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1" w:hanging="0"/>
        <w:jc w:val="center"/>
        <w:rPr>
          <w:lang w:val="sk-SK"/>
        </w:rPr>
      </w:pPr>
      <w:r>
        <w:rPr>
          <w:lang w:val="sk-SK"/>
        </w:rPr>
        <w:t>(16)</w:t>
      </w:r>
    </w:p>
    <w:p>
      <w:pPr>
        <w:pStyle w:val="Normal"/>
        <w:ind w:right="-21" w:hanging="0"/>
        <w:jc w:val="center"/>
        <w:rPr>
          <w:lang w:val="sk-SK"/>
        </w:rPr>
      </w:pPr>
      <w:r>
        <w:rPr>
          <w:lang w:val="sk-SK"/>
        </w:rPr>
      </w:r>
    </w:p>
    <w:p>
      <w:pPr>
        <w:pStyle w:val="Heading9"/>
        <w:rPr/>
      </w:pPr>
      <w:r>
        <w:rPr/>
        <w:t>ŠESTNÁSTA KAPITOLA</w:t>
      </w:r>
    </w:p>
    <w:p>
      <w:pPr>
        <w:pStyle w:val="Normal"/>
        <w:jc w:val="center"/>
        <w:rPr>
          <w:lang w:val="sk-SK"/>
        </w:rPr>
      </w:pPr>
      <w:r>
        <w:rPr>
          <w:lang w:val="sk-SK"/>
        </w:rPr>
      </w:r>
    </w:p>
    <w:p>
      <w:pPr>
        <w:pStyle w:val="Heading1"/>
        <w:rPr>
          <w:lang w:val="sk-SK"/>
        </w:rPr>
      </w:pPr>
      <w:r>
        <w:rPr>
          <w:lang w:val="sk-SK"/>
        </w:rPr>
        <w:t>Praktizovanie Nového Zjavenia</w:t>
      </w:r>
    </w:p>
    <w:p>
      <w:pPr>
        <w:pStyle w:val="Normal"/>
        <w:jc w:val="center"/>
        <w:rPr>
          <w:lang w:val="sk-SK"/>
        </w:rPr>
      </w:pPr>
      <w:r>
        <w:rPr>
          <w:lang w:val="sk-SK"/>
        </w:rPr>
      </w:r>
    </w:p>
    <w:p>
      <w:pPr>
        <w:pStyle w:val="Normal"/>
        <w:jc w:val="center"/>
        <w:rPr>
          <w:lang w:val="sk-SK"/>
        </w:rPr>
      </w:pPr>
      <w:r>
        <w:rPr>
          <w:lang w:val="sk-SK"/>
        </w:rPr>
      </w:r>
    </w:p>
    <w:p>
      <w:pPr>
        <w:pStyle w:val="Normal"/>
        <w:jc w:val="both"/>
        <w:rPr>
          <w:rFonts w:ascii="Formata CE" w:hAnsi="Formata CE" w:cs="Formata CE"/>
          <w:i/>
          <w:i/>
          <w:iCs/>
          <w:lang w:val="sk-SK"/>
        </w:rPr>
      </w:pPr>
      <w:r>
        <w:rPr>
          <w:rFonts w:cs="Formata CE" w:ascii="Formata CE" w:hAnsi="Formata CE"/>
          <w:i/>
          <w:iCs/>
          <w:lang w:val="sk-SK"/>
        </w:rPr>
        <w:t>Výťah z knihy „Nové zjavenie Pána Ježiša Krista“, str. 391-413, Kapitola 16.</w:t>
      </w:r>
    </w:p>
    <w:p>
      <w:pPr>
        <w:pStyle w:val="Normal"/>
        <w:jc w:val="both"/>
        <w:rPr>
          <w:rFonts w:ascii="Formata CE" w:hAnsi="Formata CE" w:cs="Formata CE"/>
          <w:i/>
          <w:i/>
          <w:iCs/>
          <w:lang w:val="sk-SK"/>
        </w:rPr>
      </w:pPr>
      <w:r>
        <w:rPr>
          <w:rFonts w:cs="Formata CE" w:ascii="Formata CE" w:hAnsi="Formata CE"/>
          <w:i/>
          <w:iCs/>
          <w:lang w:val="sk-SK"/>
        </w:rPr>
      </w:r>
    </w:p>
    <w:p>
      <w:pPr>
        <w:pStyle w:val="Normal"/>
        <w:jc w:val="both"/>
        <w:rPr>
          <w:lang w:val="sk-SK"/>
        </w:rPr>
      </w:pPr>
      <w:r>
        <w:rPr>
          <w:lang w:val="sk-SK"/>
        </w:rPr>
        <w:t>19. marca 1988 skoro ráno prišlo ku mne slovo Pána Ježiša Krista hovoriac:</w:t>
      </w:r>
    </w:p>
    <w:p>
      <w:pPr>
        <w:pStyle w:val="Normal"/>
        <w:jc w:val="both"/>
        <w:rPr>
          <w:lang w:val="sk-SK"/>
        </w:rPr>
      </w:pPr>
      <w:r>
        <w:rPr>
          <w:lang w:val="sk-SK"/>
        </w:rPr>
      </w:r>
    </w:p>
    <w:p>
      <w:pPr>
        <w:pStyle w:val="Normal"/>
        <w:jc w:val="both"/>
        <w:rPr/>
      </w:pPr>
      <w:r>
        <w:rPr>
          <w:lang w:val="sk-SK"/>
        </w:rPr>
        <w:t>„</w:t>
      </w:r>
      <w:r>
        <w:rPr>
          <w:lang w:val="sk-SK"/>
        </w:rPr>
        <w:t xml:space="preserve">Poznanie a chápanie právd, obsiahnutých v Novom </w:t>
      </w:r>
      <w:r>
        <w:rPr>
          <w:rFonts w:cs="Formata CE" w:ascii="Formata CE" w:hAnsi="Formata CE"/>
          <w:lang w:val="sk-SK"/>
        </w:rPr>
        <w:t>Zjavení, nie je pre život Nového Zjavenia dostatočné. Ak jedinec pozná a chápe pravdu, ale neaplikuje či nepraktizuje to, čo pozná a chápe, tak tá pravda je preňho mŕtva. Z takého poznania a chápania nerezultuje žiadne dobro. Ako viete, životom pravdy je j</w:t>
      </w:r>
      <w:r>
        <w:rPr>
          <w:lang w:val="sk-SK"/>
        </w:rPr>
        <w:t>ej dobro. Jej dobro je ustanovené žitím pravdy. Praktizovanie pravdy je motivujúcim faktorom pre realizáciu a aktualizáciu dobra.“</w:t>
      </w:r>
    </w:p>
    <w:p>
      <w:pPr>
        <w:pStyle w:val="Normal"/>
        <w:jc w:val="both"/>
        <w:rPr>
          <w:lang w:val="sk-SK"/>
        </w:rPr>
      </w:pPr>
      <w:r>
        <w:rPr>
          <w:lang w:val="sk-SK"/>
        </w:rPr>
      </w:r>
    </w:p>
    <w:p>
      <w:pPr>
        <w:pStyle w:val="Normal"/>
        <w:jc w:val="both"/>
        <w:rPr/>
      </w:pPr>
      <w:r>
        <w:rPr>
          <w:rFonts w:cs="Formata CE" w:ascii="Formata CE" w:hAnsi="Formata CE"/>
          <w:lang w:val="sk-SK"/>
        </w:rPr>
        <w:t>„</w:t>
      </w:r>
      <w:r>
        <w:rPr>
          <w:rFonts w:cs="Formata CE" w:ascii="Formata CE" w:hAnsi="Formata CE"/>
          <w:lang w:val="sk-SK"/>
        </w:rPr>
        <w:t xml:space="preserve">Tento princíp platí aj v prípade Nového Zjavenia. Aby bolo živé a žijúce, musí byť dôsledne praktizované tými, ktorým bolo </w:t>
      </w:r>
      <w:r>
        <w:rPr>
          <w:lang w:val="sk-SK"/>
        </w:rPr>
        <w:t>zjavené.“</w:t>
      </w:r>
    </w:p>
    <w:p>
      <w:pPr>
        <w:pStyle w:val="TextBodyIndent"/>
        <w:spacing w:before="0" w:after="0"/>
        <w:rPr>
          <w:rFonts w:ascii="Formata;Arial" w:hAnsi="Formata;Arial" w:cs="Formata;Arial"/>
          <w:color w:val="0000FF"/>
          <w:sz w:val="24"/>
          <w:szCs w:val="24"/>
          <w:lang w:val="sk-SK"/>
        </w:rPr>
      </w:pPr>
      <w:r>
        <w:rPr>
          <w:rFonts w:cs="Formata;Arial" w:ascii="Formata;Arial" w:hAnsi="Formata;Arial"/>
          <w:color w:val="0000FF"/>
          <w:sz w:val="24"/>
          <w:szCs w:val="24"/>
          <w:lang w:val="sk-SK"/>
        </w:rPr>
      </w:r>
    </w:p>
    <w:p>
      <w:pPr>
        <w:pStyle w:val="TextBodyIndent"/>
        <w:spacing w:before="0" w:after="0"/>
        <w:rPr/>
      </w:pPr>
      <w:r>
        <w:rPr>
          <w:rFonts w:cs="Formata CE" w:ascii="Formata CE" w:hAnsi="Formata CE"/>
          <w:color w:val="0000FF"/>
          <w:sz w:val="24"/>
          <w:szCs w:val="24"/>
          <w:lang w:val="sk-SK"/>
        </w:rPr>
        <w:t>„</w:t>
      </w:r>
      <w:r>
        <w:rPr>
          <w:rFonts w:cs="Formata CE" w:ascii="Formata CE" w:hAnsi="Formata CE"/>
          <w:color w:val="0000FF"/>
          <w:sz w:val="24"/>
          <w:szCs w:val="24"/>
          <w:lang w:val="sk-SK"/>
        </w:rPr>
        <w:t>Požiadavka tohto druhu je určená Zákonom potvrdenia platnosti a úmyslu, formulovaným v desiatej kapitole tejto knihy. Ten duchovný zákon si vyžaduje, aby akákoľvek idea, pojem, myšlienka alebo čokoľvek iné potvrdzovalo svoju platnosť svojimi následkami, dôsledkami a výsledkami. Následky, dôsledky a výsledky sa môžu prejavovať len v životoch sentientných entít. Ak neuznajú, neprijmú a vo svojich životoch neaplikujú poučky Nového Zjavenia, Nové Zjavenie je neužitočné. Jeho platnosť sa nepotvrdzuje</w:t>
      </w:r>
      <w:r>
        <w:rPr>
          <w:rFonts w:cs="Formata;Arial" w:ascii="Formata;Arial" w:hAnsi="Formata;Arial"/>
          <w:color w:val="0000FF"/>
          <w:sz w:val="24"/>
          <w:szCs w:val="24"/>
          <w:lang w:val="sk-SK"/>
        </w:rPr>
        <w:t>.“</w:t>
      </w:r>
    </w:p>
    <w:p>
      <w:pPr>
        <w:pStyle w:val="Normal"/>
        <w:jc w:val="both"/>
        <w:rPr>
          <w:rFonts w:ascii="Formata;Arial" w:hAnsi="Formata;Arial" w:cs="Formata;Arial"/>
          <w:color w:val="0000FF"/>
          <w:sz w:val="24"/>
          <w:szCs w:val="24"/>
          <w:lang w:val="sk-SK"/>
        </w:rPr>
      </w:pPr>
      <w:r>
        <w:rPr>
          <w:rFonts w:cs="Formata;Arial"/>
          <w:color w:val="0000FF"/>
          <w:sz w:val="24"/>
          <w:szCs w:val="24"/>
          <w:lang w:val="sk-SK"/>
        </w:rPr>
      </w:r>
    </w:p>
    <w:p>
      <w:pPr>
        <w:pStyle w:val="Normal"/>
        <w:jc w:val="both"/>
        <w:rPr/>
      </w:pPr>
      <w:r>
        <w:rPr>
          <w:rFonts w:cs="Formata CE" w:ascii="Formata CE" w:hAnsi="Formata CE"/>
          <w:lang w:val="sk-SK"/>
        </w:rPr>
        <w:t>„</w:t>
      </w:r>
      <w:r>
        <w:rPr>
          <w:rFonts w:cs="Formata CE" w:ascii="Formata CE" w:hAnsi="Formata CE"/>
          <w:lang w:val="sk-SK"/>
        </w:rPr>
        <w:t>Z tohto dôležitého dôvodu bude v tejto kapitole v nasledujúcich bodoch daný stručný náčrt praktizovania Nového Zjavenia. V každom bode budú vzaté do úvahy dve úrovne praktizovania: jedna pre tých, čo sú v pozitívnom stave Stvorenia a jedna pre tých, č</w:t>
      </w:r>
      <w:r>
        <w:rPr>
          <w:lang w:val="sk-SK"/>
        </w:rPr>
        <w:t>o sú na vašej planéte a v negatívnom stave Zóny Vymiestnenia vo všeobecnosti.“</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1. Prvým bodom v praktizovaní Nového Zjavenia je spôsob, akým všetky sentientné entity a ľudské tvory uctievajú Pána Ježiša Krista a nadväzujú s Ním/Ňou vzťah. Ako si pamätáte z predošlého, Nová Prirodzenosť Pána Ježiša Krista značne zmenila tento spôsob.“</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Predchádzajúce spôsoby uctievania Pána Ježiša Krista a nadväzovania vzťahu s Ním/Ňou boli pre sentientné entity v pozitívnom stave určené čisto duchovnými faktormi a pre ľudské tvory a entity v ostatnej Zóne Vymiestnenia ritualistickými faktormi. Máte tu teda dva opačné extrémy: Jedným je najvnútornejší spôsob uctievania a vzťahu; druhým je najexternejší. Vonkajší spôsob sa okrem toho zriedka odrážal v každodennom správaní sa tých, ktorí uctievali tým spôsobom. Namiesto toho bol obmedzený na sledovanie a praktizovanie určitých vonkajších procedúr na určitých fyzických miestach pre bohoslužbu, zvaných kostoly, podľa určitých predpísaných dogiem a predpisov, ktorými sa jedinec mal/má riadiť.“</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Naproti tomu, vnútorný či duchovný spôsob uctievania sa odvodzuje zo starej definície Boha, sformulovanej Ježišom Kristom počas Jeho/Jej inkarnácie na vašej planéte, zaznamenanej v Evanjeliu podľa Jána, kapitola 4, verš 24:“</w:t>
      </w:r>
    </w:p>
    <w:p>
      <w:pPr>
        <w:pStyle w:val="Textvbloku"/>
        <w:rPr>
          <w:rFonts w:ascii="Formata;Arial" w:hAnsi="Formata;Arial" w:cs="Formata;Arial"/>
          <w:color w:val="0000FF"/>
          <w:sz w:val="24"/>
          <w:szCs w:val="24"/>
          <w:lang w:val="sk-SK"/>
        </w:rPr>
      </w:pPr>
      <w:r>
        <w:rPr>
          <w:rFonts w:cs="Formata;Arial" w:ascii="Formata;Arial" w:hAnsi="Formata;Arial"/>
          <w:color w:val="0000FF"/>
          <w:sz w:val="24"/>
          <w:szCs w:val="24"/>
          <w:lang w:val="sk-SK"/>
        </w:rPr>
      </w:r>
    </w:p>
    <w:p>
      <w:pPr>
        <w:pStyle w:val="Textvbloku"/>
        <w:rPr/>
      </w:pPr>
      <w:r>
        <w:rPr>
          <w:rFonts w:cs="Formata;Arial" w:ascii="Formata;Arial" w:hAnsi="Formata;Arial"/>
          <w:color w:val="0000FF"/>
          <w:sz w:val="24"/>
          <w:szCs w:val="24"/>
          <w:lang w:val="sk-SK"/>
        </w:rPr>
        <w:t>„</w:t>
      </w:r>
      <w:r>
        <w:rPr>
          <w:rFonts w:eastAsia="Formata;Arial" w:cs="Formata;Arial" w:ascii="Formata;Arial" w:hAnsi="Formata;Arial"/>
          <w:color w:val="0000FF"/>
          <w:sz w:val="24"/>
          <w:szCs w:val="24"/>
          <w:lang w:val="sk-SK"/>
        </w:rPr>
        <w:t xml:space="preserve"> </w:t>
      </w:r>
      <w:r>
        <w:rPr>
          <w:rFonts w:cs="Formata;Arial" w:ascii="Formata;Arial" w:hAnsi="Formata;Arial"/>
          <w:color w:val="0000FF"/>
          <w:sz w:val="24"/>
          <w:szCs w:val="24"/>
          <w:lang w:val="sk-SK"/>
        </w:rPr>
        <w:t>,Boh je Du</w:t>
      </w:r>
      <w:r>
        <w:rPr>
          <w:rFonts w:cs="Formata CE" w:ascii="Formata CE" w:hAnsi="Formata CE"/>
          <w:color w:val="0000FF"/>
          <w:sz w:val="24"/>
          <w:szCs w:val="24"/>
          <w:lang w:val="sk-SK"/>
        </w:rPr>
        <w:t>ch a tí, čo sa Mu klaňajú, musia sa Mu klaňať v duchu a pravde.‘ “</w:t>
      </w:r>
    </w:p>
    <w:p>
      <w:pPr>
        <w:pStyle w:val="Normal"/>
        <w:jc w:val="both"/>
        <w:rPr>
          <w:rFonts w:ascii="Formata CE" w:hAnsi="Formata CE" w:cs="Formata CE"/>
          <w:color w:val="0000FF"/>
          <w:sz w:val="24"/>
          <w:szCs w:val="24"/>
          <w:lang w:val="sk-SK"/>
        </w:rPr>
      </w:pPr>
      <w:r>
        <w:rPr>
          <w:rFonts w:cs="Formata CE" w:ascii="Formata CE" w:hAnsi="Formata CE"/>
          <w:color w:val="0000FF"/>
          <w:sz w:val="24"/>
          <w:szCs w:val="24"/>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Tento typ uctievania vylučuje akýkoľvek formálny, ritualizovaný, vonkajší, dogmatizovaný a procedurálny prístup. Namiesto toho zdôrazňuje vnútorné prijatie Boha do jedincovho srdca – z tej pozície sa odvodzuje a určuje jedincov životný štýl. Uctievať Boha a mať vzťah k Bohu v tomto ohľade znamená viesť určitý životný štýl v súlade s duchovnými princípmi, čo sú definované Bohom vnútri.“</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Toto bol doteraz jediný prijateľný spôsob uctievania Boha. Ohľadne tejto záležitosti nebolo dané žiadne iné zjavenie, aby zmenilo či modifikovalo tento modus vzťahu s Bohom a uctievania Boha.“</w:t>
      </w:r>
    </w:p>
    <w:p>
      <w:pPr>
        <w:pStyle w:val="TextBodyIndent"/>
        <w:spacing w:before="0" w:after="0"/>
        <w:rPr>
          <w:rFonts w:ascii="Formata;Arial" w:hAnsi="Formata;Arial" w:cs="Formata;Arial"/>
          <w:color w:val="0000FF"/>
          <w:sz w:val="24"/>
          <w:szCs w:val="24"/>
          <w:lang w:val="sk-SK"/>
        </w:rPr>
      </w:pPr>
      <w:r>
        <w:rPr>
          <w:rFonts w:cs="Formata;Arial" w:ascii="Formata;Arial" w:hAnsi="Formata;Arial"/>
          <w:color w:val="0000FF"/>
          <w:sz w:val="24"/>
          <w:szCs w:val="24"/>
          <w:lang w:val="sk-SK"/>
        </w:rPr>
      </w:r>
    </w:p>
    <w:p>
      <w:pPr>
        <w:pStyle w:val="TextBodyIndent"/>
        <w:spacing w:before="0" w:after="0"/>
        <w:rPr/>
      </w:pPr>
      <w:r>
        <w:rPr>
          <w:rFonts w:cs="Formata;Arial" w:ascii="Formata;Arial" w:hAnsi="Formata;Arial"/>
          <w:color w:val="0000FF"/>
          <w:sz w:val="24"/>
          <w:szCs w:val="24"/>
          <w:lang w:val="sk-SK"/>
        </w:rPr>
        <w:t>„</w:t>
      </w:r>
      <w:r>
        <w:rPr>
          <w:rFonts w:cs="Formata;Arial" w:ascii="Formata;Arial" w:hAnsi="Formata;Arial"/>
          <w:color w:val="0000FF"/>
          <w:sz w:val="24"/>
          <w:szCs w:val="24"/>
          <w:lang w:val="sk-SK"/>
        </w:rPr>
        <w:t>Hlavná idea tejto porcie Nového Zjavenia však každému dáva na vedomie, že táto situácia sa úplne zmenila, práve t</w:t>
      </w:r>
      <w:r>
        <w:rPr>
          <w:rFonts w:cs="Formata CE" w:ascii="Formata CE" w:hAnsi="Formata CE"/>
          <w:color w:val="0000FF"/>
          <w:sz w:val="24"/>
          <w:szCs w:val="24"/>
          <w:lang w:val="sk-SK"/>
        </w:rPr>
        <w:t>ak, ako sa úplne zmenila definícia Boha. Nová definícia Boha bola formulovaná na konci predošlej kapitoly. Zmena tej definície si vyžaduje zmenu spôsobu, akým ľudia a ľudské tvory nadväzujú vzťah s Bohom a uctievajú Boha.“</w:t>
      </w:r>
    </w:p>
    <w:p>
      <w:pPr>
        <w:pStyle w:val="Normal"/>
        <w:jc w:val="both"/>
        <w:rPr>
          <w:rFonts w:ascii="Formata CE" w:hAnsi="Formata CE" w:cs="Formata CE"/>
          <w:color w:val="0000FF"/>
          <w:sz w:val="24"/>
          <w:szCs w:val="24"/>
          <w:lang w:val="sk-SK"/>
        </w:rPr>
      </w:pPr>
      <w:r>
        <w:rPr>
          <w:rFonts w:cs="Formata CE" w:ascii="Formata CE" w:hAnsi="Formata CE"/>
          <w:color w:val="0000FF"/>
          <w:sz w:val="24"/>
          <w:szCs w:val="24"/>
          <w:lang w:val="sk-SK"/>
        </w:rPr>
      </w:r>
    </w:p>
    <w:p>
      <w:pPr>
        <w:pStyle w:val="Normal"/>
        <w:jc w:val="both"/>
        <w:rPr/>
      </w:pPr>
      <w:r>
        <w:rPr>
          <w:lang w:val="sk-SK"/>
        </w:rPr>
        <w:t>„</w:t>
      </w:r>
      <w:r>
        <w:rPr>
          <w:lang w:val="sk-SK"/>
        </w:rPr>
        <w:t>Predovšetkým, odteraz je jediný</w:t>
      </w:r>
      <w:r>
        <w:rPr>
          <w:rFonts w:cs="Formata CE" w:ascii="Formata CE" w:hAnsi="Formata CE"/>
          <w:lang w:val="sk-SK"/>
        </w:rPr>
        <w:t xml:space="preserve">m prijateľným spôsobom vzývanie Mena Pána Ježiša Krista. V pozitívnom stave Stvorenia to znamená, že akékoľvek iné mená, pod ktorými bol Boh uctievaný a prostredníctvom ktorých sa nadväzoval s Ním/Ňou vzťah, nie sú už viac prijateľné. Boh so všetkými Svojimi Menami i nemenami sa stal plne a celkom Pánom Ježišom Kristom. Pojem Pána Ježiša Krista zahŕňa teraz </w:t>
      </w:r>
      <w:r>
        <w:rPr>
          <w:b/>
          <w:bCs/>
          <w:i/>
          <w:iCs/>
          <w:lang w:val="sk-SK"/>
        </w:rPr>
        <w:t>všetky</w:t>
      </w:r>
      <w:r>
        <w:rPr>
          <w:lang w:val="sk-SK"/>
        </w:rPr>
        <w:t xml:space="preserve"> aspekty Boha v ich celej totalite.“</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Doteraz jestvovala tendencia dávať rôznym aspektom Boha rozličné mená i nemená (nemená označujú uznanie tých aspektov Prirodzenosti Boha, ktoré nemohli byť pomenované, pretože v relatívnej sentientnej mysli neexistovalo žiadne súvzťažiace ponímanie ich prirodzenosti. Jedinou vecou, ktorú tá myseľ poznala, bolo to, že také aspekty existujú.). A hoci pre členov pozitívneho stavu táto situácia neznamená separáciu, rozštiepenie či nejednotnosť Jedinej Prirodzenosti Boha, bola, nanešťastie, veľmi úspešne využitá silami negatívneho stavu a ľudskými tvormi na vytvorenie obrovského množstva zmätkov medzi všetkými, ako aj na sfabrikovanie početných náboženstiev s najprotirečivejšími duchovnými pojmami, s použitím rozličných mien Boha v separácii a rozštiepení, aby dokázali správnosť svojho spôsobu uctievania.“</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Jedným z mnohých dôležitých dôvodov toho, prečo Najvyšší získal Novú Prirodzenosť, bolo odstrániť rozdiely v ponímaní rôznych aspektov Jedného Boha pod rozličnými menami.“</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Potreba zahrnutia ľudských prvkov a prvkov Zóny Vymiestnenia do Jeho/Jej Prirodzenosti vyviera z toho faktu, že pre každého je omnoho ľahšie nadväzovať vzťah s kýmkoľvek zo svojej vlastnej pozície a prirodzenosti. Do toho okamihu bol Boh pre ľudské tvory, iné bytosti a tvory v Zóne Vymiestnenia buď abstraktným pojmom, s ktorým nemohol byť nadviazaný žiadny zmysluplný vzťah (koniec koncov, ako môžete mať vzťah s abstraktným pojmom?), alebo Ho/Ju považovali za niekoho familiárneho a viditeľného.“</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Posledne uvedená situácia dala mnohým cisárom a kráľom na vašej planéte a mnohým tvorom v Peklách  popud k tomu, aby sa vyhlásili za bohov. Prinajmenšom, vo svojom konkrétnom fyzickom stave mohli byť viditeľní a prístupní. Táto situácia bola a je, samozrejme, duchovne veľmi nebezpečná, pretože vedie ľudské a všetky iné tvory k uctievaniu falošných bohov, ktorí nikdy neboli, nie sú a nikdy nebudú bohmi. Ná</w:t>
      </w:r>
      <w:r>
        <w:rPr>
          <w:lang w:val="sk-SK"/>
        </w:rPr>
        <w:t>sledky takých vyhlásení a uctievaní nie sú príjemnými následkami.“</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Z tohto dôvodu si Najvyšší, aby splnil Svoj sľub, osvojil aj ľudskú prirodzenosť a po tom, čo ju urobil božskou, včlenil ju do Svojej totality, zjednotiac ju so všetkými ostatnými aspektami Svojho Absolútneho Bytia a Absolútnej Existencie, stanúc sa Pánom Ježišom Kristom. Týmto aktom bol abstraktný pojem Boha eliminovaný a nahradený pojmom Pána Ježiša Krista, ktorý je poznateľným, pochopiteľným, hmatateľným, milovateľným, objímateľným, vnímateľným a ktorého možno pociťovať.“</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Keďže všetky aspekty toho, čo sa nazýva Bohom – pod akýmikoľvek menami – boli plne absorbované touto novou Prirodzenosťou Pána Ježiša Krista, je len logické, že celkom prvým krokom praktizovania Nového Zjavenia má byť vzývanie Mena Pána Ježiša Krista. Toto pravidlo platí ako pre členov pozitívneho stavu, tak aj pre členov negatívneho stavu a pre ľudských tvorov.“</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Odteraz sa má pristupovať iba k Pánovi Ježišovi Kristovi. Má sa vzývať Meno Pána Ježiša Krista. Pre tých, čo budú čítať tieto slová, a pre všetkých členov pozitívneho stavu, ako aj pre všetkých v Peklách, ktorí tieto zjavované a prenášané slová počujú, nebude možný žiadny iný prijateľný spôsob prístupu k Bohu.“</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Pre tých, čo z toho či onoho dôvodu si nebudú vedomí tohto faktu, najmä obrovská väčšina ľudských tvorov na vašej planéte, vzývanie Boha pod akýmikoľvek inými menami, pokiaľ sa nedozvedia o tomto dôležitom duchovnom fakte, bude dočasne prijateľné za predpokladu, že vzývajú Meno Boha s pozitívnym a dob</w:t>
      </w:r>
      <w:r>
        <w:rPr>
          <w:lang w:val="sk-SK"/>
        </w:rPr>
        <w:t>rým úmyslom, pre správne dôvody a kvôli princípu.“</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Ktokoľvek, kto odmietne vzývanie mena Pána Ježiša Krista po oboznámení sa s týmto faktom, bude musieť niesť následky svojho odmietnutia – nebude vypočutý alebo nedostane odpoveď. Koniec koncov, ak budete vzývať nejakého iného Boha, Boha odlišnej prirodzenosti a mena, než je Pán Ježiš Kristus, nebudete vzývať nič. Z ničoho nepríde nič. Nič vám nemôže dať žiadnu odpoveď.“</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Zopakujme si teda – celkom prvým krokom v náležitom uctievaní Boha a v nadväzovaní v</w:t>
      </w:r>
      <w:r>
        <w:rPr>
          <w:rFonts w:cs="Formata CE" w:ascii="Formata CE" w:hAnsi="Formata CE"/>
          <w:lang w:val="sk-SK"/>
        </w:rPr>
        <w:t>zťahu s Bohom je vzývanie alebo evokovanie Mena Pána Ježiša Krista.“</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 xml:space="preserve">2. Evokovanie alebo vzývanie Mena Pána Ježiša Krista z akýchkoľvek dôvodov vôbec musí byť predpokladaným vzývateľom iniciované z pozície jeho/jej vlastnej slobody voľby, kvôli prostému </w:t>
      </w:r>
      <w:r>
        <w:rPr>
          <w:lang w:val="sk-SK"/>
        </w:rPr>
        <w:t>princípu, kvôli tomu, že také konanie je správne a náležité.“</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Pri praktizovaní Nového Zjavenia žiadny iný prístup nemôže alebo nie je schopný vyvolať žiadnu odpoveď, pretože život každého závisí od jeho/jej schopnosti slobodne voliť a meniť sa. Takže snaha evokovať alebo vzývať Meno Pána Ježiša Krista násilím, donucovaním, nátlakom alebo ako výsledok videnia akýchkoľvek zázrakov či neobyčajných znamení alebo zo strachu z potrestania alebo z pocitu viny alebo v dôsledku akejkoľvek inej neslobodnej situácie, nebude už viac účinná, iba ak by, samozrejme, jedinec už pred touto situáciou plne prijal do svojho srdca Novú Prirodzenosť Pána Ježiša Krista a vzýval Jeho/Jej meno predtým.“</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 xml:space="preserve">Pán Ježiš Kristus nemôže odpovedať žiadnym iným spôsobom a žiadnou inou cestou, iba ak je k tomu vyzvaný alebo o to požiadaný. Ak by mohol, porušoval by základný duchovný princíp života – slobodu a nezávislosť. Odpovedanie bez požiadania alebo vyzvania bolo by vnucovaním, stavom nevyhnutnosti, ktorý v tejto veci neposkytuje jedincovi žiadnu voľbu. Bol by to negatívny stav. Negatívny stav funguje na základe tohto princípu. Takže jediný vzťah s Pánom Ježišom Kristom a uctievanie Pána Ježiša Krista je možné len na základe vzájomnosti, obojstrannosti,  slobody a nezávislosti. Ak sa vám niečo vnucuje, je to jednostranný faktor. Nie je to na základe vzájomného a obojstranného súhlasu. Hrubo sa porušuje vaša sloboda a nezávislosť.“ </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Pán Ježiš Kristus, súc Sám/Sama Absolútnou Slobodou a Nezávislosťou, nemôže tento princíp nikdy porušiť.“</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V tomto kroku praktizovania Nového Zjavenia sú teda postulované dve požiadavky: Prvou je to, že musíte nadväzovať vzťah s Pánom Ježišom Kristom, uctievať Ho/Ju a pristupovať k Nemu/Nej z pozície svojej slobody a nezávislosti, zo svojej vlastnej slobodnej vôle a voľby, bez akéhokoľvek vonkajšieho nátlaku. Druhou je to, že ten krok musíte iniciovať sám. Nemôže prísť od Pána Ježiša Krista.“</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 xml:space="preserve">Dôvod druhej požiadavky tkvie v tom fakte, že </w:t>
      </w:r>
      <w:r>
        <w:rPr>
          <w:b/>
          <w:bCs/>
          <w:i/>
          <w:iCs/>
          <w:lang w:val="sk-SK"/>
        </w:rPr>
        <w:t>Pán Ježiš Kristus je v stave a</w:t>
      </w:r>
      <w:r>
        <w:rPr>
          <w:i/>
          <w:iCs/>
          <w:lang w:val="sk-SK"/>
        </w:rPr>
        <w:t xml:space="preserve"> </w:t>
      </w:r>
      <w:r>
        <w:rPr>
          <w:rFonts w:cs="Formata CE" w:ascii="Formata CE" w:hAnsi="Formata CE"/>
          <w:b/>
          <w:bCs/>
          <w:i/>
          <w:iCs/>
          <w:lang w:val="sk-SK"/>
        </w:rPr>
        <w:t>procese neustáleho odpovedania či odozvy, dávania a zdieľania</w:t>
      </w:r>
      <w:r>
        <w:rPr>
          <w:rFonts w:cs="Formata CE" w:ascii="Formata CE" w:hAnsi="Formata CE"/>
          <w:lang w:val="sk-SK"/>
        </w:rPr>
        <w:t>. Toto je Jeho/Jej pravá Prirodzenosť. Všetko tam vždy je.“</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No aby to jedinec videl, počul, vzal a používal, musí obrátiť svoju pozornosť k tomuto faktu a aktívne iniciovať akt hľadania, počúvania, brania a používania. Toto je princíp vzájomnosti a obojstrannosti. Jednotlivec nie je pasívnym, automatickým prijímateľom niečoho. Je aktívnym, slobodným a jedinečným účastníkom tohto procesu. Ako slobodná sentientná entita musí vynakladať úsilie, aby ukázal dobrú vôľu naznačujúc, že si praje slobodne sa zúčastniť tohto procesu prijímania a využívania toho, čo je v každom prípade stále a sústavne dostupné.“</w:t>
      </w:r>
    </w:p>
    <w:p>
      <w:pPr>
        <w:pStyle w:val="Normal"/>
        <w:jc w:val="both"/>
        <w:rPr>
          <w:rFonts w:ascii="Formata CE" w:hAnsi="Formata CE" w:cs="Formata CE"/>
          <w:lang w:val="sk-SK"/>
        </w:rPr>
      </w:pPr>
      <w:r>
        <w:rPr>
          <w:rFonts w:cs="Formata CE" w:ascii="Formata CE" w:hAnsi="Formata CE"/>
          <w:lang w:val="sk-SK"/>
        </w:rPr>
      </w:r>
    </w:p>
    <w:p>
      <w:pPr>
        <w:pStyle w:val="Normal"/>
        <w:jc w:val="both"/>
        <w:rPr>
          <w:lang w:val="sk-SK"/>
        </w:rPr>
      </w:pPr>
      <w:r>
        <w:rPr>
          <w:lang w:val="sk-SK"/>
        </w:rPr>
        <w:t>„</w:t>
      </w:r>
      <w:r>
        <w:rPr>
          <w:lang w:val="sk-SK"/>
        </w:rPr>
        <w:t>Neexistuje žiadna iná cesta k privlastneniu si všetkých vecí dávaných vám Pánom Ježišom Kristom.“</w:t>
      </w:r>
    </w:p>
    <w:p>
      <w:pPr>
        <w:pStyle w:val="Normal"/>
        <w:jc w:val="both"/>
        <w:rPr>
          <w:lang w:val="sk-SK"/>
        </w:rPr>
      </w:pPr>
      <w:r>
        <w:rPr>
          <w:lang w:val="sk-SK"/>
        </w:rPr>
      </w:r>
    </w:p>
    <w:p>
      <w:pPr>
        <w:pStyle w:val="Normal"/>
        <w:jc w:val="both"/>
        <w:rPr/>
      </w:pPr>
      <w:r>
        <w:rPr>
          <w:rFonts w:cs="Formata CE" w:ascii="Formata CE" w:hAnsi="Formata CE"/>
          <w:lang w:val="sk-SK"/>
        </w:rPr>
        <w:t>„</w:t>
      </w:r>
      <w:r>
        <w:rPr>
          <w:rFonts w:cs="Formata CE" w:ascii="Formata CE" w:hAnsi="Formata CE"/>
          <w:lang w:val="sk-SK"/>
        </w:rPr>
        <w:t>Ak sa akoukoľvek náhodou cítite príliš slabým na to, aby ste iniciovali akékoľvek svoje vlastné úsilie v tomto ohľade, radí sa vám, aby ste poprosili Pána Ježiša Krista, aby vám nadelil plnosť takej schopnosti. Ako už bolo uvedené mnohokrát predtým, ak o niečo nepoprosíte, nedostanete nič.</w:t>
      </w:r>
      <w:r>
        <w:rPr>
          <w:lang w:val="sk-SK"/>
        </w:rPr>
        <w:t>“</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Tento krok je rovnako platný pre všetkých bez ohľadu na to, v akom type života sa nachádzajú – v pravom živote pozitívneho stavu, v mŕtvom živote negatívneho stavu alebo v ľudskom živote.“</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3. Počas evokovania alebo vzývania Mena Pána Ježiša Krista nie je už viac vhodné uznávať Pána Ježiša Krista pod akoukoľvek inou formou, aspektom či stavom než v Jeho/Jej Novej Prirodzenosti.“</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Dôležitosť prijatia faktu, že Boh sa stal telom v osobe Ježiša Krista, bola už zdôraznená Apoštolmi Ježiša Krista. V ich ponímaní bol však Ježiš Kristus, aj keď skutočne Božský, ešte stále videný ako Entita oddelená od Svojho Otca – Pána Boha Najvyššieho –, ktorý bol nimi vnímaný predovšetkým ako Mužská Postava. No uznali ten fakt, že všetka moc a sláva a celé Stvorenie bolo d</w:t>
      </w:r>
      <w:r>
        <w:rPr>
          <w:lang w:val="sk-SK"/>
        </w:rPr>
        <w:t>ané Ježišovi Kristovi Jeho Otcom.“</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Dať moc, slávu a všetko ostatné Ježišovi Kristovi znamená vzdať sa bývalej Prirodzenosti Boha, ktorá bola pred Prvým Príchodom Ježiša Krista a získať prirodzenosť celkom novú, ktorá bude mať všetku moc, moc oveľa väčšiu než tá prvá. V tej dobe však pravý význam tohto tvrdenia väčšine Apoštolov unikol.“</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Emanuel Swedenborg sa v tejto záležitosti dopracoval omnoho ďalej. Predovšetkým uznal fakt, že Pán Ježiš Kristus bol jediným pravým Bohom. Po druhé, uznal za životne najdôležitejší fakt to, že pre náležitý vzťah s Pánom Ježišom Kristom a pre Jeho/Jej náležité uctievanie je absolútnou nevyhnutnosťou prijatie toho faktu, že Najvyšší učinil Svoje Božské ľudským a následne Svoje Ľudské Božským, znovu sa zjednotiac so Svojím O</w:t>
      </w:r>
      <w:r>
        <w:rPr>
          <w:lang w:val="sk-SK"/>
        </w:rPr>
        <w:t>tcom.“</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Do toho okamihu však nikto nevedel, čo sa presne stalo s fyzickým telom, ktoré Ježiš Kristus vzal po Svojom vzkriesení a odchode z vašej planéty so Sebou.“</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Učinenie Jeho/Jej Božského ľudským a Jeho/Jej Ľudského Božským, môže byť tiež ponímané v čisto duchovných, mentálnych či psychologických termínoch. Nezahŕňa to príslovečné ľudské telo.“</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No napriek tomu bol tento aspekt, aspekt ľudského tela, jedným z najdôležitejších faktorov v zmene Prirodzenosti Najvyššieho na Pána Ježiša Krista.“</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Fakt o</w:t>
      </w:r>
      <w:r>
        <w:rPr>
          <w:rFonts w:cs="Formata CE" w:ascii="Formata CE" w:hAnsi="Formata CE"/>
          <w:lang w:val="sk-SK"/>
        </w:rPr>
        <w:t xml:space="preserve"> ľudskom tele-mäse Ježiša Krista nebol známy dovtedy, kým nebola – všetkým, čo chcú čítať alebo počúvať – sprístupnená táto porcia Nového Zjavenia. Zopakujme znovu: s akým cieľom si vzal Ježiš Kristus Svoje telo-mäso so Sebou do duchovného sveta do Svojej osobnej domény? Na ozdobu? Aby sa príležitostne naňho – skryté niekde v komôrke, špeciálne na ten účel určenej – pozrel a obdivoval či pripomínal si Svoje husárske kúsky počas Svojho života na planéte Nula a v Peklách? Boh nerobí nič bez zvláštneho účelu, </w:t>
      </w:r>
      <w:r>
        <w:rPr>
          <w:lang w:val="sk-SK"/>
        </w:rPr>
        <w:t>ktorý je absolútnej povahy.“</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Doteraz však nikdy nebolo zjavené, čo sa s tým telom-mäsom stalo. Takže jedinec – aby dostal náležitú odpoveď – musí vzývať takéhoto Pána Ježiša Krista, a nie iného, lebo žiadny iný už viac nejestvuje.“</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Prečo je také dôležité pre praktizovanie Nového Zjavenia alebo čohokoľvek iného, s ním súvisiaceho, nadväzovať vzťah s touto zvláštnou Novou Prirodzenosťou Pána Ježiša Krista, ktorá bola nedávno fuzionovaná a zhybridizovaná s Jeho/Jej ľudským telom-mäsom? Pretože nikto nemôže náležite a priamo nadväzovať vzťah z pozície svojho relatívneho stavu k niekomu, kto je absolútny. Nikto nemôže nadväzovať vzťah, obzvlášť z pozície negatívneho stavu, s niekým, kto v sebe samom/samej nič z tej pozície neobsahuje. Vzťah tejto povahy si vyžaduje prostredníka alebo sprostredkovateľa.“</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Ako viete, tradičné kresťanské učenia vnímajú a ponímajú Ježiša Krista ako prostredníka medzi všetkými hriešnikmi i všetkými ostatnými a Bohom Najvyšším. Správne uznávajú ten fakt, že k Absolútnemu Bohu nemôže nikto pristupovať ani nadväzovať s Ním/Ňou vzťah priamo.“</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Ich problém však spočíva v tom, že oddelili sprostredkovateľa od toho, komu sa sprostredkúva, robiac Boha dvoma a nakoniec troma osobami – Bohom-Otcom, ktorého treba uzmierovať a komu treba sprostredkovať; Synom Božím-Ježišom Kristom, ktorý je druhou osobou v jednom Božstve a ktorý je pravým Sprostredkovateľom Bohu-Otcovi; a Svätým Duchom – treťou osobou Božstva, ktorý pretvára, inšpiruje a učí všetkých hriešnikov i všetkých ostatných o náležitýc</w:t>
      </w:r>
      <w:r>
        <w:rPr>
          <w:lang w:val="sk-SK"/>
        </w:rPr>
        <w:t>h duchovných záležitostiach.“</w:t>
      </w:r>
    </w:p>
    <w:p>
      <w:pPr>
        <w:pStyle w:val="Normal"/>
        <w:jc w:val="both"/>
        <w:rPr>
          <w:lang w:val="sk-SK"/>
        </w:rPr>
      </w:pPr>
      <w:r>
        <w:rPr>
          <w:lang w:val="sk-SK"/>
        </w:rPr>
      </w:r>
    </w:p>
    <w:p>
      <w:pPr>
        <w:pStyle w:val="Normal"/>
        <w:jc w:val="both"/>
        <w:rPr/>
      </w:pPr>
      <w:r>
        <w:rPr>
          <w:rFonts w:cs="Formata CE" w:ascii="Formata CE" w:hAnsi="Formata CE"/>
          <w:lang w:val="sk-SK"/>
        </w:rPr>
        <w:t>„</w:t>
      </w:r>
      <w:r>
        <w:rPr>
          <w:rFonts w:cs="Formata CE" w:ascii="Formata CE" w:hAnsi="Formata CE"/>
          <w:lang w:val="sk-SK"/>
        </w:rPr>
        <w:t>Čo kresťania, ako aj všetci ostatní nedokázali uznať, bolo to, že Ježiš Kristus vzal Svoje telo-mäso so Sebou kvôli veľmi zvláštnemu dôležitému účelu (čo už bolo naznačené vyššie). Nevzal ho, samozrejme, so Sebou na ozdobu alebo preto, aby bolo vystavené v nejakom večnom mauzóleu, kde by všetko Stvorenie mohlo prichádzať, skláňať sa pred ním, uctievať to telo a obdivovať Boha výrazmi ,Ach‘, ,Och‘, ,Uch‘ alebo akýmikoľvek inými výrazmi, ktoré sa pri takých príležitostiach a v takých situáciách používajú. Toto je úplne bláznivá predstava. Taká predstava mohla prísť na myseľ len ľudským tvorom, čo možno usúdiť zo všetkých tých mauzóleí, ktoré vybudovali pre svojich vlastných pseudobohov, akými boli faraóni, králi, cisári, mučeníc</w:t>
      </w:r>
      <w:r>
        <w:rPr>
          <w:lang w:val="sk-SK"/>
        </w:rPr>
        <w:t>i, a pre svoju vlastnú slávu.“</w:t>
      </w:r>
    </w:p>
    <w:p>
      <w:pPr>
        <w:pStyle w:val="Normal"/>
        <w:jc w:val="both"/>
        <w:rPr>
          <w:lang w:val="sk-SK"/>
        </w:rPr>
      </w:pPr>
      <w:r>
        <w:rPr>
          <w:lang w:val="sk-SK"/>
        </w:rPr>
      </w:r>
    </w:p>
    <w:p>
      <w:pPr>
        <w:pStyle w:val="Normal"/>
        <w:jc w:val="both"/>
        <w:rPr/>
      </w:pPr>
      <w:r>
        <w:rPr>
          <w:rFonts w:cs="Formata CE" w:ascii="Formata CE" w:hAnsi="Formata CE"/>
          <w:lang w:val="sk-SK"/>
        </w:rPr>
        <w:t>„</w:t>
      </w:r>
      <w:r>
        <w:rPr>
          <w:rFonts w:cs="Formata CE" w:ascii="Formata CE" w:hAnsi="Formata CE"/>
          <w:lang w:val="sk-SK"/>
        </w:rPr>
        <w:t xml:space="preserve">Ľudské telo-mäso Ježiša Krista malo veľmi zvláštne poslanie – stať sa integrálnou súčasťou totality Absolútnej Prirodzenosti Najvyššieho, Najvyššieho stanúceho sa Pánom Ježišom Kristom a Jeho/Jej vlastným Prostredníkom či Sprostredkovateľom všade – všetkým sentientným entitám, ľudským a iným tvorom a pre všetky sentientné entity, ľudské a iné tvory. Takže </w:t>
      </w:r>
      <w:r>
        <w:rPr>
          <w:rFonts w:cs="Formata CE" w:ascii="Formata CE" w:hAnsi="Formata CE"/>
          <w:b/>
          <w:bCs/>
          <w:i/>
          <w:iCs/>
          <w:lang w:val="sk-SK"/>
        </w:rPr>
        <w:t>Jeho/Jej ľudské telo-mäso, fuzionované do Absolútnej Prirodzenosti Najvyššieho a zhybridizované s Absolútnou Prirodzenosťou Najvyššieho, pôsobí odteraz až naveky ako jediný prostredník medzi Ním/Ňou, alebo aby sme boli presní, medzi Jeho/Jej Absolútnym Stavom a Rozpoložením či Absolútnym Božstvom a každým v Jeho/Jej Stvorení, na vašej planéte, vo všetkých Peklách a v celej Z</w:t>
      </w:r>
      <w:r>
        <w:rPr>
          <w:b/>
          <w:bCs/>
          <w:i/>
          <w:iCs/>
          <w:lang w:val="sk-SK"/>
        </w:rPr>
        <w:t>óne Vymiestnenia</w:t>
      </w:r>
      <w:r>
        <w:rPr>
          <w:lang w:val="sk-SK"/>
        </w:rPr>
        <w:t>. Žiadny iný zdroj sprostredkovania už viac neexistuje.“</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Z tohto dôvodu sa po prečítaní týchto slov bude vzývanie akéhokoľvek iného prostredníka – ako Syna Božieho, Márie či akýchkoľvek iných svätých – považovať za duchovnú ohavnosť a cudzoložstvo. Je šťastím pre tých, ktorí to robia, že od domnelých prostredníkov v žiadnom prípade nedostanú odpoveď.“</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Nanešťastie pre nich, keď ich vzývajú, môže sa im celkom dobre podariť vyvolať zlých a negatívnych duchov, predstierajúcich, že sú vzývanými či vyvolávanými osobami a zavádzajúcich svojich vzývateľov k viere, že sú pravými prostredníkmi Boha. Idú dokonca až tak ďaleko, že zariadia rôzne udalosti v živote svojich uctievateľov, aby mohli úspešne zasiahnuť v ich záujme a zachrániť ich alebo uzdraviť zo stavu, ktorý im najprv zapríčinili; alebo predpovedajú budúcnosť a potom ovplyvnia udalosti takým spôsobom, aby sa predpoveď splnila a stala platnou.“</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To, samozrejme, posilňuje ich roly – roly prostredníkov Boha – v očiach tých, čo v takých pros</w:t>
      </w:r>
      <w:r>
        <w:rPr>
          <w:lang w:val="sk-SK"/>
        </w:rPr>
        <w:t>tredníkov veria.“</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Tvrdiac, že majú takú rolu a k-nej-pripojenú duchovnú moc, oni i ľudské tvory, ktoré ich vzývajú, okrádajú Pána Ježiša Krista o moc byť Svojím vlastným zdrojom sprostredkovania medzi Svojím Absolútnym Božstvom – cez relatívne ľudské telo, včlenené do toho Absolútneho Božstva – a každým iným. Toto je veľmi nebezpečná duchovná situácia.“</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Praktikant Nového Zjavenia bude vyvolávať a vzývať iba pravého Pána Ježiša Krista v Jeho/Jej Ľudskej Forme – ako jediný zdroj akéhokoľvek možného sprost</w:t>
      </w:r>
      <w:r>
        <w:rPr>
          <w:lang w:val="sk-SK"/>
        </w:rPr>
        <w:t>redkovania – naveky.“</w:t>
      </w:r>
    </w:p>
    <w:p>
      <w:pPr>
        <w:pStyle w:val="Normal"/>
        <w:jc w:val="both"/>
        <w:rPr>
          <w:lang w:val="sk-SK"/>
        </w:rPr>
      </w:pPr>
      <w:r>
        <w:rPr>
          <w:lang w:val="sk-SK"/>
        </w:rPr>
      </w:r>
    </w:p>
    <w:p>
      <w:pPr>
        <w:pStyle w:val="Normal"/>
        <w:jc w:val="both"/>
        <w:rPr/>
      </w:pPr>
      <w:r>
        <w:rPr>
          <w:rFonts w:cs="Formata CE" w:ascii="Formata CE" w:hAnsi="Formata CE"/>
          <w:lang w:val="sk-SK"/>
        </w:rPr>
        <w:t>„</w:t>
      </w:r>
      <w:r>
        <w:rPr>
          <w:rFonts w:cs="Formata CE" w:ascii="Formata CE" w:hAnsi="Formata CE"/>
          <w:lang w:val="sk-SK"/>
        </w:rPr>
        <w:t>Tento krok je platný a aplikovateľný pre všetkých bez ohľadu na to, v akej forme a v akom stave života sa v akomkoľvek danom okamihu nachádzajú. Má multiverzálnu platnosť a je požadovaným duchovným princípom v praktizovaní Nového Zj</w:t>
      </w:r>
      <w:r>
        <w:rPr>
          <w:lang w:val="sk-SK"/>
        </w:rPr>
        <w:t>avenia.“</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4. V procese vyvolávania či vzývania Pána Ježiša Krista si jedinec má byť vedomý zámeru, s akým pristupuje k Pánovi Ježišovi Kristovi.“</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Účelom je predovšetkým uznať prítomnosť Pána Ježiša Krista a vzdať Mu/Jej vďaku za všetko, čo bolo, je a bude, bez ohľadu na to, čo bolo, je a bude.“</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Po druhé, jedinec pristupuje k Pánovi Ježišovi Kristovi denne, niekoľkokrát za deň, pretože robiť tak je vhodné, náležité, správne a dobré.“</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Po tretie, jedinec tak robí kvôli samotnému princípu, pretože nadväz</w:t>
      </w:r>
      <w:r>
        <w:rPr>
          <w:rFonts w:cs="Formata CE" w:ascii="Formata CE" w:hAnsi="Formata CE"/>
          <w:lang w:val="sk-SK"/>
        </w:rPr>
        <w:t>ovať vzťah a komunikovať s Pánom Ježišom Kristom, ako so zdrojom svojho života je multiverzálnym duchovným zákonom.“</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Po štvrté, jedinec pristupuje k Pánovi Ježišovi Kristovi kvôli spoločnému dobru, vzájomnému prospechu a užitočnosti pre všetkých. Z faktu odohrávania sa takej komunikácie a vzťahu môže mať ohromný prospech každý vo Stvorení a všade inde, bez ohľadu na to, či si taký prospech a úžitok vedome uvedomuje, alebo nie.“</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Nech je teraz každému známe, že tento spôsob komunikácie a vzťahu s Pánom Ježišom Kristom – kvôli princípu, pretože robiť tak je správne, prináša obrovský prospech a úžitok všetkým ostatným. Majte, prosím, na pamäti, že každá komunikácia tejto povahy je jedinečnou a neopakovateľnou udalosťou. Vaša komunikácia a váš vzťah s Pánom Ježišom Kristom je jedinečný a iný než u kohokoľvek iného. Ak sa vaša komunikácia nekoná, iní nemôžu prežívať Pána Ježiša Krista vaším spôsobom a vašou cestou prežívania Ho/Jej. Svojou jedinečnou komunikáciou a vzťahom s Pánom Ježišom Kristom a Pána Ježiša Krista s vami, prispievate k väčšiemu poznaniu pre všetkých – k väčšiemu poznaniu Jeho/Jej Prirodzenosti, iných a seba samého. To vylepšuje a obohacuje životy všetkých ostatných.“</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Toto je dôvod, prečo praktikant Nového Zjavenia bude nadväzovať vzťah a komunikovať s Pánom Ježišom Kristom dennodenne – v záujme všetkých, a nie iba kvôli sebe samému/samej. Najdôležitejšie je však to, že bude komunikovať s Pánom Ježišom Kristom kvôli Pánovi Ježišovi Kristovi, aby dal Pánovi Ježišovi Kristovi príležitosť zjaviť Seba Samého/Samu Svojmu Stvoreniu cez neho/ňu takým spôsobom a cestou, ako to nemôže urobiť cez nikoho iného. Koniec koncov, nikto nie je taký istý ako on/ona.“</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 xml:space="preserve">Toto je jeden z najdôležitejších dôvodov, prečo praktikant Nového Zjavenia bude pristupovať </w:t>
      </w:r>
      <w:r>
        <w:rPr>
          <w:lang w:val="sk-SK"/>
        </w:rPr>
        <w:t>k Pánovi Ježišovi Kristovi dennodenne.“</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Po piate, jedinec pristupuje k Pánovi Ježišovi Kristovi s pozitívnym a dobrým úmyslom, v záujme toho, aby sa stal lepším, duchovnejším, milujúcejším, múdrejším, informovanejším, užitočnejším, skromnejším, pokornejším, poctivejším a viac a viac skutočne samým sebou a svojou vlastnou identitou. Trvale vás takýmito môže urobiť iba Pán Ježiš Kristus, z pozície Svojho Absolútneho stavu.“</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Po šieste, jedinec nadväzuje vzťah s Pánom Ježišom Kristom kvôli udržiavaniu zjednotenia, jednoty a harmónie funkcií svojej mysle. Jedinec môže konať, správať sa, nadväzovať vzťah a pôsobiť z celistvosti svojej mysle jedinečným a integrovaným spôsobom iba z Pána Ježiša Krista, za Jeho/Jej pomoci, cez Neho/Ňu a s Ním/Ňou. Pán Ježiš Krist</w:t>
      </w:r>
      <w:r>
        <w:rPr>
          <w:lang w:val="sk-SK"/>
        </w:rPr>
        <w:t>us je jediným pravým zjednocujúcim a integrujúcim princípom jedincovej sentientnej mysle.“</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Po siedme, jedinec komunikuje s Pánom Ježišom Kristom kvôli ochrane a zabezpečeniu pred podliehaním propagande a vplyvu negatívneho stavu. Toto sa týka ľudských tvorov, ktoré žijú na planéte Nula a tých, čo sú v Zóne Vymiestnenia. U ľudí v pozitívnom stave sa táto komunikácia deje aj kvôli úspešnému zavrhnutiu idey odmietnutia a popretia Pána Ježiša Krista.“</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Len na takú prosbu a kvôli tomu účelu môže Pán Ježiš Kristus chrániť a ochraňovať v tomto ohľade každého. Keďže všetka moc patrí Pánovi Ježišovi Kristovi, len Jeho/Jej mocou možno premôcť negatívny stav. Žiadna iná moc nemôže tento cieľ dosiahnuť. Jedinec, zo svojej vlastnej relatívnej pozície, nie je schopný úspešne čeliť silným nátlakom negatívneho stavu. No v kombinácii svojej správnej voľby a rozhodnutia konať tak, s podporou Absolútnej Moci Pána Ježiša Krista, môže skutočne uspieť.“</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5. Potreba komunikovania a vzťahu s Pánom Ježišom Kristom vyviera aj z toho faktu, že len Pán Ježiš Kristus presne vie, čo je pre vás, v absolútnom zmysle, najlepšie.“</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Praktikant Nového Zjavenia preto pristupuje k tejto komunikácii s cieľom  spoznať vôľu Pána Ježiša Krista ohľadne jeho/jej vlastného života. Keďže nikto náležite nevie, čo je pre neho/ňu najlepšie, nikto iný než Pán Ježiš Kristus to nemôže určiť.“</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Ďalším aspektom tejto situácie, keďže jedinec skutočne nevie, o čo by mal prosiť, je to, že sa k Pánovi Ježišovi Kristovi doporučuje pristupovať s prosbou, aby vám naznačil, o čo máte prosiť. Inými slovami, ak neviete o čo prosiť, poproste Pána Ježiša Krista, aby vám povedal, o čo máte prosiť, aby vaša prosba – z pozície nevedomosti – neprekážala konaniu vôle Pána Ježiša Krista vo vašom živote.“</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Vyšším účelom tohto kroku je pristúpiť k Pánovi Ježišovi Kristovi a poprosiť Ho/Ju, aby Jeho/Jej vôľa bola vašou vôľou; Jeho/Jej voľba pre vás bola vašou voľbou pre seba samého; Jeho/Jej túžba, želanie a prianie pre vás boli vašou túžbou, želaním a prianím pre seba samého atď. A ešte vyšší účel je vo fakte poprosenia Pána Ježiša Krista, aby sa odteraz všetko, čo sa má vo vašom živote stať, bez ohľadu na to, čo to je, stávalo iba z vôle Pána Ježiša Krista, a nie z vnútenia negatívnym stavom alebo ako následok vašich vlastných bláznivých volieb v minulosti, alebo z akýchkoľvek iných dôvodov.“</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Dôležitosť konania vôle Pána Ježiša Krista vyviera z toho faktu, že ľudské a iné tvory v negatívnom stave majú veľmi malý alebo žiadny prístup k pravej realite svojich identít. Pôsobia z p</w:t>
      </w:r>
      <w:r>
        <w:rPr>
          <w:lang w:val="sk-SK"/>
        </w:rPr>
        <w:t>ozície svojho ,ega‘, ktoré je považované za ich identitu.“</w:t>
      </w:r>
    </w:p>
    <w:p>
      <w:pPr>
        <w:pStyle w:val="Normal"/>
        <w:jc w:val="both"/>
        <w:rPr>
          <w:lang w:val="sk-SK"/>
        </w:rPr>
      </w:pPr>
      <w:r>
        <w:rPr>
          <w:lang w:val="sk-SK"/>
        </w:rPr>
      </w:r>
    </w:p>
    <w:p>
      <w:pPr>
        <w:pStyle w:val="Normal"/>
        <w:jc w:val="both"/>
        <w:rPr/>
      </w:pPr>
      <w:r>
        <w:rPr>
          <w:rFonts w:cs="Formata CE" w:ascii="Formata CE" w:hAnsi="Formata CE"/>
          <w:lang w:val="sk-SK"/>
        </w:rPr>
        <w:t>„</w:t>
      </w:r>
      <w:r>
        <w:rPr>
          <w:rFonts w:cs="Formata CE" w:ascii="Formata CE" w:hAnsi="Formata CE"/>
          <w:lang w:val="sk-SK"/>
        </w:rPr>
        <w:t>Ego je však vytvorené z prvkov čistých ziel a neprávd a ako bariéra či blok k  pravému sebapoznaniu. Keďže ego je vytvorené z prvkov negatívneho stavu, jeho povahou je oponovať všetkému, čo má skutočne pozitívny obsah a zdroj. S egom je ten problém, že to</w:t>
      </w:r>
      <w:r>
        <w:rPr>
          <w:b/>
          <w:bCs/>
          <w:lang w:val="sk-SK"/>
        </w:rPr>
        <w:t>,</w:t>
      </w:r>
      <w:r>
        <w:rPr>
          <w:rFonts w:cs="Formata CE" w:ascii="Formata CE" w:hAnsi="Formata CE"/>
          <w:b/>
          <w:bCs/>
          <w:i/>
          <w:iCs/>
          <w:lang w:val="sk-SK"/>
        </w:rPr>
        <w:t xml:space="preserve"> čo považuje za dobré a vhodné pre seba samého, je vždy zlé a nevhodné pre pravé ja. A naopak: čo považuje za zlé a nevhodné pre seba samého, je zvyčajne dobré a vhodné pre pravé ja.</w:t>
      </w:r>
      <w:r>
        <w:rPr>
          <w:lang w:val="sk-SK"/>
        </w:rPr>
        <w:t xml:space="preserve"> Z tohto dôvo</w:t>
      </w:r>
      <w:r>
        <w:rPr>
          <w:rFonts w:cs="Formata CE" w:ascii="Formata CE" w:hAnsi="Formata CE"/>
          <w:lang w:val="sk-SK"/>
        </w:rPr>
        <w:t>du je vôľa ega vždy v opozícii k vôli Pána Ježiša Krista.“</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Pre ľudské tvory na planéte Nula a pre všetky tvory v Zóne Vymiestnenia je preto veľmi výhodné vyhnúť sa požiadavkám svojho ega a vydať svoje ego Pánovi Ježišovi Kristovi s prosbou, aby ho nahradil Svojou vôľou pre ich život.“</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 xml:space="preserve">Prosba tejto povahy umožňuje aktiváciu pravého ja, ktoré je ukryté v najvnútornejšej Duchovnej Mysli. Toto je cesta k sebaobjavenu a k naučeniu sa robiť všetko z pozície pravého ja – z najvnútornejšieho, kde je prítomnosť </w:t>
      </w:r>
      <w:r>
        <w:rPr>
          <w:lang w:val="sk-SK"/>
        </w:rPr>
        <w:t>Pána Ježiša Krista.“</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Kontakt s Pánom Ježišom Kristom je teda možné nadviazať len z pozície tohto najvnútornejšieho – prosbou o odstránenie jedincovho falošného ega a o jeho nahradenie vôľou Pána Ježiša Krista. To vyvoláva pravé ja, z ktorého jedinec začína náležitú komunikáciu a vzťah s Pánom Ježišom Kristom. Z tej pozície sa môže naučiť, ako usporiadať svoj život takým spôsobom, aby robil všetko z vnútra k vonkajšku, a nie zvonku k falošnému vnútru, ako si to žiada jeho ego. Konaním všetkého z pravého vnútra k vonkajšku sa jedinec uvádza do súladu s multiverzálnym poriadkom Stvorenia a stáva sa členom pozitívneho stavu.“</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Tento krok je použiteľný pre tých, čo sú polapení v pasci negatívneho stavu a pre všetkých na planéte Nula.“</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Pre členov pozitívneho stavu je požiadavkou tohto kroku v praktizovaní Nového Zjavenia ich ochotné a slobodné každodenné znovupotvrdzovanie konať vždy iba vôľu Pána Ježiša Krista.“</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Toto denné znovupotvrdzovanie takého konania je nutným prvkom slobodnej vôle a voľby každého. Ako viete, každý deň, každý stav a každá podmienka a proces si z pozície svojho vlastného obsahu vyžaduje inú voľbu. Aby mohla byť urobená náležitá voľba, jedinec musí znovu potvrdiť dve veci: 1. Je služobníkom a nasledovníkom Pána Ježiša Krista; a 2. chce konať iba vôľu Pána Ježiša Krista. Voľbou je preto vždy to, čo si zvolí Pán Ježiš Kristus. Ak to budete robiť takto, nikdy nepôjdete zlou cestou. Najmä ak to budete robiť kvôli samotnému princípu, pretože robiť to je správna vec.“</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Životu všetkých členov pozitívneho stavu je vlastná neustála túžba plniť vôľu Pána Ježiša Krista. Majú však aj svoje vlastné porovnateľné ,ego‘, vytvorené z idey, že kedykoľvek môžu odmietnuť plniť vôľu Pána Ježiša Krista a poprieť ju. Toto je jediný citlivý bod, ktorý ich potenc</w:t>
      </w:r>
      <w:r>
        <w:rPr>
          <w:lang w:val="sk-SK"/>
        </w:rPr>
        <w:t>iálne drží v negatívnom stave. Ako viete a ako oni vedia, prijatie tej idey by ich urobilo negatívnymi a vypadli by do Zóny Vymiestnenia.“</w:t>
      </w:r>
    </w:p>
    <w:p>
      <w:pPr>
        <w:pStyle w:val="Normal"/>
        <w:jc w:val="both"/>
        <w:rPr>
          <w:lang w:val="sk-SK"/>
        </w:rPr>
      </w:pPr>
      <w:r>
        <w:rPr>
          <w:lang w:val="sk-SK"/>
        </w:rPr>
      </w:r>
    </w:p>
    <w:p>
      <w:pPr>
        <w:pStyle w:val="Normal"/>
        <w:jc w:val="both"/>
        <w:rPr/>
      </w:pPr>
      <w:r>
        <w:rPr>
          <w:rFonts w:cs="Formata CE" w:ascii="Formata CE" w:hAnsi="Formata CE"/>
          <w:lang w:val="sk-SK"/>
        </w:rPr>
        <w:t>„</w:t>
      </w:r>
      <w:r>
        <w:rPr>
          <w:rFonts w:cs="Formata CE" w:ascii="Formata CE" w:hAnsi="Formata CE"/>
          <w:lang w:val="sk-SK"/>
        </w:rPr>
        <w:t>Aby nepodľahli mocným nátlakom tej idey, potrebujú denné znovupotvrdzovanie v duchu vyššie uvedeného tvrdenia.“</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N</w:t>
      </w:r>
      <w:r>
        <w:rPr>
          <w:rFonts w:cs="Formata CE" w:ascii="Formata CE" w:hAnsi="Formata CE"/>
          <w:lang w:val="sk-SK"/>
        </w:rPr>
        <w:t>ová Prirodzenosť Pána Ježiša Krista im to veľmi uľahčuje, pretože každému poskytuje živý príklad toho, ako prekonávať akékoľvek pokušenie negatívneho stavu.“</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Ako si pamätáte, táto situácia bude pokračovať až do konečnej fázy Posledného Súdu, čo je opísan</w:t>
      </w:r>
      <w:r>
        <w:rPr>
          <w:lang w:val="sk-SK"/>
        </w:rPr>
        <w:t>é v ôsmej kapitole tejto knihy.“</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Takže podľa tohto bodu praktizovanie Nového Zjavenia spočíva v aktívnom odmietnutí – z vlastnej slobodnej vôle a voľby – byť negatívnym a namiesto toho konať vždy vôľu Pána Ježiša Krista – kvôli princípu.“</w:t>
      </w:r>
    </w:p>
    <w:p>
      <w:pPr>
        <w:pStyle w:val="Normal"/>
        <w:jc w:val="both"/>
        <w:rPr>
          <w:rFonts w:ascii="Formata CE" w:hAnsi="Formata CE" w:cs="Formata CE"/>
          <w:lang w:val="sk-SK"/>
        </w:rPr>
      </w:pPr>
      <w:r>
        <w:rPr>
          <w:rFonts w:cs="Formata CE" w:ascii="Formata CE" w:hAnsi="Formata CE"/>
          <w:lang w:val="sk-SK"/>
        </w:rPr>
      </w:r>
    </w:p>
    <w:p>
      <w:pPr>
        <w:pStyle w:val="Normal"/>
        <w:jc w:val="both"/>
        <w:rPr>
          <w:lang w:val="sk-SK"/>
        </w:rPr>
      </w:pPr>
      <w:r>
        <w:rPr>
          <w:lang w:val="sk-SK"/>
        </w:rPr>
        <w:t>„</w:t>
      </w:r>
      <w:r>
        <w:rPr>
          <w:lang w:val="sk-SK"/>
        </w:rPr>
        <w:t>Toto pravidlo platí multiverzálne pre každého všade, vrátane Zóny Vymiestnenia, všetkých Pekiel a planéty Nula.“</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6. Voľba konať vôľu Pána Ježiša Krista určuje životný štýl v súlade s poučkami Nového Zjavenia.“</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Jednou z celkom prvých vecí, vyžadovaných od praktikant</w:t>
      </w:r>
      <w:r>
        <w:rPr>
          <w:rFonts w:cs="Formata CE" w:ascii="Formata CE" w:hAnsi="Formata CE"/>
          <w:lang w:val="sk-SK"/>
        </w:rPr>
        <w:t>a Nového Zjavenia, je prijatie toho, kým je a čo je jeho/jej osudom a úlohou. V tomto tvrdení spočíva tajomstvo. Ako viete, každá jednotlivá sentientná entita alebo ľudský tvor, či už pozitívnej, alebo negatívnej povahy, prišiel do svojho bytia a existencie kvôli nejakému dôležitému účelu. Dokonca aj tvorom a agentom negatívneho stavu, ktorí boli sfabrikovaní pseudotvorcami, bolo Pánom Ježišom Kristom dovolené prísť do ich vlastného života kvôli nejakému dôležitému dôvodu a účelu.“</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Aby sa mohla iniciovať akákoľvek zmena v stave kohokoľvek, jedinec musí uznať fakt toho, čím je a čo je jeho/jej osudom a úlohou. Pre negatívne entity je to rozhodujúca požiadavka, ak majú prejaviť akúkoľvek túžbu po vyslobodení z negatívneho stavu a po obrátení sa do pozitívneh</w:t>
      </w:r>
      <w:r>
        <w:rPr>
          <w:lang w:val="sk-SK"/>
        </w:rPr>
        <w:t>o stavu.“</w:t>
      </w:r>
    </w:p>
    <w:p>
      <w:pPr>
        <w:pStyle w:val="Normal"/>
        <w:jc w:val="both"/>
        <w:rPr>
          <w:lang w:val="sk-SK"/>
        </w:rPr>
      </w:pPr>
      <w:r>
        <w:rPr>
          <w:lang w:val="sk-SK"/>
        </w:rPr>
      </w:r>
    </w:p>
    <w:p>
      <w:pPr>
        <w:pStyle w:val="Normal"/>
        <w:jc w:val="both"/>
        <w:rPr/>
      </w:pPr>
      <w:r>
        <w:rPr>
          <w:lang w:val="sk-SK"/>
        </w:rPr>
        <w:t>„</w:t>
      </w:r>
      <w:r>
        <w:rPr>
          <w:rFonts w:cs="Formata CE" w:ascii="Formata CE" w:hAnsi="Formata CE"/>
          <w:b/>
          <w:bCs/>
          <w:i/>
          <w:iCs/>
          <w:lang w:val="sk-SK"/>
        </w:rPr>
        <w:t>Nutným predpokladom pre toto vyslobodenie a obrátenie sa je uznanie toho, čím jedinec je a aké je jeho/jej poslanie a osud.</w:t>
      </w:r>
      <w:r>
        <w:rPr>
          <w:b/>
          <w:bCs/>
          <w:lang w:val="sk-SK"/>
        </w:rPr>
        <w:t xml:space="preserve"> </w:t>
      </w:r>
      <w:r>
        <w:rPr>
          <w:rFonts w:cs="Formata CE" w:ascii="Formata CE" w:hAnsi="Formata CE"/>
          <w:lang w:val="sk-SK"/>
        </w:rPr>
        <w:t>Z akejkoľvek inej pozície nemôže byť iniciovaná žiadna náležitá a úspešná zmena. Pre získanie tejto dôležitej informácie</w:t>
      </w:r>
      <w:r>
        <w:rPr>
          <w:lang w:val="sk-SK"/>
        </w:rPr>
        <w:t xml:space="preserve"> sú jedincovi poskytnuté prostriedky vchádzania dovnútra, procedúrami opísanými v piatej kapitole tejto knihy.“</w:t>
      </w:r>
    </w:p>
    <w:p>
      <w:pPr>
        <w:pStyle w:val="Normal"/>
        <w:jc w:val="both"/>
        <w:rPr>
          <w:lang w:val="sk-SK"/>
        </w:rPr>
      </w:pPr>
      <w:r>
        <w:rPr>
          <w:lang w:val="sk-SK"/>
        </w:rPr>
      </w:r>
    </w:p>
    <w:p>
      <w:pPr>
        <w:pStyle w:val="Normal"/>
        <w:jc w:val="both"/>
        <w:rPr/>
      </w:pPr>
      <w:r>
        <w:rPr>
          <w:rFonts w:cs="Formata CE" w:ascii="Formata CE" w:hAnsi="Formata CE"/>
          <w:lang w:val="sk-SK"/>
        </w:rPr>
        <w:t>„</w:t>
      </w:r>
      <w:r>
        <w:rPr>
          <w:rFonts w:cs="Formata CE" w:ascii="Formata CE" w:hAnsi="Formata CE"/>
          <w:lang w:val="sk-SK"/>
        </w:rPr>
        <w:t>Táto požiadavka je rovnako dôležitá pre členov pozitívneho stavu, pretože určuje, do akej miery skutočne plnia vôľu Pána Ježiša Krista. A čo je vôľou Pána Ježiša Krista v tomto zvláštnom ohľade? Byť samým sebou a vykonávať všetky povinnosti a záväzky vami prijatého poslania a poverenia bez ohľadu na to, čo to je. Zlyhanie v tomto konaní odporuje účelu vášho života. Keby ste mali robiť niečo iné,</w:t>
      </w:r>
      <w:r>
        <w:rPr>
          <w:lang w:val="sk-SK"/>
        </w:rPr>
        <w:t xml:space="preserve"> neboli by ste stvorení do pozície, v ktorej ste v tomto okamihu svojho života.“</w:t>
      </w:r>
    </w:p>
    <w:p>
      <w:pPr>
        <w:pStyle w:val="Normal"/>
        <w:jc w:val="both"/>
        <w:rPr>
          <w:lang w:val="sk-SK"/>
        </w:rPr>
      </w:pPr>
      <w:r>
        <w:rPr>
          <w:lang w:val="sk-SK"/>
        </w:rPr>
      </w:r>
    </w:p>
    <w:p>
      <w:pPr>
        <w:pStyle w:val="Normal"/>
        <w:jc w:val="both"/>
        <w:rPr/>
      </w:pPr>
      <w:r>
        <w:rPr>
          <w:rFonts w:cs="Formata CE" w:ascii="Formata CE" w:hAnsi="Formata CE"/>
          <w:lang w:val="sk-SK"/>
        </w:rPr>
        <w:t>„</w:t>
      </w:r>
      <w:r>
        <w:rPr>
          <w:rFonts w:cs="Formata CE" w:ascii="Formata CE" w:hAnsi="Formata CE"/>
          <w:lang w:val="sk-SK"/>
        </w:rPr>
        <w:t>Myslíte, že by vás Pán Ježiš Kristus násilne nútil prijať tú či onú pozíciu bez vášho predošlého dobrovoľného súhlasu k tomu? Bolo by to porušením Jeho/Jej pravej Prirodzeno</w:t>
      </w:r>
      <w:r>
        <w:rPr>
          <w:lang w:val="sk-SK"/>
        </w:rPr>
        <w:t>sti.“</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Pre agentov pozitívneho stavu, ktorí majú poverenie na planéte Nula, je táto situácia značne skomplikovaná tým faktom, že nemajú žiadne vedomé spomienky na taký súhlas či prijatie toho poslania. Opäť, bolo to dohodnuté opatrenie. Ak sú v určitej role či pozícii na planéte Nula, je zrejmé, že tam majú byť, kým sa ich poverenie neukončí. Môže byť dočasné (keď jedinec má niekoľko následných poverení, čo znamená, že žiadne poverenie sa nezačne skôr, kým sa najprv plne nezavŕši predchádzajúce) alebo trvalé, až do konca ich ľudského života na planéte Nula (čo znamená, že poverenie trvá počas celého ľudského života toho jednotlivca).“</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Ako vieš, Peter, mnoho klientov, čo podstúpili s tebou alebo s tvojimi študentami proces takzvanej duchovnej transformácie usúdilo, že v dôsledku toho procesu musia zanechať svoje zamestnanie, prácu, manželstvo alebo čokoľvek, čo mali a čím sa zaoberali dovtedy, aby mohli robiť niečo nezvyčajné a revolučné, snažiac sa zmeniť svet, v ktorom žijú. Ak nejestvujú nejaké iné pádne dôvody na prerušenie týchto vzťahov a pozícií, úspešný transformačný proces by sa nikdy nemal skončiť takým výsledkom. Ak skutočne takto skončil, jeho výsledok bol úplne kontaminovaný falošnými duchovnými radcami a celým negatívnym stavom. Sily negatívneho stavu použili takzvanú duchovnú transformáciu, aby dotyčného jednotlivca dostali do ešte hlbšej pasce a otroctva negatívneho stavu.“</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Výsledkom akejkoľvek práce tejto povahy je hlboká zmena postoja a perspektívy, s akými jedinec pristupuje k svojmu životu. V skutočnosti, ak nie je špecificky, presvedčivo a na betón dokázané, že to má byť inak, máte pokračovať vo svojej práci, zamestnaní, manželstve alebo v čomkoľvek, čo máte, rovnakým spôsobom a formou, avšak s celkom odlišným postojom a z celkom odlišnej perspektívy. Všetko budete robiť kvôli duchovným princípom, z pozície vnútra, kvôli spoločnému dobru, vzájomnému prospechu a úžitku pre všetkých; kvôli Pánovi Ježišovi Kristovi, iným, sebe samému a svojmu vlastnému poslaniu. To všetko budete robiť s takou veľkou rozkošou, radosťou a potešením, ako je len za daných okolností možné.“</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Kedykoľvek sa stretnete s akýmikoľvek ťažkosťami, pokušeniami, prekážkami a problémami všetkého druhu, budete im čeliť s odvahou a odhodlaním ďalej konať tak, ako najlepšie viete, v súlade so stupňom svojich schopností a nadaní, nesúc svoj kríž trpezlivo a vytrvalo, vediac, že všetko, čo robíte a prežívate, slúži nejakému dôležitému duchovnému účelu. Takýmto postojom ustanovíte príklad toho, aké to je byť, cítiť, reagovať a správať sa v súlade so zásadami Nového Zjavenia.“</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Pre členov pozitívneho stavu, ktorí vedia, čím sú a aké sú ich poslania a poverenia, je účelom konať čo najlepšie vo všetkých svojich snahách a všetko odvodzovať z Novej Prirodzenosti Pána Ježiša Krista.“</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Ako viete, ľudské a iné tvory v negatívnom stave a na planéte Nula vo väčšine prípadov nevedia, čím sú a čo je ich poslaním a poverením. Pre ne je duchovným princípom prijať svoju rolu a pozíciu, v ktorej sa nachádzajú v každom okamihu svojho života, s týmto novým postojom a perspektívou, čo je opísané vyššie i vo všetkých ostatných bodoch. Ich poznanie v tomto ohľade musí byť veľmi často z vážnych bezpečnostných dôvodov obmedzené. Vchádzaním dovnútra môžu spoznať niektoré všeobecné aspekty svojich poslaní a rolí, no nikdy nie všetky detaily, pokiaľ slúžia svojmu účelu.“</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Pre agentov negatívneho stavu je potreba utajenia toho, čím sú, zrejmá. Nikto nemá vedieť, že prišli z Pekiel. Ináč by ich ľudské tvory neprijali. No jestvuje aj iná stránka tejto veci. Ako viete, mnohí z týchto agentov nevedia, že na planétu Nula prišli z Pekiel. Táto situácia im umožňuje, aby boli vystavení vplyvu agentov pozitívneho stavu a ako následok toho vystavenia sa môžu rozhodnúť konvertovať do pozitívneho stavu. Ak by presne vedeli, čím sú a že sa dobrovoľne, s veľkou rozkošou a radosťou rozhodli pre svoje negatívne poslanie, nikdy by ani len nepomysleli na konverziu do pozitívneho stavu. Keď a ak sa obrátia do pozitívneho stavu, majú pokračovať vo svojej práci, zamestnaní alebo v čomkoľvek inom, avšak s novou perspektívou a s odlišným postojom, ako to navrhuje Nové Zjavenie.“</w:t>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Ako sa dá z tohto vidieť, všetko slúži nejakému dobrému účelu.“</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Takže praktikanta Nového Zjavenia bude možné spoznať podľa typu postoja, aký má k sebe samému/samej, k svojmu životu, pozícii a role, a podľa toho, z akej perspektívy sa díva na všetky udalosti a príhody ľudského života a života vo všeobecnosti.“</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Vyššie opísané body praktizovania Nového Zjavenia určujú, aký typ uctievania Pána Ježiša Krista má jedinec vykonávať.“</w:t>
      </w:r>
    </w:p>
    <w:p>
      <w:pPr>
        <w:pStyle w:val="Normal"/>
        <w:jc w:val="both"/>
        <w:rPr>
          <w:rFonts w:ascii="Formata CE" w:hAnsi="Formata CE" w:cs="Formata CE"/>
          <w:lang w:val="sk-SK"/>
        </w:rPr>
      </w:pPr>
      <w:r>
        <w:rPr>
          <w:rFonts w:cs="Formata CE" w:ascii="Formata CE" w:hAnsi="Formata CE"/>
          <w:lang w:val="sk-SK"/>
        </w:rPr>
      </w:r>
    </w:p>
    <w:p>
      <w:pPr>
        <w:pStyle w:val="Normal"/>
        <w:jc w:val="both"/>
        <w:rPr>
          <w:lang w:val="sk-SK"/>
        </w:rPr>
      </w:pPr>
      <w:r>
        <w:rPr>
          <w:lang w:val="sk-SK"/>
        </w:rPr>
        <w:t>„</w:t>
      </w:r>
      <w:r>
        <w:rPr>
          <w:lang w:val="sk-SK"/>
        </w:rPr>
        <w:t>7. Ako je zrejmé z vyššie uvedenej definície Boha, novým typom uctievania je uctievanie v duchu, duši i tele a v pravde i dobre.“</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Uctievať v duchu znamená uznávať ten fakt, že každý v sebe obsahuje najvnútornejšiu Duchovnú Myseľ a osobnú, súkromnú a intímnu jedinečnú prítomnosť Pána Ježiša Krista a z tej pozície nadväzuje vzťah s Pánom Ježišom Kristom tým najosobnejším, najsúkromnejším, najintímnejším a najjedinečnejším spôsobom. To tiež znamená uznať a prijať ten fakt, že jedinec žije, dýcha, pôsobí a robí všetko mocou tej prítomnosti, takže bez prítomnosti Pána Ježiša Krista je absolútne ničím.“</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 xml:space="preserve">Neustálym znovupotvrdzovaním tohto faktu sa jedinec stáva viac a viac samým sebou. Stávajúc sa viac a viac samým sebou, stáva sa viac </w:t>
      </w:r>
      <w:r>
        <w:rPr>
          <w:rFonts w:cs="Formata CE" w:ascii="Formata CE" w:hAnsi="Formata CE"/>
          <w:lang w:val="sk-SK"/>
        </w:rPr>
        <w:t>a viac jedinečným predĺžením a procesom Pána Ježiša Krista. Uctievať Pána Ježiša Krista týmto spôsobom znamená uctievať v múdrosti. Toto je múdrosť. Nadväzovať vzťah s Pánom Ježišom Kristom osobným, súkromným, intímnym a jedinečným spôsobom je veľmi láskyp</w:t>
      </w:r>
      <w:r>
        <w:rPr>
          <w:lang w:val="sk-SK"/>
        </w:rPr>
        <w:t>lné. Toto je pravá láska, ktorá prospieva všetkým.“</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Uctievať Pána Ježiša Krista v duši znamená myslieť, cítiť, chcieť, zamýšľať, usudzovať a premýšľať vo všeobecnosti z Pána Ježiša Krista, za pomoci Pána Ježiša Krista, s Ním/Ňou, cez Neho/Ňu a o Ňom/Nej a z pozície všetkých Jeho/Jej pravých duchovných princípov; odvodzovať a budovať všetko iba na pravej duchovnosti, zakorenenej v Novej Prirodzenosti Pána Ježiša Krista. Toto je pravdou takého uctievania. Uctievať týmto spôsobom je dobré. Ako aj uznať a prijať ten fakt, že jedincova mentalita čiže prostredná myseľ-duša je transformovanou duchovnou ideou prítomnosti Pána Ježiša Krista v jedincovej najvnútornejšej Duchovnej Mysli.“</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Uctievať Pána Ježiša Krista v tele tu znamená uctievať aj z pozície vonkajšej vedomej mysle. To znamená správať sa, konať, nadväzovať vzťah a robiť všetko vo vonkajšku z vnútra, z prítomnosti Pána Ježiša Krista vo všetkých aspektoch jedincovej mysle.“</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To tiež znamená vykonávať svoje povinnosti, záväzky, úlohy, prácu, každodenné žitie atď. zodpovedne a kompetentne, v súlade so svojimi najlepšími schopnosťami, bez akýchkoľvek postranných úmyslov, vždy majúc na mysli duchovné princípy života – Pána Ježiša Krista ako jediný zdroj života, umožňujúci jedincovi byť tým, čím je. To tiež znamená, že jedinec má prijať seba samého/samu takého, aký je vo svojom duchu, duši a tele, uznávajúc ten fakt, že je nositeľom jedinečnej prítomnosti Pána Ježiša Krista.“</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Teda urobiť svojho ducha, dušu a telo posvätným miestom, svätyňou, chrámom, domovom a statkom Pána Ježiša Krista; a deliť sa o seba samého s každým, kto vyjadruje túžbu deliť sa a odplácať bez vnucovania seba samého či čohokoľvek komukoľvek, ale aj bez ,hádzania perál sviniam a dávania toho, čo je sväté psom‘, čiže negatívnemu stavu ziel (sviňe) a neprávd (psom). Nuž, takýchto uctievateľov Pán Ježiš Kristus pre Seba vyhľadáva. Žiadna iná forma uctievania nie je už viac pre Pána Ježiša Krista prijateľná.“</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Existujúce formálne, vonkajšie, zritualizované a zdogmatizované uctievanie na plané</w:t>
      </w:r>
      <w:r>
        <w:rPr>
          <w:rFonts w:cs="Formata CE" w:ascii="Formata CE" w:hAnsi="Formata CE"/>
          <w:lang w:val="sk-SK"/>
        </w:rPr>
        <w:t>te Nula a v niektorých iných regiónoch Zóny Vymiestnenia v určitých ustanovizniach, zvaných cirkvi, sa ruší.“</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Väčšina týchto cirkví sa fakticky stala pelechom duchovných lúpežníkov a zlodejov, ktorí pripravujú všetkých uctievateľov o pravdu a dobro a ktorí im blokujú prístup k poznaniu toho, ako uctievať náležite, a tým im maria možnosť ustanovenia náležitého vzťahu s Pánom Ježišom Kristom. Ak tieto cirkvi nezačnú učiť princípom Nového Zjavenia a uctievať Novú Prirodzenosť Pána Ježiša Krista, nebude v nich už ani stopy po čomkoľvek pozitívnom či dobrom ani po čomkoľvek pravdivom a múdrom.“</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Nech je teraz známe a znovu zopakované, že všetky alebo väčšina súčasne existujúcich cirkví na planéte Nula a v ostatných regiónoch Zóny Vymiestnenia sa stala hlavnou pevnosťou Pekiel a zdrojom šírenia neprávd, deformácií, zvráteností a ziel všetkého druhu v mene Boha, Alaha, Budhu, Krišnu či Ježiša Krista, či akékoľvek iné meno už používajú.“</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Typ uctievania, ktoré vyhľadáva Pán Ježiš Kristus naznačuje, že akýkoľvek pokus organizovať v budúcnosti akékoľvek nové náboženské hnutie alebo sektu, alebo cirkev, alebo akúkoľvek organizáciu, založenú na Novom Zjavení a jeho princípoch, bude falošný a nebude autorizovaný Pánom Ježišom Kristom. Bude to v skutočnosti pokus negatívneho stavu o ovládnutie Nového Zjavenia a o jeho sfalšovanie, znečistenie, otrávenie a znehodnotenie jeho zvyčajnými obľúbenými prostriedkami – v mene Pána Ježiša Krista. Taká snaha nebude nikdy pravým uctievaním Pána Ježiša Krista.“</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Jedinou náležitou v</w:t>
      </w:r>
      <w:r>
        <w:rPr>
          <w:rFonts w:cs="Formata CE" w:ascii="Formata CE" w:hAnsi="Formata CE"/>
          <w:lang w:val="sk-SK"/>
        </w:rPr>
        <w:t xml:space="preserve">onkajšou formou tohto uctievania je príležitostné neformálne stretnutie dvoch či troch alebo viacerých nasledovníkov a praktikantov Nového Zjavenia s </w:t>
      </w:r>
      <w:r>
        <w:rPr>
          <w:b/>
          <w:bCs/>
          <w:i/>
          <w:iCs/>
          <w:lang w:val="sk-SK"/>
        </w:rPr>
        <w:t>jediným</w:t>
      </w:r>
      <w:r>
        <w:rPr>
          <w:rFonts w:cs="Formata CE" w:ascii="Formata CE" w:hAnsi="Formata CE"/>
          <w:lang w:val="sk-SK"/>
        </w:rPr>
        <w:t xml:space="preserve"> cieľom – deliť sa o svoje vlastné skúsenosti, idey, pojmy, pocity a myšlienky, súvisiace so záležitosťami Nového Zjavenia a s ich životom, v súlade s týmito princípmi. V priebehu takého stretnutia a delenia sa majú žartovať, tešiť sa, radovať sa, smiať sa, duchovne, mentálne a fyzicky sa zdieľať (pri dobrom jedle, hudbe, rozprávaní atď.).“</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Nič iné ne</w:t>
      </w:r>
      <w:r>
        <w:rPr>
          <w:lang w:val="sk-SK"/>
        </w:rPr>
        <w:t>ž to, nie je náležité a súhlasné s pravým uctievaním Pána Ježiša Krista, ako to vyžadujú princípy Nového Zjavenia.“</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Táto forma uctievania je aplikovateľná multiverzálne, ako aj na planétu Nula a  celú Zónu Vymiestnenia (pre agentov pozitívneho stavu a všetkých tých z negatívneho stavu, čo vyjadria túžbu konvertovať do pozitívneho stavu).“</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8. Ustanovenie súkromného, osobného a intímneho vzťahu s Pánom Ježišom Kristom v jedincovej mysli naznačuje, ako sa pre každého praktikanta Nového Zjavenia stáva dôležitým pristupovať k Pánovi Ježišovi Kristovi v skromnosti, pokore, poníženosti a nevinnosti, účelom čoho je preverenie, overenie a potvrdenie všetkých jedincových aktivít. Náležitým duchovným princípom je tu konzultovať, mať vzťah, zdieľať a prosiť o radu P</w:t>
      </w:r>
      <w:r>
        <w:rPr>
          <w:lang w:val="sk-SK"/>
        </w:rPr>
        <w:t>ána Ježiša Krista vo všetkých záležitostiach jedincovho života.“</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Ak je pravdou, že len Pán Ježiš Kristus vie, čo je pre vás najlepšie v absolútnom zmysle, je len logické usúdiť, že vhodnosť každej jednotlivej aktivity, ktorá sa podniká alebo akéhokoľvek plánovania robiť to či ono, by mala byť pred jej uskutočnením overená, prekonzultovaná a potvrdená Pánom Ježišom Kristom.“</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Máte vždy poprosiť Pána Ježiša Krista osobne o radu, či také plány alebo aktivity sú v súlade s vaším životným poslaním a či sú v súlade s vôľou Pána Ježiša Krista.“</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Vždy musíte mať na mysli, že mnoho ideí môže byť vnútených negatívnym stavom, s cieľom pokúšať vás a zaviesť vás do jeho pazúrov. Také idey môžu znieť veľmi rozumne, prospešne, žiadúco a užitočne. Ak však nie sú potvrdené a schválené Pánom Ježišom Kristom z pozície Jeho/Jej jedinečnej prítomnosti vo vašom duchu, duši a tele, majú byť odvrhnuté ako nebezpečné a nevhodné.“</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Tento princíp praktizovania si vyžaduje, aby ste neváhali poprosiť Pána Ježiša Krista o radu v akejkoľvek záležitosti alebo veci svojho vlastného osobného a súkromného života, nech by sa vám to zdalo akokoľvek triviálne, jednoduché alebo nedôležité. Negatívny stav je majstrom vo vymýšľaní triviálnych, zdanlivo nedôležitých záležitostí všetkého druhu, kt</w:t>
      </w:r>
      <w:r>
        <w:rPr>
          <w:lang w:val="sk-SK"/>
        </w:rPr>
        <w:t>orými a prostredníctvom ktorých do vás vstupuje.“</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Niektoré nerozumné ľudské tvory na vašej planéte veria, že sa nepatrí obťažovať Pána Ježiša Krista takými triviálnosťami, ale len s veľmi dôležitými rozhodnutiami, ktoré sú záležitosťou života a smrti. Bláznivo veria, že Pán Ježiš Kristus je príliš zaneprázdnený riešením záležitostí multiverzálneho významu, a preto nemá čas na ich banálnosti.“</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 xml:space="preserve">Majte sa na pozore, tak hovorí negatívny stav. Pamätajte si, že Pán Ježiš Kristus je prítomný vo vás a s vami a </w:t>
      </w:r>
      <w:r>
        <w:rPr>
          <w:rFonts w:cs="Formata CE" w:ascii="Formata CE" w:hAnsi="Formata CE"/>
          <w:lang w:val="sk-SK"/>
        </w:rPr>
        <w:t>odpovedať na všetky vaše otázky, dávať vám rady ohľadne všetkých záležitostí vášho života Mu/Jej poskytuje najväčší možný pôžitok. Pre Neho/Ňu nie je nič triviálne alebo nedôležité. Z Jeho/Jej pohľadu, z Jeho/Jej Absolútneho Stavu je každá čiastočka, každá myšlienka, každé zrnko piesku také dôležité, také významné, také potrebné, také rozhodujúce a životne závažné ako čokoľvek iné. Hrá určitú dôležitú rolu, ktorá je užitočná pre všetkých. Čo je užitočné pre všetkých, je veľmi dôležité pre Pána Ježiša Krista. Len z pozície negatívneho stavu sú niektoré veci alebo väčšina vecí považované za nedôležité, triviálne a bezvýznamné. Negatívnemu stavu sa v skutočnosti takým zdá (triviálnym a nedôležitým) celý pozitívny stav a jeho životný štýl. Nedajte sa zviesť týmto postojom. Namiesto toho sa vám doporučuje pristúpiť k Pánovi Ježišovi Kristovi vo vás slobodne a otvorene, bez akéhokoľvek váhania, pochybností, hanby či rozpakov, úplne so všetkým. Toto je v skutočnosti dôležitou požiadavkou praktizovania Nového Zjaveni</w:t>
      </w:r>
      <w:r>
        <w:rPr>
          <w:lang w:val="sk-SK"/>
        </w:rPr>
        <w:t>a, v záujme vyhnutia sa pascám negatívneho stavu.“</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V pozitívnom stave Stvorenia je tento princíp integrálnou súčasťou jeho životného štýlu a nikto nerobí vôbec nič bez predošlého konzultovania s Pánom Ježišom Kristom.“</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V negatívnom stave je pravdou, ak</w:t>
      </w:r>
      <w:r>
        <w:rPr>
          <w:rFonts w:cs="Formata CE" w:ascii="Formata CE" w:hAnsi="Formata CE"/>
          <w:lang w:val="sk-SK"/>
        </w:rPr>
        <w:t>o vždy, presný opak. Nikto alebo len veľmi málo tvorov tak činí. A tí, čo to robia, robia to, veľmi často, nevhodným spôsobom, z nesprávnych dôvodov a nedôsledne, iba keď sú v nejakých ťažkostiach.“</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 xml:space="preserve">Tento bod naznačuje, že je potrebné sa naučiť, ako náležite komunikovať s Pánom Ježišom Kristom. Prostriedky a podmienky na túto komunikáciu boli opísané v knihe </w:t>
      </w:r>
      <w:r>
        <w:rPr>
          <w:rFonts w:cs="Formata CE" w:ascii="Formata CE" w:hAnsi="Formata CE"/>
          <w:i/>
          <w:iCs/>
          <w:lang w:val="sk-SK"/>
        </w:rPr>
        <w:t>,Kto si a prečo si tu?‘</w:t>
      </w:r>
      <w:r>
        <w:rPr>
          <w:lang w:val="sk-SK"/>
        </w:rPr>
        <w:t xml:space="preserve"> a v piatej kapitole tejto knihy.“</w:t>
      </w:r>
    </w:p>
    <w:p>
      <w:pPr>
        <w:pStyle w:val="Normal"/>
        <w:jc w:val="both"/>
        <w:rPr>
          <w:lang w:val="sk-SK"/>
        </w:rPr>
      </w:pPr>
      <w:r>
        <w:rPr>
          <w:lang w:val="sk-SK"/>
        </w:rPr>
      </w:r>
    </w:p>
    <w:p>
      <w:pPr>
        <w:pStyle w:val="Normal"/>
        <w:jc w:val="both"/>
        <w:rPr/>
      </w:pPr>
      <w:r>
        <w:rPr>
          <w:rFonts w:cs="Formata CE" w:ascii="Formata CE" w:hAnsi="Formata CE"/>
          <w:lang w:val="sk-SK"/>
        </w:rPr>
        <w:t>„</w:t>
      </w:r>
      <w:r>
        <w:rPr>
          <w:rFonts w:cs="Formata CE" w:ascii="Formata CE" w:hAnsi="Formata CE"/>
          <w:lang w:val="sk-SK"/>
        </w:rPr>
        <w:t xml:space="preserve">9. Nové Zjavenie nebude kázané kazateľmi z kazateľníc v kostoloch, v rádiu, televízii ani na miestach spoločenských stretnutí. Jedinec sa má naučiť spoliehať sa na informácie zo svojho vlastného vnútra vo všetkých záležitostiach pravdy, z prítomnosti Pána Ježiša Krista vo svojej všezahŕňajúcej pravej mysli. Kazatelia nepoznajú pravdu. Iba Pán </w:t>
      </w:r>
      <w:r>
        <w:rPr>
          <w:lang w:val="sk-SK"/>
        </w:rPr>
        <w:t>Ježiš Kristus pozná pravdu, súc Sám/Sama Absolútnou Pravdou.“</w:t>
      </w:r>
    </w:p>
    <w:p>
      <w:pPr>
        <w:pStyle w:val="Normal"/>
        <w:jc w:val="both"/>
        <w:rPr/>
      </w:pPr>
      <w:r>
        <w:rPr>
          <w:rFonts w:cs="Formata CE" w:ascii="Formata CE" w:hAnsi="Formata CE"/>
          <w:lang w:val="sk-SK"/>
        </w:rPr>
        <w:t>„</w:t>
      </w:r>
      <w:r>
        <w:rPr>
          <w:rFonts w:cs="Formata CE" w:ascii="Formata CE" w:hAnsi="Formata CE"/>
          <w:lang w:val="sk-SK"/>
        </w:rPr>
        <w:t>Preto je pre každého životne dôležité a rozhodujúce prijať fakt Nového Zjavenia, že žiadna pravda nemôže byť objavená v žiadnom inom ani zo žiadneho iného zdroja než z jedincovho vlastného duch</w:t>
      </w:r>
      <w:r>
        <w:rPr>
          <w:lang w:val="sk-SK"/>
        </w:rPr>
        <w:t>ovného vnútra alebo zo zdroja Nového Zjavenia, ktorým je Pán Ježiš Kristus.“</w:t>
      </w:r>
    </w:p>
    <w:p>
      <w:pPr>
        <w:pStyle w:val="Normal"/>
        <w:jc w:val="both"/>
        <w:rPr>
          <w:lang w:val="sk-SK"/>
        </w:rPr>
      </w:pPr>
      <w:r>
        <w:rPr>
          <w:lang w:val="sk-SK"/>
        </w:rPr>
      </w:r>
    </w:p>
    <w:p>
      <w:pPr>
        <w:pStyle w:val="Normal"/>
        <w:jc w:val="both"/>
        <w:rPr/>
      </w:pPr>
      <w:r>
        <w:rPr>
          <w:rFonts w:cs="Formata CE" w:ascii="Formata CE" w:hAnsi="Formata CE"/>
          <w:lang w:val="sk-SK"/>
        </w:rPr>
        <w:t>„</w:t>
      </w:r>
      <w:r>
        <w:rPr>
          <w:rFonts w:cs="Formata CE" w:ascii="Formata CE" w:hAnsi="Formata CE"/>
          <w:lang w:val="sk-SK"/>
        </w:rPr>
        <w:t>Princípom je tu naučiť sa verifikovať všetko v živote z vnútra s Pánom Ježišom Kristom – čo bolo práve zdôraznené vyššie. Toto je zvlášť pravdou ohľadne princípov Nového Zjaveni</w:t>
      </w:r>
      <w:r>
        <w:rPr>
          <w:lang w:val="sk-SK"/>
        </w:rPr>
        <w:t>a. Každý sa nabáda a povzbudzuje, aby šiel do vnútra, do svojej najvnútornejšej Duchovnej Mysle a z pozície integrácie všetkých aspektov svojej mysle, z prítomnosti Pána Ježiša Krista v tej integrácii, sa informoval o pravom zdroji Nového Zjavenia.“</w:t>
      </w:r>
    </w:p>
    <w:p>
      <w:pPr>
        <w:pStyle w:val="Normal"/>
        <w:jc w:val="both"/>
        <w:rPr>
          <w:lang w:val="sk-SK"/>
        </w:rPr>
      </w:pPr>
      <w:r>
        <w:rPr>
          <w:lang w:val="sk-SK"/>
        </w:rPr>
      </w:r>
    </w:p>
    <w:p>
      <w:pPr>
        <w:pStyle w:val="Normal"/>
        <w:jc w:val="both"/>
        <w:rPr/>
      </w:pPr>
      <w:r>
        <w:rPr>
          <w:lang w:val="sk-SK"/>
        </w:rPr>
        <w:t>„</w:t>
      </w:r>
      <w:r>
        <w:rPr>
          <w:lang w:val="sk-SK"/>
        </w:rPr>
        <w:t>Tent</w:t>
      </w:r>
      <w:r>
        <w:rPr>
          <w:rFonts w:cs="Formata CE" w:ascii="Formata CE" w:hAnsi="Formata CE"/>
          <w:lang w:val="sk-SK"/>
        </w:rPr>
        <w:t>o prístup však bude účinný iba vtedy, ak jestvuje silná túžba dozvedieť sa pravdu a poznať pravdu kvôli pravde, kvôli samotnému princípu bez akýchkoľvek postranných dôvodov alebo predpojatých názorov: nie kvôli dokázaniu svojho vlastného systému viery, nech by už bol akýkoľvek, a nesúhlasu s Novým Zjavením, nie kvôli dokázaniu pravdivosti Nového Zjavenia a nesúhlasu s akýmikoľvek inými pojmami, ideami, názormi, náboženstvami či filozofiami, ale jedine preto, aby sa poznala a praktizovala pravda.“</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Ak jedin</w:t>
      </w:r>
      <w:r>
        <w:rPr>
          <w:rFonts w:cs="Formata CE" w:ascii="Formata CE" w:hAnsi="Formata CE"/>
          <w:lang w:val="sk-SK"/>
        </w:rPr>
        <w:t>ec pristupuje k záležitosti verifikovania čohokoľvek, a nie iba pravdivosti Nového Zjavenia, z tohto náležitého stanoviska, nebude nikdy zvedený ani mu nikdy nebude odmietnutá pravdivá odpoveď.“</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Tento princíp si vyžaduje – hoci Nové Zjavenie v každom dan</w:t>
      </w:r>
      <w:r>
        <w:rPr>
          <w:rFonts w:cs="Formata CE" w:ascii="Formata CE" w:hAnsi="Formata CE"/>
          <w:lang w:val="sk-SK"/>
        </w:rPr>
        <w:t>om časovom okamihu môže byť prenášané len cez jednu osobu, určenú na ten účel Pánom Ježišom Kristom –, aby jeho verifikácia a potvrdenie platnosti nutne prišli z pravého vnútra mnohých jednotlivcov, ktorí túžia, smädia a dychtia po pravde kvôli pravde a kv</w:t>
      </w:r>
      <w:r>
        <w:rPr>
          <w:lang w:val="sk-SK"/>
        </w:rPr>
        <w:t>ôli žitiu a praktizovaniu tej pravdy.“</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V pozitívnom stave Stvorenia, keď sú všetky tieto slová vyslovované Pánom Ježišom Kristom a zapisované sprostredkovateľom ich prenosu Petrom, sú okamžite podrobené testu verifikácie a potvrdenia platnosti Pánom Ježišom Kristom z pozície súkromného, osobného a intímneho vzťahu jeho členov s Ním/Ňou – v ich najvnútornejšej Duchovnej Mysli, v ich intermediálnej mysli a v ich vonkajšej mysli. Len čo je pravda Nového Zjavenia verifikovaná a fakt, že je pravým Slovom Pána Ježiša Krista, je potvrdený, je okamžite zavedená do ich praxe a podľa nej upravujú svoj životný štýl.“</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V negatívnom stave a na vašej planéte je situácia odlišná. Najmä na vašej planéte bude veľmi málo ľudských tvorov po istý nastávajúci čas vedieť, že jestvuje niečo také ako Nové Zjavenie. Všetci tí, čo o ňom už vedia, musia najprv prekonať ,prirodzenú‘ tendenciu odmietnuť ho ako nezlučiteľné s tým, čo považovali za pravdu predtým.“</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 xml:space="preserve">Takže pred prijatím Nového Zjavenia musia ochotne, zo svojej vlastnej </w:t>
      </w:r>
      <w:r>
        <w:rPr>
          <w:rFonts w:cs="Formata CE" w:ascii="Formata CE" w:hAnsi="Formata CE"/>
          <w:lang w:val="sk-SK"/>
        </w:rPr>
        <w:t>slobodnej vôle a voľby, vyjadriť rad túžob byť oslobodení od všetkých pripútaností k všetkým vieram, názorom, mienkam a životným štýlom, ktoré predtým zastávali. Keď je už raz taká túžba úprimne vyjadrená, majú požiadať o oslobodenie, vyčistenie a očisteni</w:t>
      </w:r>
      <w:r>
        <w:rPr>
          <w:lang w:val="sk-SK"/>
        </w:rPr>
        <w:t xml:space="preserve">e od všetkých z nich a nahradenie pravdou Nového Zjavenia ako </w:t>
      </w:r>
      <w:r>
        <w:rPr>
          <w:b/>
          <w:bCs/>
          <w:i/>
          <w:iCs/>
          <w:lang w:val="sk-SK"/>
        </w:rPr>
        <w:t>Novým Slovom Pána Ježiša Krista</w:t>
      </w:r>
      <w:r>
        <w:rPr>
          <w:rFonts w:cs="Formata CE" w:ascii="Formata CE" w:hAnsi="Formata CE"/>
          <w:lang w:val="sk-SK"/>
        </w:rPr>
        <w:t>. Len potom im môžu byť prisúdené všetky jeho princípy a môžu ním byť ovplyvnení vo svojom každodennom žití.“</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Môžete si byť istí, že tým ľudským tvorom na vašej planéte, ktoré úprimne a poctivo túžia poznať a praktizovať skutočnú duchovnú pravdu kvôli princípu, budú dané všetky príležitosti na stretnutie sa s Novým Zjavením, ak nie počas ich života na planéte Nula, potom okamžite po ich príchode do intermediálneho sveta duchov. Tí v Peklách a v ostatných regiónoch Zóny Vymiestnenia, čo vyjadria takú túžbu, budú vzatí do špeciálnej oblasti medzi Peklami a intermediálnym svetom, kde v plnej objektivite a neutralite budú oboznámení s Novým Zjavením a kde im bude daná príležitosť konvertovať za pomoci jeho prostriedkov do pozitívneho stavu.“</w:t>
      </w:r>
    </w:p>
    <w:p>
      <w:pPr>
        <w:pStyle w:val="Zkladntext3"/>
        <w:spacing w:before="0" w:after="0"/>
        <w:rPr>
          <w:rFonts w:ascii="Formata;Arial" w:hAnsi="Formata;Arial" w:cs="Formata;Arial"/>
          <w:color w:val="0000FF"/>
          <w:sz w:val="24"/>
          <w:szCs w:val="24"/>
          <w:lang w:val="sk-SK"/>
        </w:rPr>
      </w:pPr>
      <w:r>
        <w:rPr>
          <w:rFonts w:cs="Formata;Arial" w:ascii="Formata;Arial" w:hAnsi="Formata;Arial"/>
          <w:color w:val="0000FF"/>
          <w:sz w:val="24"/>
          <w:szCs w:val="24"/>
          <w:lang w:val="sk-SK"/>
        </w:rPr>
      </w:r>
    </w:p>
    <w:p>
      <w:pPr>
        <w:pStyle w:val="Zkladntext3"/>
        <w:spacing w:before="0" w:after="0"/>
        <w:rPr/>
      </w:pPr>
      <w:r>
        <w:rPr>
          <w:rFonts w:cs="Formata CE" w:ascii="Formata CE" w:hAnsi="Formata CE"/>
          <w:color w:val="0000FF"/>
          <w:sz w:val="24"/>
          <w:szCs w:val="24"/>
          <w:lang w:val="sk-SK"/>
        </w:rPr>
        <w:t>„</w:t>
      </w:r>
      <w:r>
        <w:rPr>
          <w:rFonts w:cs="Formata CE" w:ascii="Formata CE" w:hAnsi="Formata CE"/>
          <w:color w:val="0000FF"/>
          <w:sz w:val="24"/>
          <w:szCs w:val="24"/>
          <w:lang w:val="sk-SK"/>
        </w:rPr>
        <w:t>Odo dnes, od tejto chvíle, keď sa tieto slová zapisujú a čítajú, nikto nemôže konvertovať do pozitívneho stavu žiadnymi inými prostriedkami než prostredníctvom princípov Nového Zj</w:t>
      </w:r>
      <w:r>
        <w:rPr>
          <w:rFonts w:cs="Formata;Arial" w:ascii="Formata;Arial" w:hAnsi="Formata;Arial"/>
          <w:color w:val="0000FF"/>
          <w:sz w:val="24"/>
          <w:szCs w:val="24"/>
          <w:lang w:val="sk-SK"/>
        </w:rPr>
        <w:t>avenia.“</w:t>
      </w:r>
    </w:p>
    <w:p>
      <w:pPr>
        <w:pStyle w:val="Normal"/>
        <w:jc w:val="both"/>
        <w:rPr>
          <w:rFonts w:ascii="Formata;Arial" w:hAnsi="Formata;Arial" w:cs="Formata;Arial"/>
          <w:color w:val="0000FF"/>
          <w:sz w:val="24"/>
          <w:szCs w:val="24"/>
          <w:lang w:val="sk-SK"/>
        </w:rPr>
      </w:pPr>
      <w:r>
        <w:rPr>
          <w:rFonts w:cs="Formata;Arial"/>
          <w:color w:val="0000FF"/>
          <w:sz w:val="24"/>
          <w:szCs w:val="24"/>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Prístup k Novému Zjaveniu je vo všetkých Peklách i v ostatných regiónoch Zóny Vymiestnenia plne k dispozícii už počas jeho prenosu. V tomto ohľade je obmedzená iba planéta Nula. Ako už bolo zjavené predtým, prv než môže byť Nové Zjavenie na vašej planéte prijaté vo svojej plnosti a hromadným spôsobom, musí tam najprv plne zvíťaziť negatívny stav. Ako vidíte, skutočné praktizovanie Nového Zjavenia je možné len z pozície túžby poznať pravdu, v záujme jej praktizovania či žitia kvôli princípu.“</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To</w:t>
      </w:r>
      <w:r>
        <w:rPr>
          <w:rFonts w:cs="Formata CE" w:ascii="Formata CE" w:hAnsi="Formata CE"/>
          <w:lang w:val="sk-SK"/>
        </w:rPr>
        <w:t>to je odrazom postoja Pána Ježiša Krista. Pán Ježiš Kristus má vzťah s každým, miluje každého, chce pre každého to najlepšie atď., kvôli žiadnemu inému dôvodu či zásluhe, ale kvôli princípu, pretože je to tak správne. K tomuto postoju nie je nič pridané. Žiadne požiadavky, žiadne podmienky, žiadne odmeny a žiadne očakávania nie sú súčasťou tohto postoja. A hoci fakt odplácania všetkého, čo Pán Ježiš Kristus vo Svojom postoji ponúka, prináša všelijaké pozitívne a dobré výsledky, odmeny a pocity, ako aj mnoho iných blažeností, jedinec tak činí nie kvôli nim, ale kvôli princípu, z lásky k pravde.“</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Tento mnohokrát opakovaný duchovný zákon môže byť považovaný za ústrednú tému praktizovania Nového Zjavenia na akejkoľvek úrovni Stvorenia, Zóny Vymiestnenia a planéty Nula. Z tohto zákona neexistujú žiadne výnimky ani vylúčenia.“</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10. Tri hlavné duchovné zákony bezpodmienečnej lásky a múdrosti k Pánovi Ježišovi Kristovi, k iným a k sebe samému môžu byť platne potvrdené, aktualizované a realizované iba životným štýlom, ktorý jedinec uprednostňuje a vedie. Keďže jestvuje len jeden Boh a tým Bohom je Pán Ježiš Kristus vo Svojej Novej Prirodzenosti, všetka láska má smerovať k Nemu/Nej. Milovať akéhokoľvek iného imaginárneho boha, ktorý v skutočnosti neexistuje, znamená nemilovať nikoho. Znamená to milovať svoju vlastnú predstavu a túžby svojho vlastného bláznivého srdca, čo znamená milovať seba samého kvôli sebe samému. Taká láska je v skutočnosti maskovanou nenávisťou ku všetkým a všetkému inému.“</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Ťažkosti s prijatím týchto faktov o Pánovi Ježišovi Kristovi a s prijatím požiadaviek milovať iba Jeho/Ju kvôli princípu budú odteraz ukazovateľom, že jedinec v skutočnosti miluje iba seba samého. Ak niekto túži milovať pravého Boha kvôli princípu, je prirodzene vybavený špeciálnymi duchovnými senzormi, ktoré mu umožňujú okamžite zistiť skutočnú pravdu a prijať ju s veľkým nadšením a vďačnosťou. Taký jednotlivec nikdy nebude mať žiadne ťažkosti s prijatím pravdy Nového Zjavenia ako pravého Nového Slova Pána Ježiša Krista a s bezpodmienečným, večným zamilovaním si Pána Ježiša Krista v Jeho/Jej Novej Prirodzenosti.“</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Mnoho ľudských tvorov bude považovať toto tvrdenie za odsúdenie všetkých tých, ktorí budú mať ťažkosti s prijatím alebo ktorí priamo odmietnu Nové Zjavenie a Novú Prirodzenosť Pána Ježiša Krista.“</w:t>
      </w:r>
    </w:p>
    <w:p>
      <w:pPr>
        <w:pStyle w:val="Normal"/>
        <w:jc w:val="both"/>
        <w:rPr/>
      </w:pPr>
      <w:r>
        <w:rPr>
          <w:rFonts w:cs="Formata CE" w:ascii="Formata CE" w:hAnsi="Formata CE"/>
          <w:lang w:val="sk-SK"/>
        </w:rPr>
        <w:t>„</w:t>
      </w:r>
      <w:r>
        <w:rPr>
          <w:rFonts w:cs="Formata CE" w:ascii="Formata CE" w:hAnsi="Formata CE"/>
          <w:lang w:val="sk-SK"/>
        </w:rPr>
        <w:t>Nech je teraz známe, že každému, bez akejkoľvek výnimky či vylúčenia, bude v tom či onom čase daná príležitosť skúsenostne a osobne poznať pravdu Nového Zjavenia a Novej Prirodzenosti Pána Ježiša Krista. Prístup k týmto faktom nebude nikomu odopretý. Prijať alebo odmietnuť túto skúsenosť je však vecou slobodnej voľby. Nikto nemôže byť násilím donútený veriť v čokoľvek. Je to vecou zvolenej osobnej dispozície prijať alebo poprieť a odmietnuť to či ono bez akéhokoľvek nátlaku</w:t>
      </w:r>
      <w:r>
        <w:rPr>
          <w:lang w:val="sk-SK"/>
        </w:rPr>
        <w:t>.“</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Vo fakte tejto voľby je jej následok. Nie je to pravda Nového Zjavenia, ktorá jedinca odsudzuje, ale jeho zvolený postoj k nej a k Novej Prirodzenosti Pána Ježiša Krista.“</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Účelom poskytnutia Nového Slova Pána Ježiša Krista – Nového Zjavenia – nie je nič iné, než ponúknuť každému spasenie (pokiaľ ide o ľudí v negatívnom stave) alebo novú príležitosť na rast, zlepšenie a duchovný pokrok (pokiaľ ide o ľudí v pozitívnom stave). Pán Ježiš Kristus prichádza vždy s niečím progresívne novým, aby splnil tento účel. V takom úsilí nie je mysliteľný ani náznak odsúdenia.“</w:t>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Avšak logické následky akejkoľvek voľby musia byť jasne formulované, aby ilustrovali všetkým, čo nevoliť. Ak si to sentientné entity napriek tomu zvolia, je to ich zodpovednosť a ich sebaodsúdenie. Nikto nemôže byť vinený za voľbu niekoho iného.“</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Takáto je prirodzenosť života vo všeobecnosti. Tento fakt je aplikovateľný multiverzálne.“</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11. Ako už viete, akýkoľvek typ života, v ktorom sa jedinec nachádza v akomkoľvek danom okamihu a mieste či stave, slúži nejakému dôležitému účelu. Aby zosúladil ten život s princípmi Nového Zjavenia, má užívať a žiť ten život v súlade s princípom umiernenosti. Akákoľvek krajnosť, nech by sa už jednalo o čokoľvek, je negatívnej povahy.“</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Pokiaľ sa jedinec učí náležite umierňovať svoj život, je mu dovolené robiť, zakúsiť a zúčastniť sa čohokoľvek, čo si želá. V žiadnom ohľade nie sú aplikovateľné akékoľvek obmedzenia či ohraničenia. Život v súlade s Novým Zjavením nie je životom v kláštoroch, v ústraní, na púšti či vysokých fyzických horách, nespočíva v nejakých vonkajších rituáloch a v obetovaní svojich potrieb, nech by už boli akékoľvek, ale v normálnych každodenných činnostiach so všetkými ostatnými jednotlivcami, v chodievaní do svojho vlastného zamestnania a v zaopatrovaní si všetkého potrebného na udržanie toho života v akomkoľvek mode, v akejkoľvek forme a kondícii. Keďže jedinec prijal tento zvláštny život zo svojej slobodnej voľby, prijal aj potrebu starať sa o ten život.“</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Inými slovami, čo už bolo sformulované v dvanástej kapitole tejto knihy, jedinec je plne zodpovedný za svoj život a za jeho udržiavanie bez ohľadu na to, kde sa nachádza a v akom type života žije. Náležitá starostlivosť a zodpovednosť za svoj život vo všetkých jeho aspektoch má rovnako spásnu kvalitu pre tých, čo sú v negatívnom stave a na planéte Nula.“</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Ako viete, negatívny stav je ničiteľom života v akýchkoľvek z jeho foriem a podmienok. Oceňovať, umierňovať, starať sa a byť zodpovedný za svoj život znamená preto podkopávať úsilie negatívneho stavu v tomto ohľade. Toto je jeho spásna kvalita.“</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Pre praktikantov Nového Zjavenia, zatiaľ čo žijú na miestach alebo v podmienkach, kde vládne negatívny stav, robiť práve to predstavuje jeden z mnohých spôsobov prekonávania a ovládania negatívneho stavu. Toto je veľmi mocná zbraň v zápase s mŕtvym životom negatívneho stavu a s ľudským životom.“</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Prevzatím plnej zodpovednosti za svoj život a jeho náležitým umierňovaním a kontrolovaním jedinec odoberá vládu negatívnemu stavu a ľudskému spôsobu života, presadzujúc svoju vlastnú pozíciu skutočného pána toho života.“</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Tento krok je obzvlášť úspešný, ak po nadobudnutí kontroly nad svojím životom ho jedinec následne vydá Pánovi Ježišovi Kristovi, aby sa tak On/Ona stal najvyšším Absolútnym Pánom je</w:t>
      </w:r>
      <w:r>
        <w:rPr>
          <w:lang w:val="sk-SK"/>
        </w:rPr>
        <w:t>ho života. Takým konaním jedinec získava pravý život pozitívneho stavu, ktorý je štruktúrovaný a osnovaný v súlade s princípmi Nového Zjavenia.“</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V pozitívnom stave Stvorenia je zodpovednosť každého za svoj život a za umierňovanie svojho života integrálnou súčasťou ich životov, ktorá je teraz modifikovaná v súlade s Novým Slovom Pána Ježiša Krista – Novým Zjavením.“</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12. Praktizovanie Nového Zjavenia možno nájsť aj v spôsobe jedincovho postoja ku všetkým a všetkému ostatnému. Za každú cenu si máte zachovať svoju duchovnú slobodu a nezávislosť, oddávajúc sa iba veci Pána Ježiša Krista a pozitívnemu stavu.“</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Za žiadnych okolností sa nemáte obmedzovať žiadnym typom oddanosti akýmkoľvek dočasným, prechodným a bezcenným ideám, pojmom, filozofiám, politike, náboženstvám, materiálnemu bohatstvu alebo čomukoľvek, čo sa vám v negatívnom stave v takej hojnosti ponúka. Ak je to vôbec možné, vyhýbajte sa akýmkoľvek vzťahom, ktoré sú obmedzujúce, ohraničujúce, spútavajúce a uväzňujúce, ale taktiež sa vyhýbajte aj svojim vlastným donucovaniam, obmedzovaniam, ohraničovaniam atď. iných.“</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Rešpektovanie vašej vlastnej slobody a nezávislosti si vyžaduje, aby ste rešpektovali slobodu a nezávislosť všetkých ostatných. Len takto opätovne potvrdzujete, že ste slobodní a nezávislí. Ak pociťujete alebo prejavujete potrebu vzdať sa týchto vzácnych duchovných statkov kvôli niekomu alebo niečomu inému, z akejkoľvek príčiny alebo z akéhokoľvek dôvodu, alebo ak máte potrebu kontrolovať slobodu a nezávislosť iných ľudí a manipulovať nimi, robiac ich závislými od vás, ste otrokom takých potrieb. Stratili ste svoju slobodu a nezávislosť.“</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V záujme vyhnutia sa tejto možnosti, praktikantom Nového Zjavenia sa radí, aby prenechali svoju slobodu a nezávislosť Pánovi Ježišovi Kristovi. Takým aktom sa jedinec paradoxne stáva skutočne slobodným a nezávislým. Bez Pána Ježiša Krista žiadna pravá sloboda a nezávislosť neexistuje, pretože On/Ona je ich pravým Absolútnym Zdrojom. Relatívne sentientné entity alebo ľudské tvory akéhokoľvek druhu môžu mať len relatívnu slobodu a nezávislosť. Žiadny relatívny stav neobsahuje plnosť svojho stavu. Tá môže prísť iba z Absolútneho Stavu. Ponechané samy na seba, sentientné entity nemôžu byť nikdy skutočne slobodné a nezávislé v absolútnom zmysle. Pravá sloboda a nezávislosť môže byť prežívaná len v tomto absolútnom zmysle.“</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Aby sa toto dosiahlo, je nutné vydať svoju relatívnu slobodu a nezávislosť Pánovi Ježišovi Kristovi, ktorý je v Absolútnom Stave Absolútnej Slobody a Absolútnej Nezávislosti, a z tej pozície sa stať skutočne slobodným a nezávislým. Neexistuje žiadny iný zdroj takejto slobody a nezávislosti.“</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Akonáhle sa toto vykoná, poproste Pána Ježiša Krista, aby vás ochránil pred zapletením sa do situácií alebo vzťahov akéhokoľvek druhu, ktoré by vás pozbavili vašej slobody a nezávislosti a olúpili vás o váš najdôležitejší náležitý vzťah s Pánom Ježišom Kristom. Ako viete, nič nemôže nahradiť alebo zastúpiť vzťah s Pánom Ježišom Kristom. Len z pozície toho vzťahu môžete mať bezpečný vzťah ku všetkým a všetkému ostatnému. Z tej pozície máte v skutočnosti vzťah od Pána Ježiša Krista vo vás k Pánovi Ježišovi Kristovi v iných. Taký vzťah je vzťahom od slobody a nezávislosti k slobode a nezávislosti. Neexistuje žiadne nebezpečenstvo vzájomného zotročenia a str</w:t>
      </w:r>
      <w:r>
        <w:rPr>
          <w:lang w:val="sk-SK"/>
        </w:rPr>
        <w:t>aty tej slobody a nezávislosti.“</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Tento krok praktizovania Nového Zjavenia je aplikovateľný multiverzálne.“</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13. Tento bod je rozšírením bodu 12. Zaoberá sa otázkami oddanosti. Najnebezpečnejším aspektom akejkoľvek oddanosti je neochota a zdráhanie sa alebo dokonca neschopnosť vzdať sa niečoho alebo niekoho, čo vyčerpalo alebo kto vyčerpal svoju užitočnosť. Ľudské tvory vyvíjajú nebezpečnú tendenciu zúfalého lipnutia na svojich oddanostiach v akejkoľvek forme a v akomkoľvek tvare.“</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Duchovne najškodlivej</w:t>
      </w:r>
      <w:r>
        <w:rPr>
          <w:rFonts w:cs="Formata CE" w:ascii="Formata CE" w:hAnsi="Formata CE"/>
          <w:lang w:val="sk-SK"/>
        </w:rPr>
        <w:t>šími sú oddanosti systémom viery, náboženstvám alebo životným štýlom. Bránia jedincovmu pokroku, rastu a pohybu k ďalšej úrovni duchovného uvedomenia. Oddanosť iba jednej forme života, akou je napríklad ľudský život, robia jedinca subjektom jeho utrpenia, biedy a prijatia jeho negatívnych aspektov, ktoré sú pohodlne považované za dobré a pozitívne, ako keby žiadny iný typ života neexistoval. Oddanosti vonkajším čačkám, miláčikom, miestam alebo materiálnemu bohatstvu okrádajú jedinca o vzácne energie, ktoré sa mrhajú na neužitočné udržiavanie tých oddaností namiesto vyšších duchovných hodnôt.“</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 xml:space="preserve">Náležitou procedúrou v tomto ohľade je byť vždy otvorený všetkým dostupným skúsenostiam, užívať všetko dostupné a používať to na dobré a pozitívne účely </w:t>
      </w:r>
      <w:r>
        <w:rPr>
          <w:i/>
          <w:iCs/>
          <w:u w:val="single"/>
          <w:lang w:val="sk-SK"/>
        </w:rPr>
        <w:t>bez toho, žeby sa na tom liplo</w:t>
      </w:r>
      <w:r>
        <w:rPr>
          <w:lang w:val="sk-SK"/>
        </w:rPr>
        <w:t>.“</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Aby sa vyhlo pascám takých oddaností, jedincovi sa doporučuje, aby ich všetky vydal Pánovi Ježišovi Kristovi, prosiac Ho/Ju, aby sa stal jediným stredom a zmyslom jeho života. Následne, z tej pozície, jedinec môže mať všetko, čo potrebuje alebo chce, bez akéhokoľvek nebezpečenstva, že zbytočne k tomu prilipne.“</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Ďalším aspektom tohto kroku je poprosiť Pána Ježiša Krista, aby vás oslobodil od všetkých potrieb, prianí a túžob, ktoré nie sú v súlade s vôľou Pána Ježiša Krista s ohľadom na váš špecifický život. Tak sa vaša myseľ neznečistí ničím, čo sa môže stať nebezpečným pre váš život. Len Pán Ježiš Kristus vie, aké sú vaše skutočné potreby. Nech tie potreby sú aj vašimi potrebami.“</w:t>
      </w:r>
    </w:p>
    <w:p>
      <w:pPr>
        <w:pStyle w:val="TextBody"/>
        <w:rPr>
          <w:rFonts w:ascii="Formata CE" w:hAnsi="Formata CE" w:cs="Formata CE"/>
          <w:color w:val="0000FF"/>
          <w:lang w:val="sk-SK"/>
        </w:rPr>
      </w:pPr>
      <w:r>
        <w:rPr>
          <w:rFonts w:cs="Formata CE" w:ascii="Formata CE" w:hAnsi="Formata CE"/>
          <w:color w:val="0000FF"/>
          <w:lang w:val="sk-SK"/>
        </w:rPr>
      </w:r>
    </w:p>
    <w:p>
      <w:pPr>
        <w:pStyle w:val="TextBody"/>
        <w:rPr>
          <w:rFonts w:ascii="Formata CE" w:hAnsi="Formata CE" w:cs="Formata CE"/>
          <w:color w:val="0000FF"/>
          <w:lang w:val="sk-SK"/>
        </w:rPr>
      </w:pPr>
      <w:r>
        <w:rPr>
          <w:rFonts w:cs="Formata CE" w:ascii="Formata CE" w:hAnsi="Formata CE"/>
          <w:color w:val="0000FF"/>
          <w:lang w:val="sk-SK"/>
        </w:rPr>
        <w:t>„</w:t>
      </w:r>
      <w:r>
        <w:rPr>
          <w:rFonts w:cs="Formata CE" w:ascii="Formata CE" w:hAnsi="Formata CE"/>
          <w:color w:val="0000FF"/>
          <w:lang w:val="sk-SK"/>
        </w:rPr>
        <w:t>Hoci tento krok je aplikovateľný multiverzálne, má obrovský význam pre ľudské tvory na planéte Nula a pre všetkých ostatných v Zóne Vymiestnenia.“</w:t>
      </w:r>
    </w:p>
    <w:p>
      <w:pPr>
        <w:pStyle w:val="Normal"/>
        <w:jc w:val="both"/>
        <w:rPr>
          <w:rFonts w:ascii="Formata CE" w:hAnsi="Formata CE" w:cs="Formata CE"/>
          <w:color w:val="0000FF"/>
          <w:lang w:val="sk-SK"/>
        </w:rPr>
      </w:pPr>
      <w:r>
        <w:rPr>
          <w:rFonts w:cs="Formata CE" w:ascii="Formata CE" w:hAnsi="Formata CE"/>
          <w:color w:val="0000FF"/>
          <w:lang w:val="sk-SK"/>
        </w:rPr>
      </w:r>
    </w:p>
    <w:p>
      <w:pPr>
        <w:pStyle w:val="Normal"/>
        <w:jc w:val="both"/>
        <w:rPr/>
      </w:pPr>
      <w:r>
        <w:rPr>
          <w:rFonts w:cs="Formata CE" w:ascii="Formata CE" w:hAnsi="Formata CE"/>
          <w:lang w:val="sk-SK"/>
        </w:rPr>
        <w:t>„</w:t>
      </w:r>
      <w:r>
        <w:rPr>
          <w:rFonts w:cs="Formata CE" w:ascii="Formata CE" w:hAnsi="Formata CE"/>
          <w:lang w:val="sk-SK"/>
        </w:rPr>
        <w:t>Vyvarovanie sa takýchto oddaností ruší moc a vládu negatívneho stavu. Praktikant Nového Zjavenia môže mať takto medziiným kontrolu nad svojím životom a negatív</w:t>
      </w:r>
      <w:r>
        <w:rPr>
          <w:lang w:val="sk-SK"/>
        </w:rPr>
        <w:t>nym stavom, namiesto toho, aby bol ním kontrolovaný.“</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14. A napokon, máte si pamätať, že všetky veci sa pominú. Žiadna podmienka, stav, proces, miesto alebo čokoľvek nie je trvalé a uzavreté v sebe naveky. Všetko je meniteľné, modifikovateľné a nahraditeľné.“</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Jedinou večne trvajúcou vecou je váš vzťah s Pánom Ježišom Kristom. Koniec koncov, On/Ona je Zdrojom vášho života. Toto je jediný fakt, ktorý sa nemôže nikdy zmeniť. Dokonca aj ľudské a iné tvory, sfabrikované pseudotvorcami, vo svojom vlastnom type života závisia od tohto Zdroja, na čo už bolo v tejto knihe niekoľkokrát poukázané.“</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Kvôli tomuto nezmeniteľnému faktoru, v multivesmíre niet ničoho dôležitejšieho, než je váš vzťah s Pánom Ježišom Kristom a s Jeho/Jej Novou Prirodzenosťou a než je to, ako ten vzťah ovplyvňuje váš život a spôsob jeho žitia. Od tohto faktora závisí váš osud a umiestnenie v bytí a existencii.“</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Čím bližší a lepší je váš vzťah s Pánom Ježišom Kristom, tým lepší a šťastnejší je váš život. A, samozrejme, naopak.“</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Ak jedin</w:t>
      </w:r>
      <w:r>
        <w:rPr>
          <w:rFonts w:cs="Formata CE" w:ascii="Formata CE" w:hAnsi="Formata CE"/>
          <w:lang w:val="sk-SK"/>
        </w:rPr>
        <w:t>ým zdrojom všetkého šťastia, radosti, rozkoše, pôžitku, lásky, dobroty, múdrosti, pravdy a pravého poznania je Pán Ježiš Kristus, je len logické, že čím lepší je váš vzťah s Ním/Ňou, tým viac sa podieľate na týchto znamenitých atribútoch a získavate ich. Čím je ten vzťah horší, tým menej sa na takých atribútoch a pozitívnych skúsenostiach podieľate.“</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Táto situácia je prirodzeným následkom samotného bytia a existencie života. Keďže nie je a neexistuje žiadny iný zdroj života, je len prirodzené usúdiť, že p</w:t>
      </w:r>
      <w:r>
        <w:rPr>
          <w:lang w:val="sk-SK"/>
        </w:rPr>
        <w:t xml:space="preserve">rehliadnutie toho zdroja privodí všetko to, </w:t>
      </w:r>
      <w:r>
        <w:rPr>
          <w:rFonts w:cs="Formata CE" w:ascii="Formata CE" w:hAnsi="Formata CE"/>
          <w:b/>
          <w:bCs/>
          <w:i/>
          <w:iCs/>
          <w:lang w:val="sk-SK"/>
        </w:rPr>
        <w:t>čo nie je</w:t>
      </w:r>
      <w:r>
        <w:rPr>
          <w:lang w:val="sk-SK"/>
        </w:rPr>
        <w:t xml:space="preserve"> v tom živote obsiahnuté.“</w:t>
      </w:r>
    </w:p>
    <w:p>
      <w:pPr>
        <w:pStyle w:val="Normal"/>
        <w:jc w:val="both"/>
        <w:rPr>
          <w:lang w:val="sk-SK"/>
        </w:rPr>
      </w:pPr>
      <w:r>
        <w:rPr>
          <w:lang w:val="sk-SK"/>
        </w:rPr>
      </w:r>
    </w:p>
    <w:p>
      <w:pPr>
        <w:pStyle w:val="Normal"/>
        <w:jc w:val="both"/>
        <w:rPr/>
      </w:pPr>
      <w:r>
        <w:rPr>
          <w:rFonts w:cs="Formata CE" w:ascii="Formata CE" w:hAnsi="Formata CE"/>
          <w:lang w:val="sk-SK"/>
        </w:rPr>
        <w:t>„</w:t>
      </w:r>
      <w:r>
        <w:rPr>
          <w:rFonts w:cs="Formata CE" w:ascii="Formata CE" w:hAnsi="Formata CE"/>
          <w:lang w:val="sk-SK"/>
        </w:rPr>
        <w:t xml:space="preserve">Hoci fakt o jedinom pravom zdroji pravého života nemôže byť, našťastie, nikdy, do večnosti zmenený – </w:t>
      </w:r>
      <w:r>
        <w:rPr>
          <w:b/>
          <w:bCs/>
          <w:i/>
          <w:iCs/>
          <w:lang w:val="sk-SK"/>
        </w:rPr>
        <w:t>toto je Absolútna Pravda</w:t>
      </w:r>
      <w:r>
        <w:rPr>
          <w:rFonts w:cs="Formata CE" w:ascii="Formata CE" w:hAnsi="Formata CE"/>
          <w:lang w:val="sk-SK"/>
        </w:rPr>
        <w:t xml:space="preserve"> –, jedincov vzťah k tomu Zdroju sa môže kedykoľvek, keď vyjadrí po takej zmene túžbu, zmeniť.“ </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V tomto ohľade musíte rozlišovať medzi stavom tohto vzťahu a procesom tohto vzťahu. Stav tohto vzťahu sa nemôže nikdy zmeniť. Život alebo jeho Zdroj si vyžaduje, aby ste s ním nadviazali vzťah. Je to stav a</w:t>
      </w:r>
      <w:r>
        <w:rPr>
          <w:lang w:val="sk-SK"/>
        </w:rPr>
        <w:t xml:space="preserve"> podmienka vášho bytia nažive.“</w:t>
      </w:r>
    </w:p>
    <w:p>
      <w:pPr>
        <w:pStyle w:val="Normal"/>
        <w:jc w:val="both"/>
        <w:rPr>
          <w:lang w:val="sk-SK"/>
        </w:rPr>
      </w:pPr>
      <w:r>
        <w:rPr>
          <w:lang w:val="sk-SK"/>
        </w:rPr>
      </w:r>
    </w:p>
    <w:p>
      <w:pPr>
        <w:pStyle w:val="Normal"/>
        <w:jc w:val="both"/>
        <w:rPr/>
      </w:pPr>
      <w:r>
        <w:rPr>
          <w:rFonts w:cs="Formata CE" w:ascii="Formata CE" w:hAnsi="Formata CE"/>
          <w:lang w:val="sk-SK"/>
        </w:rPr>
        <w:t>„</w:t>
      </w:r>
      <w:r>
        <w:rPr>
          <w:rFonts w:cs="Formata CE" w:ascii="Formata CE" w:hAnsi="Formata CE"/>
          <w:lang w:val="sk-SK"/>
        </w:rPr>
        <w:t xml:space="preserve">Inými slovami, keďže žijete a ste nažive, jediným dôvodom toho, prečo to robíte, je váš vzťah k tomu životu. Zdrojom pravého života je Pán Ježiš Kristus. Faktu vášho bytia nažive a žitia je vlastná potreba ustanoviť vzťah </w:t>
      </w:r>
      <w:r>
        <w:rPr>
          <w:lang w:val="sk-SK"/>
        </w:rPr>
        <w:t>s Pánom Ježišom Kristom.“</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Dokonca aj keď z toho či onoho dôvodu odmietate alebo popierate Pána Ježiša Krista ako jediný Zdroj života, stále máte s Ním/Ňou vzťah prostredníctvom toho modu odmietnutia alebo popretia. Je to vzťah. Toto je stav, ktorý je nemeniteľný. No vždy je meniteľný proces toho vzťahu. Modus svojho vzťahu s Pánom Ježišom Kristom a voči Nemu/Nej môžete kedykoľvek, podľa svojho vlastného uváženia, zmeniť – akýmkoľvek spôsobom a formou chcete.“</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Toto je výsada, daná Pánom Ježišom Kristom k</w:t>
      </w:r>
      <w:r>
        <w:rPr>
          <w:rFonts w:cs="Formata CE" w:ascii="Formata CE" w:hAnsi="Formata CE"/>
          <w:lang w:val="sk-SK"/>
        </w:rPr>
        <w:t>aždému – ako večný, neodvolateľný a nestiahnuteľný dar. S týmto darom môžete robiť, čo len chcete.“</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No spôsob, akým ten dar užívate, určuje vašu pozíciu a umiestnenie v bytí a existencii, čo vyplýva z voľby, ktorú dennodenne robíte ohľadne toho, ako chcete nadväzovať vzťah s Pánom Ježišom Kristom ako s jediným zdrojom pravého života.“</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Znovu – niet ničoho dôležitejšieho v akomkoľvek živote. Tento krok môže byť považovaný za jeden z najdôležitejších faktorov v praktizovaní života Nového Zjavenia. Je platný pre všetky bytia a existencie všade a kedykoľvek, bez akejkoľvek výnimky a vylúčenia.“</w:t>
      </w:r>
    </w:p>
    <w:p>
      <w:pPr>
        <w:pStyle w:val="Normal"/>
        <w:ind w:right="-21" w:hanging="0"/>
        <w:jc w:val="both"/>
        <w:rPr>
          <w:rFonts w:ascii="Formata CE" w:hAnsi="Formata CE" w:cs="Formata CE"/>
          <w:lang w:val="sk-SK"/>
        </w:rPr>
      </w:pPr>
      <w:r>
        <w:rPr>
          <w:rFonts w:cs="Formata CE" w:ascii="Formata CE" w:hAnsi="Formata CE"/>
          <w:lang w:val="sk-SK"/>
        </w:rPr>
      </w:r>
    </w:p>
    <w:p>
      <w:pPr>
        <w:pStyle w:val="Normal"/>
        <w:ind w:right="-21" w:hanging="0"/>
        <w:jc w:val="both"/>
        <w:rPr>
          <w:rFonts w:ascii="Formata CE" w:hAnsi="Formata CE" w:cs="Formata CE"/>
          <w:lang w:val="sk-SK"/>
        </w:rPr>
      </w:pPr>
      <w:r>
        <w:rPr>
          <w:rFonts w:cs="Formata CE" w:ascii="Formata CE" w:hAnsi="Formata CE"/>
          <w:lang w:val="sk-SK"/>
        </w:rPr>
        <w:t>„</w:t>
      </w:r>
      <w:r>
        <w:rPr>
          <w:rFonts w:cs="Formata CE" w:ascii="Formata CE" w:hAnsi="Formata CE"/>
          <w:lang w:val="sk-SK"/>
        </w:rPr>
        <w:t>Ak niekto má uši, aby počul, nech počuje, čo Pán Ježiš Kristus zjavuje v tejto kapitole.“</w:t>
      </w:r>
    </w:p>
    <w:p>
      <w:pPr>
        <w:pStyle w:val="Normal"/>
        <w:jc w:val="center"/>
        <w:rPr>
          <w:rFonts w:ascii="Formata CE" w:hAnsi="Formata CE" w:cs="Formata CE"/>
          <w:u w:val="single"/>
          <w:lang w:val="sk-SK"/>
        </w:rPr>
      </w:pPr>
      <w:r>
        <w:rPr>
          <w:rFonts w:cs="Formata CE" w:ascii="Formata CE" w:hAnsi="Formata CE"/>
          <w:u w:val="single"/>
          <w:lang w:val="sk-SK"/>
        </w:rPr>
      </w:r>
    </w:p>
    <w:p>
      <w:pPr>
        <w:pStyle w:val="Normal"/>
        <w:jc w:val="center"/>
        <w:rPr>
          <w:u w:val="single"/>
        </w:rPr>
      </w:pPr>
      <w:r>
        <w:rPr>
          <w:u w:val="single"/>
        </w:rPr>
      </w:r>
    </w:p>
    <w:p>
      <w:pPr>
        <w:pStyle w:val="Normal"/>
        <w:jc w:val="center"/>
        <w:rPr/>
      </w:pPr>
      <w:r>
        <w:rPr>
          <w:i/>
          <w:iCs/>
          <w:color w:val="800000"/>
        </w:rPr>
        <w:t xml:space="preserve">Přes 7000 stran a 3000 obrázků o Vesmírných lidech najdete na </w:t>
      </w:r>
      <w:r>
        <w:rPr>
          <w:i/>
          <w:iCs/>
          <w:color w:val="800000"/>
          <w:lang w:val="en-US" w:eastAsia="en-US"/>
        </w:rPr>
        <w:t>internetu</w:t>
      </w:r>
      <w:r>
        <w:rPr>
          <w:i/>
          <w:iCs/>
          <w:color w:val="800000"/>
        </w:rPr>
        <w:t>:</w:t>
      </w:r>
    </w:p>
    <w:p>
      <w:pPr>
        <w:pStyle w:val="Normal"/>
        <w:jc w:val="center"/>
        <w:rPr>
          <w:i/>
          <w:i/>
          <w:iCs/>
          <w:color w:val="800000"/>
        </w:rPr>
      </w:pPr>
      <w:r>
        <w:rPr>
          <w:i/>
          <w:iCs/>
          <w:color w:val="800000"/>
        </w:rPr>
      </w:r>
    </w:p>
    <w:p>
      <w:pPr>
        <w:pStyle w:val="Normal"/>
        <w:jc w:val="center"/>
        <w:rPr/>
      </w:pPr>
      <w:r>
        <w:rPr/>
      </w:r>
    </w:p>
    <w:p>
      <w:pPr>
        <w:pStyle w:val="Normal"/>
        <w:jc w:val="center"/>
        <w:rPr>
          <w:color w:val="008000"/>
        </w:rPr>
      </w:pPr>
      <w:r>
        <w:rPr>
          <w:b/>
          <w:bCs/>
          <w:color w:val="008000"/>
          <w:sz w:val="32"/>
          <w:szCs w:val="32"/>
          <w:lang w:val="en-US" w:eastAsia="en-US"/>
        </w:rPr>
        <w:t>www.</w:t>
      </w:r>
      <w:r>
        <w:rPr>
          <w:b/>
          <w:bCs/>
          <w:color w:val="008000"/>
          <w:sz w:val="40"/>
          <w:szCs w:val="40"/>
          <w:lang w:val="en-US" w:eastAsia="en-US"/>
        </w:rPr>
        <w:t>vesmirni-lide.cz</w:t>
      </w:r>
    </w:p>
    <w:p>
      <w:pPr>
        <w:pStyle w:val="Normal"/>
        <w:jc w:val="center"/>
        <w:rPr>
          <w:color w:val="008000"/>
          <w:sz w:val="16"/>
          <w:szCs w:val="16"/>
        </w:rPr>
      </w:pPr>
      <w:r>
        <w:rPr>
          <w:color w:val="008000"/>
          <w:sz w:val="16"/>
          <w:szCs w:val="16"/>
        </w:rPr>
      </w:r>
    </w:p>
    <w:p>
      <w:pPr>
        <w:pStyle w:val="Normal"/>
        <w:jc w:val="center"/>
        <w:rPr>
          <w:color w:val="008000"/>
        </w:rPr>
      </w:pPr>
      <w:r>
        <w:rPr>
          <w:b/>
          <w:bCs/>
          <w:color w:val="008000"/>
          <w:sz w:val="30"/>
          <w:szCs w:val="30"/>
          <w:lang w:val="en-US" w:eastAsia="en-US"/>
        </w:rPr>
        <w:t>www.</w:t>
      </w:r>
      <w:r>
        <w:rPr>
          <w:b/>
          <w:bCs/>
          <w:color w:val="008000"/>
          <w:sz w:val="40"/>
          <w:szCs w:val="40"/>
          <w:lang w:val="en-US" w:eastAsia="en-US"/>
        </w:rPr>
        <w:t>vesmirnilide.cz</w:t>
      </w:r>
    </w:p>
    <w:p>
      <w:pPr>
        <w:pStyle w:val="Normal"/>
        <w:jc w:val="center"/>
        <w:rPr>
          <w:color w:val="008000"/>
          <w:sz w:val="16"/>
          <w:szCs w:val="16"/>
        </w:rPr>
      </w:pPr>
      <w:r>
        <w:rPr>
          <w:color w:val="008000"/>
          <w:sz w:val="16"/>
          <w:szCs w:val="16"/>
        </w:rPr>
      </w:r>
    </w:p>
    <w:p>
      <w:pPr>
        <w:pStyle w:val="Normal"/>
        <w:jc w:val="center"/>
        <w:rPr>
          <w:color w:val="008000"/>
        </w:rPr>
      </w:pPr>
      <w:r>
        <w:rPr>
          <w:b/>
          <w:bCs/>
          <w:color w:val="008000"/>
          <w:sz w:val="30"/>
          <w:szCs w:val="30"/>
          <w:lang w:val="en-US" w:eastAsia="en-US"/>
        </w:rPr>
        <w:t>www.</w:t>
      </w:r>
      <w:r>
        <w:rPr>
          <w:b/>
          <w:bCs/>
          <w:color w:val="008000"/>
          <w:sz w:val="40"/>
          <w:szCs w:val="40"/>
          <w:lang w:val="en-US" w:eastAsia="en-US"/>
        </w:rPr>
        <w:t>andele-svetla.cz</w:t>
      </w:r>
    </w:p>
    <w:p>
      <w:pPr>
        <w:pStyle w:val="Normal"/>
        <w:jc w:val="center"/>
        <w:rPr>
          <w:color w:val="008000"/>
          <w:sz w:val="16"/>
          <w:szCs w:val="16"/>
        </w:rPr>
      </w:pPr>
      <w:r>
        <w:rPr>
          <w:color w:val="008000"/>
          <w:sz w:val="16"/>
          <w:szCs w:val="16"/>
        </w:rPr>
      </w:r>
    </w:p>
    <w:p>
      <w:pPr>
        <w:pStyle w:val="Normal"/>
        <w:jc w:val="center"/>
        <w:rPr>
          <w:color w:val="008000"/>
        </w:rPr>
      </w:pPr>
      <w:r>
        <w:rPr>
          <w:b/>
          <w:bCs/>
          <w:color w:val="008000"/>
          <w:sz w:val="30"/>
          <w:szCs w:val="30"/>
          <w:lang w:val="en-US" w:eastAsia="en-US"/>
        </w:rPr>
        <w:t>www.</w:t>
      </w:r>
      <w:r>
        <w:rPr>
          <w:b/>
          <w:bCs/>
          <w:color w:val="008000"/>
          <w:sz w:val="40"/>
          <w:szCs w:val="40"/>
          <w:lang w:val="en-US" w:eastAsia="en-US"/>
        </w:rPr>
        <w:t>andelesvetla.cz</w:t>
      </w:r>
    </w:p>
    <w:p>
      <w:pPr>
        <w:pStyle w:val="Normal"/>
        <w:jc w:val="center"/>
        <w:rPr>
          <w:color w:val="008000"/>
          <w:sz w:val="16"/>
          <w:szCs w:val="16"/>
        </w:rPr>
      </w:pPr>
      <w:r>
        <w:rPr>
          <w:color w:val="008000"/>
          <w:sz w:val="16"/>
          <w:szCs w:val="16"/>
        </w:rPr>
      </w:r>
    </w:p>
    <w:p>
      <w:pPr>
        <w:pStyle w:val="Normal"/>
        <w:jc w:val="center"/>
        <w:rPr>
          <w:color w:val="008000"/>
          <w:u w:val="single"/>
        </w:rPr>
      </w:pPr>
      <w:r>
        <w:rPr>
          <w:b/>
          <w:bCs/>
          <w:color w:val="008000"/>
          <w:sz w:val="32"/>
          <w:szCs w:val="32"/>
          <w:lang w:val="en-US" w:eastAsia="en-US"/>
        </w:rPr>
        <w:t>www.</w:t>
      </w:r>
      <w:r>
        <w:rPr>
          <w:b/>
          <w:bCs/>
          <w:color w:val="008000"/>
          <w:sz w:val="40"/>
          <w:szCs w:val="40"/>
          <w:lang w:val="en-US" w:eastAsia="en-US"/>
        </w:rPr>
        <w:t>universe-people.cz</w:t>
      </w:r>
    </w:p>
    <w:p>
      <w:pPr>
        <w:pStyle w:val="Normal"/>
        <w:jc w:val="center"/>
        <w:rPr>
          <w:color w:val="008000"/>
          <w:sz w:val="16"/>
          <w:szCs w:val="16"/>
          <w:u w:val="single"/>
        </w:rPr>
      </w:pPr>
      <w:r>
        <w:rPr>
          <w:color w:val="008000"/>
          <w:sz w:val="16"/>
          <w:szCs w:val="16"/>
          <w:u w:val="single"/>
        </w:rPr>
      </w:r>
    </w:p>
    <w:p>
      <w:pPr>
        <w:pStyle w:val="Normal"/>
        <w:jc w:val="center"/>
        <w:rPr>
          <w:sz w:val="16"/>
          <w:szCs w:val="16"/>
          <w:u w:val="single"/>
        </w:rPr>
      </w:pPr>
      <w:r>
        <w:rPr>
          <w:sz w:val="16"/>
          <w:szCs w:val="16"/>
          <w:u w:val="single"/>
        </w:rPr>
      </w:r>
    </w:p>
    <w:p>
      <w:pPr>
        <w:pStyle w:val="Normal"/>
        <w:jc w:val="center"/>
        <w:rPr>
          <w:color w:val="FF0000"/>
          <w:u w:val="single"/>
        </w:rPr>
      </w:pPr>
      <w:r>
        <w:rPr>
          <w:b/>
          <w:bCs/>
          <w:color w:val="FF0000"/>
          <w:sz w:val="32"/>
          <w:szCs w:val="32"/>
          <w:lang w:val="en-US" w:eastAsia="en-US"/>
        </w:rPr>
        <w:t>www.</w:t>
      </w:r>
      <w:r>
        <w:rPr>
          <w:b/>
          <w:bCs/>
          <w:color w:val="FF0000"/>
          <w:sz w:val="40"/>
          <w:szCs w:val="40"/>
          <w:lang w:val="en-US" w:eastAsia="en-US"/>
        </w:rPr>
        <w:t>universe-people.com</w:t>
      </w:r>
    </w:p>
    <w:p>
      <w:pPr>
        <w:pStyle w:val="Normal"/>
        <w:jc w:val="center"/>
        <w:rPr>
          <w:color w:val="FF0000"/>
          <w:sz w:val="16"/>
          <w:szCs w:val="16"/>
          <w:u w:val="single"/>
        </w:rPr>
      </w:pPr>
      <w:r>
        <w:rPr>
          <w:color w:val="FF0000"/>
          <w:sz w:val="16"/>
          <w:szCs w:val="16"/>
          <w:u w:val="single"/>
        </w:rPr>
      </w:r>
    </w:p>
    <w:p>
      <w:pPr>
        <w:pStyle w:val="Normal"/>
        <w:jc w:val="center"/>
        <w:rPr>
          <w:color w:val="FF0000"/>
        </w:rPr>
      </w:pPr>
      <w:r>
        <w:rPr>
          <w:b/>
          <w:bCs/>
          <w:color w:val="FF0000"/>
          <w:sz w:val="30"/>
          <w:szCs w:val="30"/>
          <w:lang w:val="en-US" w:eastAsia="en-US"/>
        </w:rPr>
        <w:t>www.</w:t>
      </w:r>
      <w:r>
        <w:rPr>
          <w:b/>
          <w:bCs/>
          <w:color w:val="FF0000"/>
          <w:sz w:val="40"/>
          <w:szCs w:val="40"/>
          <w:lang w:val="en-US" w:eastAsia="en-US"/>
        </w:rPr>
        <w:t>cosmic-people.com</w:t>
      </w:r>
    </w:p>
    <w:p>
      <w:pPr>
        <w:pStyle w:val="Normal"/>
        <w:jc w:val="center"/>
        <w:rPr>
          <w:color w:val="FF0000"/>
          <w:sz w:val="16"/>
          <w:szCs w:val="16"/>
        </w:rPr>
      </w:pPr>
      <w:r>
        <w:rPr>
          <w:color w:val="FF0000"/>
          <w:sz w:val="16"/>
          <w:szCs w:val="16"/>
        </w:rPr>
      </w:r>
    </w:p>
    <w:p>
      <w:pPr>
        <w:pStyle w:val="Normal"/>
        <w:jc w:val="center"/>
        <w:rPr>
          <w:color w:val="FF0000"/>
        </w:rPr>
      </w:pPr>
      <w:r>
        <w:rPr>
          <w:b/>
          <w:bCs/>
          <w:color w:val="FF0000"/>
          <w:sz w:val="30"/>
          <w:szCs w:val="30"/>
          <w:lang w:val="en-US" w:eastAsia="en-US"/>
        </w:rPr>
        <w:t>www.</w:t>
      </w:r>
      <w:r>
        <w:rPr>
          <w:b/>
          <w:bCs/>
          <w:color w:val="FF0000"/>
          <w:sz w:val="40"/>
          <w:szCs w:val="40"/>
          <w:lang w:val="en-US" w:eastAsia="en-US"/>
        </w:rPr>
        <w:t>angels-light.org</w:t>
      </w:r>
    </w:p>
    <w:p>
      <w:pPr>
        <w:pStyle w:val="Normal"/>
        <w:jc w:val="center"/>
        <w:rPr>
          <w:color w:val="FF0000"/>
          <w:sz w:val="16"/>
          <w:szCs w:val="16"/>
        </w:rPr>
      </w:pPr>
      <w:r>
        <w:rPr>
          <w:color w:val="FF0000"/>
          <w:sz w:val="16"/>
          <w:szCs w:val="16"/>
        </w:rPr>
      </w:r>
    </w:p>
    <w:p>
      <w:pPr>
        <w:pStyle w:val="Normal"/>
        <w:jc w:val="center"/>
        <w:rPr>
          <w:color w:val="FF0000"/>
        </w:rPr>
      </w:pPr>
      <w:r>
        <w:rPr>
          <w:b/>
          <w:bCs/>
          <w:color w:val="FF0000"/>
          <w:sz w:val="30"/>
          <w:szCs w:val="30"/>
          <w:lang w:val="en-US" w:eastAsia="en-US"/>
        </w:rPr>
        <w:t>www.</w:t>
      </w:r>
      <w:r>
        <w:rPr>
          <w:b/>
          <w:bCs/>
          <w:color w:val="FF0000"/>
          <w:sz w:val="40"/>
          <w:szCs w:val="40"/>
          <w:lang w:val="en-US" w:eastAsia="en-US"/>
        </w:rPr>
        <w:t>angels-heaven.org</w:t>
      </w:r>
    </w:p>
    <w:p>
      <w:pPr>
        <w:pStyle w:val="Normal"/>
        <w:jc w:val="center"/>
        <w:rPr>
          <w:color w:val="FF0000"/>
          <w:sz w:val="16"/>
          <w:szCs w:val="16"/>
        </w:rPr>
      </w:pPr>
      <w:r>
        <w:rPr>
          <w:color w:val="FF0000"/>
          <w:sz w:val="16"/>
          <w:szCs w:val="16"/>
        </w:rPr>
      </w:r>
    </w:p>
    <w:p>
      <w:pPr>
        <w:pStyle w:val="Normal"/>
        <w:jc w:val="center"/>
        <w:rPr>
          <w:color w:val="FF0000"/>
        </w:rPr>
      </w:pPr>
      <w:r>
        <w:rPr>
          <w:b/>
          <w:bCs/>
          <w:color w:val="FF0000"/>
          <w:sz w:val="30"/>
          <w:szCs w:val="30"/>
          <w:lang w:val="en-US" w:eastAsia="en-US"/>
        </w:rPr>
        <w:t>www.</w:t>
      </w:r>
      <w:r>
        <w:rPr>
          <w:b/>
          <w:bCs/>
          <w:color w:val="FF0000"/>
          <w:sz w:val="40"/>
          <w:szCs w:val="40"/>
          <w:lang w:val="en-US" w:eastAsia="en-US"/>
        </w:rPr>
        <w:t>ashtar-sheran.org</w:t>
      </w:r>
    </w:p>
    <w:p>
      <w:pPr>
        <w:pStyle w:val="Normal"/>
        <w:jc w:val="center"/>
        <w:rPr>
          <w:color w:val="FF0000"/>
          <w:sz w:val="16"/>
          <w:szCs w:val="16"/>
        </w:rPr>
      </w:pPr>
      <w:r>
        <w:rPr>
          <w:color w:val="FF0000"/>
          <w:sz w:val="16"/>
          <w:szCs w:val="16"/>
        </w:rPr>
      </w:r>
    </w:p>
    <w:p>
      <w:pPr>
        <w:pStyle w:val="Normal"/>
        <w:jc w:val="center"/>
        <w:rPr>
          <w:sz w:val="16"/>
          <w:szCs w:val="16"/>
        </w:rPr>
      </w:pPr>
      <w:r>
        <w:rPr>
          <w:sz w:val="16"/>
          <w:szCs w:val="16"/>
        </w:rPr>
      </w:r>
    </w:p>
    <w:p>
      <w:pPr>
        <w:pStyle w:val="Normal"/>
        <w:jc w:val="center"/>
        <w:rPr/>
      </w:pPr>
      <w:r>
        <w:rPr>
          <w:b/>
          <w:bCs/>
          <w:sz w:val="30"/>
          <w:szCs w:val="30"/>
          <w:lang w:val="en-US" w:eastAsia="en-US"/>
        </w:rPr>
        <w:t>www.</w:t>
      </w:r>
      <w:r>
        <w:rPr>
          <w:b/>
          <w:bCs/>
          <w:sz w:val="40"/>
          <w:szCs w:val="40"/>
          <w:lang w:val="en-US" w:eastAsia="en-US"/>
        </w:rPr>
        <w:t>himmels-engel.de</w:t>
      </w:r>
    </w:p>
    <w:p>
      <w:pPr>
        <w:pStyle w:val="Normal"/>
        <w:jc w:val="center"/>
        <w:rPr>
          <w:sz w:val="16"/>
          <w:szCs w:val="16"/>
        </w:rPr>
      </w:pPr>
      <w:r>
        <w:rPr>
          <w:sz w:val="16"/>
          <w:szCs w:val="16"/>
        </w:rPr>
      </w:r>
    </w:p>
    <w:p>
      <w:pPr>
        <w:pStyle w:val="Normal"/>
        <w:jc w:val="center"/>
        <w:rPr>
          <w:color w:val="800080"/>
        </w:rPr>
      </w:pPr>
      <w:r>
        <w:rPr>
          <w:b/>
          <w:bCs/>
          <w:color w:val="800080"/>
          <w:sz w:val="30"/>
          <w:szCs w:val="30"/>
          <w:lang w:val="en-US" w:eastAsia="en-US"/>
        </w:rPr>
        <w:t>www.</w:t>
      </w:r>
      <w:r>
        <w:rPr>
          <w:b/>
          <w:bCs/>
          <w:color w:val="800080"/>
          <w:sz w:val="40"/>
          <w:szCs w:val="40"/>
          <w:lang w:val="en-US" w:eastAsia="en-US"/>
        </w:rPr>
        <w:t>angeles-luz.es</w:t>
      </w:r>
    </w:p>
    <w:p>
      <w:pPr>
        <w:pStyle w:val="Normal"/>
        <w:jc w:val="center"/>
        <w:rPr>
          <w:color w:val="800080"/>
          <w:sz w:val="16"/>
          <w:szCs w:val="16"/>
        </w:rPr>
      </w:pPr>
      <w:r>
        <w:rPr>
          <w:color w:val="800080"/>
          <w:sz w:val="16"/>
          <w:szCs w:val="16"/>
        </w:rPr>
      </w:r>
    </w:p>
    <w:p>
      <w:pPr>
        <w:pStyle w:val="Normal"/>
        <w:jc w:val="center"/>
        <w:rPr>
          <w:color w:val="000080"/>
        </w:rPr>
      </w:pPr>
      <w:r>
        <w:rPr>
          <w:b/>
          <w:bCs/>
          <w:color w:val="000080"/>
          <w:sz w:val="30"/>
          <w:szCs w:val="30"/>
          <w:lang w:val="en-US" w:eastAsia="en-US"/>
        </w:rPr>
        <w:t>www.</w:t>
      </w:r>
      <w:r>
        <w:rPr>
          <w:b/>
          <w:bCs/>
          <w:color w:val="000080"/>
          <w:sz w:val="40"/>
          <w:szCs w:val="40"/>
          <w:lang w:val="en-US" w:eastAsia="en-US"/>
        </w:rPr>
        <w:t>angely-sveta.ru</w:t>
      </w:r>
    </w:p>
    <w:p>
      <w:pPr>
        <w:pStyle w:val="Normal"/>
        <w:jc w:val="center"/>
        <w:rPr>
          <w:color w:val="000080"/>
          <w:sz w:val="16"/>
          <w:szCs w:val="16"/>
        </w:rPr>
      </w:pPr>
      <w:r>
        <w:rPr>
          <w:color w:val="000080"/>
          <w:sz w:val="16"/>
          <w:szCs w:val="16"/>
        </w:rPr>
      </w:r>
    </w:p>
    <w:p>
      <w:pPr>
        <w:pStyle w:val="Normal"/>
        <w:jc w:val="center"/>
        <w:rPr>
          <w:color w:val="FF00FF"/>
        </w:rPr>
      </w:pPr>
      <w:r>
        <w:rPr>
          <w:b/>
          <w:bCs/>
          <w:color w:val="FF00FF"/>
          <w:sz w:val="30"/>
          <w:szCs w:val="30"/>
          <w:lang w:val="en-US" w:eastAsia="en-US"/>
        </w:rPr>
        <w:t>www.</w:t>
      </w:r>
      <w:r>
        <w:rPr>
          <w:b/>
          <w:bCs/>
          <w:color w:val="FF00FF"/>
          <w:sz w:val="40"/>
          <w:szCs w:val="40"/>
          <w:lang w:val="en-US" w:eastAsia="en-US"/>
        </w:rPr>
        <w:t>anges-lumiere.eu</w:t>
      </w:r>
    </w:p>
    <w:p>
      <w:pPr>
        <w:pStyle w:val="Normal"/>
        <w:jc w:val="center"/>
        <w:rPr>
          <w:color w:val="FF00FF"/>
          <w:sz w:val="16"/>
          <w:szCs w:val="16"/>
        </w:rPr>
      </w:pPr>
      <w:r>
        <w:rPr>
          <w:color w:val="FF00FF"/>
          <w:sz w:val="16"/>
          <w:szCs w:val="16"/>
        </w:rPr>
      </w:r>
    </w:p>
    <w:p>
      <w:pPr>
        <w:pStyle w:val="Normal"/>
        <w:jc w:val="center"/>
        <w:rPr>
          <w:color w:val="800000"/>
        </w:rPr>
      </w:pPr>
      <w:r>
        <w:rPr>
          <w:b/>
          <w:bCs/>
          <w:color w:val="800000"/>
          <w:sz w:val="30"/>
          <w:szCs w:val="30"/>
          <w:lang w:val="en-US" w:eastAsia="en-US"/>
        </w:rPr>
        <w:t>www.</w:t>
      </w:r>
      <w:r>
        <w:rPr>
          <w:b/>
          <w:bCs/>
          <w:color w:val="800000"/>
          <w:sz w:val="40"/>
          <w:szCs w:val="40"/>
          <w:lang w:val="en-US" w:eastAsia="en-US"/>
        </w:rPr>
        <w:t>angelo-luce.it</w:t>
      </w:r>
    </w:p>
    <w:p>
      <w:pPr>
        <w:pStyle w:val="Normal"/>
        <w:jc w:val="center"/>
        <w:rPr>
          <w:color w:val="800000"/>
          <w:sz w:val="16"/>
          <w:szCs w:val="16"/>
        </w:rPr>
      </w:pPr>
      <w:r>
        <w:rPr>
          <w:color w:val="800000"/>
          <w:sz w:val="16"/>
          <w:szCs w:val="16"/>
        </w:rPr>
      </w:r>
    </w:p>
    <w:p>
      <w:pPr>
        <w:pStyle w:val="Normal"/>
        <w:jc w:val="center"/>
        <w:rPr>
          <w:color w:val="008080"/>
        </w:rPr>
      </w:pPr>
      <w:r>
        <w:rPr>
          <w:b/>
          <w:bCs/>
          <w:color w:val="008080"/>
          <w:sz w:val="30"/>
          <w:szCs w:val="30"/>
          <w:lang w:val="en-US" w:eastAsia="en-US"/>
        </w:rPr>
        <w:t>www.</w:t>
      </w:r>
      <w:r>
        <w:rPr>
          <w:b/>
          <w:bCs/>
          <w:color w:val="008080"/>
          <w:sz w:val="40"/>
          <w:szCs w:val="40"/>
          <w:lang w:val="en-US" w:eastAsia="en-US"/>
        </w:rPr>
        <w:t>anioly-nieba.pl</w:t>
      </w:r>
    </w:p>
    <w:p>
      <w:pPr>
        <w:pStyle w:val="Normal"/>
        <w:jc w:val="center"/>
        <w:rPr>
          <w:color w:val="008080"/>
          <w:sz w:val="16"/>
          <w:szCs w:val="16"/>
        </w:rPr>
      </w:pPr>
      <w:r>
        <w:rPr>
          <w:color w:val="008080"/>
          <w:sz w:val="16"/>
          <w:szCs w:val="16"/>
        </w:rPr>
      </w:r>
    </w:p>
    <w:p>
      <w:pPr>
        <w:pStyle w:val="Normal"/>
        <w:jc w:val="center"/>
        <w:rPr>
          <w:color w:val="808000"/>
        </w:rPr>
      </w:pPr>
      <w:r>
        <w:rPr>
          <w:b/>
          <w:bCs/>
          <w:color w:val="808000"/>
          <w:sz w:val="30"/>
          <w:szCs w:val="30"/>
          <w:lang w:val="en-US" w:eastAsia="en-US"/>
        </w:rPr>
        <w:t>www.</w:t>
      </w:r>
      <w:r>
        <w:rPr>
          <w:b/>
          <w:bCs/>
          <w:color w:val="808000"/>
          <w:sz w:val="40"/>
          <w:szCs w:val="40"/>
          <w:lang w:val="en-US" w:eastAsia="en-US"/>
        </w:rPr>
        <w:t>feny-angyalai.hu</w:t>
      </w:r>
    </w:p>
    <w:p>
      <w:pPr>
        <w:pStyle w:val="Normal"/>
        <w:jc w:val="center"/>
        <w:rPr>
          <w:color w:val="808000"/>
          <w:sz w:val="16"/>
          <w:szCs w:val="16"/>
        </w:rPr>
      </w:pPr>
      <w:r>
        <w:rPr>
          <w:color w:val="808000"/>
          <w:sz w:val="16"/>
          <w:szCs w:val="16"/>
        </w:rPr>
      </w:r>
    </w:p>
    <w:p>
      <w:pPr>
        <w:pStyle w:val="Normal"/>
        <w:jc w:val="center"/>
        <w:rPr/>
      </w:pPr>
      <w:r>
        <w:rPr/>
        <w:tab/>
      </w:r>
    </w:p>
    <w:p>
      <w:pPr>
        <w:pStyle w:val="Normal"/>
        <w:jc w:val="center"/>
        <w:rPr>
          <w:lang w:val="sk-SK"/>
        </w:rPr>
      </w:pPr>
      <w:r>
        <w:rPr>
          <w:color w:val="800000"/>
        </w:rPr>
        <w:t>(snadno získáte také v knihovnách a </w:t>
      </w:r>
      <w:r>
        <w:rPr>
          <w:color w:val="800000"/>
          <w:lang w:val="en-US" w:eastAsia="en-US"/>
        </w:rPr>
        <w:t>internetových</w:t>
      </w:r>
      <w:r>
        <w:rPr>
          <w:color w:val="800000"/>
        </w:rPr>
        <w:t xml:space="preserve"> kavárnách)</w:t>
      </w:r>
    </w:p>
    <w:p>
      <w:pPr>
        <w:pStyle w:val="Normal"/>
        <w:rPr>
          <w:lang w:val="sk-SK"/>
        </w:rPr>
      </w:pPr>
      <w:r>
        <w:rPr>
          <w:lang w:val="sk-SK"/>
        </w:rPr>
      </w:r>
    </w:p>
    <w:sectPr>
      <w:footerReference w:type="default" r:id="rId2"/>
      <w:type w:val="nextPage"/>
      <w:pgSz w:w="11906" w:h="16838"/>
      <w:pgMar w:left="1134" w:right="851"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rmata">
    <w:altName w:val="Arial"/>
    <w:charset w:val="00"/>
    <w:family w:val="swiss"/>
    <w:pitch w:val="variable"/>
  </w:font>
  <w:font w:name="PetersburgTT">
    <w:altName w:val="Times New Roman"/>
    <w:charset w:val="00"/>
    <w:family w:val="roman"/>
    <w:pitch w:val="variable"/>
  </w:font>
  <w:font w:name="Formata CE">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color w:val="000000"/>
        <w:sz w:val="18"/>
        <w:szCs w:val="18"/>
      </w:rPr>
      <w:t xml:space="preserve">NOVÉ ZJAVENIE PÁNA JEŽIŠA KRISTA                               </w:t>
    </w: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24</w:t>
    </w:r>
    <w:r>
      <w:rPr>
        <w:rStyle w:val="PageNumber"/>
        <w:color w:val="000000"/>
      </w:rPr>
      <w:fldChar w:fldCharType="end"/>
    </w:r>
    <w:r>
      <w:rPr>
        <w:rFonts w:cs="Arial" w:ascii="Arial" w:hAnsi="Arial"/>
        <w:color w:val="000000"/>
        <w:sz w:val="18"/>
        <w:szCs w:val="18"/>
      </w:rPr>
      <w:t xml:space="preserve">            www.</w:t>
    </w:r>
    <w:r>
      <w:rPr>
        <w:rFonts w:cs="Arial" w:ascii="Arial" w:hAnsi="Arial"/>
        <w:color w:val="000000"/>
        <w:sz w:val="22"/>
        <w:szCs w:val="22"/>
      </w:rPr>
      <w:t xml:space="preserve">vesmirni-lide.cz   </w:t>
    </w:r>
    <w:r>
      <w:rPr>
        <w:rFonts w:cs="Arial" w:ascii="Arial" w:hAnsi="Arial"/>
        <w:color w:val="000000"/>
        <w:sz w:val="18"/>
        <w:szCs w:val="18"/>
      </w:rPr>
      <w:t>www.</w:t>
    </w:r>
    <w:r>
      <w:rPr>
        <w:rFonts w:cs="Arial" w:ascii="Arial" w:hAnsi="Arial"/>
        <w:color w:val="000000"/>
        <w:sz w:val="22"/>
        <w:szCs w:val="22"/>
      </w:rPr>
      <w:t>andele-svetla.cz</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ormata;Arial" w:hAnsi="Formata;Arial" w:eastAsia="Times New Roman" w:cs="Formata;Arial"/>
      <w:color w:val="0000FF"/>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bCs/>
      <w:color w:val="FF0000"/>
      <w:sz w:val="32"/>
      <w:szCs w:val="32"/>
    </w:rPr>
  </w:style>
  <w:style w:type="paragraph" w:styleId="Heading2">
    <w:name w:val="Heading 2"/>
    <w:basedOn w:val="Normal"/>
    <w:next w:val="Normal"/>
    <w:qFormat/>
    <w:pPr>
      <w:keepNext w:val="true"/>
      <w:numPr>
        <w:ilvl w:val="1"/>
        <w:numId w:val="1"/>
      </w:numPr>
      <w:jc w:val="both"/>
      <w:outlineLvl w:val="1"/>
    </w:pPr>
    <w:rPr>
      <w:b/>
      <w:bCs/>
      <w:sz w:val="32"/>
      <w:szCs w:val="32"/>
    </w:rPr>
  </w:style>
  <w:style w:type="paragraph" w:styleId="Heading3">
    <w:name w:val="Heading 3"/>
    <w:basedOn w:val="Normal"/>
    <w:next w:val="Normal"/>
    <w:qFormat/>
    <w:pPr>
      <w:keepNext w:val="true"/>
      <w:numPr>
        <w:ilvl w:val="2"/>
        <w:numId w:val="1"/>
      </w:numPr>
      <w:jc w:val="both"/>
      <w:outlineLvl w:val="2"/>
    </w:pPr>
    <w:rPr>
      <w:b/>
      <w:bCs/>
      <w:u w:val="single"/>
    </w:rPr>
  </w:style>
  <w:style w:type="paragraph" w:styleId="Heading4">
    <w:name w:val="Heading 4"/>
    <w:basedOn w:val="Normal"/>
    <w:next w:val="Normal"/>
    <w:qFormat/>
    <w:pPr>
      <w:keepNext w:val="true"/>
      <w:numPr>
        <w:ilvl w:val="3"/>
        <w:numId w:val="1"/>
      </w:numPr>
      <w:jc w:val="both"/>
      <w:outlineLvl w:val="3"/>
    </w:pPr>
    <w:rPr>
      <w:b/>
      <w:bCs/>
      <w:color w:val="FF0000"/>
      <w:u w:val="single"/>
    </w:rPr>
  </w:style>
  <w:style w:type="paragraph" w:styleId="Heading5">
    <w:name w:val="Heading 5"/>
    <w:basedOn w:val="Normal"/>
    <w:next w:val="Normal"/>
    <w:qFormat/>
    <w:pPr>
      <w:keepNext w:val="true"/>
      <w:numPr>
        <w:ilvl w:val="4"/>
        <w:numId w:val="1"/>
      </w:numPr>
      <w:jc w:val="right"/>
      <w:outlineLvl w:val="4"/>
    </w:pPr>
    <w:rPr>
      <w:i/>
      <w:iCs/>
      <w:lang w:val="en-US"/>
    </w:rPr>
  </w:style>
  <w:style w:type="paragraph" w:styleId="Heading6">
    <w:name w:val="Heading 6"/>
    <w:basedOn w:val="Normal"/>
    <w:next w:val="Normal"/>
    <w:qFormat/>
    <w:pPr>
      <w:keepNext w:val="true"/>
      <w:widowControl w:val="false"/>
      <w:numPr>
        <w:ilvl w:val="5"/>
        <w:numId w:val="1"/>
      </w:numPr>
      <w:jc w:val="center"/>
      <w:outlineLvl w:val="5"/>
    </w:pPr>
    <w:rPr>
      <w:b/>
      <w:bCs/>
      <w:i/>
      <w:iCs/>
      <w:color w:val="008080"/>
      <w:sz w:val="28"/>
      <w:szCs w:val="28"/>
      <w:lang w:val="en-US"/>
    </w:rPr>
  </w:style>
  <w:style w:type="paragraph" w:styleId="Heading7">
    <w:name w:val="Heading 7"/>
    <w:basedOn w:val="Normal"/>
    <w:next w:val="Normal"/>
    <w:qFormat/>
    <w:pPr>
      <w:keepNext w:val="true"/>
      <w:numPr>
        <w:ilvl w:val="6"/>
        <w:numId w:val="1"/>
      </w:numPr>
      <w:ind w:left="4320" w:firstLine="720"/>
      <w:jc w:val="both"/>
      <w:outlineLvl w:val="6"/>
    </w:pPr>
    <w:rPr>
      <w:i/>
      <w:iCs/>
      <w:sz w:val="40"/>
      <w:szCs w:val="40"/>
      <w:lang w:val="en-US"/>
    </w:rPr>
  </w:style>
  <w:style w:type="paragraph" w:styleId="Heading8">
    <w:name w:val="Heading 8"/>
    <w:basedOn w:val="Normal"/>
    <w:next w:val="Normal"/>
    <w:qFormat/>
    <w:pPr>
      <w:keepNext w:val="true"/>
      <w:widowControl w:val="false"/>
      <w:numPr>
        <w:ilvl w:val="7"/>
        <w:numId w:val="1"/>
      </w:numPr>
      <w:jc w:val="center"/>
      <w:outlineLvl w:val="7"/>
    </w:pPr>
    <w:rPr>
      <w:sz w:val="44"/>
      <w:szCs w:val="44"/>
      <w:lang w:val="en-US" w:eastAsia="en-US"/>
    </w:rPr>
  </w:style>
  <w:style w:type="paragraph" w:styleId="Heading9">
    <w:name w:val="Heading 9"/>
    <w:basedOn w:val="Normal"/>
    <w:next w:val="Normal"/>
    <w:qFormat/>
    <w:pPr>
      <w:keepNext w:val="true"/>
      <w:numPr>
        <w:ilvl w:val="8"/>
        <w:numId w:val="1"/>
      </w:numPr>
      <w:jc w:val="center"/>
      <w:outlineLvl w:val="8"/>
    </w:pPr>
    <w:rPr>
      <w:b/>
      <w:bCs/>
      <w:sz w:val="28"/>
      <w:szCs w:val="28"/>
      <w:lang w:val="sk-SK"/>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jc w:val="center"/>
    </w:pPr>
    <w:rPr>
      <w:b/>
      <w:bCs/>
      <w:sz w:val="28"/>
      <w:szCs w:val="28"/>
      <w:lang w:val="sk-SK"/>
    </w:rPr>
  </w:style>
  <w:style w:type="paragraph" w:styleId="TextBody">
    <w:name w:val="Body Text"/>
    <w:basedOn w:val="Normal"/>
    <w:pPr>
      <w:jc w:val="both"/>
    </w:pPr>
    <w:rPr>
      <w:b/>
      <w:b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TextBodyIndent">
    <w:name w:val="Body Text Indent"/>
    <w:basedOn w:val="Normal"/>
    <w:pPr>
      <w:spacing w:before="0" w:after="120"/>
      <w:jc w:val="both"/>
    </w:pPr>
    <w:rPr>
      <w:rFonts w:ascii="PetersburgTT;Times New Roman" w:hAnsi="PetersburgTT;Times New Roman" w:cs="PetersburgTT;Times New Roman"/>
      <w:color w:val="000000"/>
      <w:sz w:val="20"/>
      <w:szCs w:val="20"/>
    </w:rPr>
  </w:style>
  <w:style w:type="paragraph" w:styleId="Textvbloku">
    <w:name w:val="Text v bloku"/>
    <w:basedOn w:val="Normal"/>
    <w:qFormat/>
    <w:pPr>
      <w:ind w:left="432" w:right="432" w:hanging="0"/>
      <w:jc w:val="both"/>
    </w:pPr>
    <w:rPr>
      <w:rFonts w:ascii="PetersburgTT;Times New Roman" w:hAnsi="PetersburgTT;Times New Roman" w:cs="PetersburgTT;Times New Roman"/>
      <w:color w:val="000000"/>
      <w:sz w:val="20"/>
      <w:szCs w:val="20"/>
    </w:rPr>
  </w:style>
  <w:style w:type="paragraph" w:styleId="Zkladntext3">
    <w:name w:val="Základní text 3"/>
    <w:basedOn w:val="Normal"/>
    <w:qFormat/>
    <w:pPr>
      <w:spacing w:before="0" w:after="120"/>
      <w:jc w:val="both"/>
    </w:pPr>
    <w:rPr>
      <w:rFonts w:ascii="PetersburgTT;Times New Roman" w:hAnsi="PetersburgTT;Times New Roman" w:cs="PetersburgTT;Times New Roman"/>
      <w:b/>
      <w:bCs/>
      <w:i/>
      <w:iCs/>
      <w:color w:val="000000"/>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0T03:37:00Z</dcterms:created>
  <dc:creator>www.andele-svetla.cz   www.cosmic-people.com</dc:creator>
  <dc:description/>
  <dc:language>en-US</dc:language>
  <cp:lastModifiedBy>laska</cp:lastModifiedBy>
  <cp:lastPrinted>2001-07-11T09:42:00Z</cp:lastPrinted>
  <dcterms:modified xsi:type="dcterms:W3CDTF">2009-05-20T03:44:00Z</dcterms:modified>
  <cp:revision>3</cp:revision>
  <dc:subject>www.vesmirni-lide.cz   www.angels-light.org</dc:subject>
  <dc:title>NOVÉ ZJAVENIE PÁNA JEŽIŠA KRISTA - Kapitola 16</dc:title>
</cp:coreProperties>
</file>