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 w:hanging="0"/>
        <w:jc w:val="center"/>
        <w:rPr>
          <w:lang w:val="sk-SK"/>
        </w:rPr>
      </w:pPr>
      <w:r>
        <w:rPr>
          <w:lang w:val="sk-SK"/>
        </w:rPr>
        <w:t>(13)</w:t>
      </w:r>
    </w:p>
    <w:p>
      <w:pPr>
        <w:pStyle w:val="Normal"/>
        <w:ind w:right="-21" w:hanging="0"/>
        <w:jc w:val="center"/>
        <w:rPr>
          <w:lang w:val="sk-SK"/>
        </w:rPr>
      </w:pPr>
      <w:r>
        <w:rPr>
          <w:lang w:val="sk-SK"/>
        </w:rPr>
      </w:r>
    </w:p>
    <w:p>
      <w:pPr>
        <w:pStyle w:val="Heading9"/>
        <w:rPr/>
      </w:pPr>
      <w:r>
        <w:rPr/>
        <w:t>TRINÁSTA KAPITOLA</w:t>
      </w:r>
    </w:p>
    <w:p>
      <w:pPr>
        <w:pStyle w:val="Normal"/>
        <w:jc w:val="center"/>
        <w:rPr>
          <w:lang w:val="sk-SK"/>
        </w:rPr>
      </w:pPr>
      <w:r>
        <w:rPr>
          <w:lang w:val="sk-SK"/>
        </w:rPr>
      </w:r>
    </w:p>
    <w:p>
      <w:pPr>
        <w:pStyle w:val="Heading1"/>
        <w:rPr>
          <w:rFonts w:ascii="Formata CE" w:hAnsi="Formata CE" w:cs="Formata CE"/>
          <w:lang w:val="sk-SK"/>
        </w:rPr>
      </w:pPr>
      <w:r>
        <w:rPr>
          <w:rFonts w:cs="Formata CE" w:ascii="Formata CE" w:hAnsi="Formata CE"/>
          <w:lang w:val="sk-SK"/>
        </w:rPr>
        <w:t>Ako prežiť ľudský život</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r>
    </w:p>
    <w:p>
      <w:pPr>
        <w:pStyle w:val="Normal"/>
        <w:jc w:val="both"/>
        <w:rPr>
          <w:rFonts w:ascii="Formata CE" w:hAnsi="Formata CE" w:cs="Formata CE"/>
          <w:i/>
          <w:i/>
          <w:iCs/>
          <w:lang w:val="sk-SK"/>
        </w:rPr>
      </w:pPr>
      <w:r>
        <w:rPr>
          <w:rFonts w:cs="Formata CE" w:ascii="Formata CE" w:hAnsi="Formata CE"/>
          <w:i/>
          <w:iCs/>
          <w:lang w:val="sk-SK"/>
        </w:rPr>
        <w:t>Výťah z knihy „Nové zjavenie Pána Ježiša Krista“, str. 332-362, Kapitola 13.</w:t>
      </w:r>
    </w:p>
    <w:p>
      <w:pPr>
        <w:pStyle w:val="Normal"/>
        <w:jc w:val="both"/>
        <w:rPr>
          <w:rFonts w:ascii="Formata CE" w:hAnsi="Formata CE" w:cs="Formata CE"/>
          <w:i/>
          <w:i/>
          <w:iCs/>
          <w:lang w:val="sk-SK"/>
        </w:rPr>
      </w:pPr>
      <w:r>
        <w:rPr>
          <w:rFonts w:cs="Formata CE" w:ascii="Formata CE" w:hAnsi="Formata CE"/>
          <w:i/>
          <w:iCs/>
          <w:lang w:val="sk-SK"/>
        </w:rPr>
      </w:r>
    </w:p>
    <w:p>
      <w:pPr>
        <w:pStyle w:val="Normal"/>
        <w:jc w:val="both"/>
        <w:rPr>
          <w:lang w:val="sk-SK"/>
        </w:rPr>
      </w:pPr>
      <w:r>
        <w:rPr>
          <w:lang w:val="sk-SK"/>
        </w:rPr>
        <w:t>8. marca 1988 o 5.15 ráno prišlo ku mne slovo Pána Ježiša Krista hovoriac:</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Podstatou ľudského života, ako sa javí na planéte Nula, nie je to, čo si ľudské tvory myslia, že je. Predchádzajúca kapitola jasne ukázala, že ľudský život je podivný, neprirodzený, abnormálny, izolovaný a patologický fenomén, ktorému bolo dovolené dospieť k svojej plodnej zrelosti kvôli určitým veľmi dôležitý</w:t>
      </w:r>
      <w:r>
        <w:rPr>
          <w:lang w:val="sk-SK"/>
        </w:rPr>
        <w:t>m duchovným dôvodom, zjaveným inde v knihách Nového Zjave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javenie o pravej prirodzenosti ľudského života je iste nepríjemným prekvapením pre väčšinu tých, ktorí sú o tejto dôležitej otázke informovan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é tvory na vašej planéte nemajú žiadne poznanie a chápanie toho, aký ľudský život vlastne je a aká je jeho pravá prirodzenosť a pôvod. Nesprávne predpokladajú, že je prirodzeným, normálnym a náležitým úkazom. Preto všetko, čo sa odohráva v procese dejín ľudského života, je pre nich prirodzeným behom udalostí, ktorý je integrálnou súčasťou života vo všeobecn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Chybou v tomto prístupe je to, že ľudské tvory považujú ľudský život za integrálnu súčasť života vo všeobecnosti, považujúc ho veľmi často za jedinú formu a prejav sentientného život</w:t>
      </w:r>
      <w:r>
        <w:rPr>
          <w:lang w:val="sk-SK"/>
        </w:rPr>
        <w:t>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Tajomstvo, pôvod a účel ľudského života bol dlho skrytý. V skutočnosti to nebolo plne zjavené dovtedy, kým nebola napísaná kniha </w:t>
      </w:r>
      <w:r>
        <w:rPr>
          <w:rFonts w:cs="Formata CE" w:ascii="Formata CE" w:hAnsi="Formata CE"/>
          <w:i/>
          <w:iCs/>
          <w:lang w:val="sk-SK"/>
        </w:rPr>
        <w:t>,Základy ľudskej duchovnosti‘.</w:t>
      </w:r>
      <w:r>
        <w:rPr>
          <w:lang w:val="sk-SK"/>
        </w:rPr>
        <w:t xml:space="preserve"> Niektoré dôležité aspekty tohto tajomstva však v prvej porcii Nového Zjavenia neboli sprístupnené. Sú zjavené v tejto knih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a obsah tejto kapitoly lepšie chápal, je nutné stručne zopakovať určité záležitosti týkajúce sa ľudsk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história ľudského života sa začína objavením sa toho, čo vaši vedci nazývajú jaskynným človekom, alebo, aby sme boli presní, úspešnou fabrikáciou jaskynného človek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ž dovtedy ľudský život vo svojej súčasnej forme a súčasnom prejave neexistoval a nikto nič o takom zvláštnom fenoméne nevedel.“</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d objavením sa ľudského života na planéte Nula sa sentientné životné formy, ktoré existovali na tejto planéte, nenazývali ľudskými tvormi. Duchovne, mentálne, ba ani fyzicky sa v ničom nepodobali súčasne existujúcim ľudským tvor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efinícia akýchkoľvek životných foriem sa z duchovného hľadiska, samozrejme, neformuluje na základe fyzického, telesného či vonkajšieho výzoru týchto foriem, ale na základe ich vnútorného duchovného a prostredného-mentálneho obsahu a charakteru. Avšak v prípade sentientných entít, ktoré obývali vašu planétu pred objavením sa súčasnej ľudskej životnej formy, dokonca aj ich fyzické formy boli štrukturálne odliš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Predovšetkým, ako si pamätáte, nedochádzalo k žiadnemu fyzickému, živočíšnemu typu narodenia sa nových sentientných bytostí. Boli vytvárané celkom </w:t>
      </w:r>
      <w:r>
        <w:rPr>
          <w:lang w:val="sk-SK"/>
        </w:rPr>
        <w:t>odlišnou, predtým opísanou metódo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druhé, boli uvedené do plnosti všetkého, v tom čase dostupného poznania, s plne vedomou vlastnou mysľou. Takže nemali skúsenosť stavu nevedomosti ani nevedomých procesov.“</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Po tretie, mali plnú mentálnu kontrolu alebo kontrolu mysle nad hmotou a skôr priamy, od mysle k mysli, spôsob komunikácie ideami a pojmami než hlasivkami cez vonkajšie slovné vyjadrovanie.“</w:t>
      </w:r>
    </w:p>
    <w:p>
      <w:pPr>
        <w:pStyle w:val="Normal"/>
        <w:jc w:val="both"/>
        <w:rPr>
          <w:lang w:val="sk-SK"/>
        </w:rPr>
      </w:pPr>
      <w:r>
        <w:rPr>
          <w:lang w:val="sk-SK"/>
        </w:rPr>
      </w:r>
    </w:p>
    <w:p>
      <w:pPr>
        <w:pStyle w:val="Normal"/>
        <w:jc w:val="both"/>
        <w:rPr/>
      </w:pPr>
      <w:r>
        <w:rPr>
          <w:lang w:val="sk-SK"/>
        </w:rPr>
        <w:t>„</w:t>
      </w:r>
      <w:r>
        <w:rPr>
          <w:lang w:val="sk-SK"/>
        </w:rPr>
        <w:t>Po štvrté, ich fyzická štruktúra, hoci svojim výzorom plne humanoidná, bola celkom odlišná, s úplne odl</w:t>
      </w:r>
      <w:r>
        <w:rPr>
          <w:rFonts w:cs="Formata CE" w:ascii="Formata CE" w:hAnsi="Formata CE"/>
          <w:lang w:val="sk-SK"/>
        </w:rPr>
        <w:t>išnou štruktúrou a vinutím ich mozgového a nervového systému a sexuálnych a iných telesných orgánov. Štruktúra ich tiel a funkcia ich telesných orgánov bola taká, že mohli prežiť v mnohých odlišných prostrediach, alebo mohli vyžarovať okolo seba priehľadnú ochrannú sféru, ktorá v sebe udržiavala ich vlastné prostredie, zatiaľ čo sa zdržiavali v nejakom inom prostredí, nezlučiteľnom s ich životným podporným systémom. A mali mnoho iných vecí, o akých ľudské tvory nemôžu ani len sníva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už, v prirodzenosti</w:t>
      </w:r>
      <w:r>
        <w:rPr>
          <w:rFonts w:cs="Formata CE" w:ascii="Formata CE" w:hAnsi="Formata CE"/>
          <w:lang w:val="sk-SK"/>
        </w:rPr>
        <w:t xml:space="preserve"> a štruktúre ľudského života nie je obsiahnutá žiadna z vyššie uvedených charakteristík.“</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Inými slovami, ľudský život sa vo všetkých svojich aspektoch – duchovnom, mentálnom a fyzickom – nepodobá ničomu inému v bytí a existencii. Nie je možné nájsť žiadne porovnanie s nikým ani s ničím až na to, že externe či telesne sa ľudské tvory naozaj podobajú všeobecným sentientným formám – formám človečenstva. (Slovo ,človečenstvo‘ je tu použité ako v mužskej, tak aj v ženskej konotáci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ľudský život je výsledkom genetického inžinierstva, v procese ktorého boli použité tri hlavné prvky a ich početné komponenty: 1. Prvky mŕtveho života (definované v predošlej kapitole); 2. prvky nesentientného života; a 3. prvky pravého života v zdeformovanej, zvrátenej, sfalšovanej a v súvzťažnostne (prostredníctvom špecálneho typu manipulácie a kombinácie duchovných zákonov súvzťažností) pozmenenej kondícii. Ako výsledok tejto úmyselnej, umelej, neprirodzenej a abnormálnej kombinácie týchto protikladných prvkov dospel ľudský život so všetkými svojimi charakteristikami, obsahmi, kvalitami, stavmi a procesmi k svojej plodnej zrel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eďže v ľudskom živote niet ničoho normálneho, prežiť ho bez zničenia jedincovej duchovnej vnútornej integrity, skrytej za tými v</w:t>
      </w:r>
      <w:r>
        <w:rPr>
          <w:lang w:val="sk-SK"/>
        </w:rPr>
        <w:t>šetkými blokmi a obalmi, sfabrikovanými z genetického materiálu pseudotvorcami, je vecou prvoradej dôležitost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zrime sa do tváre reality ľudského života: Nie je ľahké prežiť ľudský život. Ľudský život je svojou samotnou povahou veľmi jedovatý pre pravý život a veľmi prístupný mŕtvemu životu. Toto bolo, nanešťastie, zámerne urobené, aby negatívny stav plne ovládol ľudský život. Majte na pamäti, že dokonca ani prvky z pravého života, ktoré boli použité v procese fabrikácie ľudského života, neboli ponechané nedotknuté v ich čistom, pôvodnom obsahu, ale boli, takpovediac, zmasakrované prostredníctvom špeciálnej kombinácie a manipulácie duchovných súvzťažnost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Žiadne termíny ľudskej reči nemôžu opísať ani obsiahnuť to, čo táto manipulácia duchovných súvzťažností je a ako sa uskutočňuje. Také poznanie bolo z každého v Zóne Vymiestnenia vymazané. Preto nemôže byť opísané ani zjavené. Najviac sa môže ľudskému chápaniu priblížiť niečo, čo sa vzdialene podobá tomu, čo ľudské tvory nazývajú mágiou (nie v zmysle kúzelníckych trikov kúzelníkov, ale v zmysle čarodejníkov alebo mágov) alebo magickými prostriedkami (v zmysle čiernej mágie), na ktorých sú postavené ich rozprávky. Ako viete, také rozprávky obsahujú prvky pravd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 by pseudotvorcovia nechali použit</w:t>
      </w:r>
      <w:r>
        <w:rPr>
          <w:rFonts w:cs="Formata CE" w:ascii="Formata CE" w:hAnsi="Formata CE"/>
          <w:lang w:val="sk-SK"/>
        </w:rPr>
        <w:t>é prvky pravého života nedotknuté, bez akýchkoľvek drastických zmien, ľudský život by nemohol dospieť k svojej plodnej zrel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oblém tu spočíva v tom, že dokonca aj jediný prvok pravého života, ak je skombinovaný vo svojej pôvodnej, nezmenenej forme s akýmkoľvek počtom prvkov mŕtveho života a nesentientného života, jednoznačne ovládne iné prvky a nakoniec ich transformuje na pravý život.“</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Za týchto okolností neexistuje žiadna možnosť pre aktiváciu negatívneho stavu a jeho mŕtveho života; a neexistuje ani možnosť objavenia sa ľudského života, aby ilustroval všetky následky, dôsledky a výsledky aktivovaného negatívneho stavu. Odtiaľ pochádza nutnosť zmrzačenia, zdeformovania, zvrátenia a pozmenenia prvkov pravého života. Takže, ako prežijete ľudský ži</w:t>
      </w:r>
      <w:r>
        <w:rPr>
          <w:lang w:val="sk-SK"/>
        </w:rPr>
        <w:t>vot s takýmto nepriaznivým usporiadaní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Určité procedúry a kroky pre túto snahu budú formulované v tejto kapitole. Platia pre všetky tri hlavné kategórie ľudských tvorov: pre agentov pozitívneho stavu, pre agentov negatívneho stavu a pre otrokov negatívneho stavu – vlastné ľudské tvor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 Celkom prvým krokom je uznanie, poznanie a prijatie faktu, že ľudský život nie je tým, čo si každý myslí, že je. Namiesto toho sa má ľudský život odteraz ponímať takým spôsobom, aký je zjavený v tejto knihe. Ak sa najprv neuznajú a neprijmú tu zjavené fakty o ľudskom živote, nemôže dôjsť k žiadnej zmene a žiadne následné kroky nemôžu mať účinok. Popretie a odmietnutie týchto faktov nevyvoláva v jedincovi žiadnu potrebu robiť niečo so svojím ľudským život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u zj</w:t>
      </w:r>
      <w:r>
        <w:rPr>
          <w:rFonts w:cs="Formata CE" w:ascii="Formata CE" w:hAnsi="Formata CE"/>
          <w:lang w:val="sk-SK"/>
        </w:rPr>
        <w:t>avené fakty o ľudskom živote nebudú pre nikoho ľahko prijateľné. Koniec koncov, ak ste po celý svoj život zmýšľali ináč a všetci okolo vás a vaša celá planéta je presvedčená, že ľudský život je prirodzený fenomén, je veľmi ťažké, ak nie nemožné, prijať niečo, čo protirečí takzvanému zdravému rozumu takmer každého jedného ľudského tvora na vašej plané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amätajte si však, že táto situácia bola ustanovená presne s tým zámerom – aby ľudské tvory pevne verili, že ich život je prirodzený, normálny a božský fenomén. Ako ináč by mohol mať tento život šancu dokázať svoju vec? Ak by ľudské tvory od samotného začiatku vedeli, čo vlastne ľudský život je, nikto by nebol ochotný hrať hry negatívneho stavu. Čo si myslíte, prečo bolo nutné tak dlho skrývať tajomstvo pôvodu ľudského života a dovoliť, aby sa ľudské tvory rodili v úplnej nevedomosti o tejto, ako aj o akýchkoľvek iných záležitostia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Žiadny iný spôsob, ktorý by negatívnemu stavu poskytol príležitosť dokázať svoju vec, nebol dostupný. Ako viete, kvôli nesmierne dôležitému duchovnému poučeniu pre všetky bytia a existencie Stvorenia a jeho celý multivesmír na všetky časy a nečasy bolo dané povolenie pokračovať vo fabrikácii ľudských tvorov. Prospech z tohto rozhodujúceho, životne dôležitého a fundamentálneho poučenia v konečnom zmysle ďaleko preváži následky, dôsledky a výsledky aktivácie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oto je obzvlášť pravdou vzhľadom na zjavené fakty, že negatívnemu stavu nebude dovolené zostať navždy. Jeho aktívny modus, ako aj typický ľudský život ním sfabrikovaný, sa skončí presne v tom istom okamihu, keď bude úspešne zavŕšené plné poučenie o celej jeho prirodzenosti a zaznamenané do všetkých jeho najmenších detailov v Univerzalite-Toho-Všetkého alebo v tom, čo niektorí z vašich spisovateľov z ob</w:t>
      </w:r>
      <w:r>
        <w:rPr>
          <w:lang w:val="sk-SK"/>
        </w:rPr>
        <w:t>lasti science-fiction nazývajú Strážcom Naveky.“</w:t>
      </w:r>
    </w:p>
    <w:p>
      <w:pPr>
        <w:pStyle w:val="Normal"/>
        <w:jc w:val="both"/>
        <w:rPr>
          <w:lang w:val="sk-SK"/>
        </w:rPr>
      </w:pPr>
      <w:r>
        <w:rPr>
          <w:lang w:val="sk-SK"/>
        </w:rPr>
      </w:r>
    </w:p>
    <w:p>
      <w:pPr>
        <w:pStyle w:val="Normal"/>
        <w:jc w:val="both"/>
        <w:rPr/>
      </w:pPr>
      <w:r>
        <w:rPr>
          <w:lang w:val="sk-SK"/>
        </w:rPr>
        <w:t>„</w:t>
      </w:r>
      <w:r>
        <w:rPr>
          <w:lang w:val="sk-SK"/>
        </w:rPr>
        <w:t xml:space="preserve">Situácia v duchovnom svete i všade inde je však taká, že si </w:t>
      </w:r>
      <w:r>
        <w:rPr>
          <w:b/>
          <w:bCs/>
          <w:i/>
          <w:iCs/>
          <w:lang w:val="sk-SK"/>
        </w:rPr>
        <w:t>teraz</w:t>
      </w:r>
      <w:r>
        <w:rPr>
          <w:rFonts w:cs="Formata CE" w:ascii="Formata CE" w:hAnsi="Formata CE"/>
          <w:lang w:val="sk-SK"/>
        </w:rPr>
        <w:t xml:space="preserve"> vyžaduje, aby toto tajomstvo o ľudskom živote bolo do určitej miery nutne zjavené a privedené do pozornosti tých, ktorí sú ochotní počúvať, počuť, chápať a podľa toho kon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znamuje sa tu, že poučenie o povahe negatívneho stavu vstúpilo do svojej konečnej fázy. Keď sa toto odohráva, Pánom Ježišom Kristom je dané Nové Zjavenie, aby pripravilo všetkých (bez alebo s ich vedomím uvedomením, že Nové Zjavenie existuje) na vstup do tejto konečnej fázy. Trvanie tejto poslednej fázy nemôže byť, samozrejme, zjavené v prvkoch ľudského času. Môže to trvať roky, desaťročia, storočia alebo tisícročia. Bez ohľadu na to, je to však záverečná fáz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akž</w:t>
      </w:r>
      <w:r>
        <w:rPr>
          <w:rFonts w:cs="Formata CE" w:ascii="Formata CE" w:hAnsi="Formata CE"/>
          <w:lang w:val="sk-SK"/>
        </w:rPr>
        <w:t>e odteraz sa prežitie ľudského života stane závislým od poznania, uznania a prijatia týchto faktov o ľudskom živo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poznanie, uznanie a prijatie vás uvedie do položenia, kedy budete ovládať svoj vlastný život namiesto toho, aby ste boli ovládaní ľudským životom. Aby ste získali takú kontrolu, musíte mať toľko pravého poznania o ňom, ako je len prakticky možné. Len pravé poznanie a konanie podľa neho vám dá skutočnú moc a kontrolu nad ľudským životom vo vás. Takže sa stanete pánmi svojho života, a nie hračkou jeho síl.“</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kiaľ ide o otrokov negatívneho stavu, po spoznaní faktu o svojom živote a o svojom postavení v ľudskom živote, musia zo svojej vlastnej slobodnej vôle uznať svoj status a vyjadriť silnú túžbu po vyslobodení sa zo svojho položenia a pripojiť sa k životnému štýlu agentov pozitívneho stavu. Jedným z hlavných cieľov agentov pozitívneho stavu, nachádzajúcich sa na vašej planéte, je poskytnúť, prostredníctvom svojich živých príkladov, príležitosť pre všetkých ostatných zbaviť sa toho, aby boli ovládaní ľudským životom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gentom pozitívneho stavu toto uvedomenie uľahčí ovládanie svojho vlastného života bez toho, žeby očakávali príliš veľa v akomkoľvek prípade či smere. Keď sa naučíte neočakávať nič (čo iné môžete očakávať od ľudského života negatívneho stavu než biedu?), nebudete ranení ani sklamaní, keď sa nič nebude diať podľa vašich očakávan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re agentov negatívneho stavu je nutné, aby pochopili, čo sú zač a aký je účel ich bytia na tejto planéte a zo svojej slobodnej vôle vyjadrili úprimnú túžbu konvertovať do pozitívneho stavu. Keď bude taká túžba vyjadrená, bude im dané poznanie Nového Zjavenia a poskytnutá príležitosť na konverziu a pripojenie sa k agentom pozitívneho stavu. Tento krok platí tiež pre každého, k</w:t>
      </w:r>
      <w:r>
        <w:rPr>
          <w:lang w:val="sk-SK"/>
        </w:rPr>
        <w:t>to je v negatívnom stave inde než na planéte Nula, to jest v ostatnej Zóne Vymiestnenia a vo všetkých Peklách.“</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2. Keď je už náležité poznanie o ľudskom živote získané, ďalším z najdôležitejších krokov je ustanovenie náležitého vzťahu s opravdivým zdrojo</w:t>
      </w:r>
      <w:r>
        <w:rPr>
          <w:lang w:val="sk-SK"/>
        </w:rPr>
        <w:t>m pravého života – Pánom Ježišom Kristom. Tento krok si vyžaduje opustenie a úplné zrieknutie sa všetkých predtým zastávaných názorov, mienok, pojmov, ideí, systémov viery, filozofií, životného štýlu a typu bohoslužby, na ktorom jedinec lipne alebo ktorý p</w:t>
      </w:r>
      <w:r>
        <w:rPr>
          <w:rFonts w:cs="Formata CE" w:ascii="Formata CE" w:hAnsi="Formata CE"/>
          <w:lang w:val="sk-SK"/>
        </w:rPr>
        <w:t>ovažuje za správny a náležitý. Inými slovami, musíte sa vzdať akýchkoľvek iných bohov či Boha, v ktorých ste verili, nech by už ich forma alebo meno boli  akékoľvek. Namiesto toho máte prijať Novú Prirodzenosť Pána Ježiša Krista, ako je zjavená v tejto knihe, a zo svojej vlastnej slobodnej vôle a voľby uznať, že žiadny iný Boh neexistoval, neexistuje a ani nikdy existovať nebud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prijatí tohto faktu máte pozvať Pána Ježiša Krista, aby vstúpil do celého vášho bytia a existencie, prosiac Ho/Ju, aby sa stal vaším Najvyšším Veliteľom a Pánom, dávajúc vám silu, moc, odhodlanie, vitalitu a energiu, aby ste efektívne prežili ľudský život a aby ste ho mali pod kontrolou. To si vyžaduje, aby ste celý svoj život odovzdali do rúk Pána Ježiša Krista, ktorý najlepšie vie, čo potrebujete a aké veci sú pre vás osobne najlepšie, s ohľadom na vaše efektívne prežitie ľudsk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ôvod, prečo je také dôležité nadviazať vzťah s Novou Prirodzenosťou Pána Ježiša Krista, je ten, že len z pozície tej Prirodzenosti, tým, že Pán Ježiš Kristus zakúsil ľudský život osobne, môže do vás vstúpiť a vykonať akúkoľvek potrebnú prácu, aby vám pomohol prežiť ľudský život. A nielen aby ste ho prežili, ale aby ste sa cítili aj chránenými, istými, bezpečnými a tešili sa z Jeho/Jej prítomnosti a zo všetkého, čo poskytn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ento faktor naznačuje, že určité veci vám nebudú dané, aj keby ste o ne prosili; dôvodom je to, že z hľadiska vášho večného života by boli pre vás nakoniec škodlivé a umožnili by ľudskému životu, aby vás ovládol a s</w:t>
      </w:r>
      <w:r>
        <w:rPr>
          <w:lang w:val="sk-SK"/>
        </w:rPr>
        <w:t>pôsobil, že váš život by bol mizerný a v otroctve negatívneho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 je dôvod, prečo je tu požiadavka – odovzdať všetko do rúk Pána Ježiša Krista. Len On/Ona môže určiť, z hľadiska Svojho Absolútneho poznania vašej situácie,  dôvodu a účelu vášho vstupu do ľudského života, čo skutočne potrebujete počas svojej inkarnácie v ľudskom živote na planéte Nul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nutné znovu a znovu zdôrazniť nesmiernu dôležitosť ustanovenia osobného, súkromného a intímneho vzťahu s Pánom Ježišom Kristom v Jeho/Jej Novej Prirodzenosti, ktorá bola zjavená v druhej kapitole tejto knihy. Odteraz nebude už viac prístup k akejkoľvek inej manifestácii Boha či Ježiša, či Krista, či Ježiša Krista, či akékoľvek meno už ľudské tvory používajú, účinný – obzvlášť po získaní poznania ohľadne tohto fakt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 prípade, keď ľudské tvory nebudú mať primeranú informáciu a poznanie o pravej Novej Prirodzenosti Pána Ježiša Krista, ich situácia sa ohodnotí na základe ich potenciálov pre akceptovanie tohto faktu. Len Pán Ježiš Kristus pozná všetky také potenciály ľudských tvorov a podľa toho prispôsobí ich situáciu, poskytujúc im príležitosť dostať sa do styku so zdrojom Nového Zjavenia buď počas ľudského života, alebo po ich odchode z neh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án Ježiš Kristus bude v tomto ohľade odpovedať buď na priame prijatie Jeho/Jej Novej Prirodzenosti, alebo na prijatie tej Prirodzenosti z pozície potenciálnosti (v tých prípadoch, kde z toho či onoho dôvodu nebude prístup k Novému Zjaveniu, ktoré učí tieto fakt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o vzhľadom na ten fakt, že negatívny stav musí na vašej planéte dočasne zvíťaziť – do najplnšieho a najúplnejšieho rozsahu –, neočakávajte, že tá príležitosť bude daná primnohým ľudským tvorom počas ich manifestácie v ľudskom živote. Na základe voľby budú prežívať veľmi ťažké časy, ak nie</w:t>
      </w:r>
      <w:r>
        <w:rPr>
          <w:lang w:val="sk-SK"/>
        </w:rPr>
        <w:t xml:space="preserve"> vždy externe, materiálne, tak potom vnútorne a duchovne.“</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Konverzia agentov negatívneho stavu do pozitívneho stavu bude odteraz možná iba vtedy, ak z hĺbky svojho srdca, zo svojej slobodnej vôle a voľby vyjadria túžbu a ochotu prijať a uctievať Pána Ježiša Krista v Jeho/Jej Novej Prirodzenosti. Keďže Pán Ježiš Kristus obsahuje vo Svojej Novej Prirodzenosti očistené prvky Zóny Vymiestnenia, môže na ich pozvanie kdekoľvek do tých agentov vstúpiť a iniciovať proces ich duchovného znovuzrodenia a transformác</w:t>
      </w:r>
      <w:r>
        <w:rPr>
          <w:lang w:val="sk-SK"/>
        </w:rPr>
        <w:t>ie.“</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Žiadna iná bývalá manifestácia Boha to nemohla robiť priamo, osobne, súkromne a intímne. Možnosť pravého obrátenia sa je založená na intímnej, osobnej a súkromnej skúsenosti Boha v jedincovej mysli a v jedincovom srdci. </w:t>
      </w:r>
      <w:r>
        <w:rPr>
          <w:rFonts w:cs="Formata CE" w:ascii="Formata CE" w:hAnsi="Formata CE"/>
          <w:b/>
          <w:bCs/>
          <w:i/>
          <w:iCs/>
          <w:lang w:val="sk-SK"/>
        </w:rPr>
        <w:t>Keďže len Pán Ježiš Kristus má vďaka tým prvkom prostriedky na vstup do kohokoľvek týmto spôsobom, len vzývanie tohto Pána Ježiša Krista môže vykonať taký dôležitý proces. Takže vzývanie akejkoľvek inej prirodzenosti či formy Boha nebude už viac účinné.</w:t>
      </w:r>
      <w:r>
        <w:rPr>
          <w:b/>
          <w:bCs/>
          <w:lang w:val="sk-SK"/>
        </w:rPr>
        <w:t>“</w:t>
      </w:r>
    </w:p>
    <w:p>
      <w:pPr>
        <w:pStyle w:val="Normal"/>
        <w:jc w:val="both"/>
        <w:rPr>
          <w:b/>
          <w:b/>
          <w:bCs/>
          <w:lang w:val="sk-SK"/>
        </w:rPr>
      </w:pPr>
      <w:r>
        <w:rPr>
          <w:b/>
          <w:bCs/>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zývanie akejkoľvek inej prirodzenosti či formy Boha pod akýmkoľvek iným menom je odteraz považované za negatívne. Stalo sa to fakticky novou doménou a nástrojom negatívneho stavu, aby tým zabránil svojim otrokom a agentom prijať pravého Pána Ježiša Krista vediac, že také staré vzývania sú bezpečné, pretože uvrhujú vzývateľov do hlbšieho otroctva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ento fakt je týmto proklamovaný a oznámený v celej Zóne Vymiestnenia a vo všetkých Peklách, ako aj v multivesmíre Stvorenia so všetkými jeho bytiami a existenciami.“</w:t>
      </w:r>
    </w:p>
    <w:p>
      <w:pPr>
        <w:pStyle w:val="Normal"/>
        <w:jc w:val="both"/>
        <w:rPr>
          <w:lang w:val="sk-SK"/>
        </w:rPr>
      </w:pPr>
      <w:r>
        <w:rPr>
          <w:lang w:val="sk-SK"/>
        </w:rPr>
      </w:r>
    </w:p>
    <w:p>
      <w:pPr>
        <w:pStyle w:val="Normal"/>
        <w:jc w:val="both"/>
        <w:rPr/>
      </w:pPr>
      <w:r>
        <w:rPr>
          <w:lang w:val="sk-SK"/>
        </w:rPr>
        <w:t>„</w:t>
      </w:r>
      <w:r>
        <w:rPr>
          <w:rFonts w:cs="Formata CE" w:ascii="Formata CE" w:hAnsi="Formata CE"/>
          <w:lang w:val="sk-SK"/>
        </w:rPr>
        <w:t>Plné prijatie tohto kroku podmieňuje úspech a užitočnosť aplikácie všetkých ostatných nasledujúcich krokov pre prežitie ľudsk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3. Prijatie vyššie uvedených faktov o pravej Prirodzenosti Pána Ježiša Krista určuje životný štýl, v akom by mal jedinec počas ľudského života ďalej pokračova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Najdôležitejší aspekt tohto životného štýlu sa odráža v spôsobe vášho myslenia, ponímania, cítenia, zmýšľania, chcenia a správania sa. Ide tu o to, aby sa všetko odvodzovalo z duchovných princípov, čiže aby sa dívalo na záležitosti a udalosti života – bez ohľadu na to, aké sú alebo aké by mohli byť – z duchovného hľadiska. Jedinec má uznať, že všetko </w:t>
      </w:r>
      <w:r>
        <w:rPr>
          <w:rFonts w:cs="Formata CE" w:ascii="Formata CE" w:hAnsi="Formata CE"/>
          <w:b/>
          <w:bCs/>
          <w:i/>
          <w:iCs/>
          <w:lang w:val="sk-SK"/>
        </w:rPr>
        <w:t>v akomkoľvek živote</w:t>
      </w:r>
      <w:r>
        <w:rPr>
          <w:b/>
          <w:bCs/>
          <w:lang w:val="sk-SK"/>
        </w:rPr>
        <w:t xml:space="preserve"> </w:t>
      </w:r>
      <w:r>
        <w:rPr>
          <w:lang w:val="sk-SK"/>
        </w:rPr>
        <w:t>má duchovný pôvod, dôsledky a konotáci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ohľade sa musíte zbaviť devastujúceho zvyku ľudského života ignorovať pôsobenie duchovných princípov a o všetkom uvažovať z vonkajšieho, neduchovného aspektu či smeru. Máte sa cvičiť v myslení, cítení, konaní, správaní, chcení a zamýšľaní – s duchovnými princípmi na mysli. Vždy by mali dominovať vo vašej mysli, vždy by ste mali vyhodnocovať všetky udalosti vašej mysle a vášho života z ich hľadisk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ch by ste robili čokoľvek, prv než to budete robiť, doporučuje sa vám, aby ste zvážili duchovné dôsledky svojho konania a tiež to, či túžba po konaní niečoho prichádza z pravého duchovného zdroja a či je schválená vôľou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ajte na pamäti, že prirodzenosť ľudského života je zakorenená, založená a spočíva na úplnom ignorovaní tohto faktu alebo v prijatí úplne falošného, zdeformovaného či zvráteného ponímania a praktizovania týchto duchovných princíp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to, aby ste mohli duchovne prežiť ľudský život, musíte sa odpútať od tohto vrodeného faktora ľudsk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o nie je ľahko splniteľná úloha. Idete proti všetkému, čomu ste sa učili, v čom ste boli vychovávaní, cvičení a čo ste doteraz prežívali. Idete proti jednej obrovskej väčšine ľudských tvorov. Ak však požiadate o pomoc a podporu Pána Ježiša Krista kvôli princípu, definitívne sa vám podarí zbaviť sa tohto devastujúce</w:t>
      </w:r>
      <w:r>
        <w:rPr>
          <w:lang w:val="sk-SK"/>
        </w:rPr>
        <w:t>ho zvyku.“</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Jednoduchým poňatím týchto duchovných princípov je to, že všetko postupuje od najvnútornejšej duchovnej úrovne života, cez jeho prostrednú čiže mentálnu úroveň a končí vo vonkajšej, najexternejšej prírodnej úrovni; a že život nemôže nikdy povstať zo žiadnych vonkajších prírodných fenoménov, ale že príroda a hmota môžu byť oživené iba Duchom Života kedy je potrebné, kde je potrebné a ak je potrebné. A keďže Absolútnym Duchom Absolútneho Života je Pán Ježiš Kristus, </w:t>
      </w:r>
      <w:r>
        <w:rPr>
          <w:b/>
          <w:bCs/>
          <w:i/>
          <w:iCs/>
          <w:lang w:val="sk-SK"/>
        </w:rPr>
        <w:t>je to Pán</w:t>
      </w:r>
      <w:r>
        <w:rPr>
          <w:i/>
          <w:iCs/>
          <w:lang w:val="sk-SK"/>
        </w:rPr>
        <w:t xml:space="preserve"> </w:t>
      </w:r>
      <w:r>
        <w:rPr>
          <w:b/>
          <w:bCs/>
          <w:i/>
          <w:iCs/>
          <w:lang w:val="sk-SK"/>
        </w:rPr>
        <w:t>Ježiš Kristus, ktoré</w:t>
      </w:r>
      <w:r>
        <w:rPr>
          <w:rFonts w:cs="Formata CE" w:ascii="Formata CE" w:hAnsi="Formata CE"/>
          <w:b/>
          <w:bCs/>
          <w:i/>
          <w:iCs/>
          <w:lang w:val="sk-SK"/>
        </w:rPr>
        <w:t>ho máte brať do úvahy vo všetkých svojich myšlienkach, citoch, postojoch, úmysloch, chcení, správaní a chápaní</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pravý duchovný princíp života – akéhokoľvek života. Konajúc tak, budete môcť efektívne prežiť ľudský život. Tento spôsob je jedinou ochranou pred spadnutím do pasce ľudského života, ktorý svojou samotnou štruktúrou vedie jedinca do mŕtveho života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ajte na pamäti, že ľudský život bol sfabrikovaný len s jediným cieľom: Dokázať, že život môže vzniknúť z neduchovných princípov alebo zo zdeformovaných, zvrátených a sfabrikovaných duchovných princípov, alebo kombináciou oboch a môže pomocou nich prosperovať; a byť dodávateľom ľudských tvorov pre Peklá mŕtveho života. V dobe, keď bol ľudský život privedený do svojej plodnej zrelosti, neexistoval žiadny iný účel je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ektorí duchovní vodcovia ľudských tvorov veria, že ľudský život je škôlkou pre zaľudňovanie Nebies pozitívneho stavu. Akým ,pekným‘ miestom by boli Nebesia, keby boli obývané ľudským plemenom! Môžete si byť istí, že prítomnosť typického ľudského života v nebi by veľmi rýchlo premenila nebo na Peklá. Môžete si byť tiež istí, že do Nebies nemôže z typicky ľudského života nič vstúpiť ani to tam nemôže dlhšiu dobu preži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Prv než ľudské tvory môžu vstúpiť do Nebies, musia prejsť dosť zdĺhavým procesom reštrukturalizácie, prestavby, obnovenia, vzkriesenia a genetickej a duchovnej transformácie, aby sa z nich odstránila tá typická </w:t>
      </w:r>
      <w:r>
        <w:rPr>
          <w:rFonts w:cs="Formata CE" w:ascii="Formata CE" w:hAnsi="Formata CE"/>
          <w:i/>
          <w:iCs/>
          <w:u w:val="single"/>
          <w:lang w:val="sk-SK"/>
        </w:rPr>
        <w:t>ľudskosť</w:t>
      </w:r>
      <w:r>
        <w:rPr>
          <w:rFonts w:cs="Formata CE" w:ascii="Formata CE" w:hAnsi="Formata CE"/>
          <w:lang w:val="sk-SK"/>
        </w:rPr>
        <w:t>. Môžu tak urobiť iba vtedy, keď sa toto uskutoční. Avšak potom už v nich nič z typického ľudského života nezostáva.“</w:t>
      </w:r>
    </w:p>
    <w:p>
      <w:pPr>
        <w:pStyle w:val="Zkladntext3"/>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Zkladntext3"/>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Pravou duchovnou realitou ľudského života je to, že bol sfabrikovaný preto, aby sa stal škôlkou Pekiel, a nie Nebies. Ako ktokoľvek iný, aj ľudské tvory môžu byť spasené od tohto hrozného osudu spasiteľným aktom Pána Ježiša Krista. Ak by bol ľudský život stvorený preto, aby bol škôlkou pre Nebesá, pre Pána Ježiša Krista by neexistovala žiadna potreba inkarnovať sa do ľudského života. Jedným z mnohých dôvodov inkarnácie Ježiša Krista do ľudského života bolo dať ľudskému životu príležitosť uniknúť hroznému osudu, pre ktorý bol sfabrikovaný.“</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rFonts w:cs="Formata CE" w:ascii="Formata CE" w:hAnsi="Formata CE"/>
          <w:lang w:val="sk-SK"/>
        </w:rPr>
        <w:t>„</w:t>
      </w:r>
      <w:r>
        <w:rPr>
          <w:rFonts w:cs="Formata CE" w:ascii="Formata CE" w:hAnsi="Formata CE"/>
          <w:lang w:val="sk-SK"/>
        </w:rPr>
        <w:t>Nech je teraz známe, že sledovaním týchto procedúr môžete značne skrátiť dobu, potrebnú pre zdĺhavý proces transformácie, keď už budete preč zo svojej planéty a mimo svojho fyzického tela. Preto je pre každého nanajvýš výhodné riadiť sa a žiť podľa týchto princípov, aby sa jednak vyhol typickému ľudskému osudu vedúcemu do Pekiel a jednak urýchlil svoj proces transformácie a vstupu do pravého života pozitívneho stavu Ne</w:t>
      </w:r>
      <w:r>
        <w:rPr>
          <w:lang w:val="sk-SK"/>
        </w:rPr>
        <w:t>bies. Práve z tohto dôvodu Pán Ježiš Kristus sformuloval tu opísané procedúr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4. Je nutné neustále skúmanie svojich úmyslov, ktoré motivujú a sú hnacou silou všetkých ľudských aktivít. Úmysly sú veľmi rozhodujúce pre prežitie ľudského života. Sú jedinými platnými faktormi pri určovaní toho, do akej miery jedinec podlieha či poddáva sa  mŕtvemu životu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Ako si pamätáte, kvalita ľudského života sa z duchovného hľadiska nemôže posúdiť zo žiadnej inej pozície. Ľudský život sa riadi dvojakými štandardmi, protikladmi a rozdvojenosťami. Výsledky či plody aktivít ľudských tvorov sú nanešťastie veľmi chudobným a nespoľahlivým ukazovateľom kvality ich vnútorného života. Avšak je to kvalita vnútorného života, a nie jeho vonkajší prejav, čo v tomto prípade rozhoduje o náklonnosti akéhokoľvek nositeľa ľudského života – k pravému alebo k mŕtvemu životu. Nikto nevie, niekedy dokonca ani nositeľ ľudského života vedome nevie, aké sú pravé zámery a motivačné faktory ľudských aktivít. V konečnom zmysle, </w:t>
      </w:r>
      <w:r>
        <w:rPr>
          <w:lang w:val="sk-SK"/>
        </w:rPr>
        <w:t>len Pán Ježiš Kristus presne vie, aké sú.“</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é tvory sú veľkými majstrami podvodu a rozpornosti. Myslia, veria, ponímajú a cítia jedným spôsobom, avšak práve v tom istom čase sa správajú, konajú a robia veci celkom odlišným, opačným spôsobom. Niekto môže byť veľkým vodcom, prospievajúcim životu spoločnosti početnými spôsobmi, no jeho/jej dôvody pre také konanie či pre to, akým je, môžu byť úplne nesprávne. Alebo jedinec vyjadruje, ukazuje a prejavuje externe svoju lásku a ohľad k iným, ale zároveň vnútorne môže byť plný nenávisti, opovrhnutia a pohŕdania tými istými ľudskými tvormi či situáciami, ktorým vyjadruje svoju lásku a uznanie. Toto je pravá povaha ľudsk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Aby ste sa vyhli tejto nebezpečnej pasci, musíte sa naučiť systematicky skúmať svoje úmysly a motivácie a úspešne sa vyhnúť všetkému, čo je v nich nevhodné alebo utajené. To nie je ľahká úloha, pretože sa od vás žiada, aby ste sa naučili, ako sa vchádza dovnútra pomocou prostriedkov a metód opísaných v piatej kapitole tejto knihy a </w:t>
      </w:r>
      <w:r>
        <w:rPr>
          <w:lang w:val="sk-SK"/>
        </w:rPr>
        <w:t xml:space="preserve">v knihe </w:t>
      </w:r>
      <w:r>
        <w:rPr>
          <w:rFonts w:cs="Formata CE" w:ascii="Formata CE" w:hAnsi="Formata CE"/>
          <w:i/>
          <w:iCs/>
          <w:lang w:val="sk-SK"/>
        </w:rPr>
        <w:t xml:space="preserve">,Kto si a prečo si tu?‘ </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krem toho si musíte byť neustále vedomí, že vaše žitie ľudského života nevyhnutne znamená, že vy všetci máte nejaké postranné, sebecké a nerozumné úmysly a motivácie pri konaní či chcení čohokoľvek, čo robíte či chcete. Toto je zakorenené vo vašich génoch. Ľudský život bol zámerne štruktúrovaný takým spôsobom. Preto je pre vás nemožné, aby ste sa úplne vyslobodili z takého stavu, ktorý je integrálnou súčasťou vášho ľudského života. Musíte byť realistickí, pokiaľ ide o možnosti a obmedzenia ľudského života. Čo však môžete robiť, je aktívne sa dištancovať od týchto protivných stav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Najprv musíte pripustiť, vidieť a uznať fakt, že väčšina vašich aktivít je otrávená nevhodným úmyslom a motiváciou. Po druhé, musíte vyjadriť silnú túžbu zbaviť sa ich alebo aspoň kontrolovať ich do takej miery, aby neovplyvňovali vaše rozhodnutia a aktivity. Po tretie, musíte poprosiť Pána Ježiša Krista, aby vám ich pomohol z vášho života odstrániť a nahradiť pozitívnymi atribútmi pravého života, robiac veci kvôli princípom a zo žiadnych iných dôvodov. Po štvrté, keď sa pristihnete pri nerozvážnom konaní niečoho z nesprávnych dôvodov, s postranným úmyslom a motiváciou, vyznáte Pánovi Ježišovi Kristovi svoje problémy v tomto ohľade a poprosíte o milosrdenstvo a odpustenie. Po piate, eliminujete akýkoľvek pocit viny, ktorý by mohol sprevádzať uvedomenie si takého priestupku a odpustíte sami sebe, aby ste neustále neniesli bremeno tej viny vo svojom srdci, mrhajúc vzácnu životnú energiu na pocit viny. Po šieste, očistíte sa od všetkých takých stavov pomocou prostriedkov a spôsobmi opísanými v knihe </w:t>
      </w:r>
      <w:r>
        <w:rPr>
          <w:rFonts w:cs="Formata CE" w:ascii="Formata CE" w:hAnsi="Formata CE"/>
          <w:i/>
          <w:iCs/>
          <w:lang w:val="sk-SK"/>
        </w:rPr>
        <w:t>,Kto si a prečo si tu?’</w:t>
      </w:r>
      <w:r>
        <w:rPr>
          <w:rFonts w:cs="Formata CE" w:ascii="Formata CE" w:hAnsi="Formata CE"/>
          <w:lang w:val="sk-SK"/>
        </w:rPr>
        <w:t>. A po siedme, poprosíte Pána Ježiša Krista, aby vás chránil, ako je len možné za okolností ľudského života, všetkými prostriedkami pred spätným skĺzavaním do rovnakého typu postojov, pocitov, myslenia, úmyslov, motivácií a správa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Aby ste sa teda vyhli pascám ľudského života, nastraženým negatívnym stavom, doporučuje sa vám vykonávať túto alebo podobnú prácu </w:t>
      </w:r>
      <w:r>
        <w:rPr>
          <w:b/>
          <w:bCs/>
          <w:i/>
          <w:iCs/>
          <w:lang w:val="sk-SK"/>
        </w:rPr>
        <w:t>dennodenne</w:t>
      </w:r>
      <w:r>
        <w:rPr>
          <w:lang w:val="sk-SK"/>
        </w:rPr>
        <w:t>. Ak t</w:t>
      </w:r>
      <w:r>
        <w:rPr>
          <w:rFonts w:cs="Formata CE" w:ascii="Formata CE" w:hAnsi="Formata CE"/>
          <w:lang w:val="sk-SK"/>
        </w:rPr>
        <w:t xml:space="preserve">o nebudete robiť dennodenne, </w:t>
      </w:r>
      <w:r>
        <w:rPr>
          <w:rFonts w:cs="Formata CE" w:ascii="Formata CE" w:hAnsi="Formata CE"/>
          <w:i/>
          <w:iCs/>
          <w:u w:val="single"/>
          <w:lang w:val="sk-SK"/>
        </w:rPr>
        <w:t>pokiaľ možno toľkokrát denne, ako je to len prakticky možné</w:t>
      </w:r>
      <w:r>
        <w:rPr>
          <w:rFonts w:cs="Formata CE" w:ascii="Formata CE" w:hAnsi="Formata CE"/>
          <w:lang w:val="sk-SK"/>
        </w:rPr>
        <w:t>, tejto pasci sa nedá vyhnú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nechajte sa uspať vo viere, že všetko ide skvele a že nepotrebujete vykonávať túto prácu, pretože sa cítite znamenite. Toto je pasca, ktorá bude mať pre vás závažné následky. Fakticky odnedávna túto prácu treba vykonávať častejšie než kedykoľvek predtým, kvôli nebezpečnej duchovnej situácii, ktorá v súčasnosti existuje na vašej planéte a ktorá vo väčšej miere bude existovať, kým negatívny stav úplne neovládne vašu planétu. Jediný spôsob, ako sa môžete zachrániť pred touto hrozivou situáciou je vykonávanie práce tohto typu niekoľkokrát denn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ôležitosť skúmania vlastných úmyslov a motivácií dennodenne nemôže byť dosť zdôraznená. Ak ľudský život môže byť hodnotený a posudzovaný len podľa vnútorných úmyslov, je zrejmé, že také skúmanie a práca je iba uistením, že vlastné úmysly budú v súlade s pravými duchovnými princípmi. Toto vás zachráni pred údelom mŕtveho života negatívneho stavu, kam ľudský život prirodzene smeruje. V tejto dobe, nanešťastie, žiadna iná cesta von z tejto šlamastiky nejestvu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Berúc do úvahy typ života, v ktorom ste, je pre všetkých z vás nevyhnutné, aby ste z času na čas podľahli neustálym, 24 hodín denne trvajúcim požiadavkám, nátlakom a propagande negatívneho stavu a jeho ľudskému životu.“</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ýchto dňoch sa metódy negatívneho stavu v tomto ohľade stali omnoho presvedčivejšími a rafinovanejšími než kedykoľvek predtým. Už viac nepoužíva staré prostriedky ohavných a odporných spôsobov. Tieto spôsoby sú len pre primitívov. Namiesto toho boli vynájdené rôzne duchovné, náboženské, morálne, etické a poctivé prostriedky, sprevádzané zázračnými uzdraveniami a skutkami lásky a súcitu, ako aj veľkými znameniami a divmi všetkého druhu (také, ako napríklad ,Kurz Zázrakov‘), aby tak podľa možnosti podviedli  dokonca aj vyvolených (Matúš 24:24). Nie je ľahké nepodľahnúť týmto vábeniam, najmä ak vidíte nejaké pozitívne a okamžité výsledky ich prác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u však ide znovu o toto:</w:t>
      </w:r>
      <w:r>
        <w:rPr>
          <w:rFonts w:cs="Formata CE" w:ascii="Formata CE" w:hAnsi="Formata CE"/>
          <w:lang w:val="sk-SK"/>
        </w:rPr>
        <w:t xml:space="preserve"> Ľudský život sa nemôže posudzovať podľa okamžitých výsledkov práce ľudských tvorov. Dlhodobé výsledky, najmä po ich fyzickej smrti, tie sa rátajú. No predovšetkým vnútorné úmysly a dôvody, prečo sa niečo robí, sú tým, čo sa skutočne rá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é tvory pohodlne zabudli na to, čo Pán Ježiš Kristus povedal vo vyššie parafrázovanom tvrdení z Evanjelia podľa Matúša, kapitola 24, verš 24 a verš 25, ktoré hovorí: ,Hľa, hovorím vám to vopred.‘ Je očividné, že jednou z charakteristických čŕt ľudského života je jeho veľmi krátka pamäť a zaslepenie tými všetkými ,zázračnými‘ skutkami, vykonanými agentami negatívneho stavu (vlkmi v ovčej kož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cs="Formata CE" w:ascii="Formata CE" w:hAnsi="Formata CE"/>
          <w:i/>
          <w:iCs/>
          <w:u w:val="single"/>
          <w:lang w:val="sk-SK"/>
        </w:rPr>
        <w:t>Buďte si vedomí týchto presvedčivých pascí!</w:t>
      </w:r>
      <w:r>
        <w:rPr>
          <w:rFonts w:cs="Formata CE" w:ascii="Formata CE" w:hAnsi="Formata CE"/>
          <w:lang w:val="sk-SK"/>
        </w:rPr>
        <w:t xml:space="preserve"> Ak nevchádzate dovnútra niekoľkokrát denne, hrozí vám nebezpečie, že začnete počúvať to, čo prichádza zvonku a čo umlčí váš tichý vnútorný hlas. Postupne sa to stane denným zvykom – počúvať to, čo prichádza zvonku, a nie to, čo hovorí vaša najvnútornejšia Duchovná Myseľ. V dôsledku toho zabudnete skúmať svoje úmysly a motivácie a čoskoro sa ocitnete v otroctve a porobe negatívneho stavu. Dodržiavaním týchto procedúr sa tejto pasci môžete vyhnú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5. V dôsledku denného skúmania svojich úmyslov a poznania faktu, že nikto okrem Pána Ježiša Krista nevie, aké sú pravé úmyselné a motiv</w:t>
      </w:r>
      <w:r>
        <w:rPr>
          <w:rFonts w:cs="Formata CE" w:ascii="Formata CE" w:hAnsi="Formata CE"/>
          <w:lang w:val="sk-SK"/>
        </w:rPr>
        <w:t>ačné faktory ľudského správania, máte sa za každú cenu vyhýbať súdeniu iných akýmkoľvek spôsobom a formou. Najbežnejšou tendenciou ľudského života je ukazovať prstom na iných, odsudzovať ich, odpisovať ich a súdiť ich, robiac toto všetko na základe pozorovania ich vonkajšieho správania s veľmi malým alebo so žiadnym ohľadom na vnútorné či duchovné dôvody toho, prečo sa ľudské tvory správajú tak, ako sa správajú.“</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ôležitým princípom je tu uznať a prijať fakt, že každá ľudská bytosť má právo a privilégium správať sa tak alebo byť takou, ako sa rozhodne správať či akou sa rozhodne byť. Pre také voľby existuje mnoho dôležitých dôvodov. Tie dôvody nepozná nikto okrem samotného jednotlivca (zväčša nevedome) a Pána Ježiša Krista. Je to záležitosť vnútorného súkromia každého jednotlivca. Ak také ľudské správanie nepredstavuje očividné nebezpečenstvo pre iných, treba ho prijať také, aké je, bez akéhokoľvek pokusu súdiť ho či odsudzov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áležitým duchovným postojom v tomto ohľade je byť ohľaduplným, chápavým, uznanlivým, oceňujúcim, tolerantným a úctivým k ľudským tvorom, k takým, ako sú, bez snahy vnucovať im čokoľvek proti ich slobodnej vôli a voľbe (výnimkou sú, samozrejme, prípady vyložene notorických zločincov, ktorých účelom v živote je vnucovať životný štýl negatívneho stavu všetkým ostatným. V takých prípadoch je vašou povinnosťou brániť sa proti takým nátlak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opakujme si znovu, že tento princíp je platný, pokiaľ ľudské správanie nepredstavuje žiadne nebezpečenstvo pre kohokoľvek či čokoľvek. Ak je to tak, je povinnosťou vašej duchovnej lásky také správanie obmedziť – za pomoci zákonných alebo iných prostriedkov, dostupných a prijateľných vo vašej spoločnosti či krajin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ákladný princíp tu predstavuje vypestovanie si postoja lásky, láskavosti, je</w:t>
      </w:r>
      <w:r>
        <w:rPr>
          <w:rFonts w:cs="Formata CE" w:ascii="Formata CE" w:hAnsi="Formata CE"/>
          <w:lang w:val="sk-SK"/>
        </w:rPr>
        <w:t>mnosti a nežnosti, sprevádzaného rozlišujúcou múdrosťou a intuíciou v procese sprostredkovania týchto znamenitých pocitov iným a konať tak kvôli princípu, pretože takto to má by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inec má neprestajne prosiť Pána Ježiša Krista o schopnosť vyvinúť taký postoj a dôsledne ho aplikovať vo svojom živo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opäť nie je ľahko splniteľná úloha, ak sa vezme do úvahy pravá prirodzenosť ľudského života, ktorý je vybudovaný na celkom iných predpokladoch. Avšak prejavenie silnej túžby, vôle a úmyslu byť, konať a nadväzovať vzťah takýmto spôsobom, umožňuje ustanoviť životný štýl v súlade s týmto princíp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ajte na mysli, prosím, že ak ste schopní vypestovať a pevne ustanoviť vo svojom živote nevhodné zvyky všetkého druhu, potom procesom toho istého úsilia a energie ste schopní nielen zbaviť sa tých zvykov, ale aj ustanoviť model správania, ktorý je úplným protikladom niektorých vašich bláznivých a deštruktívnych zvyk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A hoci je pre ľudských tvorov omnoho ľahšie ustanoviť negatívny a autodeštruktívny zvyk – koniec koncov, ľudský život svojou povahou prirodzene k tomu smeru inklinuje – napriek tomu má táto schopnosť takého konania sama osebe pozitívnu konotáciu. Môže byť použitá na zbavenie sa toho zvyku a rozvinutie životného štýlu v súlade s pozitívnymi </w:t>
      </w:r>
      <w:r>
        <w:rPr>
          <w:lang w:val="sk-SK"/>
        </w:rPr>
        <w:t>duchovnými princípmi. Energia na vyvinutie oboch alternatív je rovnaká.“</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dokonca aj mŕtvy život negatívneho stavu existuje iba kvôli pravému životu pozitívneho stavu. Životná energia, ktorá neustále vyžaruje zo svojho Absolútneho Zdroja – Pána Ježiša Krista – je v prípade negatívneho stavu zneužívaná na udržiavanie jeho mŕtveho života. Bez tohto faktu by negatívny stav nikdy nemohol existov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dôvod, prečo bolo povedané, že energia je rovnaká pre obe alternatívy. Rozdiel je len v smere inklinovania. Ľudský život bol štrukturálne sfabrikovaný takým spôsobom, aby ,prirodzene‘ inklinoval k mŕtvemu životu negatívneho stavu. To predurčuje ľudské tvory k ľahšiemu rozvinutiu zlých a autodeštruktívnych zvykov než pozitívnych postojov. Zo svojej profesionálnej pozície vieš, Peter, veľmi dobre, že je to tak.“</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 však neznamená, že ľudské tvory nemajú schopnosť k prekonaniu tejto nepriaznivej situácie. Ak by to tak bolo, nemali by žiadnu vinu ani zodpovednosť za svoje činy. Ľudský život, nevyhnutnosťou svojho bytia a existencie, je plne vybavený schopnosťami všetkého druhu, z ktorých najdôležitejšou je schopnosť zmeniť sa. Táto schopnosť prestupuje všetkými formami sentientného života – pozitívnym pravým životom, mŕtvym životom negatívneho stavu a ľudským život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usíte mať na pamäti, že negatívnemu stavu a jeho ľudskému životu bolo dovolené dospieť k svojej plodnej zrelosti iba pod jednou podmienkou – mať schopnosť kedykoľvek sa zmeniť a ponechať slobodnú vôľu a voľbu k takémuto konaniu. Žiadna iná podmienka by nebola prijateľná. Inak by ľudské a iné tvory Pekiel boli navždy uzamknuté v jednom stave či životnom štýle. Taká nemožná situácia by bola v rozpore s pravou Prirodzenosťou Pána Ježiša Krista. Ak by to bolo tak, nebola by nutná  žiadna potreba inkarnácie Pána Ježiša Krista do negatívneho stavu. A nielen to, za takejto nemožnej situácie by všetka práca Pána Ježiša Krista počas Jeho/Jej pobytu na planéte Nula a vo všetkých Peklách bola márna, neproduktívna a nikam nevedúc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ý b</w:t>
      </w:r>
      <w:r>
        <w:rPr>
          <w:rFonts w:cs="Formata CE" w:ascii="Formata CE" w:hAnsi="Formata CE"/>
          <w:lang w:val="sk-SK"/>
        </w:rPr>
        <w:t>y bol účel takej inkarnácie a vstupu do Pekiel, ak by tam nikto nemal schopnosť zmeniť s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rvalé večné spasenie Pánom Ježišom Kristom je možné iba preto, že každý od najhlbších Pekiel pseudotvorcov po ľudské tvory na vašej planéte má ponechaný tento životne najdôležitejší a najzávažnejší dar Pána Ježiša Krista – schopnosť zmeniť sa či znovuzrodiť. Ako tvoj fyzický a duchovný brat Rev. Dr. Ivan D. Franklin, Peter, rád správne hovorí: ,človek dedí nutnosť prerod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vlastniac túto schopnosť a tešiac sa z nej, ľudské tvory nemajú žiadnu výhovorku pre pokračovanie vo svojom deštruktívnom a autodeštruktívnom životnom štýle. Sú plne zmeniteľné a schopné zbaviť sa svojich návykov v správaní sa tým či oným spôsob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o dôvodu sa každý môže stať milujúcim, múdrym, láskavým, jemným, ohľaduplným, chápavým, tolerantným, úctivým, oceňujúcim a prijímajúcim iných takých, akí sú, bez súdenia kohokoľvek, odsudzovania kohokoľvek, ohovárania kohokoľvek, odpisovania kohokoľvek a ukazovania prstom na kohokoľvek. Ak sa naučíte takto správať, budete môcť ľahko prežiť ľudský život.“</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6. Tak ako každý v pravom živote Stvorenia Pána Ježiša Krista, ani ľudská bytosť nie je osamotená. Je neustále v spoločnosti iných ľudských bytostí. Tento fakt si vyžaduje, aby každý v ľudskom živote zaujal určitý postoj a vzťah k ostatný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V pravej duchovnej konotácii tohto faktu je najsprávnejším a najvhodnejším vzťahom ten, ktorý sa riadi princípom </w:t>
      </w:r>
      <w:r>
        <w:rPr>
          <w:rFonts w:cs="Formata CE" w:ascii="Formata CE" w:hAnsi="Formata CE"/>
          <w:b/>
          <w:bCs/>
          <w:i/>
          <w:iCs/>
          <w:lang w:val="sk-SK"/>
        </w:rPr>
        <w:t>spoločného menovateľa</w:t>
      </w:r>
      <w:r>
        <w:rPr>
          <w:rFonts w:cs="Formata CE" w:ascii="Formata CE" w:hAnsi="Formata CE"/>
          <w:lang w:val="sk-SK"/>
        </w:rPr>
        <w:t xml:space="preserve">. Čo alebo kto je spoločným menovateľom všetkých sentientných entít, bez ohľadu na to, v akom živote žijú? Ako je z vyššie uvedeného bodu päť zrejmé, je to </w:t>
      </w:r>
      <w:r>
        <w:rPr>
          <w:rFonts w:cs="Formata CE" w:ascii="Formata CE" w:hAnsi="Formata CE"/>
          <w:b/>
          <w:bCs/>
          <w:i/>
          <w:iCs/>
          <w:lang w:val="sk-SK"/>
        </w:rPr>
        <w:t>schopnosť voliť a</w:t>
      </w:r>
      <w:r>
        <w:rPr>
          <w:i/>
          <w:iCs/>
          <w:lang w:val="sk-SK"/>
        </w:rPr>
        <w:t xml:space="preserve"> </w:t>
      </w:r>
      <w:r>
        <w:rPr>
          <w:rFonts w:cs="Formata CE" w:ascii="Formata CE" w:hAnsi="Formata CE"/>
          <w:b/>
          <w:bCs/>
          <w:i/>
          <w:iCs/>
          <w:lang w:val="sk-SK"/>
        </w:rPr>
        <w:t>meniť sa</w:t>
      </w:r>
      <w:r>
        <w:rPr>
          <w:rFonts w:cs="Formata CE" w:ascii="Formata CE" w:hAnsi="Formata CE"/>
          <w:lang w:val="sk-SK"/>
        </w:rPr>
        <w:t>. Schopnosť voliť a meniť sa je jedným z najvýznamnejších faktorov všetkého sentientného života. Vyplýva z predtým formulovaného Zákona Slobody a Nezávislosti. Bez schopnosti robiť voľbu a uskutočniť zmenu by sa nemohol udržať žiadny sentientný život. Veď napokon je založený na princípe zdieľania, dávania, prijímania, odplácania atď. kvôli princípu. Tento princíp si vyžaduje, aby život všetkých sentientných entít bol vybavený schopnosťou voliť a meniť s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jomstvo tejto situácie spočíva v tom fakte, že schopnosť voliť a meniť sa tvorí samotný život všetkých sentientných entít bez ohľadu na to, aký typ života to je (pravý život, mŕtvy život alebo ľudský život), a taktiež nesentientného života, ktorý závisí od tejto schopnosti sentientn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Táto jedna z najdôležitejších schopností je darom života od Pána Ježiša Krista, ktorý je v Absolútnom Stave a Procese Absolútnej Voľby a Zmeny. Toto je Jeho/Jej Tvorivý Princíp. Tento fakt však obsahuje ďalšie veľké tajomstvo. </w:t>
      </w:r>
      <w:r>
        <w:rPr>
          <w:rFonts w:cs="Formata CE" w:ascii="Formata CE" w:hAnsi="Formata CE"/>
          <w:b/>
          <w:bCs/>
          <w:i/>
          <w:iCs/>
          <w:lang w:val="sk-SK"/>
        </w:rPr>
        <w:t>Pán Ježiš Kristus je prítomný v každom, bez ohľadu na to, aký je dobrý či zlý, v tejto schopnosti voliť a meniť sa.</w:t>
      </w:r>
      <w:r>
        <w:rPr>
          <w:lang w:val="sk-SK"/>
        </w:rPr>
        <w:t xml:space="preserve"> Kvôli tomuto fundamentálnemu faktu </w:t>
      </w:r>
      <w:r>
        <w:rPr>
          <w:rFonts w:cs="Formata CE" w:ascii="Formata CE" w:hAnsi="Formata CE"/>
          <w:b/>
          <w:bCs/>
          <w:i/>
          <w:iCs/>
          <w:lang w:val="sk-SK"/>
        </w:rPr>
        <w:t>spoločným menovateľom všetkých sentientných entít a ľudských tvorov je Pán Ježiš Kristus</w:t>
      </w:r>
      <w:r>
        <w:rPr>
          <w:b/>
          <w:bCs/>
          <w:lang w:val="sk-SK"/>
        </w:rPr>
        <w:t>.“</w:t>
      </w:r>
    </w:p>
    <w:p>
      <w:pPr>
        <w:pStyle w:val="Normal"/>
        <w:jc w:val="both"/>
        <w:rPr>
          <w:b/>
          <w:b/>
          <w:bCs/>
          <w:lang w:val="sk-SK"/>
        </w:rPr>
      </w:pPr>
      <w:r>
        <w:rPr>
          <w:b/>
          <w:bCs/>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faktor ustanovuje náležité duchovné pravidlá, na ktorých majú byť budované všetky ľudské vzťahy, ako aj vzťahy všetkých sentientných entít bez akejkoľvek výnimky a výhrady. Princíp tohto vzťahu by mohol byť formulovaný nasledujúcim tvrdením.“</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Nadväzujete vzťah od Pána Ježiša Krista v sebe k Pánovi Ježišovi Kristovi v iných. Milujete Pána Ježiša Krista v sebe a milujete Pána Ježiša Krista v iných. V takej láske je jej pravá múdrosť.“</w:t>
      </w:r>
    </w:p>
    <w:p>
      <w:pPr>
        <w:pStyle w:val="Normal"/>
        <w:ind w:right="22" w:hanging="0"/>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ind w:right="22" w:hanging="0"/>
        <w:jc w:val="both"/>
        <w:rPr/>
      </w:pPr>
      <w:r>
        <w:rPr>
          <w:rFonts w:cs="Formata CE" w:ascii="Formata CE" w:hAnsi="Formata CE"/>
          <w:lang w:val="sk-SK"/>
        </w:rPr>
        <w:t>„</w:t>
      </w:r>
      <w:r>
        <w:rPr>
          <w:rFonts w:cs="Formata CE" w:ascii="Formata CE" w:hAnsi="Formata CE"/>
          <w:lang w:val="sk-SK"/>
        </w:rPr>
        <w:t>Takto sa vyhnete milovaniu a schvaľovaniu všetkého toho, čo je zlé, nepravdivé, nerestné a zvrátené v ľudských tvoroch. Keďže v Pánovi Ježišovi Kristovi sa nenachádza nič z tejto odpornej povahy, milovaním Jeho/Jej v sebe a v iných, odmietate neg</w:t>
      </w:r>
      <w:r>
        <w:rPr>
          <w:lang w:val="sk-SK"/>
        </w:rPr>
        <w:t>atívny stav s jeho zlami a nepravdami.“</w:t>
      </w:r>
    </w:p>
    <w:p>
      <w:pPr>
        <w:pStyle w:val="Normal"/>
        <w:ind w:right="22" w:hanging="0"/>
        <w:jc w:val="both"/>
        <w:rPr>
          <w:lang w:val="sk-SK"/>
        </w:rPr>
      </w:pPr>
      <w:r>
        <w:rPr>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Milovať seba samého a svojho blížneho v skutočnosti neznamená nič iné, než milovať Pána Ježiša Krista v sebe a vo svojom blížnom. Tou láskou potvrdzujete svoju pravú totožnosť a pravú totožnosť svojho blížneho. Pravá totožnosť môže prichádzať len od Pána Ježiša Krista. Všetky ostatné takzvané totožnosti, videné v mŕtvom živote a ľudskom živote, sú umelo sfabrikované a navrstvené na pravú totožnosť, uväzňujúc ju a zneschopňujúc jej funkcie. Také falošné totožnosti možno úplne zavrhnúť.“</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pri ustanovovaní vzťahov s inými ľudskými tvormi máte brať do úvahy faktor voľby a zmeny, ktorý každý obsahuje a v ktorom je prítomnosť Pána Ježiša Krista.“</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dväzovanie vzťahu z akejkoľvek inej pozície vedie do mŕtveho života negatívneho stavu. Negatívny stav je budovaný na vzťahoch, ktoré v žiadnej pozícii nevyvierajú z Pána Ježiša Krista. Namiesto toho sú budované na princípe nadväzovania vzťahu ,odo mňa ku mne v iných‘. ,Ku mne v iných‘ znamená, aký môžem mať prospech z akéhokoľvek vzťahu. To tiež znamená, že iní sú tu kvôli mne a ja ich môžem používať, manipulovať a zneužívať, ako len chcem. V mŕtvom živote negatívneho stavu neexistujú žiadne iné ohľady. Toto je jeden z mnohých dôvodov, prečo je mŕtvy. Iní sú využívaní pre jedincove vlastné postranné zámery. A keďže každý to robí s každým, všetci sú mŕtvi. Jediná vec, ktorá im dáva nejaké zdanie žitia a bytia nažive, je ich schopnosť voliť a meniť sa. V tejto špecifickej schopnosti je v nich prítomnosť Pána Ježiša Krista. Oni, samozrejme, tú prítomnosť popierajú a odmietajú. Takýmto chovaním úmyselne a bláznivo vylučujú svoju prítomnosť v Pánovi Ježišovi Kristovi – sami seba teda robia mŕtvymi. Pravé bytie nažive a žitie je možné len v tejto vzájomnej prítomnosti. Jedinec môže byť prítomný v Pánovi Ježišovi Kristovi a takto nažive, iba ak uzná, potvrdí a prijme fakt, že Pán Ježiš Kristus je v ňom/nej. Žiadna iná cesta neexistuje.“</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uznáte Jeho/Jej prítomnosť v sebe a svoju prítomnosť v Ňom/Nej, ustanovíte spoločného menovateľa pre svoj vzťah s inými od Pána Ježiša Krista v sebe k Pánovi Ježišovi Kristovi v iných. Robiac tak, budete môcť ľudský život ľahko prežiť.“</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rFonts w:cs="Formata CE" w:ascii="Formata CE" w:hAnsi="Formata CE"/>
          <w:lang w:val="sk-SK"/>
        </w:rPr>
        <w:t>„</w:t>
      </w:r>
      <w:r>
        <w:rPr>
          <w:rFonts w:cs="Formata CE" w:ascii="Formata CE" w:hAnsi="Formata CE"/>
          <w:lang w:val="sk-SK"/>
        </w:rPr>
        <w:t>7. Keď získate plné pochopenie toho, čo vlastne ľudský život je, čo je zjavené v tejto knihe, a keď si uvedomíte, že všetok život je a existuje vďaka svojej  voľbe a schopnosti meniť sa, máte ustanoviť náležitý postoj k sebe samému a k svojmu osobnému a súkromnému životu. Toto je záležitosť zaobchádzania so sebou samým či vzťah so sebou samým, čo bolo rozsiahle</w:t>
      </w:r>
      <w:r>
        <w:rPr>
          <w:lang w:val="sk-SK"/>
        </w:rPr>
        <w:t xml:space="preserve"> prediskutované v knihe </w:t>
      </w:r>
      <w:r>
        <w:rPr>
          <w:i/>
          <w:iCs/>
          <w:lang w:val="sk-SK"/>
        </w:rPr>
        <w:t>,Posolstvá z vnútra‘</w:t>
      </w:r>
      <w:r>
        <w:rPr>
          <w:lang w:val="sk-SK"/>
        </w:rPr>
        <w:t>.“</w:t>
      </w:r>
    </w:p>
    <w:p>
      <w:pPr>
        <w:pStyle w:val="Normal"/>
        <w:ind w:right="22" w:hanging="0"/>
        <w:jc w:val="both"/>
        <w:rPr>
          <w:lang w:val="sk-SK"/>
        </w:rPr>
      </w:pPr>
      <w:r>
        <w:rPr>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žiadavkou konotácie tohto princípu je uznanie faktu, že váš život v ľudskom živote má nejaký dôležitý účel. Aj keď nie ste schopný vedome s istotou poznať, aký je účel vášho života v ľudskom živote, napriek tomu má veľmi dôležitý účel. Ináč by ste neboli živý a žijúci v položení, situácii a stave, v ktorých ste.“</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Hoci ste v ľudskom živote iba na chvíľu, váš ľudský život slúži dôležitému účelu. Toto uvedomenie si vyžaduje, aby ste vyvinuli náležitý a správny vzťah k sebe samému, ak máte úspešne prežiť ľudský život.“</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jdôležitejším aspektom tohto vzťahu k sebe samému, z hľadiska princípu voľby a zmeny, je prevzatie plnej zodpovednosti za svoj život a za všetko, čo sa v ňom odohráva. Ste na planéte Nula a v ľudskom živote na základe svojej vlastnej voľby. Bez ohľadu na to, či si vedome pamätáte, alebo nepamätáte, že to bola vaša slobodná voľba, napriek tomu nech je vám teraz prostredníctvom tohto Nového Zjavenia Pána Ježiša  Krista známe, že to bola vaša voľba. Ak robíte takú slobodnú voľbu, musíte prevziať zodpovednosť za všetky následky, dôsledky a výsledky tej voľby. Ako si pamätáte, bez nich nemôže byť potvrdená platnosť vášho života.“</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te sa teda vyhli pascám mŕtveho života negatívneho stavu, nikdy nikoho nemáte obviňovať žiadnym spôsobom a formou za čokoľvek, čo sa odohráva vo vašom živote v akomkoľvek danom čase, alebo na akomkoľvek danom mieste, bez ohľadu na to, nakoľko sa navonok zdá, že niekto iný je príčinným faktorom udalostí vášho života. Majte na pamäti, že svojou vedomou alebo nevedomou (väčšinou nevedomou) slobodnou voľbou ste sa uviedli do tej situácie alebo sa privádzate k zakúšaniu či spoznaniu čohokoľvek alebo k účasti na čomkoľvek, čo sa vám prihodí. Preto len vy ste zodpovední za svoj život. Nikto iný nemôže prevziať tú zodpovednosť.“</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z predchádzajúcej kapitoly, mŕtvy život negatívneho stavu je založený na popretí a odmietnutí akejkoľvek zodpovednosti za čokoľvek a na obviňovaní, vyčítaní, zazlievaní a obžalovávaní niekoho či niečoho iného za všetky svoje nepríjemnosti.“</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riadne nepreberiete zodpovednosť za všetky aspekty svojho vlastného života, podporujete negatívny stav. Skončíte v jeho mŕtvom živote.“</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prirodzenosť ľudského života bola sfabrikovaná takým spôsobom, aby uľahčila jeho nositeľom vyhnutie sa zodpovednosti a vždy našla nejakú vonkajšiu výhovorku pre ich skutky. Tendenciou je tu premietať alebo presúvať vinu a zodpovednosť na niekoho či niečo iné. Premietanie a presúvanie sú prirodzenými sprievodnými javmi ľudského života.“</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rFonts w:cs="Formata CE" w:ascii="Formata CE" w:hAnsi="Formata CE"/>
          <w:lang w:val="sk-SK"/>
        </w:rPr>
        <w:t>„</w:t>
      </w:r>
      <w:r>
        <w:rPr>
          <w:rFonts w:cs="Formata CE" w:ascii="Formata CE" w:hAnsi="Formata CE"/>
          <w:lang w:val="sk-SK"/>
        </w:rPr>
        <w:t>Majúc schopnosť voliť a meniť sa, môže sa jedinec vyhnúť tejto pasci prevzatím plnej zodpovednosti za svoj vlastný život. Týmto spôsobom je možné prežiť ľudský život bez podliehania jeho zdeformovanej, sfalšova</w:t>
      </w:r>
      <w:r>
        <w:rPr>
          <w:lang w:val="sk-SK"/>
        </w:rPr>
        <w:t>nej a zvrátenej prirodzenosti.“</w:t>
      </w:r>
    </w:p>
    <w:p>
      <w:pPr>
        <w:pStyle w:val="Normal"/>
        <w:ind w:right="22" w:hanging="0"/>
        <w:jc w:val="both"/>
        <w:rPr>
          <w:lang w:val="sk-SK"/>
        </w:rPr>
      </w:pPr>
      <w:r>
        <w:rPr>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Zodpovednosť tejto povahy si vyžaduje zodpovedný postoj, zodpovedné zaobchádzanie so sebou samým a zodpovedný vzťah k sebe samému. Predovšetkým sa má uznať a prijať fakt obmedzení, izolácie a separácie ľudského života. Keďže jedinec je nositeľom ľudského života, musí si byť vedomý svojich obmedzených potenciálov, schopností a nadaní. Po druhé, má pôsobiť plne v rámci svojich potenciálov, schopností a obmedzení bez toho, že by sa či už podceňoval, alebo preceňoval. Po tretie, má byť spokojný a uspokojený s tým, z čoho pozostáva a nebažiť, nedychtiť a netúžiť po tom, čo v sebe neobsahuje. Je toho len toľko, koľko ľudský život môže ponúknuť. A dokonca aj to je zdeformované, zvrátené a sfalšované. Po štvrté, jedinec má so sebou zaobchádzať s úctou a sebaprijatím, vediac, že je nositeľom spoločného menovateľa všetkých – voľby a zmeny, v ktorých je prítomnosť Pána Ježiša Krista. A po piate, toto všetko sa nemá robiť zo žiadnych iných dôvodov než kvôli samotným princípom, pretože takto konať je správne.“</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to budete robiť týmto spôsobom, môžete sa úspešne vyhnúť pasci mŕtveho života negatívneho stavu, nastraženej v ľudskom živote. Takže môžete úspešne prežiť ľudský život.“</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rFonts w:cs="Formata CE" w:ascii="Formata CE" w:hAnsi="Formata CE"/>
          <w:lang w:val="sk-SK"/>
        </w:rPr>
        <w:t>„</w:t>
      </w:r>
      <w:r>
        <w:rPr>
          <w:rFonts w:cs="Formata CE" w:ascii="Formata CE" w:hAnsi="Formata CE"/>
          <w:lang w:val="sk-SK"/>
        </w:rPr>
        <w:t>8. Povaha ľudského života sa prejavuje v jeho jednostrannosti či naklonenosti na jednu stranu, nevyváženosti, v preháňaní a chodení od jednej krajnosti k druhej. Kvôli tejto povahe je veľmi dôležité, aby ste sa naučili vyhýbať sa tejto pasci neustálym vyvažovaním všetkých aspektov svojho života. Proces tejto pr</w:t>
      </w:r>
      <w:r>
        <w:rPr>
          <w:lang w:val="sk-SK"/>
        </w:rPr>
        <w:t xml:space="preserve">áce bol rozsiahle opísaný v knihe </w:t>
      </w:r>
      <w:r>
        <w:rPr>
          <w:i/>
          <w:iCs/>
          <w:lang w:val="sk-SK"/>
        </w:rPr>
        <w:t>,Chápanie a naplnenie nášho pozemského života‘</w:t>
      </w:r>
      <w:r>
        <w:rPr>
          <w:rFonts w:cs="Formata CE" w:ascii="Formata CE" w:hAnsi="Formata CE"/>
          <w:lang w:val="sk-SK"/>
        </w:rPr>
        <w:t>, na ktorú sa odkazujú čitatelia tejto knihy.“</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konotácii  tohto bodu je nutné ustanoviť uvedomenie si tohto faktu ohľadne ľudského života a vyvinúť snahu, potrebu a túžbu zdolať túto situáciu.“</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rFonts w:cs="Formata CE" w:ascii="Formata CE" w:hAnsi="Formata CE"/>
          <w:lang w:val="sk-SK"/>
        </w:rPr>
        <w:t>„</w:t>
      </w:r>
      <w:r>
        <w:rPr>
          <w:rFonts w:cs="Formata CE" w:ascii="Formata CE" w:hAnsi="Formata CE"/>
          <w:lang w:val="sk-SK"/>
        </w:rPr>
        <w:t>Vyvážiť život kohokoľvek môže v konečnom zmysle len Pán Ježiš Kristus z pozície Svojej Absolútnej Prirodzenosti. Preto sa vám doporučuje, aby ste poprosili Pána Ježiša Krista vo vás (pamätajte si, že On/Ona je prítomný vo vašej schopnosti voliť a meniť sa!), aby vám pomohol získať zdravší postoj k svojmu vlastnému životu. Musíte sa naučiť o to prosiť. Pán Ježiš Kristus, rešpektujúc vašu slobodu voľby a váš vlastný životný štýl, nemôže pre vás urobiť nič, ak o to nepoprosíte. Inak by porušil Zákon Slobody Voľby. Zmena akejkoľvek situácie sa môže vykonať iba vtedy, ak sa jedinec slobodne rozhodne zmeniť ju.“</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rFonts w:cs="Formata CE" w:ascii="Formata CE" w:hAnsi="Formata CE"/>
          <w:lang w:val="sk-SK"/>
        </w:rPr>
        <w:t>„</w:t>
      </w:r>
      <w:r>
        <w:rPr>
          <w:rFonts w:cs="Formata CE" w:ascii="Formata CE" w:hAnsi="Formata CE"/>
          <w:lang w:val="sk-SK"/>
        </w:rPr>
        <w:t>Takže musíte pristúpiť k Pánovi Ježišovi Kristovi s prosbou, v ktorej uvediete, že by ste radi žili vyváženejší a duchovne vhodn</w:t>
      </w:r>
      <w:r>
        <w:rPr>
          <w:lang w:val="sk-SK"/>
        </w:rPr>
        <w:t>ejší život.“</w:t>
      </w:r>
    </w:p>
    <w:p>
      <w:pPr>
        <w:pStyle w:val="Normal"/>
        <w:ind w:right="22" w:hanging="0"/>
        <w:jc w:val="both"/>
        <w:rPr>
          <w:lang w:val="sk-SK"/>
        </w:rPr>
      </w:pPr>
      <w:r>
        <w:rPr>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však nutné, aby ste si boli vedomí skutočnosti, že v dôsledku samotnej povahy ľudského života, existujú určité dôležité obmedzenia, pokiaľ ide o tento proces vyvažovania.“</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rFonts w:cs="Formata CE" w:ascii="Formata CE" w:hAnsi="Formata CE"/>
          <w:lang w:val="sk-SK"/>
        </w:rPr>
        <w:t>„</w:t>
      </w:r>
      <w:r>
        <w:rPr>
          <w:rFonts w:cs="Formata CE" w:ascii="Formata CE" w:hAnsi="Formata CE"/>
          <w:lang w:val="sk-SK"/>
        </w:rPr>
        <w:t>Úplnú vyváženosť, ako je to v pravom živote pozitívneho stavu, v ľudskom živote nie je možné nikdy dosiahnuť z toho jednoduchého dôvodu, že bol zámerne štruktúrovaný tak, aby bol nevyvážený. Negatívny stav by ináč nemohol ilustrovať následky, výsledky a dôsledky svojej pravej povahy. V položení vyváženosti nie je možný</w:t>
      </w:r>
      <w:r>
        <w:rPr>
          <w:lang w:val="sk-SK"/>
        </w:rPr>
        <w:t xml:space="preserve"> žiadny negatívny stav.“</w:t>
      </w:r>
    </w:p>
    <w:p>
      <w:pPr>
        <w:pStyle w:val="Normal"/>
        <w:ind w:right="22" w:hanging="0"/>
        <w:jc w:val="both"/>
        <w:rPr>
          <w:lang w:val="sk-SK"/>
        </w:rPr>
      </w:pPr>
      <w:r>
        <w:rPr>
          <w:lang w:val="sk-SK"/>
        </w:rPr>
      </w:r>
    </w:p>
    <w:p>
      <w:pPr>
        <w:pStyle w:val="Normal"/>
        <w:ind w:right="22" w:hanging="0"/>
        <w:jc w:val="both"/>
        <w:rPr/>
      </w:pPr>
      <w:r>
        <w:rPr>
          <w:rFonts w:cs="Formata CE" w:ascii="Formata CE" w:hAnsi="Formata CE"/>
          <w:lang w:val="sk-SK"/>
        </w:rPr>
        <w:t>„</w:t>
      </w:r>
      <w:r>
        <w:rPr>
          <w:rFonts w:cs="Formata CE" w:ascii="Formata CE" w:hAnsi="Formata CE"/>
          <w:lang w:val="sk-SK"/>
        </w:rPr>
        <w:t>Tým, že ste v ľudskom živote, nachádzate sa v samotnom stave nevyváženosti. Voľba zúčastniť sa ľudského života bola voľbou zúčastniť sa života nevyváženosti. Pokiaľ žijete v ľudskom živote, táto situácia nemôže byť úplne prekonan</w:t>
      </w:r>
      <w:r>
        <w:rPr>
          <w:lang w:val="sk-SK"/>
        </w:rPr>
        <w:t>á.“</w:t>
      </w:r>
    </w:p>
    <w:p>
      <w:pPr>
        <w:pStyle w:val="Normal"/>
        <w:ind w:right="22" w:hanging="0"/>
        <w:jc w:val="both"/>
        <w:rPr>
          <w:lang w:val="sk-SK"/>
        </w:rPr>
      </w:pPr>
      <w:r>
        <w:rPr>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Môže byť však zmiernená, upravená a značne pozmenená jej posunutím smerom k vyváženému spektru. Venovaním rovnakej pozornosti všetkým aspektom svojho života od najvnútornejších duchovných aspektov, cez intermediálne mentálne aspekty k najexternejším vonkajším aspektom, budete schopní zdolať devastujúcu povahu ľudského života – byť v stave neustálej jednostrannosti alebo naklonenosti a nevyváženosti.“</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Štruktúra ľudského života na vašej planéte je nanešťastie taká, že vás robí úplne závislými od faktorov, ktoré sú zdanlivo mimo vašu kontrolu. Musíte jesť, piť, obliekať sa, mať prístrešie atď. Všetky tieto faktory si vyžadujú peniaze. Peniaze sú krvou života negatívneho stavu; sú falošnou duchovnosťou. Aby ste mali peniaze, musíte sa venovať určitým pracovným činnostiam. Tieto činnosti a zamestnávanie sa zarábaním si na živobytie, platenie svojich účtov (všetko niečo stojí!) atď., vás okrádajú o väčšinu vášho času a nútia vás do jednostranného, nevyváženého žitia svojho ľudského života.“</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lang w:val="sk-SK"/>
        </w:rPr>
        <w:t>„</w:t>
      </w:r>
      <w:r>
        <w:rPr>
          <w:lang w:val="sk-SK"/>
        </w:rPr>
        <w:t>Toto sú úmysel</w:t>
      </w:r>
      <w:r>
        <w:rPr>
          <w:rFonts w:cs="Formata CE" w:ascii="Formata CE" w:hAnsi="Formata CE"/>
          <w:lang w:val="sk-SK"/>
        </w:rPr>
        <w:t>ne pripravené osídla negatívneho stavu pre ľudský život, aby ľudské tvory držal vo svojich spároch. Na konci dňa je vaše fyzické telo tak unavené, že sa hodíte na svoju posteľ a idete spať alebo ste schopní iba sledovať televíziu, nemajúc čas ani energiu na starostlivosť o akékoľvek iné aspekty svojho života. Nasledujúce ráno vstanete a robíte presne to isté, čo ste robili predošlý deň. A toto pokračuje dovtedy, kým nepadnete mŕtvi, použijúc výraz vášho jazyka, alebo až do dôchodku. A ste šťastní, ak môžete ísť do dôchodku a zostane vám ešte dosť rokov na to, aby ste mohli robiť niečo produktívne a vyvažujúce váš život.“</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Zvyčajnou tendenciou po odchode do dôchodku je, samozrejme, upadnutie do opačného extrému. Ľudský život je, koniec koncov, vybudovaný na extrémoch. Venujete sa všelijakým činnostiam voľného času a koníčkom bez toho, žeby ste brali do úvahy nejaký iný aspekt svojho života.“</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rFonts w:cs="Formata CE" w:ascii="Formata CE" w:hAnsi="Formata CE"/>
          <w:lang w:val="sk-SK"/>
        </w:rPr>
        <w:t>„</w:t>
      </w:r>
      <w:r>
        <w:rPr>
          <w:rFonts w:cs="Formata CE" w:ascii="Formata CE" w:hAnsi="Formata CE"/>
          <w:lang w:val="sk-SK"/>
        </w:rPr>
        <w:t xml:space="preserve">V záujme vyhnutia sa tejto situácii – aspoň do určitej miery – je nutné cvičiť sa vo využívaní voľného času – počas obeda, počas dopoludňajších a odpoludňajších pracovných prestávok a veľmi skoro ráno, ako aj krátko po práci, na vchádzanie dovnútra a skúmanie potrieb iných aspektov svojho života spôsobom, opísaným v knihe </w:t>
      </w:r>
      <w:r>
        <w:rPr>
          <w:i/>
          <w:iCs/>
          <w:lang w:val="sk-SK"/>
        </w:rPr>
        <w:t>,Chápanie a naplnenie nášho pozemského života‘</w:t>
      </w:r>
      <w:r>
        <w:rPr>
          <w:lang w:val="sk-SK"/>
        </w:rPr>
        <w:t>.“</w:t>
      </w:r>
    </w:p>
    <w:p>
      <w:pPr>
        <w:pStyle w:val="Normal"/>
        <w:ind w:right="22" w:hanging="0"/>
        <w:jc w:val="both"/>
        <w:rPr>
          <w:lang w:val="sk-SK"/>
        </w:rPr>
      </w:pPr>
      <w:r>
        <w:rPr>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jediný spôsob, ako sa môžete vyhnúť pasci negatívneho stavu, vštepenej do ľudského života. Také praktické pokusy o vyváženie vášho života, nakoľko je to len možné za okolností a v rámci obmedzení ľudského života, budú mať, samozrejme, omnoho väčšiu hodnotu po vašom odchode z ľudského života. Tieto praktiky ustanovujú životný štýl v súlade s prirodzenosťou pravého života pozitívneho stavu, dovoľujúc vstúpiť doň najrýchlejšie, bez potreby príliš dlhého zotrvávania v intermediálnom svete duchov. Takže vykonávanie tohoto kvôli samotnému princípu, má mnoho výhod večnej povahy, a nie len pre obmedzený ľudský život. Toto je jeden zo spôsobov, ako prežiť ľudský život.“</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rFonts w:cs="Formata CE" w:ascii="Formata CE" w:hAnsi="Formata CE"/>
          <w:lang w:val="sk-SK"/>
        </w:rPr>
        <w:t>„</w:t>
      </w:r>
      <w:r>
        <w:rPr>
          <w:rFonts w:cs="Formata CE" w:ascii="Formata CE" w:hAnsi="Formata CE"/>
          <w:lang w:val="sk-SK"/>
        </w:rPr>
        <w:t>9. Život v ľudskom živote je v porovnaní s pravým životom komplikovaný a ťažký. Táto situácia vyviera z toho faktu, že ľudský život je obmedzený, izolovaný a separovaný od všetkého ostatného a všetkých ostatných v iných manifestáciách života. Ľudské tvory sú pripútané k životu, ktorý je sotva vhodný pre prežitie na planéte Nula. Len atmosferické, ekologické a biologicko-chemické podmienky jeho tela sú prospešné pre udržiavanie ľudského života nažive a žijúceho. Pre ľudský život nie sú vhodné žiadne iné stavy a podmienky. Ľudské tvory nemôžu opustiť svoju planétu bez toho, žeby ich fyzické telá neboli zničené vákuom vesmíru alebo existujúcimi podmienkami na iných planétach, dokonca aj v ich vlastnej slnečnej sústave. Aby mohli prežiť v takých podmienkach, musia nosiť veľmi ťažkopádne zariadenia, ktoré ešte viac obmedzujú ich pohyby a činnosti.</w:t>
      </w:r>
      <w:r>
        <w:rPr>
          <w:lang w:val="sk-SK"/>
        </w:rPr>
        <w:t>“</w:t>
      </w:r>
    </w:p>
    <w:p>
      <w:pPr>
        <w:pStyle w:val="Normal"/>
        <w:ind w:right="22" w:hanging="0"/>
        <w:jc w:val="both"/>
        <w:rPr>
          <w:lang w:val="sk-SK"/>
        </w:rPr>
      </w:pPr>
      <w:r>
        <w:rPr>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ieto a mnohé iné ťažkosti a komplikácie sú špecifické pre ľudský život.“</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a to nekomplikovalo a nerobilo ešte ťažším, jedincovi sa doporučuje robiť len toľko, nakoľko je nadaný bez toho, žeby vynakladal svoje úsilie a energie na niečo, na čo nemá nadanie. Účelom je tu skoncentrovať všetku svoju životnú energiu na rozvinutie všetkých svojich potenciálov a talentov do ich najplnšej kapacity bez toho, žeby sa očakávalo viac, než je možné dosiahnuť v rámci vrodených obmedzení jedincovho života.“</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lang w:val="sk-SK"/>
        </w:rPr>
        <w:t>„</w:t>
      </w:r>
      <w:r>
        <w:rPr>
          <w:lang w:val="sk-SK"/>
        </w:rPr>
        <w:t xml:space="preserve">V </w:t>
      </w:r>
      <w:r>
        <w:rPr>
          <w:rFonts w:cs="Formata CE" w:ascii="Formata CE" w:hAnsi="Formata CE"/>
          <w:lang w:val="sk-SK"/>
        </w:rPr>
        <w:t>konotácii tohto bodu ide o dvojnásobnú záležitosť: Po prvé: určiť ako, na čo a pre koho sú tieto nadania, schopnosti a životné energie vynakladané. Slúžia nejakému dobrému účelu? Alebo sú využívané na zvečňovanie negatívneho stavu? Uskutočňujú sa kvôli princípu s dobrým a pozitívnym úmyslom, pre správne dôvody a s náležitou motiváciou? Alebo sú zneužívané v službách ziel a neprávd, ktoré jedinca vedú do mŕtveho života negatívneho stavu?“</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lang w:val="sk-SK"/>
        </w:rPr>
        <w:t>„</w:t>
      </w:r>
      <w:r>
        <w:rPr>
          <w:lang w:val="sk-SK"/>
        </w:rPr>
        <w:t>Po druhé, jedinec plní svoje každodenné povinnosti a záväzky v rámci</w:t>
      </w:r>
      <w:r>
        <w:rPr>
          <w:rFonts w:cs="Formata CE" w:ascii="Formata CE" w:hAnsi="Formata CE"/>
          <w:lang w:val="sk-SK"/>
        </w:rPr>
        <w:t xml:space="preserve"> svojich talentov, schopností a darov do svojho najplnšieho potenciálu, s nerozdelenou pozornosťou, radosťou a s potešením kvôli princípu? Alebo sú bremenom, otravou, rutinou a monotónnosťou každodenného žitia, ktoré sa musia vykonávať kvôli prežitiu?“</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lang w:val="sk-SK"/>
        </w:rPr>
        <w:t>„</w:t>
      </w:r>
      <w:r>
        <w:rPr>
          <w:lang w:val="sk-SK"/>
        </w:rPr>
        <w:t>N</w:t>
      </w:r>
      <w:r>
        <w:rPr>
          <w:rFonts w:cs="Formata CE" w:ascii="Formata CE" w:hAnsi="Formata CE"/>
          <w:lang w:val="sk-SK"/>
        </w:rPr>
        <w:t>áležitým duchovným prístupom, ktorý podkopáva negatívne aspekty ľudského života, dávajúc mu určitú pozitívnu konotáciu, je konať čo najlepšie v akejkoľvek situácii, práci, zamestnaní, úlohe, povinnosti alebo čomkoľvek, čo máte, kvôli princípu, pretože je to tak správne a takto to má byť. Ak sa tak koná, jedinec  úspešne prežíva ľudský život a zároveň buduje dobré a pevné základy pre vstup do pravého života po zanechaní ľudského života. Aby sa vyvinul tento životný štýl, jedinec musí starostlivo zhodnotiť svoj život ohľadne tejto záležitosti a vidieť, čo môže pre zlepšenie svojej situácie v tomto ohľade urobiť.“</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erným vykonávaním svojich životných povinností a záväzkov kvôli princípu, jedinec robí svoj život menej ťažkým a menej komplikovaným. To ho robí prežiteľnejším.“</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10. Jedným z hlavných faktorov, ktorý udržiava mŕtvy život negatívneho stavu nažive je jeho strnulosť a netolerancia k akýmkoľvek novým ideám, pojmom a zmenám. Negatívny stav je rád taký, aký je. Jediný smer, aký toleruje, je smer stávania sa negatívnejším. Byť negatívnejším nepredstavuje žiadnu zmenu ani rozdiel. Zlo a nepravda je zlom a nepravdou bez ohľadu na to, v akom stave či stupni. Inými slovami, povahou negatívneho stavu je byť obmedzenej mysle.“</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ý život bol štruktúrne usporiadaný takým spôsobom, aby sa veľmi sťažilo či spomalilo vyvolanie akejkoľvek významnej zmeny, zvlášť a hlavne v ľudskej mysli a v ľudských postojoch, správaní a systémoch viery, kde sa zmena skutočne ráta. Jediná zmena a pokrok, aké negatívny stav a ľudský život podporuje a podnecuje je technologický a vedecký, pretože je len vonkajšej povahy a slúži účelu negatívneho stavu – rozširovať sféru jeho vplyvu tak ďaleko a tak hlboko, ako je to len možné.“</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ôli tejto povahe ľudského života je pre ľudské tvory veľmi ťažké zmeniť vlastné názory, mienky, systémy viery, náboženstvá, filozofie alebo čokoľvek, čo v tomto ohľade majú. Majú sklon veľmi rigidne lipnúť na svojom osvojenom systéme. Takým konaním sa stávajú obmedzené a veľmi často nenávistné ku všetkému, čo nie je súčasťou ich systému viery. Toto môžete vidieť v celej histórii ľudského života, počas ktorej sa ľudské tvory neustále navzájom vraždili kvôli vyjadrovaniu nejakých či viere v nejaké odlišné idey alebo náboženstvo alebo Boha alebo čokoľvek, čo majú. Toto je veľmi nebezpečná situácia. Tým, že sú také, ľudské tvory majú veľmi malú šancu dostať sa von z pazúrov negatívneho stavu a z jeho mŕtveho života. Ľudské tvory si takto privlastňujú životný štýl negatívneho stavu, ktorý ich automaticky odsudzuje do Pekiel. Aby ste sa vyhli tejto situácii, doporučuje sa vám robiť dve veci:“</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prvé, vždy majte svoju myseľ otvorenú, buďte flexibilní a pripravení na zmenu, kedykoľvek to je potrebné. Po druhé, nikdy sa rigidne nestotožňujte so žiadnymi názormi, mienkami, náboženstvami a systémami viery, existujúcimi v ľudskom živote, ktoré vám uzavrú možnosť duchovného pokroku a získanie poznania a chápania skutočnej pravdy.“</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lang w:val="sk-SK"/>
        </w:rPr>
        <w:t>„</w:t>
      </w:r>
      <w:r>
        <w:rPr>
          <w:lang w:val="sk-SK"/>
        </w:rPr>
        <w:t>Ako si pamätáte, realita pravého života je neustály proces zmeny, modifikácie, novosti a</w:t>
      </w:r>
      <w:r>
        <w:rPr>
          <w:rFonts w:cs="Formata CE" w:ascii="Formata CE" w:hAnsi="Formata CE"/>
          <w:lang w:val="sk-SK"/>
        </w:rPr>
        <w:t xml:space="preserve"> všezahŕňajúceho pokroku. Nestagnuje ako negatívny stav. Životom negatívneho stavu sú strnulé, nemeniteľné, dogmatické a doktrinárske názory, pojmy a idey. V tomto ohľade sa nikdy nemenia. Preto sú stagnujúce a produkované mŕtvym životom negatívneho stavu. Vylučujú prítomnosť Pána Ježiša Krista najmä v Jeho/Jej revolučne Novej Prirodzenosti.“</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ným z hlavných faktorov, ktorý negatívny stav privádza do šialenstva a zúrivosti, je zmena v Prirodzenosti Samotného/Samotnej Pána Ježiša Krista. Najzlomyseľnejšie a najzúrivejšie odporuje, popiera a odmieta túto zmenu, pretože podkopáva samotný život negatívneho stavu – jeho strnulosť a stagnáciu.“</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ijatie Novej Prirodzenosti Pána Ježiša Krista znamená, že budete mať svoju myseľ otvorenú a pripravenú vnímať, rozoznávať, chápať a dostávať nové aspekty Absolútnej Pravdy Pána Ježiša Krista, ako ich On/Ona zjavuje v postupných krokoch.“</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rFonts w:cs="Formata CE" w:ascii="Formata CE" w:hAnsi="Formata CE"/>
          <w:lang w:val="sk-SK"/>
        </w:rPr>
        <w:t>„</w:t>
      </w:r>
      <w:r>
        <w:rPr>
          <w:rFonts w:cs="Formata CE" w:ascii="Formata CE" w:hAnsi="Formata CE"/>
          <w:lang w:val="sk-SK"/>
        </w:rPr>
        <w:t xml:space="preserve">Toto je najefektívnejší, najúčinnejší a najúspešnejší spôsob radostného prežívania ľudského života a jeho duchovnej, mentálnej a </w:t>
      </w:r>
      <w:r>
        <w:rPr>
          <w:lang w:val="sk-SK"/>
        </w:rPr>
        <w:t>genetickej džungle.“</w:t>
      </w:r>
    </w:p>
    <w:p>
      <w:pPr>
        <w:pStyle w:val="Normal"/>
        <w:ind w:right="22" w:hanging="0"/>
        <w:jc w:val="both"/>
        <w:rPr>
          <w:lang w:val="sk-SK"/>
        </w:rPr>
      </w:pPr>
      <w:r>
        <w:rPr>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11. Ako už bolo uvedené niekoľkokrát predtým, jednou z hlavných charakteristík ľudského života je jeho dvojaký štandard a protirečenia, na ktorých je vybudovaný.“</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rFonts w:cs="Formata CE" w:ascii="Formata CE" w:hAnsi="Formata CE"/>
          <w:lang w:val="sk-SK"/>
        </w:rPr>
        <w:t>„</w:t>
      </w:r>
      <w:r>
        <w:rPr>
          <w:rFonts w:cs="Formata CE" w:ascii="Formata CE" w:hAnsi="Formata CE"/>
          <w:lang w:val="sk-SK"/>
        </w:rPr>
        <w:t xml:space="preserve">Len ľudské tvory sú schopné myslieť si jednu vec a hovoriť pravý opak; cítiť jednu vec a vyjadrovať opačnú; vedieť, čo je pre nich náležité a správne, a predsa sa chovať v rozpore s tým poznaním; vedieť, čo je dobré a pravdivé, a napriek tomu byť naďalej zlým a žiť život neprávd. Túto ohavnosť žiadne iné sentientné entity </w:t>
      </w:r>
      <w:r>
        <w:rPr>
          <w:lang w:val="sk-SK"/>
        </w:rPr>
        <w:t>nikde inde nemajú.“</w:t>
      </w:r>
    </w:p>
    <w:p>
      <w:pPr>
        <w:pStyle w:val="Normal"/>
        <w:ind w:right="22" w:hanging="0"/>
        <w:jc w:val="both"/>
        <w:rPr>
          <w:lang w:val="sk-SK"/>
        </w:rPr>
      </w:pPr>
      <w:r>
        <w:rPr>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pre ľudský život a jeho nositeľov najťažším problémom. Ľudské tvory sú tak zvyknuté na tento stav, že žiadna možnosť iného spôsobu žitia nie je pre nich mysliteľná. Keď po fyzickej smrti svojich tiel prichádzajú do duchovného sveta, sú šokované, takpovediac až k zblázneniu, keď zistia, že už viac nemôžu skrývať svoju pravú povahu a spôsob svojho myslenia, cítenia a zmýšľania. Všetko je tam otvorené.“</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už viac nemajú žiadnu možnosť zatajovania svojich pravých úmyslov, myšlienok a pocitov, mnohí z nich sa stávajú zúrivými a búria sa proti takému usporiadaniu. Takým konaním si automaticky volia cestu do niektorých z Pekiel, kde tvory podobnej povahy formujú svoju vlastnú spoločnosť, snažiac sa podľa možnosti čo najhoršie pokračovať v podvodnom spôsobe svojho predošlého ľudského života. Toto je jeden z najnepoddanejších kameňov úrazu ľudskej schopnosti duchovného pokroku.“</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avý život pozitívneho stavu netoleruje dvojaké štandardy a protirečenia. S tým typickým ľudským postojom sa nemôžete dostať ani len do tesnej blízkosti pravého života.“</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 predsa je tento postoj priamo zabudovaný do štruktúry ľudskej mysle a všetkých génov jej nervového systému. Ľudské tvory sú takto obmedzené, zdrôtované či vymodelované od úplne prvého okamihu svojho počatia. Nepoznajú žiadny iný život. Nemajú žiadne skúsenostné žitie v žiadnych iných podmienkach. Od celkom ranného detstva, skutočne, od celkom prvého dňa ich fyzického narodenia sú cvičení v zatajovaní svojich pravých myšlienok, pocitov, emócií a úmyslov, ako aj v predstieraní toho, že myslia, cítia a zamýšľajú niečo iné. Spracovávajú sa, vymývajú sa im mozgy či vsugerúva sa im, aby sa takto správali. ,Nie je pekné vyjadrovať svoje pocity! Nepatrí sa, aby muž plakal! Nie je pekné hovoriť také veci!‘ Takéto výroky sprevádzajú ľudský život od kolísky po hrob.“</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ľudské tvory sa v záujme svojho prežitia učia predstierať a byť pokrytecké. Byť takými je pre nich také prirodzené ako dýchanie. V istom okamihu sú už tak dobre vycvičené v tomto spôsobe života, že si už viac nevšímajú rozpory, protirečenia, predstieranie a dvojaké štandardy svojich životov.“</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rFonts w:cs="Formata CE" w:ascii="Formata CE" w:hAnsi="Formata CE"/>
          <w:lang w:val="sk-SK"/>
        </w:rPr>
        <w:t>„</w:t>
      </w:r>
      <w:r>
        <w:rPr>
          <w:rFonts w:cs="Formata CE" w:ascii="Formata CE" w:hAnsi="Formata CE"/>
          <w:lang w:val="sk-SK"/>
        </w:rPr>
        <w:t>Akonáhle dospejú k tomuto bodu, situácia sa pre nich stane duchovne nebezpečnou. Stane sa istou cestou do mŕtveho života negatívneho stav</w:t>
      </w:r>
      <w:r>
        <w:rPr>
          <w:lang w:val="sk-SK"/>
        </w:rPr>
        <w:t>u.“</w:t>
      </w:r>
    </w:p>
    <w:p>
      <w:pPr>
        <w:pStyle w:val="Normal"/>
        <w:ind w:right="22" w:hanging="0"/>
        <w:jc w:val="both"/>
        <w:rPr>
          <w:lang w:val="sk-SK"/>
        </w:rPr>
      </w:pPr>
      <w:r>
        <w:rPr>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záujme vyhnutia sa tejto najzlomyseľnejšej, najrafinovanejšej a najúčinnejšej pasci, je nutné prevychovať sa a zladiť svoje pocity, myšlienky, emócie a úmysly so svojím správaním, skutkami a postojmi. Nuž, toto je najťažšia úloha zo všetkých. Ak ste napríklad nútený vyjadriť svoje pravé pocity a myšlienky o svojom šéfovi, ktorého nemôžete vystáť a ktorý vám neustále ide na nervy, môžete stratiť svoju prácu a živobytie. Tak nebudete schopní prežiť.“</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dôvod, prečo sa musíte v spôsobe svojho myslenia a cítenia prevychovať, čo je naznačené už vyššie. Ak začnete zmýšľať a cítiť o iných ľudských tvoroch vrátane svojho šéfa v pozitívnych a dobrých termínoch, bez ohľadu na to, akí sú zlí a nedobrí, bez ohľadu na to, nakoľko ste z vonkajšieho ohľadu v práve, nebudete musieť nič predstierať. Také zjednotenie všetkých aspektov svojej mysle a správania sa ustanovíte tým, že si vytvoríte vzťah s inými ľudskými tvormi vyššie opísaným spôsobom – v bode číslo šesť. Milujete ich a zmýšľate o nich pozitívne kvôli Pánovi Ježišovi Kristovi v nich – v ich schopnosti voliť a meniť sa. Takže všetka vaša pozornosť bude presmerovaná od ich negatívnych osobností a ohavného správania sa k Pánovi Ježišovi Kristovi.“</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Opäť, toto nie je ľahké a vyžaduje si to mnoho úsilia. Ak však požiadate o pomoc Pána Ježiša Krista vo vás, uspejete v tomto úsilí. No ako u čohokoľvek iného, požiadať sa musí kvôli samotnému princípu a zo žiadneho iného dôvodu, pretože je to správne a náležité a takto to má byť. Ináč to nebude pôsobiť.“</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lang w:val="sk-SK"/>
        </w:rPr>
        <w:t>„</w:t>
      </w:r>
      <w:r>
        <w:rPr>
          <w:lang w:val="sk-SK"/>
        </w:rPr>
        <w:t>V</w:t>
      </w:r>
      <w:r>
        <w:rPr>
          <w:rFonts w:cs="Formata CE" w:ascii="Formata CE" w:hAnsi="Formata CE"/>
          <w:lang w:val="sk-SK"/>
        </w:rPr>
        <w:t xml:space="preserve"> tomto ohľade sa doporučuje požiadať Pána Ježiša Krista, aby vám pomohol ustanoviť najprv trvalý postoj konania vecí iba kvôli samotným duchovným princípom. Takto sa vyhnete pascám negatívneho stavu v požadovaní vecí kvôli niečomu inému.“</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lang w:val="sk-SK"/>
        </w:rPr>
        <w:t>„</w:t>
      </w:r>
      <w:r>
        <w:rPr>
          <w:lang w:val="sk-SK"/>
        </w:rPr>
        <w:t>Tento bod vám u</w:t>
      </w:r>
      <w:r>
        <w:rPr>
          <w:rFonts w:cs="Formata CE" w:ascii="Formata CE" w:hAnsi="Formata CE"/>
          <w:lang w:val="sk-SK"/>
        </w:rPr>
        <w:t>kazuje, aké dôležité je pracovať na prevychovaní seba samého v spôsobe svojho myslenia, cítenia, chcenia, zamýšľania a správania sa, aby ste prežili ľudský život a za každú cenu sa vyhli jeho protirečeniam, predstieraniu, dvojakým štandardom a pokrytectvu.</w:t>
      </w:r>
      <w:r>
        <w:rPr>
          <w:lang w:val="sk-SK"/>
        </w:rPr>
        <w:t>“</w:t>
      </w:r>
    </w:p>
    <w:p>
      <w:pPr>
        <w:pStyle w:val="Normal"/>
        <w:ind w:right="22" w:hanging="0"/>
        <w:jc w:val="both"/>
        <w:rPr>
          <w:lang w:val="sk-SK"/>
        </w:rPr>
      </w:pPr>
      <w:r>
        <w:rPr>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12. Pre ľudský život sú ďalšou pascou mŕtveho života negatívneho stavu ľudské snahy vytvárať tradície, zvyky, kultúry, náboženstvá, inštitúcie a organizácie všetkého druhu, ktoré sa stávajú svätými samy osebe. Keď sú už také entity ustanovené, ovládnu ľudský život a ovplyvňujú ho vo všetkých jeho aspektoch, diktujúc svoje pravidlá, zákazy, tabu a početné obmedzenia, ktoré ľudský život v jeho vnímaní a vyjadrovaní nesmierne obmedzujú.“</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ľudské tvory nemajú žiadny prístup k svojej duchovnej mysli ani k pravému životu pozitívneho stavu, rodia sa do úplnej nevedomosti a musia sa učiť z vonkajška. Nemajú teda žiadny prístup k zákonom, pravidlám a princípom, ktoré sú v každej pozitívnej entite zakorenené od celkom prvého okamihu jej počatia. Pozitívne sentientné entity nepotrebujú, aby im niekto hovoril, čo robiť, pretože to vedia zo svojho vnútra od samotného okamihu vdýchnutia ich osobného života.“</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U ľudských tvorov to tak nie je. Vedome nevedia nič, ak sa to najprv nenaučia z vonkajška. Toto je nezvyčajné, neprirodzené, abnormálne, patologické, nemožné a podivné usporiadanie ľudského života. Ako už bolo uvedené mnohokrát predtým, ľudský život bol práve takto štruktúrovaný kvôli tomu, aby ilustroval život nevedomosti. S takýmto usporiadaním sa pre ľudské tvory stáva veľmi prirodzeným, že sa zhromažďujú a formálne organizujú, vyvíjajúc pravidlá a predpisy, ktoré musia dodržiavať. Ak tak nerobia, sú trestané.“</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lang w:val="sk-SK"/>
        </w:rPr>
        <w:t>„</w:t>
      </w:r>
      <w:r>
        <w:rPr>
          <w:lang w:val="sk-SK"/>
        </w:rPr>
        <w:t>Ich monštruózne systémy sa teda stávajú pre nich pascou, obmedzujúc ich ešte viac vo všetkých</w:t>
      </w:r>
      <w:r>
        <w:rPr>
          <w:rFonts w:cs="Formata CE" w:ascii="Formata CE" w:hAnsi="Formata CE"/>
          <w:lang w:val="sk-SK"/>
        </w:rPr>
        <w:t xml:space="preserve"> ohľadoch samotného ľudského života. Nestačí, že ľudské tvory sú obmedzené, separované a izolované vo svojom bytí a existencii, musia sa aj zhromažďovať a organizovať v entitách všetkého druhu a ďalej sa tými entitami obmedzovať, ohraničovať a zotročovať všetkými ich smiešnymi pravidlami, nariadeniami, predpismi, vyjadreniami, tabu a čímkoľvek, čo majú. Takým konaním sa ľudské tvory ešte viac samé dostávajú do pasce mŕtveho života negatívneho stavu. To platí dvojnásobne či trojnásobne o ľudských náboženskýc</w:t>
      </w:r>
      <w:r>
        <w:rPr>
          <w:lang w:val="sk-SK"/>
        </w:rPr>
        <w:t>h organizáciách a cirkevnosti, ktoré sa stali pelechom démonov, diablov, satanov a všetkých negatívnych duchov a agentov negatívneho stavu.“</w:t>
      </w:r>
    </w:p>
    <w:p>
      <w:pPr>
        <w:pStyle w:val="Normal"/>
        <w:ind w:right="22" w:hanging="0"/>
        <w:jc w:val="both"/>
        <w:rPr>
          <w:lang w:val="sk-SK"/>
        </w:rPr>
      </w:pPr>
      <w:r>
        <w:rPr>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te prežili takýto ľudský život, doporučuje sa vám, aby ste sa dištancovali, nakoľko to len je možné od všetkých ľudských inštitúcií a organizácií, no najmä od tých, ktoré sú náboženskej povahy, a obmedzili svoje členstvo len na tie, ktoré sú nutné pre vaše prežitie a ktoré sú neutrálne alebo sa týkajú vášho povolania či zamestnania. V tomto ohľade máte požiadať Pána Ježiša Krista vo vás o radu, do ktorých organizácií patriť je pre vás bezpečné, ak vôbec do nejakej.“</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ýmto Pán Ježiš Kristus však proklamuje, že – počnúc týmto dátumom – patriť do akejkoľvek ľudskej náboženskej organizácie či cirkvi, bez ohľadu na to, aká je, môže byť pre vaše duchovné zdravie nebezpečné. Žiadna z nich neuctieva, nepodporuje ani neučí o pravej Novej Prirodzenosti Pána Ježiša Krista, jedinej, na ktorej môže byť budovaný pravý duchovný život. Toto je zvlášť pravdou pre toho, kto číta túto knihu. Ak niekto, dokonca aj po prečítaní tejto knihy, bude ešte stále lipnúť na starých ľudských náboženských tradíciách, nech by už boli akékoľvek, stane sa to pre toho jednotlivca nebezpečnou duchovnou pascou.“</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lang w:val="sk-SK"/>
        </w:rPr>
        <w:t>„</w:t>
      </w:r>
      <w:r>
        <w:rPr>
          <w:lang w:val="sk-SK"/>
        </w:rPr>
        <w:t xml:space="preserve">Vo vašom vlastnom záujme, v záujme </w:t>
      </w:r>
      <w:r>
        <w:rPr>
          <w:rFonts w:cs="Formata CE" w:ascii="Formata CE" w:hAnsi="Formata CE"/>
          <w:lang w:val="sk-SK"/>
        </w:rPr>
        <w:t>prežitia ľudského života a v záujme vášho po-ľudského života sa vám doporučuje, aby ste sa úplne dištancovali od všetkých tradičných náboženstiev. Voľba je, samozrejme, vaša. Ako aj následky.“</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13. Ako si pamätáte z predošlého, jednou z charakteristík ľudského života je jeho neistota o čomkoľvek. Ak sa pozorne pozriete na ľudský život, zistíte, že jediná istota v ňom je nevyhnutnosť ľudskej smrti. Je to skľučujúci výhľad, pretože nikto s istotou nevie, čo sa stane po smrti. Mnoho ľudských tvorov verí, že život sa začína a končí ich životom na planéte Nula. Odmietajú alebo popierajú mienku o živote po ľudskom živote. Naproti tomu tí, čo naozaj v taký život po živote veria, majú o ňom, ako aj o všetkom ostatnom v typickom ľudskom živote, veľmi protirečivú mienku. Kresťania veria odlišne od budhistov; budhisti od moslimov; moslimovia od hinduistov atď. Potom jestvujú tie početné správy o udalostiach života po smrti – od ľudských tvorov, ktoré boli klinicky mŕtve a vrátili sa späť do ľudského života, robiac vyhlásenia všetkého druhu o svojich zvláštnych skúsenostiach. Žiadne z týchto vyhlásení ani žiadna z rôznych vedeckých alebo náboženských vier nemôže byť platne potvrdená ani overená žiadnymi, ľudským tvorom dostupnými, prostriedkami.“</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lang w:val="sk-SK"/>
        </w:rPr>
        <w:t>„</w:t>
      </w:r>
      <w:r>
        <w:rPr>
          <w:lang w:val="sk-SK"/>
        </w:rPr>
        <w:t>Takže táto situácia na</w:t>
      </w:r>
      <w:r>
        <w:rPr>
          <w:rFonts w:cs="Formata CE" w:ascii="Formata CE" w:hAnsi="Formata CE"/>
          <w:lang w:val="sk-SK"/>
        </w:rPr>
        <w:t>miesto toho, aby vniesla do tejto záležitosti nejaký stupeň istoty, prináša ešte viac neistoty a zmätku.“</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ôli tomu dokonca aj tie ľudské tvory, ktoré v život po ľudskom živote pevne veria, nerobia nič alebo len veľmi málo pre svoju večnú budúcnosť. Zaoberajú sa iba svojím fyzickým životom na planéte Nula. Žijú svoj ľudský život tak, akoby už nikdy nemali znovu žiť. Toto je typický rozpor ľudského života – slovne vyjadrovať niečo, no správať sa spôsobom, k tomu vyjadreniu celkom protikladným. Veria v po-ľudský život, no správajú sa a konajú tak, akoby nič toho druhu neexistovalo.“</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istota ľudského života v tomto, ako aj vo všetkých jeho ostatných aspektoch bola zámerne zabudovaná do samotnej štruktúry ľudského života.“</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by si ľudské tvory boli isté zvlášť v tom, čo očakávať po zanechaní svojho ľudského života, venovali by viac pozornosti svojim životom a mali by sklon k ochotnejšiemu vyvažovaniu svojho ľudského života. To by predstavovalo pre negatívny stav smrteľnú situáciu, pretože nemnoho ľudských tvorov by chcelo pokračovať v životnom štýle, vedúcom k mŕtvemu životu.“</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majúc veľmi malú alebo žiadnu istotu v tom, že niečo podobné existuje, ľudské tvory venujú prirodzene veľmi malú alebo žiadnu pozornosť tomu, čo má prísť po smrti ich telesnej schránky. Neznepokojujú sa tou záležitosťou. A ak áno, tak len dočasne – vtedy, keď im niekto blízky zomrie alebo keď vážne ochorejú. No ako sa dni míňajú, postupne na tie myšlienky zabúdajú a celkom sa vracajú k starým zvykom nevykonávania ničoho konštruktívneho pre svoj budúci život po ľudskom živote. Týmto spôsobom sú plne podriadení túžbam negatívneho stavu. Aby ste sa vyhli tejto nebezpečnej pasci, doporučuje sa vám zvážiť všetky faktory svojho života vrátane faktora svojho budúceho života po ľudskom živote, čiže po smrti vašej fyzickej či telesnej schránky.“</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é tvory mylne veria, že premýšľanie o ich fyzickej smrti je veľmi nezdravé. Z tej pozície, z akej sa na fenomén smrti dívajú, to, samozrejme, nezdravé je. Dívajú sa naň z hľadiska strachu, úzkosti, obáv mysliac si, že bude koncom všetkého, čo im je tak dôverne známe a pohodlné. Tejto téme sa teda starostlivo vyhýbajú.“</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i zvažovaní faktora života po ľudskom živote sa vám doporučuje, aby ste sa naň dívali z celkom odlišnej perspektívy. Predovšetkým máte veriť, že jestvuje život po ľudskom živote, s plným zachovaním vášho sebauvedomenia, vášho ,ja som‘ a všetkých vašich myšlienok, citov, náklonností, postojov, snáh a sklonov. Nestratíte nič, no získate všetko. Stratíte jedine obmedzenie, izoláciu a separáciu ľudského života i všetky jeho neistoty, protirečenia a dvojaké štandardy, ako aj všetko vaše bezcenné materiálne vlastníctvo.“</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rFonts w:cs="Formata CE" w:ascii="Formata CE" w:hAnsi="Formata CE"/>
          <w:lang w:val="sk-SK"/>
        </w:rPr>
        <w:t>„</w:t>
      </w:r>
      <w:r>
        <w:rPr>
          <w:rFonts w:cs="Formata CE" w:ascii="Formata CE" w:hAnsi="Formata CE"/>
          <w:lang w:val="sk-SK"/>
        </w:rPr>
        <w:t>Po druhé, dívajúc sa na ten život z tejto perspektívy, začnete sa tešiť na ten okamih, keď budete z ľudského života vyslobodení. Zároveň však robíte všetko pre to, aby ste si svoj ľudský život zachovali, ak je potrebné, aby ste splnili účel svojho ľudského života z hľadiska vášho vlastného poverenia. To, ako dobre ste si počínali počas svojho ľudského života, určí vašu pozíciu pri vstupe do iného života. Takže žijete svoj ľudský život naplno, v súlade s tu uvedenými princípmi, nie tak natoľko kvôli samotnému ľudskému životu, ktorý je prechodný a pominuteľný, ale kvôli večnému životu. To, čo je v záujme večného život</w:t>
      </w:r>
      <w:r>
        <w:rPr>
          <w:lang w:val="sk-SK"/>
        </w:rPr>
        <w:t>a, je založené na konaní vecí kvôli princípom.“</w:t>
      </w:r>
    </w:p>
    <w:p>
      <w:pPr>
        <w:pStyle w:val="Normal"/>
        <w:ind w:right="22" w:hanging="0"/>
        <w:jc w:val="both"/>
        <w:rPr>
          <w:lang w:val="sk-SK"/>
        </w:rPr>
      </w:pPr>
      <w:r>
        <w:rPr>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dôvodu, aby ste sa vyhli pasci ľudského života a efektívne ho prežili, doporučuje sa vám, aby ste vo svojom živote robili všetko z hľadiska vášho večného života. Máte dôkladne uvažovať o tom, ako váš život – počas svojej fázy ľudského života – ovplyvní váš budúci osud po ľudskom živote. A keďže ten osud je určený tým faktorom, ako mnoho či ako málo toho robíte kvôli princípom, iba ak sa snažíte a všetko robíte čo najlepšie – kvôli princípom, kvôli Pánovi Ježišovi Kristovi a všetkým ostatným, nemáte sa čoho obávať. Prežijete ľudský život bez akýchkoľvek komplikácií.“</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14. Z duchovného hľadiska predstavuje najdevastujúcejšie tendencie ľudského života manipulácia, využívanie, nesprávne používanie a zneužívanie životných zdrojov a duchovných princípov pravého života na nevhodné účely.“</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rFonts w:cs="Formata CE" w:ascii="Formata CE" w:hAnsi="Formata CE"/>
          <w:lang w:val="sk-SK"/>
        </w:rPr>
        <w:t>„</w:t>
      </w:r>
      <w:r>
        <w:rPr>
          <w:rFonts w:cs="Formata CE" w:ascii="Formata CE" w:hAnsi="Formata CE"/>
          <w:lang w:val="sk-SK"/>
        </w:rPr>
        <w:t>Ako viete, ľudský život bol výsledkom manipulácie, využitia, nesprávneho použitia a zneužitia duchovných princípov pravého života a nového živototvorného procesu. Keďže ľ</w:t>
      </w:r>
      <w:r>
        <w:rPr>
          <w:lang w:val="sk-SK"/>
        </w:rPr>
        <w:t>udský život bol sfabrikovaný takou abnormálnou procedúrou, nesie v sebe tie isté tendencie.“</w:t>
      </w:r>
    </w:p>
    <w:p>
      <w:pPr>
        <w:pStyle w:val="Normal"/>
        <w:ind w:right="22" w:hanging="0"/>
        <w:jc w:val="both"/>
        <w:rPr>
          <w:lang w:val="sk-SK"/>
        </w:rPr>
      </w:pPr>
      <w:r>
        <w:rPr>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ste vytvorení podľa určitých procedúr a procesov, tie procedúry a procesy sa stávajú podstatou a zdrojom vášho života. Takže môžete s istotou povedať, že zdrojom a podstatou ľudského života je tendencia byť manipulatívnym, prefíkaným a úchylným a využívať, nesprávne používať a zneužívať všetkých a všetko možné, čo je v jeho dosahu. Tento pseudoprincíp ľudského života môže byť nazvaný ,duchovným‘ princípom číslo jedna, za pomoci ktorého je ľudský život nažive a žijúci.“</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Odráža sa to vo všetkých ľudských činnostiach bez výnimky a výhrady. Najprominentnejšou a najnebezpečnejšou oblasťou ľudského života, v ktorej sa tento princíp dôsledne uplatňuje, je ľudské náboženstvo a ľudská sexualita.“</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rFonts w:cs="Formata CE" w:ascii="Formata CE" w:hAnsi="Formata CE"/>
          <w:lang w:val="sk-SK"/>
        </w:rPr>
        <w:t>„</w:t>
      </w:r>
      <w:r>
        <w:rPr>
          <w:rFonts w:cs="Formata CE" w:ascii="Formata CE" w:hAnsi="Formata CE"/>
          <w:lang w:val="sk-SK"/>
        </w:rPr>
        <w:t>Početné náboženstvá so všetkými svojimi príslušnými početnými sektami a rôznymi kultovými a spiritualistickými smermi sú dobrým príkladom tejto tendencie. Arogantne a svojprávne manipulujú, využívajú, nesprávne používajú a zneužívajú rôzne duchovné princípy takým spôsobom a formou, ako to vyhovuje ich vlastným skrytým zámerom. Hlavným účelom tejto tendencie je, samozrejme, vládnuť a mať moc nad inými. Takže interpretujú rôzne duchovné princípy takým spôsobom, aby dosiahli svoj hlavný cieľ – získanie tejto kontroly a ustanovenie svojej moci nad inými. Zvyčajne vyhlasujú, že všetky ostatné náboženstvá, sekty, kulty atď. sú zavádzajúce a falošné a že iba oni majú náležité chápanie a aplikáciu pravdy. Všetky ostatné tvrdia, samozr</w:t>
      </w:r>
      <w:r>
        <w:rPr>
          <w:lang w:val="sk-SK"/>
        </w:rPr>
        <w:t>ejme, presne to isté. V dôsledku toho máte na svojej planéte neustále krvavé a doktrinárske spory, hádky, boje a ,sväté‘ vojny medzi nimi všetkými.“</w:t>
      </w:r>
    </w:p>
    <w:p>
      <w:pPr>
        <w:pStyle w:val="Normal"/>
        <w:ind w:right="22" w:hanging="0"/>
        <w:jc w:val="both"/>
        <w:rPr>
          <w:lang w:val="sk-SK"/>
        </w:rPr>
      </w:pPr>
      <w:r>
        <w:rPr>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et ničoho duchovne nebezpečnejšieho, než používať duchovné princípy na také negatívne účely. Prahnúť po vláde a moci nad inými znamená okrádať Pána Ježiša Krista o Jeho/Jej večné práva a privilégiá. Táto krádež uzatvára prístup k pravému vnímaniu, chápaniu, uznaniu, akceptovaniu a náležitému uplatňovaniu Božskej Pravdy. Ak nemáte Božskú Pravdu, ste duchovne slepí a stávate sa duchovne mŕtvymi. Takže skončíte v mŕtvom živote negatívneho stavu – v Peklách.“</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rFonts w:cs="Formata CE" w:ascii="Formata CE" w:hAnsi="Formata CE"/>
          <w:lang w:val="sk-SK"/>
        </w:rPr>
        <w:t>„</w:t>
      </w:r>
      <w:r>
        <w:rPr>
          <w:rFonts w:cs="Formata CE" w:ascii="Formata CE" w:hAnsi="Formata CE"/>
          <w:lang w:val="sk-SK"/>
        </w:rPr>
        <w:t>Najhoršou vecou, aká sa kedy môže stať, je manipulovať, využívať, zneužívať a nesprávne používať iných a chcieť vládnuť a mať moc nad nimi v mene Boha či</w:t>
      </w:r>
      <w:r>
        <w:rPr>
          <w:lang w:val="sk-SK"/>
        </w:rPr>
        <w:t xml:space="preserve"> Pána Ježiša Krista. Toto Meno sa stáva štítom, za ktorý sa také manipulácie skrývajú, aby sledovali svoje ohavné ciele.“</w:t>
      </w:r>
    </w:p>
    <w:p>
      <w:pPr>
        <w:pStyle w:val="Normal"/>
        <w:ind w:right="22" w:hanging="0"/>
        <w:jc w:val="both"/>
        <w:rPr>
          <w:lang w:val="sk-SK"/>
        </w:rPr>
      </w:pPr>
      <w:r>
        <w:rPr>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Mŕtvy život negatívneho stavu je budovaný na faktore vlády a moci. Keďže negatívny stav popiera a odmieta pravú moc Pána Ježiša Krista a Jeho/Jej Absolútnu vládu, ktorá je založená výlučne na slobode voľby, uzurpuje si tú moc a vládu pre seba a to výlučne na základe sily, nátlaku a donútenia.“</w:t>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Zatiaľ čo Pán Ježiš Kristus nikdy nikomu nevnucuje Svoju vládu a moc, rešpektujúc slobodu voľby každého, negatívny stav vládne nad svojimi poddanými prejavovaním moci a vlády nad nimi prostredníctvom donútenia, sily, nátlaku, hrozieb, manipulácie, využívania, zneužívania, nesprávneho používania, trestu a viny. A v ľudskom živote sa toto všetko zväčša robí v mene Boha, Alaha, Budhu, Krišnu, Ježiša Krista či akékoľvek iné meno už ľudské tvory používajú.“</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tendencia manipulovať, využívať, nesprávne používať a zneužívať pomocou sily, rafinovaných presviedčaní a podobných prostriedkov nie je obmedzená iba na náboženský život. Môžete ju odhaliť vo všetkých aspektoch ľudského života. Jestvuje tendencia využívania všetkého v záujme vlády a moci.“</w:t>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jrozšírenejšou oblasťou, okrem náboženstiev, v ktorej sa táto tendencia prejavuje, je oblasť ľudských sexuálnych vzťahov. V tomto ohľade sa sexualita používa na manipuláciu s inými, aby sa nad nimi panovalo, vládlo a aby podliehali moci. Duchovné nebezpečenstvo tejto situácie spočíva v tom fakte, že sexuálne vzťahy sú najsúkromnejšími, najintímnejšími a najosobnejšími skúsenosťami, ktoré prenikajú všetkými aspektami jedincovej mysle. Je omnoho ľahšie zotročiť niekoho duchovne a mentálne prostredníctvom sexuálnych nástrojov než nejakými externejšími a menej účinnými prostriedkami.“</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dencia využívať sexualitu na tento ohavný účel je veľmi často nevedomej povahy. Ľudské tvory si často neuvedomujú, že sexuálne jeden k druhému pristupujú jedine s týmto postranným úmyslom.“</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Otázka a pojem cudzoložstva a smilstva sa nevzťahuje na nič iné než na používanie či už duchovných princípov, ako to robia cirkvi, alebo sexuality, ako to robí väčšina ľudských tvorov, s takým úmyslom. Všetci znalci a agenti negatívneho stavu, samozrejme, presvedčivo interpretujú záležitosť cudzoložstva a smilstva takým spôsobom, aby zviedli ľudské tvory k viere, že každý sexuálny styk ku ktorému nedochádza v manželskom zväzku a kvôli zachovaniu druhu, je cudzoložný a smilný. Takto môžu vládnuť, panovať a mať moc nad inými omnoho účinnejším a efektívnejším spôsobom.“</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lang w:val="sk-SK"/>
        </w:rPr>
        <w:t>„</w:t>
      </w:r>
      <w:r>
        <w:rPr>
          <w:lang w:val="sk-SK"/>
        </w:rPr>
        <w:t>Nech je však teraz znám</w:t>
      </w:r>
      <w:r>
        <w:rPr>
          <w:rFonts w:cs="Formata CE" w:ascii="Formata CE" w:hAnsi="Formata CE"/>
          <w:lang w:val="sk-SK"/>
        </w:rPr>
        <w:t>e, že vďaka pravej duchovnej skutočnosti, odhalenej v Novom Zjavení, cudzoložstvo a smilstvo nemajú žiadnu inú konotáciu než praktizovanie duchovných princípov alebo akýchkoľvek princípov toho sa týkajúcich a sexuality alebo akýchkoľvek iných faktorov toho sa týkajúcich – s úmyslom kontrolovania, panovania, manipulovania, využívania, zneužívania a nesprávneho používania iných a vládnutia nad nimi vo svojom vlastnom záujme alebo pre akékoľvek postranné dôvody či pre akékoľvek dôvody vôbec. Toto je pravdou bez ohľadu na to, v akom stave a situácii sa to odohráva – v manželstve či mimo manželstva, v náboženstve či mimo náboženstva, v cirkvi či mimo cirkev, v rámci právnych zákonov či mimo právnych zákonov atď.“</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hľadiska tohto problému sa záležitosť sebaskúmania, ako to bolo vyššie uvedené, stáva ešte naliehavejšou a dôležitejšou než kedykoľvek predtým.“</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záujme vyhnutia sa tejto pustošiacej pasci ľudského života, umiestnenej do neho mŕtvym životom negatívneho stavu, jedinec musí starostlivo skúmať vlastné úmysly a motivácie, s ktorými pristupuje k akémukoľvek vzťahu a situácii. Zvlášť je potrebné skúmať to, do akej miery sa vytvorila tendencia k tomuto typu negatívneho, či ak to tak chcete nazývať – cudzoložného a smilného – správania sa v akejkoľvek situácii jedincovho života – či už ide o sexuálne, alebo o akékoľvek iné vzťahy.“</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rFonts w:cs="Formata CE" w:ascii="Formata CE" w:hAnsi="Formata CE"/>
          <w:lang w:val="sk-SK"/>
        </w:rPr>
        <w:t>„</w:t>
      </w:r>
      <w:r>
        <w:rPr>
          <w:rFonts w:cs="Formata CE" w:ascii="Formata CE" w:hAnsi="Formata CE"/>
          <w:lang w:val="sk-SK"/>
        </w:rPr>
        <w:t>Keďže tieto tendencie sú votkané do samotného tkaniva či štruktúry ľudského života a keďže všetci ste chvíľkovými nositeľmi toho života, všetci nevyhnutne také sklony máte – sklony k manipulovaniu, využívaniu, zneužívaniu, nesprávnemu používaniu, ovládaniu, dominovaniu a k hladu po moci. Niektorí viac než iní. Preto je potrebné, aby ste sa všetci mali pred týmito sklonmi neustále na pozore, aby ste sa nestali ich páchateľmi a nak</w:t>
      </w:r>
      <w:r>
        <w:rPr>
          <w:lang w:val="sk-SK"/>
        </w:rPr>
        <w:t>oniec otrokmi negatívneho stavu.“</w:t>
      </w:r>
    </w:p>
    <w:p>
      <w:pPr>
        <w:pStyle w:val="Normal"/>
        <w:ind w:right="22" w:hanging="0"/>
        <w:jc w:val="both"/>
        <w:rPr>
          <w:lang w:val="sk-SK"/>
        </w:rPr>
      </w:pPr>
      <w:r>
        <w:rPr>
          <w:lang w:val="sk-SK"/>
        </w:rPr>
      </w:r>
    </w:p>
    <w:p>
      <w:pPr>
        <w:pStyle w:val="Normal"/>
        <w:ind w:right="22" w:hanging="0"/>
        <w:jc w:val="both"/>
        <w:rPr/>
      </w:pPr>
      <w:r>
        <w:rPr>
          <w:rFonts w:cs="Formata CE" w:ascii="Formata CE" w:hAnsi="Formata CE"/>
          <w:lang w:val="sk-SK"/>
        </w:rPr>
        <w:t>„</w:t>
      </w:r>
      <w:r>
        <w:rPr>
          <w:rFonts w:cs="Formata CE" w:ascii="Formata CE" w:hAnsi="Formata CE"/>
          <w:lang w:val="sk-SK"/>
        </w:rPr>
        <w:t>Vzhľadom na to, že ste ľudskými tvormi, musíte predovšetkým uznať, že také sklony máte, či už si ich vedome uvedomujete, alebo nie. Majte na pamäti, že v mnohých prípadoch sú to nevedomé tendencie. Negatívny stav rád pôs</w:t>
      </w:r>
      <w:r>
        <w:rPr>
          <w:lang w:val="sk-SK"/>
        </w:rPr>
        <w:t>obí tajne, spoza scény, aby nebol odhalený a následne odmietnutý.“</w:t>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druhé, musíte v sebe vypestovať averziu voči vlastneniu takých sklonov.“</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tretie, doporučuje sa vám poprosiť Pána Ježiša Krista vo vašom vnútri, aby vám pomohol získať toto uvedomenie, vypestovať si takú averziu a prekonať také sklony  alebo aspoň získať nad tými sklonmi plnú kontrolu v záujme toho, aby ste nimi neboli kontrolovaní vy.“</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rFonts w:cs="Formata CE" w:ascii="Formata CE" w:hAnsi="Formata CE"/>
          <w:lang w:val="sk-SK"/>
        </w:rPr>
        <w:t>„</w:t>
      </w:r>
      <w:r>
        <w:rPr>
          <w:rFonts w:cs="Formata CE" w:ascii="Formata CE" w:hAnsi="Formata CE"/>
          <w:lang w:val="sk-SK"/>
        </w:rPr>
        <w:t>Po štvrté, proti takým tendenciám musíte vyvinúť protiopatrenia. Práve v tom okamihu, keď sa také tendencie objavia, silne, vedome a nahlas vyjadrite svoj nesúhlas s nimi, povedzte si, že nie sú vaše, ale že sú vám vnútené negatívnym stavom. Odosielate ich preto späť ich vlastníkom, lebo nechcete mať s týmito tendenciami nič spoločné. Potom požiadajte Pána Ježiša Krista, aby vás naplnil duchovne náležitými postojmi, citmi, myšlienkami, úmyslami, motiváciami a spôsobmi správania sa vo vzťahu k iným, z pozície bezpodmienečnej lásky a múdrosti kvôli princípom, kvôli Pánovi Ježišovi Kristovi a kvôli iným.</w:t>
      </w:r>
      <w:r>
        <w:rPr>
          <w:lang w:val="sk-SK"/>
        </w:rPr>
        <w:t>“</w:t>
      </w:r>
    </w:p>
    <w:p>
      <w:pPr>
        <w:pStyle w:val="Normal"/>
        <w:ind w:right="22" w:hanging="0"/>
        <w:jc w:val="both"/>
        <w:rPr>
          <w:lang w:val="sk-SK"/>
        </w:rPr>
      </w:pPr>
      <w:r>
        <w:rPr>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robiť to kvôli tomu znamená robiť to aj vo svojom vlastnom záujme. Takýmto konaním kvôli Pánovi Ježišovi Kristovi a iným potvrdzujete platnosť vášho pravého života, hlboko ukrytého vo vašom vnútri, v zákutiach vašej najvnútornejšej Duchovnej Mysle a takto sa stávate skutočne sebou samým a integrálnou súčasťou toho pravého života v pozitívnom stave Stvorenia. Preto to robíte aj vo svojom vlastnom záujme. Toto potvrdzovanie platnosti sa stáva jedným z najlepších prostriedkov na prežitie ľudského života, ktorý je jedovatý a nebezpečný pre váš pravý život.“</w:t>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Od tejto chvíle, aby ste sa vyhli pasci ľudského života, máte sa vo svojom sexuálnom živote sexuálne stýkať iba s takými jedincami opačného pohlavia, ktorí celkom a plne prijali do svojho srdca Novú Prirodzenosť Pána Ježiša Krista. Žiadny iný sexuálny pomer nebude produktívny. V skutočnosti sa to pre vás stane duchovne nebezpečným. Žena či muž od Pána Ježiša Krista nikdy nebude používať sexualitu na manipulovanie, využívanie, zneužívanie či nesprávne používanie iných, ani na ich ovládanie či panovanie nad nimi. Zároveň on ani ona nebudú mať potrebu sexuálneho vzťahu s niekým, kto neprijal Pána Ježiša Krista v Jeho/Jej pravej Novej Prirodzenosti. Ak to budete robiť takto, budete schopní prežiť ľudský život bez primnohých problémov.“</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rFonts w:cs="Formata CE" w:ascii="Formata CE" w:hAnsi="Formata CE"/>
          <w:lang w:val="sk-SK"/>
        </w:rPr>
        <w:t>„</w:t>
      </w:r>
      <w:r>
        <w:rPr>
          <w:rFonts w:cs="Formata CE" w:ascii="Formata CE" w:hAnsi="Formata CE"/>
          <w:lang w:val="sk-SK"/>
        </w:rPr>
        <w:t xml:space="preserve">15. A nakoniec si buďte, prosím, vedomí toho, že </w:t>
      </w:r>
      <w:r>
        <w:rPr>
          <w:rFonts w:cs="Formata CE" w:ascii="Formata CE" w:hAnsi="Formata CE"/>
          <w:b/>
          <w:bCs/>
          <w:i/>
          <w:iCs/>
          <w:lang w:val="sk-SK"/>
        </w:rPr>
        <w:t>ľudský život je cestou husto posiatou kameňmi úrazu. Každý, kto sa po nej uberá, bez ohľadu na to, z akého dôvodu a s akým cieľom, bez ohľadu na to, s akým úmysl</w:t>
      </w:r>
      <w:r>
        <w:rPr>
          <w:b/>
          <w:bCs/>
          <w:i/>
          <w:iCs/>
          <w:lang w:val="sk-SK"/>
        </w:rPr>
        <w:t>om a motiváciou, nevyhnutne zakopne a spadne nie raz, ale mnohokrát za sebou</w:t>
      </w:r>
      <w:r>
        <w:rPr>
          <w:b/>
          <w:bCs/>
          <w:lang w:val="sk-SK"/>
        </w:rPr>
        <w:t>.“</w:t>
      </w:r>
    </w:p>
    <w:p>
      <w:pPr>
        <w:pStyle w:val="Normal"/>
        <w:ind w:right="22" w:hanging="0"/>
        <w:jc w:val="both"/>
        <w:rPr>
          <w:b/>
          <w:b/>
          <w:bCs/>
          <w:lang w:val="sk-SK"/>
        </w:rPr>
      </w:pPr>
      <w:r>
        <w:rPr>
          <w:b/>
          <w:bCs/>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nemožné vyhnúť sa celkom a úspešne týmto kameňom úrazu, tak šikovne tam umiestnených negatívnym stavom a samotnou povahou ľudského života. Nikto nepozná túto pravdu lepšie než Pán Ježiš Kristus, ktorý osobne zakúsil ľudský život. On/Ona chápe veľmi dobre ťažkosti ľudského života a rád odpustí a prehliadne pády a zakopnutia väčšiny z vás.“</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lang w:val="sk-SK"/>
        </w:rPr>
        <w:t>„</w:t>
      </w:r>
      <w:r>
        <w:rPr>
          <w:lang w:val="sk-SK"/>
        </w:rPr>
        <w:t>Aby ste však aktivovali toto odpustenie a prehliadnutie Pánom Ježišom Kristom, musíte</w:t>
      </w:r>
      <w:r>
        <w:rPr>
          <w:rFonts w:cs="Formata CE" w:ascii="Formata CE" w:hAnsi="Formata CE"/>
          <w:lang w:val="sk-SK"/>
        </w:rPr>
        <w:t xml:space="preserve"> najprv uznať, že je to tak. Po druhé, musíte sa vzpriamiť, keď zakopnete, alebo vstať, keď spadnete. Väčšina ľudských tvorov má nanešťastie nebezpečnú tendenciu zotrvať v tej istej pozícii alebo zostať ležať tam, kde spadli. V tom prípade podliehajú negatívnemu stavu a uspokoja sa s touto ťažkou a mizernou situáciou. Neprežijú ľudský život.“</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to ste povzbudzovaní, aby ste boli statoční a vytrvalí a neboli znechutení a necítili sa zle, keď zakopnete alebo spadnete. Namiesto toho sa narovnajte alebo vstaňte a pokračujte vo svojom putovaní cez nebezpečné Mŕtve Údolie ľudského života. Nedovoľte ľudskému životu, aby vás stiahol dolu a získal nad vami prevahu.“</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dykoľvek zakopnete alebo spadnete, ihneď vyznajte svoje ťažkosti Pánovi Ježišovi Kristovi a volajte o pomoc, prosiac Ho/Ju, aby vám pomohol vstať a pokračujte vo svojej ceste s odvahou, smelosťou a statočnosťou, prekonávajúc všetky kamene úrazu na svojej ceste k svojmu pravému domovu, mimo ľudského života.“</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lang w:val="sk-SK"/>
        </w:rPr>
        <w:t>„</w:t>
      </w:r>
      <w:r>
        <w:rPr>
          <w:lang w:val="sk-SK"/>
        </w:rPr>
        <w:t>V tomto úsilí je obsiahnutý jeden z aspe</w:t>
      </w:r>
      <w:r>
        <w:rPr>
          <w:rFonts w:cs="Formata CE" w:ascii="Formata CE" w:hAnsi="Formata CE"/>
          <w:lang w:val="sk-SK"/>
        </w:rPr>
        <w:t>ktov významu ,nesenia svojho kríža‘. Niesť svoj kríž tiež znamená trpezlivo pokračovať v narovnávaní sa a vo vstávaní zakaždým, keď zakopnete alebo spadnete, a pokračovať vo svojom živote kvôli samotným princípom. Ak budete takto konať, prežijete ľudský ži</w:t>
      </w:r>
      <w:r>
        <w:rPr>
          <w:lang w:val="sk-SK"/>
        </w:rPr>
        <w:t>vot.“</w:t>
      </w:r>
    </w:p>
    <w:p>
      <w:pPr>
        <w:pStyle w:val="Normal"/>
        <w:ind w:right="22" w:hanging="0"/>
        <w:jc w:val="both"/>
        <w:rPr>
          <w:lang w:val="sk-SK"/>
        </w:rPr>
      </w:pPr>
      <w:r>
        <w:rPr>
          <w:lang w:val="sk-SK"/>
        </w:rPr>
      </w:r>
    </w:p>
    <w:p>
      <w:pPr>
        <w:pStyle w:val="Normal"/>
        <w:ind w:right="22" w:hanging="0"/>
        <w:jc w:val="both"/>
        <w:rPr>
          <w:lang w:val="sk-SK"/>
        </w:rPr>
      </w:pPr>
      <w:r>
        <w:rPr>
          <w:lang w:val="sk-SK"/>
        </w:rPr>
        <w:t>Okrem toho prišlo ku mne slovo Pána Ježiša Krista aj 10. marca 1988 hovoriac:</w:t>
      </w:r>
    </w:p>
    <w:p>
      <w:pPr>
        <w:pStyle w:val="Normal"/>
        <w:ind w:right="22" w:hanging="0"/>
        <w:jc w:val="both"/>
        <w:rPr>
          <w:lang w:val="sk-SK"/>
        </w:rPr>
      </w:pPr>
      <w:r>
        <w:rPr>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ektorí čitatelia predošlých kníh Nového Zjavenia, prenesených cez teba, Peter, sa sťažovali, že obsah Nového Zjavenia je skľučujúci a depresívny a že sa zaoberá iba negativitou. Také ľudské tvory neradi čelia realite negatívneho stavu. Radšej by o ňom nepočuli, nehovorili a nevideli jeho prítomnosť okolo seba a v sebe. Prečo by sa mal niekto zaoberať negatívnym stavom? ,Pokračujme vo svojich životoch bez venovania akejkoľvek pozornosti čomukoľvek negatívnemu, i keď niekde je a predstavuje pre nás nebezpečenstvo. Ak nebudeme šelme venovať pozornosť, šelma nás nechá na pokoji. Sme v bezpečí.‘ Nuž, všetky ľudské tvory tejto povahy majú takéto myšlienky a pocity.“</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lang w:val="sk-SK"/>
        </w:rPr>
        <w:t>„</w:t>
      </w:r>
      <w:r>
        <w:rPr>
          <w:lang w:val="sk-SK"/>
        </w:rPr>
        <w:t>Sú to ve</w:t>
      </w:r>
      <w:r>
        <w:rPr>
          <w:rFonts w:cs="Formata CE" w:ascii="Formata CE" w:hAnsi="Formata CE"/>
          <w:lang w:val="sk-SK"/>
        </w:rPr>
        <w:t>ľmi nebezpečné myšlienky a pocity. Negatívny stav takéto myšlienky a pocity miluje. Koniec koncov, bol to negatívny stav, ktorý im ich vštepil do ich myslenia a cítenia. Nechce sa nikdy dostať do ľudského povedomia, aby mohol riadiť, kontrolovať a ovládať ich životy bez akýchkoľvek obmedzení či prekážok. Ak má byť negatívny stav niekedy eliminovaný, pravda o ňom a o pravom pôvode a prirodzenosti ľudského života musí vyjsť najavo.“</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rFonts w:cs="Formata CE" w:ascii="Formata CE" w:hAnsi="Formata CE"/>
          <w:lang w:val="sk-SK"/>
        </w:rPr>
        <w:t>„</w:t>
      </w:r>
      <w:r>
        <w:rPr>
          <w:rFonts w:cs="Formata CE" w:ascii="Formata CE" w:hAnsi="Formata CE"/>
          <w:lang w:val="sk-SK"/>
        </w:rPr>
        <w:t>No vzhľadom na tieto zjavené fakty je v ľudskom živote vôbec niečo pozitívn</w:t>
      </w:r>
      <w:r>
        <w:rPr>
          <w:lang w:val="sk-SK"/>
        </w:rPr>
        <w:t>e?“</w:t>
      </w:r>
    </w:p>
    <w:p>
      <w:pPr>
        <w:pStyle w:val="Normal"/>
        <w:ind w:right="22" w:hanging="0"/>
        <w:jc w:val="both"/>
        <w:rPr>
          <w:lang w:val="sk-SK"/>
        </w:rPr>
      </w:pPr>
      <w:r>
        <w:rPr>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ľudskom živote jestvujú v podstate štyri prvky, ktoré majú nejakú pozitívnu konotáciu. Musíte si však pamätať, že dokonca aj tieto prvky sú značne zdeformované, zvrátené a sfalšované alebo aspoň držané v takej izolácii, separácii a uzavretosti od ostatného obsahu ľudského života, že ich prítomnosť je takmer neobjaviteľná.“</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môžu ľudské tvory vedieť, čo je v ľudskom živote pozitívne, ak nemajú žiadny základ, na ktorom by mohli porovnať svoju pozitívnosť s pozitívnosťou nejakých iných životných foriem? Jediné porovnanie, ktoré majú, je porovnanie v rámci samotného ľudského života. To je len kontinuálny spôsob porovnania. Diskrétny spôsob porovnania ľudským tvorom nie je dostupný. Môžu porovnať iba úspechy a výkony jednej ľudskej bytosti s druhou. Tento spôsob je samonapájajúcou sa slučkou, ktorá nikdy nevyjde zo svojho vlastného kruhu.“</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rFonts w:cs="Formata CE" w:ascii="Formata CE" w:hAnsi="Formata CE"/>
          <w:lang w:val="sk-SK"/>
        </w:rPr>
        <w:t>„</w:t>
      </w:r>
      <w:r>
        <w:rPr>
          <w:rFonts w:cs="Formata CE" w:ascii="Formata CE" w:hAnsi="Formata CE"/>
          <w:lang w:val="sk-SK"/>
        </w:rPr>
        <w:t>Aby sa ospravedlnila táto okolnosť, je lepšie vyhlásiť, že žiadny iný život než ľudský neexistuje. Takto je ľudský život sám osebe hodnotou, ktorá môže byť porovn</w:t>
      </w:r>
      <w:r>
        <w:rPr>
          <w:lang w:val="sk-SK"/>
        </w:rPr>
        <w:t>aná sama so sebou. Pre také hodnotenie neexistuje žiadne iné kritérium.“</w:t>
      </w:r>
    </w:p>
    <w:p>
      <w:pPr>
        <w:pStyle w:val="Normal"/>
        <w:ind w:right="22" w:hanging="0"/>
        <w:jc w:val="both"/>
        <w:rPr>
          <w:lang w:val="sk-SK"/>
        </w:rPr>
      </w:pPr>
      <w:r>
        <w:rPr>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to kruhová logika. Je to spôsob rozumového vysvetľovania a ospravedlňovania všetkých ľudských ukrutností a ohavností, ktoré ľudské tvory spáchali v procese svojej histórie od jaskynného človeka až do súčasnosti.“</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rFonts w:cs="Formata CE" w:ascii="Formata CE" w:hAnsi="Formata CE"/>
          <w:lang w:val="sk-SK"/>
        </w:rPr>
        <w:t>„</w:t>
      </w:r>
      <w:r>
        <w:rPr>
          <w:rFonts w:cs="Formata CE" w:ascii="Formata CE" w:hAnsi="Formata CE"/>
          <w:lang w:val="sk-SK"/>
        </w:rPr>
        <w:t>Takže jediným spôsobom, ktorým môžu byť niektoré pozitívne prvky ľudského života – hoci zdeformované, zvrátené a sfalšované – náležite odhalené, je priame zjavenie od Pána Ježiša Krista, ktorý presne vie, čo ľudský živo</w:t>
      </w:r>
      <w:r>
        <w:rPr>
          <w:lang w:val="sk-SK"/>
        </w:rPr>
        <w:t>t vlastne je.“</w:t>
      </w:r>
    </w:p>
    <w:p>
      <w:pPr>
        <w:pStyle w:val="Normal"/>
        <w:ind w:right="22" w:hanging="0"/>
        <w:jc w:val="both"/>
        <w:rPr>
          <w:lang w:val="sk-SK"/>
        </w:rPr>
      </w:pPr>
      <w:r>
        <w:rPr>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vým pozitívnym prvkom ľudského života je to, že každý ľudský tvor nesie v sebe Duchovnú Myseľ, sídlo svojho ,ja som‘ a prítomnosti Pána Ježiša Krista. Z nej každý ľudský tvor žije a je nažive (majte na pamäti – byť nažive znamená mať život – toto je stav života; žiť je bytie v procese žitia – toto je proces života. Termíny ,žiť‘ a ,byť nažive‘ nie sú v tejto konotácii zameniteľné, ako by si to vyžadovali gramatické pravidlá anglického jazyka).“</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najpozitívnejší aspekt ľudského života, ako aj akéhokoľvek sentientného života vôbec. V konotácii ľudského života je však tento prvok, vyvierajúci z génov pôvodných ľudí na vašej planéte, v ľudskom systéme tak izolovaný, obmedzený, separovaný a polapený v pasci, že obrovská väčšina ľudských tvorov nikdy nepôsobí z pozície tohto prvku. Väčšina z nich dokonca ani nevie, že tento prvok v sebe majú. Jediná vec, ktorá im je z tohto prvku dostupná, je nejasné uvedomovanie si svojho individuálneho ,ja som‘. Ale čo to ,ja som‘ je, aká je jeho štruktúra a dynamika, ako cíti, funguje a žije – o tom nemajú ani potuchy. Mnohí z nich sa dokonca ani nenamáhajú položiť si tieto otázky.“</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Druhým pozitívnym prvkom ľudského života, ktorý má spoločný s akýmkoľvek typom sentientného života je to, že ľudské tvory majú vrodenú schopnosť a dar slobodne voliť a meniť sa. Ako bolo uvedené predtým, toto vybavenie je potrebné pre akýkoľvek život, v záujme jeho vstupu do svojho bytia a existencie.“</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lang w:val="sk-SK"/>
        </w:rPr>
      </w:pPr>
      <w:r>
        <w:rPr>
          <w:rFonts w:cs="Formata CE" w:ascii="Formata CE" w:hAnsi="Formata CE"/>
          <w:lang w:val="sk-SK"/>
        </w:rPr>
        <w:t>„</w:t>
      </w:r>
      <w:r>
        <w:rPr>
          <w:rFonts w:cs="Formata CE" w:ascii="Formata CE" w:hAnsi="Formata CE"/>
          <w:lang w:val="sk-SK"/>
        </w:rPr>
        <w:t>Povahou samotného ľudského života je však táto schopnosť v ľudských tvoroch obmedzená a ohraničená – ich voľbou byť nevedomým a mať nevedomé procesy. Akú voľbu môžete urobiť, ak ste neznalí všetkých dostupných alternatív vykonávania voľby a ak obmedzujete svoju slobodu voľby, aby meniť sa bolo pre vás veľmi ťažké? Toto je presne to, čím vlastne ľudský život je. Takže voľbou bolo mať veľmi malý výber a veľmi obmedzené príležitosti na zmenu toho výberu. Kvôli tejto voľbe musí každý ľudský tvor dožiť svoj ľudský život, aby ilustroval jedinečný životný štýl zhodný s tou voľbou.“</w:t>
      </w:r>
    </w:p>
    <w:p>
      <w:pPr>
        <w:pStyle w:val="Normal"/>
        <w:ind w:right="22" w:hanging="0"/>
        <w:jc w:val="both"/>
        <w:rPr>
          <w:lang w:val="sk-SK"/>
        </w:rPr>
      </w:pPr>
      <w:r>
        <w:rPr>
          <w:lang w:val="sk-SK"/>
        </w:rPr>
      </w:r>
    </w:p>
    <w:p>
      <w:pPr>
        <w:pStyle w:val="Normal"/>
        <w:ind w:right="22" w:hanging="0"/>
        <w:jc w:val="both"/>
        <w:rPr/>
      </w:pPr>
      <w:r>
        <w:rPr>
          <w:rFonts w:cs="Formata CE" w:ascii="Formata CE" w:hAnsi="Formata CE"/>
          <w:lang w:val="sk-SK"/>
        </w:rPr>
        <w:t>„</w:t>
      </w:r>
      <w:r>
        <w:rPr>
          <w:rFonts w:cs="Formata CE" w:ascii="Formata CE" w:hAnsi="Formata CE"/>
          <w:lang w:val="sk-SK"/>
        </w:rPr>
        <w:t>Avšak vnútorne, skrytá v ľudskej najvnútornejšej Duchovnej Mysli, je schopnosť voliť a meniť sa plne zachovaná. Toto je skutočne rozhodujúci stav ľudského položenia, ktorý bol, je a bude využitý Pánom Ježišom Kristom na spasenie ľudských tvorov z ľudské</w:t>
      </w:r>
      <w:r>
        <w:rPr>
          <w:lang w:val="sk-SK"/>
        </w:rPr>
        <w:t>ho života.“</w:t>
      </w:r>
    </w:p>
    <w:p>
      <w:pPr>
        <w:pStyle w:val="Normal"/>
        <w:ind w:right="22" w:hanging="0"/>
        <w:jc w:val="both"/>
        <w:rPr>
          <w:lang w:val="sk-SK"/>
        </w:rPr>
      </w:pPr>
      <w:r>
        <w:rPr>
          <w:lang w:val="sk-SK"/>
        </w:rPr>
      </w:r>
    </w:p>
    <w:p>
      <w:pPr>
        <w:pStyle w:val="Normal"/>
        <w:ind w:right="22" w:hanging="0"/>
        <w:jc w:val="both"/>
        <w:rPr/>
      </w:pPr>
      <w:r>
        <w:rPr>
          <w:rFonts w:cs="Formata CE" w:ascii="Formata CE" w:hAnsi="Formata CE"/>
          <w:lang w:val="sk-SK"/>
        </w:rPr>
        <w:t>„</w:t>
      </w:r>
      <w:r>
        <w:rPr>
          <w:rFonts w:cs="Formata CE" w:ascii="Formata CE" w:hAnsi="Formata CE"/>
          <w:lang w:val="sk-SK"/>
        </w:rPr>
        <w:t>Tretí pozitívny prvok ľudského života vyviera z najvnútornejšej Duchovnej Mysle. Príležitostne prenikne a vezme na seba formu ľudskej intuície pri vnímaní, cítení a chápaní skutočnej pravdy. Swedenborg nazýval túto schopnosť ľudských tvorov byť rozumným. Toto je jediná zrejmá schopnosť, ktorá odlišuje ľudské tvory od nesentientných životných foriem. Táto schopnosť je však blokovaná všetkými tými nekonečnými predsudkami a stotožňovaním sa ľudských tvorov s konvenciami, zvykmi, tradíciami, očakávaniami, dívaním sa von, chcením zapáčiť sa a byť uznávaným a podobnými vecami do takej miery, že väčšina ľudských tvorov si nevšíma hlas svojej intuície a rozumnosti a ide proti tomu hlasu. Aj táto schopnosť je použitá Pánom Ježišom Kristom na záchranu ľu</w:t>
      </w:r>
      <w:r>
        <w:rPr>
          <w:lang w:val="sk-SK"/>
        </w:rPr>
        <w:t>dských tvorov pred nimi samotnými.“</w:t>
      </w:r>
    </w:p>
    <w:p>
      <w:pPr>
        <w:pStyle w:val="Normal"/>
        <w:ind w:right="22" w:hanging="0"/>
        <w:jc w:val="both"/>
        <w:rPr/>
      </w:pPr>
      <w:r>
        <w:rPr>
          <w:rFonts w:cs="Formata CE" w:ascii="Formata CE" w:hAnsi="Formata CE"/>
          <w:lang w:val="sk-SK"/>
        </w:rPr>
        <w:t>„</w:t>
      </w:r>
      <w:r>
        <w:rPr>
          <w:rFonts w:cs="Formata CE" w:ascii="Formata CE" w:hAnsi="Formata CE"/>
          <w:lang w:val="sk-SK"/>
        </w:rPr>
        <w:t>Štvrtým pozitívnym prvkom ľudského života je ľudská schopnosť milovať, starať sa, súcítiť a mať empatiu. Táto schopnosť neustále vyžaruje z prítomnosti Pána Ježiša Krista v ľudských tvoroch. Takže nie je špecificky ich,</w:t>
      </w:r>
      <w:r>
        <w:rPr>
          <w:lang w:val="sk-SK"/>
        </w:rPr>
        <w:t xml:space="preserve"> ale Pána Ježiša Krista.“</w:t>
      </w:r>
    </w:p>
    <w:p>
      <w:pPr>
        <w:pStyle w:val="Normal"/>
        <w:ind w:right="22" w:hanging="0"/>
        <w:jc w:val="both"/>
        <w:rPr>
          <w:lang w:val="sk-SK"/>
        </w:rPr>
      </w:pPr>
      <w:r>
        <w:rPr>
          <w:lang w:val="sk-SK"/>
        </w:rPr>
      </w:r>
    </w:p>
    <w:p>
      <w:pPr>
        <w:pStyle w:val="Normal"/>
        <w:ind w:right="22" w:hanging="0"/>
        <w:jc w:val="both"/>
        <w:rPr/>
      </w:pPr>
      <w:r>
        <w:rPr>
          <w:rFonts w:cs="Formata CE" w:ascii="Formata CE" w:hAnsi="Formata CE"/>
          <w:lang w:val="sk-SK"/>
        </w:rPr>
        <w:t>„</w:t>
      </w:r>
      <w:r>
        <w:rPr>
          <w:rFonts w:cs="Formata CE" w:ascii="Formata CE" w:hAnsi="Formata CE"/>
          <w:lang w:val="sk-SK"/>
        </w:rPr>
        <w:t>Všetky štyri pozitívne prvky ľudského života nie sú v skutočnosti samotným ľudským životom, sú však doňho vložené Pánom Ježišom Kristom, aby stlmil, zmiernil, ovládal a kontroloval samovražedné a vražedné tendencie ľudského živo</w:t>
      </w:r>
      <w:r>
        <w:rPr>
          <w:lang w:val="sk-SK"/>
        </w:rPr>
        <w:t>ta.“</w:t>
      </w:r>
    </w:p>
    <w:p>
      <w:pPr>
        <w:pStyle w:val="Normal"/>
        <w:ind w:right="22" w:hanging="0"/>
        <w:jc w:val="both"/>
        <w:rPr>
          <w:lang w:val="sk-SK"/>
        </w:rPr>
      </w:pPr>
      <w:r>
        <w:rPr>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ejto konotácii, keďže tieto štyri hlavné pozitívne prvky a všetky ich derivácie nie sú ľudským tvorom vlastné ani typicky ľudské – sú k ľudskému životu pridané len z  čisto duchovných dôvodov, v ľudskom živote ako takom, v ňom samotnom nemožno nájsť nič, čo by bolo skutočne pozitívne a dobré. Ľudský život bol koniec koncov sfabrikovaný s celkom iným úmyslom, než vystavovať na obdiv tieto štyri pozitívne prvky. Obsahuje ich, pozná ich, prežíva ich a žije nimi každá sentientná entita. Z takých prvkov sa nedá naučiť nič nové, pretože sú integrálnou súčasťou akéhokoľvek sentientného života.“</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Musíte chápať, a toto sa opakuje znovu a znovu, že ľudský život bol vytvorený s cieľom živo, skúsenostne a konkrétne ilustrovať to, ako by vyzeral život, ak by bol odvodený z celkom iného zdroja, iného, než je Pán Ježiš Kristus a Jeho/Jej pravé duchovné princípy alebo zo zdeformovaných, sfalšovaných a zvrátených duchovných princípov a z ich falošného boha. Žiadny iný účel ľudského života neexistoval, neexistuje a ani nikdy existovať nebude.“</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si toto uvedomíte a prijmete, celý ľudský život sa vám objaví v celkom inej perspektíve.“</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to negatívny stav, čo sa snaží ľudskému životu pripísať okolnosti, stavy, atribúty a charakteristiky, ktoré nie sú ľudské ani z ľudského života. Ako ináč môže odôvodniť, ospravedlniť a rozumovo vysvetliť svoje bytie a existenciu? Negatívny stav užíva tieto štyri pozitívne prvky, ktoré pochádzajú od Pána Ježiša Krista, aby dokázal, aký je dobrý, cnostný a pozitívny.“</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lang w:val="sk-SK"/>
        </w:rPr>
        <w:t>„</w:t>
      </w:r>
      <w:r>
        <w:rPr>
          <w:lang w:val="sk-SK"/>
        </w:rPr>
        <w:t>Toto je pro</w:t>
      </w:r>
      <w:r>
        <w:rPr>
          <w:rFonts w:cs="Formata CE" w:ascii="Formata CE" w:hAnsi="Formata CE"/>
          <w:lang w:val="sk-SK"/>
        </w:rPr>
        <w:t>paganda negatívneho stavu, ktorej účelom je udržiavať ľudské tvory práve tam, kde sú – pod kontrolou, vládou a v moci negatívneho stavu. Prečo sa meniť, keď môžete byť takí dobrí, takí láskyplní, takí rozumní, takí logickí, takí intuitívni a takí sebauvedomelí počas svojho ľudského života? Veci sú skvelé práve také, aké sú. Nepokazte tento stav snahou zmeniť ho.“</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rFonts w:cs="Formata CE" w:ascii="Formata CE" w:hAnsi="Formata CE"/>
          <w:lang w:val="sk-SK"/>
        </w:rPr>
        <w:t>„</w:t>
      </w:r>
      <w:r>
        <w:rPr>
          <w:rFonts w:cs="Formata CE" w:ascii="Formata CE" w:hAnsi="Formata CE"/>
          <w:lang w:val="sk-SK"/>
        </w:rPr>
        <w:t>Ako vidíte, obľúbenou kratochvíľou negatívneho stavu je pripisovať si charakteristiky, črty, atribúty, postoje a správanie, ktoré nemá. Týmto spôsobom môže ľudské tvory zviesť k viere, že ľudský život obsahuje tieto prvky buď svojou samotnou povahou (vidíte, urobili sme to takto!) alebo vďaka ,milostivému‘ nadeleniu nejakým falošným bohom – negatívnym stavom – považovaným za skutočného Boha, preto</w:t>
      </w:r>
      <w:r>
        <w:rPr>
          <w:lang w:val="sk-SK"/>
        </w:rPr>
        <w:t>že vám dáva také pekné prvky.“</w:t>
      </w:r>
    </w:p>
    <w:p>
      <w:pPr>
        <w:pStyle w:val="Normal"/>
        <w:ind w:right="22" w:hanging="0"/>
        <w:jc w:val="both"/>
        <w:rPr>
          <w:lang w:val="sk-SK"/>
        </w:rPr>
      </w:pPr>
      <w:r>
        <w:rPr>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veľmi nebezpečná pasca. Okráda ľudské tvory o chcenie využívať svoje schopnosti voliť niečo iné a meniť sa. Koniec koncov, prečo voliť niečo iné, ak v samotnom ľudskom živote máte všetko, čo potrebujete?“</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lang w:val="sk-SK"/>
        </w:rPr>
        <w:t>„</w:t>
      </w:r>
      <w:r>
        <w:rPr>
          <w:lang w:val="sk-SK"/>
        </w:rPr>
        <w:t>Tento po</w:t>
      </w:r>
      <w:r>
        <w:rPr>
          <w:rFonts w:cs="Formata CE" w:ascii="Formata CE" w:hAnsi="Formata CE"/>
          <w:lang w:val="sk-SK"/>
        </w:rPr>
        <w:t>stoj popiera a odmieta fakt, že zdrojom týchto štyroch pozitívnych prvkov je Pán Ježiš Kristus. Tým uzatvára cestu ku kontaktu, interakcii a k náležitému vzťahu s Ním/Ňou. Toto je jeden z mnohých účinných spôsobov, akými negatívny stav udržiava ľudské tvory mimo pravej duchovnosti a zabraňuje prijatiu pravej Novej Prirodzenosti Pána Ježiša Krista.“</w:t>
      </w:r>
    </w:p>
    <w:p>
      <w:pPr>
        <w:pStyle w:val="Normal"/>
        <w:ind w:right="22" w:hanging="0"/>
        <w:jc w:val="both"/>
        <w:rPr>
          <w:rFonts w:ascii="Formata CE" w:hAnsi="Formata CE" w:cs="Formata CE"/>
          <w:lang w:val="sk-SK"/>
        </w:rPr>
      </w:pPr>
      <w:r>
        <w:rPr>
          <w:rFonts w:cs="Formata CE" w:ascii="Formata CE" w:hAnsi="Formata CE"/>
          <w:lang w:val="sk-SK"/>
        </w:rPr>
      </w:r>
    </w:p>
    <w:p>
      <w:pPr>
        <w:pStyle w:val="Normal"/>
        <w:ind w:right="22" w:hanging="0"/>
        <w:jc w:val="both"/>
        <w:rPr/>
      </w:pPr>
      <w:r>
        <w:rPr>
          <w:rFonts w:cs="Formata CE" w:ascii="Formata CE" w:hAnsi="Formata CE"/>
          <w:lang w:val="sk-SK"/>
        </w:rPr>
        <w:t>„</w:t>
      </w:r>
      <w:r>
        <w:rPr>
          <w:rFonts w:cs="Formata CE" w:ascii="Formata CE" w:hAnsi="Formata CE"/>
          <w:lang w:val="sk-SK"/>
        </w:rPr>
        <w:t xml:space="preserve">Nepadnite do tejto pasce. Dívajte sa na ľudský život z jeho náležitej perspektívy, zjavenej v tejto knihe, a obráťte sa k pravému zdroju tých štyroch prvkov – Pánovi Ježišovi Kristovi – uznávajúc Jeho/Jej prítomnosť, vyznávajúc Mu/Jej, že Ho/Ju plne uznávate za zdroj všetkého pozitívneho, rozumného a dobrého vo vás a že Ho/Ju prijímate do svojho srdca ako svojho osobného, súkromného a intímneho rodiča, priateľa </w:t>
      </w:r>
      <w:r>
        <w:rPr>
          <w:lang w:val="sk-SK"/>
        </w:rPr>
        <w:t>a Boha Pána Najvyššieho.“</w:t>
      </w:r>
    </w:p>
    <w:p>
      <w:pPr>
        <w:pStyle w:val="Normal"/>
        <w:ind w:right="22" w:hanging="0"/>
        <w:jc w:val="both"/>
        <w:rPr>
          <w:lang w:val="sk-SK"/>
        </w:rPr>
      </w:pPr>
      <w:r>
        <w:rPr>
          <w:lang w:val="sk-SK"/>
        </w:rPr>
      </w:r>
    </w:p>
    <w:p>
      <w:pPr>
        <w:pStyle w:val="Normal"/>
        <w:ind w:right="2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ým konaním sa vyhnete všetkým pascám a blokádam negatívneho stavu, zakoreneným v ľudskom živote, a úspešne prežijete ľudský život, vychádzajúc z neho ako víťaz a pán svojho život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á, kto má uši, aby počul, nech počuje, čo Pán Ježiš Kristus zjavuje v tejto kapitole.“</w:t>
      </w:r>
    </w:p>
    <w:p>
      <w:pPr>
        <w:pStyle w:val="Normal"/>
        <w:jc w:val="center"/>
        <w:rPr>
          <w:rFonts w:ascii="Formata CE" w:hAnsi="Formata CE" w:cs="Formata CE"/>
          <w:u w:val="single"/>
          <w:lang w:val="sk-SK"/>
        </w:rPr>
      </w:pPr>
      <w:r>
        <w:rPr>
          <w:rFonts w:cs="Formata CE" w:ascii="Formata CE" w:hAnsi="Formata CE"/>
          <w:u w:val="single"/>
          <w:lang w:val="sk-SK"/>
        </w:rPr>
      </w:r>
      <w:r>
        <w:br w:type="page"/>
      </w:r>
    </w:p>
    <w:p>
      <w:pPr>
        <w:pStyle w:val="Normal"/>
        <w:jc w:val="center"/>
        <w:rPr>
          <w:u w:val="single"/>
        </w:rPr>
      </w:pPr>
      <w:r>
        <w:rPr>
          <w:u w:val="single"/>
        </w:rPr>
      </w:r>
    </w:p>
    <w:p>
      <w:pPr>
        <w:pStyle w:val="Normal"/>
        <w:jc w:val="center"/>
        <w:rPr>
          <w:u w:val="single"/>
        </w:rPr>
      </w:pPr>
      <w:r>
        <w:rPr>
          <w:u w:val="single"/>
        </w:rPr>
      </w:r>
    </w:p>
    <w:p>
      <w:pPr>
        <w:pStyle w:val="Normal"/>
        <w:jc w:val="center"/>
        <w:rPr/>
      </w:pPr>
      <w:r>
        <w:rPr>
          <w:i/>
          <w:iCs/>
          <w:color w:val="800000"/>
        </w:rPr>
        <w:t xml:space="preserve">Přes 7000 stran a 3000 obrázků o Vesmírných lidech najdete na </w:t>
      </w:r>
      <w:r>
        <w:rPr>
          <w:i/>
          <w:iCs/>
          <w:color w:val="800000"/>
          <w:lang w:val="en-US" w:eastAsia="en-US"/>
        </w:rPr>
        <w:t>internetu</w:t>
      </w:r>
      <w:r>
        <w:rPr>
          <w:i/>
          <w:iCs/>
          <w:color w:val="800000"/>
        </w:rPr>
        <w:t>:</w:t>
      </w:r>
    </w:p>
    <w:p>
      <w:pPr>
        <w:pStyle w:val="Normal"/>
        <w:jc w:val="center"/>
        <w:rPr>
          <w:i/>
          <w:i/>
          <w:iCs/>
          <w:color w:val="800000"/>
        </w:rPr>
      </w:pPr>
      <w:r>
        <w:rPr>
          <w:i/>
          <w:iCs/>
          <w:color w:val="800000"/>
        </w:rPr>
      </w:r>
    </w:p>
    <w:p>
      <w:pPr>
        <w:pStyle w:val="Normal"/>
        <w:jc w:val="center"/>
        <w:rPr/>
      </w:pPr>
      <w:r>
        <w:rPr/>
      </w:r>
    </w:p>
    <w:p>
      <w:pPr>
        <w:pStyle w:val="Normal"/>
        <w:jc w:val="center"/>
        <w:rPr>
          <w:color w:val="008000"/>
        </w:rPr>
      </w:pPr>
      <w:r>
        <w:rPr>
          <w:b/>
          <w:bCs/>
          <w:color w:val="008000"/>
          <w:sz w:val="32"/>
          <w:szCs w:val="32"/>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32"/>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32"/>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3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3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3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3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3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3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3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lang w:val="sk-SK"/>
        </w:rPr>
      </w:pPr>
      <w:r>
        <w:rPr>
          <w:color w:val="800000"/>
        </w:rPr>
        <w:t>(snadno získáte také v knihovnách a </w:t>
      </w:r>
      <w:r>
        <w:rPr>
          <w:color w:val="800000"/>
          <w:lang w:val="en-US" w:eastAsia="en-US"/>
        </w:rPr>
        <w:t>internetových</w:t>
      </w:r>
      <w:r>
        <w:rPr>
          <w:color w:val="800000"/>
        </w:rPr>
        <w:t xml:space="preserve"> kavárnách)</w:t>
      </w:r>
    </w:p>
    <w:p>
      <w:pPr>
        <w:pStyle w:val="Normal"/>
        <w:rPr>
          <w:lang w:val="sk-SK"/>
        </w:rPr>
      </w:pPr>
      <w:r>
        <w:rPr>
          <w:lang w:val="sk-SK"/>
        </w:rPr>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5</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spacing w:before="0" w:after="120"/>
      <w:jc w:val="both"/>
    </w:pPr>
    <w:rPr>
      <w:rFonts w:ascii="PetersburgTT;Times New Roman" w:hAnsi="PetersburgTT;Times New Roman" w:cs="PetersburgTT;Times New Roman"/>
      <w:b/>
      <w:bCs/>
      <w:i/>
      <w:i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37:00Z</dcterms:created>
  <dc:creator>www.andele-svetla.cz   www.cosmic-people.com</dc:creator>
  <dc:description/>
  <dc:language>en-US</dc:language>
  <cp:lastModifiedBy>laska</cp:lastModifiedBy>
  <cp:lastPrinted>2001-07-11T09:42:00Z</cp:lastPrinted>
  <dcterms:modified xsi:type="dcterms:W3CDTF">2009-05-20T03:45:00Z</dcterms:modified>
  <cp:revision>3</cp:revision>
  <dc:subject>www.vesmirni-lide.cz   www.angels-light.org</dc:subject>
  <dc:title>NOVÉ ZJAVENIE PÁNA JEŽIŠA KRISTA - Kapitola 13</dc:title>
</cp:coreProperties>
</file>