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6)</w:t>
      </w:r>
    </w:p>
    <w:p>
      <w:pPr>
        <w:pStyle w:val="Normal"/>
        <w:jc w:val="center"/>
        <w:rPr/>
      </w:pPr>
      <w:r>
        <w:rPr/>
      </w:r>
    </w:p>
    <w:p>
      <w:pPr>
        <w:pStyle w:val="Heading9"/>
        <w:rPr/>
      </w:pPr>
      <w:r>
        <w:rPr/>
        <w:t>DVADSIATA ŠIESTA KAPITOLA</w:t>
      </w:r>
    </w:p>
    <w:p>
      <w:pPr>
        <w:pStyle w:val="Normal"/>
        <w:jc w:val="center"/>
        <w:rPr>
          <w:lang w:val="sk-SK"/>
        </w:rPr>
      </w:pPr>
      <w:r>
        <w:rPr>
          <w:lang w:val="sk-SK"/>
        </w:rPr>
      </w:r>
    </w:p>
    <w:p>
      <w:pPr>
        <w:pStyle w:val="Heading1"/>
        <w:rPr>
          <w:lang w:val="sk-SK"/>
        </w:rPr>
      </w:pPr>
      <w:r>
        <w:rPr>
          <w:lang w:val="sk-SK"/>
        </w:rPr>
        <w:t xml:space="preserve">Modlitba Pána znovu navštívená </w:t>
      </w:r>
    </w:p>
    <w:p>
      <w:pPr>
        <w:pStyle w:val="Normal"/>
        <w:jc w:val="center"/>
        <w:rPr>
          <w:lang w:val="sk-SK"/>
        </w:rPr>
      </w:pPr>
      <w:r>
        <w:rPr>
          <w:lang w:val="sk-SK"/>
        </w:rPr>
      </w:r>
    </w:p>
    <w:p>
      <w:pPr>
        <w:pStyle w:val="Normal"/>
        <w:jc w:val="center"/>
        <w:rPr>
          <w:lang w:val="sk-SK"/>
        </w:rPr>
      </w:pPr>
      <w:r>
        <w:rPr>
          <w:lang w:val="sk-SK"/>
        </w:rPr>
      </w:r>
    </w:p>
    <w:p>
      <w:pPr>
        <w:pStyle w:val="Normal"/>
        <w:jc w:val="both"/>
        <w:rPr/>
      </w:pPr>
      <w:r>
        <w:rPr>
          <w:rFonts w:cs="Formata CE" w:ascii="Formata CE" w:hAnsi="Formata CE"/>
          <w:i/>
          <w:iCs/>
          <w:lang w:val="sk-SK"/>
        </w:rPr>
        <w:t xml:space="preserve">Výťah z knihy „Nové zjavenie Pána Ježiša Krista“, str. </w:t>
      </w:r>
      <w:r>
        <w:rPr>
          <w:i/>
          <w:iCs/>
          <w:lang w:val="sk-SK"/>
        </w:rPr>
        <w:t>590-605, Kapitola 26.</w:t>
      </w:r>
    </w:p>
    <w:p>
      <w:pPr>
        <w:pStyle w:val="Normal"/>
        <w:jc w:val="both"/>
        <w:rPr>
          <w:i/>
          <w:i/>
          <w:iCs/>
          <w:lang w:val="sk-SK"/>
        </w:rPr>
      </w:pPr>
      <w:r>
        <w:rPr>
          <w:i/>
          <w:iCs/>
          <w:lang w:val="sk-SK"/>
        </w:rPr>
      </w:r>
    </w:p>
    <w:p>
      <w:pPr>
        <w:pStyle w:val="Normal"/>
        <w:jc w:val="both"/>
        <w:rPr>
          <w:lang w:val="sk-SK"/>
        </w:rPr>
      </w:pPr>
      <w:r>
        <w:rPr>
          <w:lang w:val="sk-SK"/>
        </w:rPr>
        <w:t>15. mája 1988 prišlo ku mne znovu slovo Pána Ježiša Krista hovoriac:</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 čas prehodnotiť to, čo je známe ľudským tvorom ako Modlitba Pána. Ako viete, táto modlitba bola sformulovaná Pánom Ježišom Kristom počas Jeho/jej pobytu na planéte Nula.“</w:t>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stvujú v zásade dve trochu odlišné verzie tejto Modlitby. Jedna je zaznamenaná v Evanjeliu podľa Matúša, kapitola 6, verše 9–13; druhá je zaznamenaná v Evanjeliu podľa Lukáša, kapitola 11, verš 2–4.“</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C</w:t>
      </w:r>
      <w:r>
        <w:rPr>
          <w:rFonts w:cs="Formata CE" w:ascii="Formata CE" w:hAnsi="Formata CE"/>
          <w:lang w:val="sk-SK"/>
        </w:rPr>
        <w:t>itujme ich pre porovnanie jednu vedľa druhej:“</w:t>
      </w:r>
    </w:p>
    <w:p>
      <w:pPr>
        <w:pStyle w:val="Normal"/>
        <w:jc w:val="center"/>
        <w:rPr>
          <w:rFonts w:ascii="Formata CE" w:hAnsi="Formata CE" w:cs="Formata CE"/>
          <w:u w:val="single"/>
          <w:lang w:val="sk-SK"/>
        </w:rPr>
      </w:pPr>
      <w:r>
        <w:rPr>
          <w:rFonts w:cs="Formata CE" w:ascii="Formata CE" w:hAnsi="Formata CE"/>
          <w:u w:val="single"/>
          <w:lang w:val="sk-SK"/>
        </w:rPr>
      </w:r>
    </w:p>
    <w:p>
      <w:pPr>
        <w:pStyle w:val="Normal"/>
        <w:jc w:val="center"/>
        <w:rPr>
          <w:u w:val="single"/>
          <w:lang w:val="sk-SK"/>
        </w:rPr>
      </w:pPr>
      <w:r>
        <w:rPr>
          <w:u w:val="single"/>
          <w:lang w:val="sk-SK"/>
        </w:rPr>
        <w:t>„</w:t>
      </w:r>
      <w:r>
        <w:rPr>
          <w:u w:val="single"/>
          <w:lang w:val="sk-SK"/>
        </w:rPr>
        <w:t>Matúšova verzia:“</w:t>
      </w:r>
    </w:p>
    <w:p>
      <w:pPr>
        <w:pStyle w:val="Normal"/>
        <w:ind w:left="540" w:right="519" w:hanging="0"/>
        <w:jc w:val="both"/>
        <w:rPr>
          <w:i/>
          <w:i/>
          <w:iCs/>
          <w:u w:val="single"/>
          <w:lang w:val="sk-SK"/>
        </w:rPr>
      </w:pPr>
      <w:r>
        <w:rPr>
          <w:i/>
          <w:iCs/>
          <w:u w:val="single"/>
          <w:lang w:val="sk-SK"/>
        </w:rPr>
      </w:r>
    </w:p>
    <w:p>
      <w:pPr>
        <w:pStyle w:val="Normal"/>
        <w:ind w:left="540" w:right="519" w:hanging="0"/>
        <w:jc w:val="both"/>
        <w:rPr>
          <w:rFonts w:ascii="Formata CE" w:hAnsi="Formata CE" w:cs="Formata CE"/>
          <w:i/>
          <w:i/>
          <w:iCs/>
          <w:lang w:val="sk-SK"/>
        </w:rPr>
      </w:pPr>
      <w:r>
        <w:rPr>
          <w:rFonts w:cs="Formata CE" w:ascii="Formata CE" w:hAnsi="Formata CE"/>
          <w:i/>
          <w:iCs/>
          <w:lang w:val="sk-SK"/>
        </w:rPr>
        <w:t>„</w:t>
      </w:r>
      <w:r>
        <w:rPr>
          <w:rFonts w:eastAsia="Formata CE" w:cs="Formata CE" w:ascii="Formata CE" w:hAnsi="Formata CE"/>
          <w:i/>
          <w:iCs/>
          <w:lang w:val="sk-SK"/>
        </w:rPr>
        <w:t xml:space="preserve"> </w:t>
      </w:r>
      <w:r>
        <w:rPr>
          <w:rFonts w:cs="Formata CE" w:ascii="Formata CE" w:hAnsi="Formata CE"/>
          <w:i/>
          <w:iCs/>
          <w:lang w:val="sk-SK"/>
        </w:rPr>
        <w:t>,Náš Otec v nebi, nech sa svätí Tvoje meno. Príď Tvoje kráľovstvo. Buď Tvoja vôľa na zemi, ako je tomu v nebi. Daj nám v tento deň náš denný chlieb. A odpusť nám naše viny, ako my odpúšťame svojim vinníkom. A neuveď nás do pokušenia, ale zbav nás zlého. Lebo Tvoje je kráľovstvo i moc i sláva navždy. Amen.‘ “</w:t>
      </w:r>
    </w:p>
    <w:p>
      <w:pPr>
        <w:pStyle w:val="Normal"/>
        <w:jc w:val="center"/>
        <w:rPr>
          <w:rFonts w:ascii="Formata CE" w:hAnsi="Formata CE" w:cs="Formata CE"/>
          <w:i/>
          <w:i/>
          <w:iCs/>
          <w:u w:val="single"/>
          <w:lang w:val="sk-SK"/>
        </w:rPr>
      </w:pPr>
      <w:r>
        <w:rPr>
          <w:rFonts w:cs="Formata CE" w:ascii="Formata CE" w:hAnsi="Formata CE"/>
          <w:i/>
          <w:iCs/>
          <w:u w:val="single"/>
          <w:lang w:val="sk-SK"/>
        </w:rPr>
      </w:r>
    </w:p>
    <w:p>
      <w:pPr>
        <w:pStyle w:val="Normal"/>
        <w:jc w:val="center"/>
        <w:rPr>
          <w:u w:val="single"/>
          <w:lang w:val="sk-SK"/>
        </w:rPr>
      </w:pPr>
      <w:r>
        <w:rPr>
          <w:u w:val="single"/>
          <w:lang w:val="sk-SK"/>
        </w:rPr>
        <w:t>„</w:t>
      </w:r>
      <w:r>
        <w:rPr>
          <w:u w:val="single"/>
          <w:lang w:val="sk-SK"/>
        </w:rPr>
        <w:t>Lukášova verzia:“</w:t>
      </w:r>
    </w:p>
    <w:p>
      <w:pPr>
        <w:pStyle w:val="Normal"/>
        <w:ind w:left="540" w:right="519" w:hanging="0"/>
        <w:jc w:val="both"/>
        <w:rPr>
          <w:i/>
          <w:i/>
          <w:iCs/>
          <w:u w:val="single"/>
          <w:lang w:val="sk-SK"/>
        </w:rPr>
      </w:pPr>
      <w:r>
        <w:rPr>
          <w:i/>
          <w:iCs/>
          <w:u w:val="single"/>
          <w:lang w:val="sk-SK"/>
        </w:rPr>
      </w:r>
    </w:p>
    <w:p>
      <w:pPr>
        <w:pStyle w:val="Normal"/>
        <w:ind w:left="540" w:right="519" w:hanging="0"/>
        <w:jc w:val="both"/>
        <w:rPr>
          <w:rFonts w:ascii="Formata CE" w:hAnsi="Formata CE" w:cs="Formata CE"/>
          <w:i/>
          <w:i/>
          <w:iCs/>
          <w:lang w:val="sk-SK"/>
        </w:rPr>
      </w:pPr>
      <w:r>
        <w:rPr>
          <w:rFonts w:cs="Formata CE" w:ascii="Formata CE" w:hAnsi="Formata CE"/>
          <w:i/>
          <w:iCs/>
          <w:lang w:val="sk-SK"/>
        </w:rPr>
        <w:t>„</w:t>
      </w:r>
      <w:r>
        <w:rPr>
          <w:rFonts w:eastAsia="Formata CE" w:cs="Formata CE" w:ascii="Formata CE" w:hAnsi="Formata CE"/>
          <w:i/>
          <w:iCs/>
          <w:lang w:val="sk-SK"/>
        </w:rPr>
        <w:t xml:space="preserve"> </w:t>
      </w:r>
      <w:r>
        <w:rPr>
          <w:rFonts w:cs="Formata CE" w:ascii="Formata CE" w:hAnsi="Formata CE"/>
          <w:i/>
          <w:iCs/>
          <w:lang w:val="sk-SK"/>
        </w:rPr>
        <w:t>,Náš Otec v nebi, nech sa svätí Tvoje meno. Príď Tvoje Kráľovstvo. Buď Tvoja vôľa na zemi, ako je tomu v nebi. Daj nám deň čo deň náš denný chlieb. A odpusť nám naše hriechy, lebo aj my odpúšťame každému, kto sa previnil voči nám. A neuveď nás do pokušenia, ale zbav nás zlého.‘ “</w:t>
      </w:r>
    </w:p>
    <w:p>
      <w:pPr>
        <w:pStyle w:val="Normal"/>
        <w:jc w:val="both"/>
        <w:rPr>
          <w:rFonts w:ascii="Formata CE" w:hAnsi="Formata CE" w:cs="Formata CE"/>
          <w:i/>
          <w:i/>
          <w:iCs/>
          <w:lang w:val="sk-SK"/>
        </w:rPr>
      </w:pPr>
      <w:r>
        <w:rPr>
          <w:rFonts w:cs="Formata CE" w:ascii="Formata CE" w:hAnsi="Formata CE"/>
          <w:i/>
          <w:iCs/>
          <w:lang w:val="sk-SK"/>
        </w:rPr>
      </w:r>
    </w:p>
    <w:p>
      <w:pPr>
        <w:pStyle w:val="Normal"/>
        <w:jc w:val="both"/>
        <w:rPr/>
      </w:pPr>
      <w:r>
        <w:rPr>
          <w:rFonts w:cs="Formata CE" w:ascii="Formata CE" w:hAnsi="Formata CE"/>
          <w:lang w:val="sk-SK"/>
        </w:rPr>
        <w:t>„</w:t>
      </w:r>
      <w:r>
        <w:rPr>
          <w:rFonts w:cs="Formata CE" w:ascii="Formata CE" w:hAnsi="Formata CE"/>
          <w:lang w:val="sk-SK"/>
        </w:rPr>
        <w:t>Ako viete, historici biblických textov sa líšia vo vysvetľovaní toho, aké slová Pán Ježiš Kristus použil. Ohľadne pôvodného znenia tejto Modlitby neexistuje žiadny konsenzus. Niektoré texty vynechávajú to či ono slovo a Lukáš napríklad vynecháva záverečnú vetu tejto Modlitby (,lebo tvoje je kráľovstvo i moc i sláva navždy. Amen.‘). No nielen</w:t>
      </w:r>
      <w:r>
        <w:rPr>
          <w:lang w:val="sk-SK"/>
        </w:rPr>
        <w:t xml:space="preserve"> to, ale aj kontext, v ktorom bola táto Modlitba Ježišom Kristom formulovaná, je u Matúša fundamentálne odlišný ako u Lukáša.“</w:t>
      </w:r>
    </w:p>
    <w:p>
      <w:pPr>
        <w:pStyle w:val="Normal"/>
        <w:jc w:val="both"/>
        <w:rPr>
          <w:lang w:val="sk-SK"/>
        </w:rPr>
      </w:pPr>
      <w:r>
        <w:rPr>
          <w:lang w:val="sk-SK"/>
        </w:rPr>
      </w:r>
    </w:p>
    <w:p>
      <w:pPr>
        <w:pStyle w:val="Normal"/>
        <w:jc w:val="both"/>
        <w:rPr/>
      </w:pPr>
      <w:r>
        <w:rPr>
          <w:lang w:val="sk-SK"/>
        </w:rPr>
        <w:t>„</w:t>
      </w:r>
      <w:r>
        <w:rPr>
          <w:lang w:val="sk-SK"/>
        </w:rPr>
        <w:t>V Matúšovom kontexte je Modlitba zahrnutá do slávneho autoritatívneho Kázania na hore. Naproti tomu u Lukáša to tak nie je. Luká</w:t>
      </w:r>
      <w:r>
        <w:rPr>
          <w:rFonts w:cs="Formata CE" w:ascii="Formata CE" w:hAnsi="Formata CE"/>
          <w:lang w:val="sk-SK"/>
        </w:rPr>
        <w:t>šov kontext umiestňuje čas a miesto tej Modlitby do odlišného času a miesta než do Jeho/Jej slávneho Kázania na hore. U Lukáša je modlitba daná na požiadanie jedného z Jeho učeníkov, potom čo sa On na istom mieste modlil. Ten učeník Ho poprosil: ,Pane, nauč nás modliť sa, ako aj Ján učil svojich učeníkov.‘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Nie je to náhoda, že ohľadne pravého znenia tejto modlitby a toho, v akej kontextovej situácii bola formulovaná, existuje tak mnoho rozporo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Zdá sa, akoby to boli dve rozdielne modlitby z odlišnej d</w:t>
      </w:r>
      <w:r>
        <w:rPr>
          <w:rFonts w:cs="Formata CE" w:ascii="Formata CE" w:hAnsi="Formata CE"/>
          <w:lang w:val="sk-SK"/>
        </w:rPr>
        <w:t>oby a z odlišnej pozície. Rozpory v znení vytvorili veľmi odlišné interpretácie významu tejto modlitby, dávajúc popud k vývoju cirkevných dogiem a doktrín, ktoré sa vo svojich filozofiách fundamentálne líš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akže napríklad katolícka cirkev užíva Lukášo</w:t>
      </w:r>
      <w:r>
        <w:rPr>
          <w:rFonts w:cs="Formata CE" w:ascii="Formata CE" w:hAnsi="Formata CE"/>
          <w:lang w:val="sk-SK"/>
        </w:rPr>
        <w:t>v text a tvrdí, že kráľovstvo, moc i sláva boli dané tej cirkvi. Toto je údajne dôvodom toho, prečo Ježiš Kristus záverečnú vetu tejto Modlitby vynechal.“</w:t>
      </w:r>
    </w:p>
    <w:p>
      <w:pPr>
        <w:pStyle w:val="Normal"/>
        <w:jc w:val="both"/>
        <w:rPr/>
      </w:pPr>
      <w:r>
        <w:rPr>
          <w:lang w:val="sk-SK"/>
        </w:rPr>
        <w:t>„</w:t>
      </w:r>
      <w:r>
        <w:rPr>
          <w:lang w:val="sk-SK"/>
        </w:rPr>
        <w:t>Naproti tomu protestantské cirkvi si osvojili Matúšovu verziu tejto Modlitby. Avšak nie všetky dostu</w:t>
      </w:r>
      <w:r>
        <w:rPr>
          <w:rFonts w:cs="Formata CE" w:ascii="Formata CE" w:hAnsi="Formata CE"/>
          <w:lang w:val="sk-SK"/>
        </w:rPr>
        <w:t>pné kópie Matúšovho pôvodného Evanjelia túto slávnu záverečnú vetu obsahujú. Takže kontroverzia v tejto záležitosti je zrejmá.“</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skutočnosti nikto presne nevie, ktoré slová do tej Modlitby patria a ktoré ni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ravou realitou tejto situácie, zjavenej tu Pánom Ježišom Kristom, je to, že obidve verzie sú správne – tak, ako sú zaznamenané v anglickom preklade Svätej Biblie v Novej</w:t>
      </w:r>
      <w:r>
        <w:rPr>
          <w:i/>
          <w:iCs/>
          <w:lang w:val="sk-SK"/>
        </w:rPr>
        <w:t xml:space="preserve"> </w:t>
      </w:r>
      <w:r>
        <w:rPr>
          <w:rFonts w:cs="Formata CE" w:ascii="Formata CE" w:hAnsi="Formata CE"/>
          <w:lang w:val="sk-SK"/>
        </w:rPr>
        <w:t>verzii Kráľa Jakuba, ktorá je najväčším priblížením sa k originálu ako Matúšovho, tak aj Lukášovho Evanjel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b/>
          <w:bCs/>
          <w:lang w:val="sk-SK"/>
        </w:rPr>
        <w:t>„</w:t>
      </w:r>
      <w:r>
        <w:rPr>
          <w:rFonts w:cs="Formata CE" w:ascii="Formata CE" w:hAnsi="Formata CE"/>
          <w:b/>
          <w:bCs/>
          <w:lang w:val="sk-SK"/>
        </w:rPr>
        <w:t>Čo nikto až dote</w:t>
      </w:r>
      <w:r>
        <w:rPr>
          <w:b/>
          <w:bCs/>
          <w:lang w:val="sk-SK"/>
        </w:rPr>
        <w:t>raz nevedel, bolo to, že Ježiš Kristus sformuloval dve modlitby v dvoch odlišných dobách, z dvoch úplne odlišných pozícií.“</w:t>
      </w:r>
    </w:p>
    <w:p>
      <w:pPr>
        <w:pStyle w:val="Normal"/>
        <w:jc w:val="both"/>
        <w:rPr>
          <w:b/>
          <w:b/>
          <w:bCs/>
          <w:lang w:val="sk-SK"/>
        </w:rPr>
      </w:pPr>
      <w:r>
        <w:rPr>
          <w:b/>
          <w:bCs/>
          <w:lang w:val="sk-SK"/>
        </w:rPr>
      </w:r>
    </w:p>
    <w:p>
      <w:pPr>
        <w:pStyle w:val="Normal"/>
        <w:jc w:val="both"/>
        <w:rPr/>
      </w:pPr>
      <w:r>
        <w:rPr>
          <w:b/>
          <w:bCs/>
          <w:lang w:val="sk-SK"/>
        </w:rPr>
        <w:t>„</w:t>
      </w:r>
      <w:r>
        <w:rPr>
          <w:b/>
          <w:bCs/>
          <w:lang w:val="sk-SK"/>
        </w:rPr>
        <w:t>Modlitba, zaznamenaná u Matúša, bola sformulovaná z pozície pozitívneho stavu a z pozície Jeho/Jej bytia Synom Božím, to jest z Absolútneho Prvku Najvyššieho, ktorý bol zhybridizovaný a fuzionovaný s prvkami Jozefa a Márie. Z tej pozície má Modlitba úplne odlišnú konotáciu a zmysel než z pozície, ktorá viedla k Lukášovej verzii tej Modlitby.“</w:t>
      </w:r>
    </w:p>
    <w:p>
      <w:pPr>
        <w:pStyle w:val="Normal"/>
        <w:jc w:val="both"/>
        <w:rPr>
          <w:b/>
          <w:b/>
          <w:bCs/>
          <w:lang w:val="sk-SK"/>
        </w:rPr>
      </w:pPr>
      <w:r>
        <w:rPr>
          <w:b/>
          <w:bCs/>
          <w:lang w:val="sk-SK"/>
        </w:rPr>
      </w:r>
    </w:p>
    <w:p>
      <w:pPr>
        <w:pStyle w:val="Normal"/>
        <w:jc w:val="both"/>
        <w:rPr/>
      </w:pPr>
      <w:r>
        <w:rPr>
          <w:lang w:val="sk-SK"/>
        </w:rPr>
        <w:t>„</w:t>
      </w:r>
      <w:r>
        <w:rPr>
          <w:lang w:val="sk-SK"/>
        </w:rPr>
        <w:t>Prv uvedená pozícia je pozíciou najvnútor</w:t>
      </w:r>
      <w:r>
        <w:rPr>
          <w:rFonts w:cs="Formata CE" w:ascii="Formata CE" w:hAnsi="Formata CE"/>
          <w:lang w:val="sk-SK"/>
        </w:rPr>
        <w:t>nejšej Duchovnej Mysle, kam patria všetky kráľovstvá, moc i sláv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b/>
          <w:b/>
          <w:bCs/>
          <w:lang w:val="sk-SK"/>
        </w:rPr>
      </w:pPr>
      <w:r>
        <w:rPr>
          <w:rFonts w:cs="Formata CE" w:ascii="Formata CE" w:hAnsi="Formata CE"/>
          <w:b/>
          <w:bCs/>
          <w:lang w:val="sk-SK"/>
        </w:rPr>
        <w:t>„</w:t>
      </w:r>
      <w:r>
        <w:rPr>
          <w:rFonts w:cs="Formata CE" w:ascii="Formata CE" w:hAnsi="Formata CE"/>
          <w:b/>
          <w:bCs/>
          <w:lang w:val="sk-SK"/>
        </w:rPr>
        <w:t>Avšak u Lukáša je to pozícia toho aspektu Ježiša Krista, ktorý bol nazývaný Synom Človeka. Toto je pozícia separácie od Najvyššieho – Otca. Zatiaľ čo prvá pozícia u Matúša prúdi zvnútra dovonku – to je pozitívny stav, pozícia u Lukáša je zvonku dovnútra – to je pozícia negatívneho stavu. Je to vonkajšia pozícia, kde neexistuje žiadne kráľovstvo, žiadna moc ani žiadna sláva.“</w:t>
      </w:r>
    </w:p>
    <w:p>
      <w:pPr>
        <w:pStyle w:val="Normal"/>
        <w:jc w:val="both"/>
        <w:rPr>
          <w:rFonts w:ascii="Formata CE" w:hAnsi="Formata CE" w:cs="Formata CE"/>
          <w:b/>
          <w:b/>
          <w:bCs/>
          <w:lang w:val="sk-SK"/>
        </w:rPr>
      </w:pPr>
      <w:r>
        <w:rPr>
          <w:rFonts w:cs="Formata CE" w:ascii="Formata CE" w:hAnsi="Formata CE"/>
          <w:b/>
          <w:bCs/>
          <w:lang w:val="sk-SK"/>
        </w:rPr>
      </w:r>
    </w:p>
    <w:p>
      <w:pPr>
        <w:pStyle w:val="Normal"/>
        <w:jc w:val="both"/>
        <w:rPr/>
      </w:pPr>
      <w:r>
        <w:rPr>
          <w:lang w:val="sk-SK"/>
        </w:rPr>
        <w:t>„</w:t>
      </w:r>
      <w:r>
        <w:rPr>
          <w:lang w:val="sk-SK"/>
        </w:rPr>
        <w:t xml:space="preserve">Všimnite si, prosím, že u Lukáša bola Modlitba sformulovaná až </w:t>
      </w:r>
      <w:r>
        <w:rPr>
          <w:b/>
          <w:bCs/>
          <w:i/>
          <w:iCs/>
          <w:lang w:val="sk-SK"/>
        </w:rPr>
        <w:t>potom</w:t>
      </w:r>
      <w:r>
        <w:rPr>
          <w:rFonts w:cs="Formata CE" w:ascii="Formata CE" w:hAnsi="Formata CE"/>
          <w:lang w:val="sk-SK"/>
        </w:rPr>
        <w:t>, čo bola prednesená požiadavka učeníkom, ktorý poprosil Ježiša Krista, aby ich naučil, ako sa modliť. Toto je požiadavka zvonku, a nie zvnútra. Opäť – táto verzia má úplne inú konotáciu než verzia Matúšov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atúšova verzia bola sformulovaná z čisto duchovnej pozície, čiže z duchovnej pravdy. Lukášova verzia bola sformulovaná z ľudskej, čiže z vonkajšej pozície, z pozície, kde žiadna rýdza pravda neexistuje. Kvôli tomuto faktoru musí najprv dôjsť k uvedeniu pravdy do tejto pozície, v dôsledku toho faktu, že v podmienkach ľudského života nič zo skutočnej pravdy neexistuj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V podstate môžete povedať, že Matúšova verzia Modlitby bola sformulovaná pre celé Stvorenie – pre úroveň a na úrovni duchovného uvedomenia, ktorá </w:t>
      </w:r>
      <w:r>
        <w:rPr>
          <w:b/>
          <w:bCs/>
          <w:i/>
          <w:iCs/>
          <w:lang w:val="sk-SK"/>
        </w:rPr>
        <w:t>bola</w:t>
      </w:r>
      <w:r>
        <w:rPr>
          <w:i/>
          <w:iCs/>
          <w:lang w:val="sk-SK"/>
        </w:rPr>
        <w:t xml:space="preserve"> </w:t>
      </w:r>
      <w:r>
        <w:rPr>
          <w:rFonts w:cs="Formata CE" w:ascii="Formata CE" w:hAnsi="Formata CE"/>
          <w:b/>
          <w:bCs/>
          <w:i/>
          <w:iCs/>
          <w:lang w:val="sk-SK"/>
        </w:rPr>
        <w:t>v tej zvláštnej dobe jeho člen</w:t>
      </w:r>
      <w:r>
        <w:rPr>
          <w:b/>
          <w:bCs/>
          <w:i/>
          <w:iCs/>
          <w:lang w:val="sk-SK"/>
        </w:rPr>
        <w:t>om dostupná</w:t>
      </w:r>
      <w:r>
        <w:rPr>
          <w:rFonts w:cs="Formata CE" w:ascii="Formata CE" w:hAnsi="Formata CE"/>
          <w:lang w:val="sk-SK"/>
        </w:rPr>
        <w:t>. Naproti tomu Lukášova verzia tejto Modlitby bola určená iba ľudským tvorom na planéte Nula a všetkým iným tvorom a entitám v celej Zóne Vymiestnenia a vo všetkých jej Peklách.“</w:t>
      </w:r>
    </w:p>
    <w:p>
      <w:pPr>
        <w:pStyle w:val="TextBody"/>
        <w:rPr>
          <w:rFonts w:ascii="Formata CE" w:hAnsi="Formata CE" w:cs="Formata CE"/>
          <w:color w:val="0000FF"/>
          <w:lang w:val="sk-SK"/>
        </w:rPr>
      </w:pPr>
      <w:r>
        <w:rPr>
          <w:rFonts w:cs="Formata CE" w:ascii="Formata CE" w:hAnsi="Formata CE"/>
          <w:color w:val="0000FF"/>
          <w:lang w:val="sk-SK"/>
        </w:rPr>
      </w:r>
    </w:p>
    <w:p>
      <w:pPr>
        <w:pStyle w:val="Normal"/>
        <w:jc w:val="both"/>
        <w:rPr/>
      </w:pPr>
      <w:r>
        <w:rPr>
          <w:rFonts w:cs="Formata CE" w:ascii="Formata CE" w:hAnsi="Formata CE"/>
          <w:b/>
          <w:bCs/>
          <w:lang w:val="sk-SK"/>
        </w:rPr>
        <w:t>„</w:t>
      </w:r>
      <w:r>
        <w:rPr>
          <w:rFonts w:cs="Formata CE" w:ascii="Formata CE" w:hAnsi="Formata CE"/>
          <w:b/>
          <w:bCs/>
          <w:lang w:val="sk-SK"/>
        </w:rPr>
        <w:t>Ako si pamätáte, v tej dobe, keď boli obidve verzie tejto Modlitby sformulované, situácia bola taká, že planéta Nula a Zóna Vymiestnenia neboli pod vládou Najvyššieho Boha, ale pod vládou pseudotvorcov. Preto Lukášova verzia zámerne vynecháva tvrdenie, že kráľovstvo, moc i sláva patria nebeskému Otcovi. Otec nesplodil Z</w:t>
      </w:r>
      <w:r>
        <w:rPr>
          <w:b/>
          <w:bCs/>
          <w:lang w:val="sk-SK"/>
        </w:rPr>
        <w:t>ónu Vymiestnenia a planétu Nula ani nad nimi v tej dobe nevládol.“</w:t>
      </w:r>
    </w:p>
    <w:p>
      <w:pPr>
        <w:pStyle w:val="Normal"/>
        <w:jc w:val="both"/>
        <w:rPr>
          <w:b/>
          <w:b/>
          <w:bCs/>
          <w:lang w:val="sk-SK"/>
        </w:rPr>
      </w:pPr>
      <w:r>
        <w:rPr>
          <w:b/>
          <w:bCs/>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 v pozitívnom stave Stvorenia bola situácia odlišná. Otec skutočne splodil pozitívny stav a vždy bol jeho nepopierateľným Vládcom. Z toho dôvodu pri modlení sa z tej pozície je dôležité uznať, že všetko kráľovstvo, moc i sláva patrí Otcovi. Toto je, samozrejme, doslovná interpretácia týchto slov. V chápaní a interpretácii týchto slov existuje celkom iná duchovná konotácia a zmysel. O tom budeme hovoriť trochu neskôr.“</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ri vykladaní oboch</w:t>
      </w:r>
      <w:r>
        <w:rPr>
          <w:rFonts w:cs="Formata CE" w:ascii="Formata CE" w:hAnsi="Formata CE"/>
          <w:lang w:val="sk-SK"/>
        </w:rPr>
        <w:t xml:space="preserve"> textov týchto verzií musíte si byť teda vedomí pozície, z ktorej bola tá Modlitba sformulovaná. Tento rozdiel stavia interpretáciu oboch verzií do celkom inej perspektív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Niektoré úrovne vnútorného duchovného zmyslu a súvzťažností tejto Modlitby boli už zjavené prostredníctvom Swedenborga. Niektoré boli zjavené cez sprostredkovateľa tohto prenosu v predchádzajúcich knihách Nového Zjavenia. Tieto interpretácie sú správne a platné, no žiadna z nich nie je úplná. V dobe tých interpretácií nebolo ešte vhodné vedieť, že obe verzie tej Modlitby mali odlišnú konotáciu a boli vyslovené z odlišnej pozície a že v skutočnosti to boli dve úplne odlišné modlitby. S týmto fundamentálnym rozdielom na mysli pozrime sa na pravý zmysel a význam týchto modlitieb, najprv na</w:t>
      </w:r>
      <w:r>
        <w:rPr>
          <w:lang w:val="sk-SK"/>
        </w:rPr>
        <w:t xml:space="preserve"> Matúšovu verziu.“</w:t>
      </w:r>
    </w:p>
    <w:p>
      <w:pPr>
        <w:pStyle w:val="Normal"/>
        <w:jc w:val="both"/>
        <w:rPr>
          <w:lang w:val="sk-SK"/>
        </w:rPr>
      </w:pPr>
      <w:r>
        <w:rPr>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 xml:space="preserve">,Náš Otec v Nebi‘. Tieto slová definujú duchovnú kondíciu, ktorá existovala v tej dobe v pozitívnom stave Stvorenia. Táto kondícia potom definovala a určovala vnímanie, chápanie a vzťah k Prirodzenosti Najvyššieho, ktoré pozitívny stav v tej zvláštnej dobe mal. Tu si musíte byť vedomí veľmi dôležitého, mnohokrát predtým opakovaného (k neľúbosti všetkých sťažovateľov na nadbytočnosť a opakovaciu povahu tejto knihy) faktu, že </w:t>
      </w:r>
      <w:r>
        <w:rPr>
          <w:rFonts w:cs="Formata CE" w:ascii="Formata CE" w:hAnsi="Formata CE"/>
          <w:b/>
          <w:bCs/>
          <w:i/>
          <w:iCs/>
          <w:lang w:val="sk-SK"/>
        </w:rPr>
        <w:t>Najvyšší, teraz Pán Ježiš Kristus, hovorí a zjavuje členom Svoj</w:t>
      </w:r>
      <w:r>
        <w:rPr>
          <w:b/>
          <w:bCs/>
          <w:i/>
          <w:iCs/>
          <w:lang w:val="sk-SK"/>
        </w:rPr>
        <w:t>ho Stvorenia iba z pozície momentálnej úrovne ich duchovného rozvoja</w:t>
      </w:r>
      <w:r>
        <w:rPr>
          <w:b/>
          <w:bCs/>
          <w:lang w:val="sk-SK"/>
        </w:rPr>
        <w:t>.“</w:t>
      </w:r>
    </w:p>
    <w:p>
      <w:pPr>
        <w:pStyle w:val="Normal"/>
        <w:jc w:val="both"/>
        <w:rPr>
          <w:b/>
          <w:b/>
          <w:bCs/>
          <w:lang w:val="sk-SK"/>
        </w:rPr>
      </w:pPr>
      <w:r>
        <w:rPr>
          <w:b/>
          <w:bCs/>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te, každý vo Stvorení podlieha zákonu duchovného pokroku, ktorý postupuje v určitých diskrétnych krokoch. Každý krok pokroku presahuje duchovnú kondíciu, chápanie a uvedomenie reality každého predchádzajúceho kroku. Z toho dôvodu môže Pán Ježiš Kristus nadväzovať vzťah s členmi Svojho Stvorenia, ako aj s každým iným iba z pozície toho kroku či z tej duchovnej kondície. Nič viac a nič menej.“</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Znovu si zopakujme, že viac by bolo p</w:t>
      </w:r>
      <w:r>
        <w:rPr>
          <w:rFonts w:cs="Formata CE" w:ascii="Formata CE" w:hAnsi="Formata CE"/>
          <w:lang w:val="sk-SK"/>
        </w:rPr>
        <w:t>re nich nepochopiteľné, a teda duchovne nebezpečné, pretože by to bolo odmietnuté. Odmietnutie by znamenalo vypadnutie do Zóny Vymiestnenia. Menej by bolo regresívne, čo by tiež znamenalo vypadnutie do Zóny Vymiestnenia. Ako odmietnutie, tak aj regresia, tvoria pravú prirodzenosť negatívneho stavu. Takže v takom prípade by sa pozitívny stav stal negatívnym. Z tohto dôležitého dôvodu Pán Ježiš Kristus prispôsobuje Seba Samého/Samu úrovni každého kroku, v ktorom sa členovia Stvorenia v každom danom čase nachá</w:t>
      </w:r>
      <w:r>
        <w:rPr>
          <w:lang w:val="sk-SK"/>
        </w:rPr>
        <w:t xml:space="preserve">dzajú a hovorí </w:t>
      </w:r>
      <w:r>
        <w:rPr>
          <w:b/>
          <w:bCs/>
          <w:i/>
          <w:iCs/>
          <w:lang w:val="sk-SK"/>
        </w:rPr>
        <w:t>iba</w:t>
      </w:r>
      <w:r>
        <w:rPr>
          <w:rFonts w:cs="Formata CE" w:ascii="Formata CE" w:hAnsi="Formata CE"/>
          <w:lang w:val="sk-SK"/>
        </w:rPr>
        <w:t xml:space="preserve"> z tej pozície. Toto pravidlo je plne aplikovateľné na Modlitbu Pán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akže slová ,Náš Otec v Nebi‘, medzi mnohým iným, odrážajú duchovnú kondíciu, ktorá v tej dobe existovala. Vnímanie a chápanie Prirodzenosti Boha Najvyššieho bolo v t</w:t>
      </w:r>
      <w:r>
        <w:rPr>
          <w:rFonts w:cs="Formata CE" w:ascii="Formata CE" w:hAnsi="Formata CE"/>
          <w:lang w:val="sk-SK"/>
        </w:rPr>
        <w:t>ej dobe z pozície Jeho/Jej Absolútnej Múdrosti a Pravdy ako základu Stvorenia. Ako viete, základom Stvorenia je vždy Duchovná pravda. Stvorenie sa vyvíja z pozície pravdy k pozícii dobra či z pozície múdrosti k pozícii lásky, či z pozície viery k pozícii pozitívnych a užitočných skutk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ôvodom toho, prečo vývoj Stvorenia sleduje tento kurz, hoci láska, dobro a pozitívne a užitočné skutky predchádzajú a dávajú zrod múdrosti, pravde a viere, je, ako si pamätáte, to, že Stvorenie je Vonkajškovosť Absolútnej Vnútrajškovosti Stvoriteľa. Absolútna Vnútrajškovosť ustanovuje Absolútnu Lásku, Dobro a Pozitívne Skutky. Naproti tomu Absolútny proces Absolútnej Vnútrajškovosti je Absolútnou Múdrosťou, Pravdou a Vierou. Stvorenie môže byť stvorené iba prostredníctvom Absolútneho Procesu Absolútneho Stavu Absolútnej Vnútrajškovosti, no nie Samotným Absolútnym Stavom, pretože vždy postupuje z Absolútneho Vnútra k relatívnemu vonkajšku, kde sa stáva vonkajškovosťou Stvoriteľ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Jedným z hlavných účelov Stvorenia je večne sa približovať k jeho Absolútnemu Stvoriteľovi. Aby k tomu mohlo dochádzať, Stvorenie, súc vonkajškovosťou vnútrajškovosti, sa vždy pohybuje smerom k svojmu Stvoriteľovi, a nie od Neho/Nej. Ak by sa pohybovalo preč, čoskoro by prestalo existovať, alebo by vypadlo do Zóny Vymiestnenia. Pohybovanie sa od ,k‘ k ,Od‘ je pohybovaním sa od pravdy k jej dobru, a keď sa dosiahne dobro, od dobra k jeho pravde. Takto je štruktúrované Stvoreni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Slovo ,Otec‘, použité v tejto Modlitbe, odráža teda túto situáciu. ,O</w:t>
      </w:r>
      <w:r>
        <w:rPr>
          <w:rFonts w:cs="Formata CE" w:ascii="Formata CE" w:hAnsi="Formata CE"/>
          <w:lang w:val="sk-SK"/>
        </w:rPr>
        <w:t>tec‘ súvzťaží so základom Stvorenia, ktorý vyviera z Absolútnej Múdrosti a Absolútnej Pravdy Absolútneho Vnútra Najvyššieho či Stvoriteľa. Takže v podmienkach, ktoré v tej dobe existovali, jedinec mal nadväzovať vzťah od pravdy k Absolútnej Pravde, ktorá je ,Otcom‘, a potom postupovať k dobru a láske Stvoriteľa, ktoré sú ,Matkou‘ alebo esenciou Stvoriteľa. ,Otec‘ je substanciou, teda základom Stvorenia. Ale obsah a samotná budova, ako aj jeho hlava, je láska a dobro čiže ,matka‘ Stvorenia. Pohyb smeruje vždy k láske a dobru čiže k ,matke‘.“</w:t>
      </w:r>
    </w:p>
    <w:p>
      <w:pPr>
        <w:pStyle w:val="TextBody"/>
        <w:rPr>
          <w:rFonts w:ascii="Formata CE" w:hAnsi="Formata CE" w:cs="Formata CE"/>
          <w:color w:val="0000FF"/>
          <w:lang w:val="sk-SK"/>
        </w:rPr>
      </w:pPr>
      <w:r>
        <w:rPr>
          <w:rFonts w:cs="Formata CE" w:ascii="Formata CE" w:hAnsi="Formata CE"/>
          <w:color w:val="0000FF"/>
          <w:lang w:val="sk-SK"/>
        </w:rPr>
      </w:r>
    </w:p>
    <w:p>
      <w:pPr>
        <w:pStyle w:val="Normal"/>
        <w:jc w:val="both"/>
        <w:rPr>
          <w:lang w:val="sk-SK"/>
        </w:rPr>
      </w:pPr>
      <w:r>
        <w:rPr>
          <w:rFonts w:cs="Formata CE" w:ascii="Formata CE" w:hAnsi="Formata CE"/>
          <w:lang w:val="sk-SK"/>
        </w:rPr>
        <w:t>„</w:t>
      </w:r>
      <w:r>
        <w:rPr>
          <w:rFonts w:cs="Formata CE" w:ascii="Formata CE" w:hAnsi="Formata CE"/>
          <w:lang w:val="sk-SK"/>
        </w:rPr>
        <w:t>Ako však viete, slovo ,matka‘ sa vo Svätej Biblii v tejto zvláštnej konotácii nikdy nepoužíva – dôvod je ten, že v tej dobe nebolo možné také ponímanie Stvorenia nikomu predložiť. Berúc do úvahy v tej dobe existujúcu úroveň duchovného rozvoja Stvorenia, boli také závery predčasné, najmä vzhľadom na ten fakt, že zo skúsenostného modu Prirodzenosti Najvyššieho niečo chýbalo. Ako ste si vedomí, Prirodzenosti Najvyššieho v tej dobe chýbali prvky prírodného stupňa a prvky planéty Nula a Zóny Vymiestnenia. V dôsledku tohto chýbania nebolo zjednotenie všetkých duchovných princípov plne možné. Pojem Absolútnej Lásky a Jej Absolútneho Dobra či materstva, nemôže byť náležite ponímaný bez úplného Absolútneho Zjednotenia všetkých prvkov v bytí a existencii. No pojem otcovstva mohol byť tak ponímaný, pretože na ňom je vybudovaný základ Stvorenia. Z neho sa jedinec postupne pohybuje ku konečnému zjednoteniu. Z tohto dôvodu málokto kedy hovoril o Bohu ako o Matke – vo väčšine prípadov sa hovorilo o Bohu iba ako o Otcovi. Toto je zvlášť pravdou v kresťanských náboženstvách.</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však do totality Absolútnej Prirodzenosti Najvyššieho boli včlenené a fuzionované všetky prvky bytia a existencie a Najvyšší sa stal plnosťou Pána Ježiša Krista, prostredníctvom tohto Nového Zjavenia sa začalo vyvíjať nové chápanie Prirodzenosti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 v čase prítomnosti Ježiša Krista na planéte Nula to tak nebolo. Preto sa Jeho Modlitba začína slovami ,Náš Otec‘. Slovo ,v nebi‘ znamená v pozitívnom stave. Absolútna Múdrosť a Absolútna Pravda, čiže Absolútna Substancia Prirodzenosti Boha je vždy absolútne pozitívna. Absolútny Pozitívny Stav je Stavom Absolútneho Vnútra či Vnútrajškovosti. Takže slovo ,nebo‘ tiež znamená, že tento Otec – Absolútna Múdrosť a Pravda – je Absolútnou Vnútrajškovosťou, z ktorej vyžaruje pozitívny stav a z ktorej je stvorené Stvoreni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Nech sa svätí Tvoje meno‘. Slovo ,svätí‘ opisuje kvalitu prístupu, aká sa vyžaduje od členov pozitívneho stavu. Vzťah je možné nadväzovať iba z pozície svätosti k pozícii Absolútnej Svätosti. Pozícia svätosti v tejto konotácii znamená vzťah z pozície čistého úmyslu, v čistote svojho srdca, kvôli princípu, s plným prijatím a praktizovaním pravdy a uznaním, že tá pravda sa odvodzuje od ,Nebeského Otca‘. S takým prístupom sa svätí Meno Božie. ,Tvoje Meno‘ znamená kvalitu pravej Prirodzenosti Stvoriteľa alebo v tomto prípade nebeského Otc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Meno‘ je vždy odrazom obsahu kvality jedincovej osobnosti a individuality. Pristupovať k ,nášmu Otcovi v nebi‘ s týmto svätým menom, to jest s plným prijatím Jeho/Jej ako jediného Stvoriteľa či Boha, v čistote svojho srdca, kvôli samotným princípom, znamená uznať Absolútnu Svätosť Stvoriteľa. Byť absolútne svätý, znamená nemať vo svojej prirodzenosti žiadne aspekty negatívneho stavu. A svätiť meno niekoho znamená vyhýbať sa pripisovaniu akejkoľvek negativity tej Prirodzenosti s plným uznaním toho, že v tej Prirodzenosti sídli iba pozitívny stav. A toto je to, čo znamená ,nech sa svätí Tvoje meno‘.“</w:t>
      </w:r>
    </w:p>
    <w:p>
      <w:pPr>
        <w:pStyle w:val="TextBody"/>
        <w:tabs>
          <w:tab w:val="clear" w:pos="720"/>
          <w:tab w:val="left" w:pos="5220" w:leader="none"/>
        </w:tabs>
        <w:rPr>
          <w:rFonts w:ascii="Formata CE" w:hAnsi="Formata CE" w:cs="Formata CE"/>
          <w:color w:val="0000FF"/>
          <w:lang w:val="sk-SK"/>
        </w:rPr>
      </w:pPr>
      <w:r>
        <w:rPr>
          <w:rFonts w:cs="Formata CE" w:ascii="Formata CE" w:hAnsi="Formata CE"/>
          <w:color w:val="0000FF"/>
          <w:lang w:val="sk-SK"/>
        </w:rPr>
      </w:r>
    </w:p>
    <w:p>
      <w:pPr>
        <w:pStyle w:val="Normal"/>
        <w:jc w:val="both"/>
        <w:rPr>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Príď Tvoje kráľovstvo‘. Slová ,Tvoje kráľovstvo‘ znamenajú, že Absolútna Pravda patrí Absolútnemu Stvoriteľovi a že nikto iný nemá v sebe žiadnu pravdu. Toto je dôvodom toho, prečo sa hovorí ,príď‘. Toto je pozvaním, z pozície slobodnej vôle a voľby, tej pravdy, aby vstúpila do životov tých, ktorí sami osebe a sami sebou žiadnu pravdu nemajú. Keďže môže prichádzať iba od Toho/Tej, kto je Sám/Sama Osebe a Sám/Sama Sebou tou Absolútnou Pravdou, prosba smeruje k Nemu/Nej,  k tomu, kto môže poslať tú pravdu všetkým ostatným s cieľom ustanoviť priaznivé podmienky pre prijímanie lásky a dobra.“</w:t>
      </w:r>
    </w:p>
    <w:p>
      <w:pPr>
        <w:pStyle w:val="Normal"/>
        <w:jc w:val="both"/>
        <w:rPr>
          <w:lang w:val="sk-SK"/>
        </w:rPr>
      </w:pPr>
      <w:r>
        <w:rPr>
          <w:lang w:val="sk-SK"/>
        </w:rPr>
      </w:r>
    </w:p>
    <w:p>
      <w:pPr>
        <w:pStyle w:val="Normal"/>
        <w:jc w:val="both"/>
        <w:rPr>
          <w:lang w:val="sk-SK"/>
        </w:rPr>
      </w:pPr>
      <w:r>
        <w:rPr>
          <w:rFonts w:cs="Formata CE" w:ascii="Formata CE" w:hAnsi="Formata CE"/>
          <w:lang w:val="sk-SK"/>
        </w:rPr>
        <w:t>„</w:t>
      </w:r>
      <w:r>
        <w:rPr>
          <w:rFonts w:cs="Formata CE" w:ascii="Formata CE" w:hAnsi="Formata CE"/>
          <w:lang w:val="sk-SK"/>
        </w:rPr>
        <w:t>Láska a dobro nemôžu vstúpiť, pokiaľ niet múdrosti a pravdy, v ktorých môžu prebývať. Koniec koncov, múdrosť a pravda sú formami vyjadrenia a kontajnermi uchovávania tej lásky a dobra. Takže na prosbu (všetky prosby musia byť zo slobodnej vôle a voľby), láska a dobro vysiela svoju múdrosť a pravdu, ktoré potom vytvárajú vhodné podmienky, základ a kontajner, do ktorých tá láska a dobro môžu vstúpiť a zostať na pevných základoch.“</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dôvod, prečo prosba ,príď Tvoje kráľovstvo‘ predchádza prosbu ,buď Tvoja vôľa‘. Tá vôľa sa nemôže diať na žiadnych iných premisách než iba na skutočnej Božskej Pravd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Buď Tvoja vôľa‘. Toto je uznanie, že všetka láska, dobro a pozitívne a užitočné skutky patria Tomu/Tej, kto je Absolútnou Láskou, Absolútnym Dobrom a Absolútnym Pozitívnym Stav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oto je zároveň uznaním, že vo Stvorení nemôže byť nikto sám/sama sebou a sám/sama osebe milujúci, dobrý a pozitívny. Okrem toho to znamená, že iba vôľa Absolútneho Boha je vôľou lásky, dobra a pozitívnej prirodzenosti. Vôľa každého iného sama osebe a sama sebou tieto prvky neobsahuje, je však iba ich potenciálnou schránko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sa jedincova vôľa – schránka – naplnila láskou, dobrom a pozitívnosťou, jedinec musí pozvať Božiu vôľu Absolútnej Lásky, Dobroty a Pozitívnosti, aby vstúpila do jeho života a stala sa obsahom jeho vôle, aby nechcel nič iné než lásku, dobrotu a pozitívnosť. Opätovne je tu zdôraznená záležitosť pozvania, pretože slovo ,vôľa‘ svojou samotnou prirodzenosťou a štruktúrou je slobodné, odrážajúc Absolútnu Prirodzenosť Absolútnej Vôle a jej Absolútnej Slobod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ôľa Božia sa nemôže diať v živote nikoho, pokiaľ ju jedinec nepozve zo svojej vlastnej slobodnej vôle. Keby to tak nebolo, neexistovala by žiadna potreba modliť sa k Bohu a pozývať Jeho/Jej Vôľu, aby sa dial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Na zemi, ako je tomu v nebi‘ znamená, že vôľa Najvnútornejšieho, čiže Absolútnej Vnútrajškovosti Absolútneho Stavu Stvoriteľa je vždy milovať, dávať dobrotu a prinášať pozitívnosť, pretože To Najvnútornejšie je vždy v stave lásky, dobroty a pozitívnosti. Žiadny iný typ Vôle Božej neexistuje. Slovo ,nebo‘ súvzťaží s týmto významom. Slovo ,zem‘ v tejto zvláštnej konotácii súvzťaží so všetkým, čo je mimo stavu vnútrajškovosti (,nebo‘), kde sa Vôľa Božia vždy dej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ituácia je však iná, pokiaľ ide o proces vonkajškovosti (,zem‘), ktorý je daný do pozície voľby vzájomnosti. Ako si pamätáte, Stvorenie môže byť stvorené iba na princípe slobody a nezávislosti. Z tej pozície musí byť urobená voľba pozvať alebo nepozvať Vôľu Božiu, aby sa v tom stave diala, ako sa vždy deje vo vnútornom stave. Opäť – ináč by neexistovala žiadna potreba tohto pozva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osobnejšej konotácii tieto slová znamenajú tiež to, že Vôľa Božia sa vždy deje v najvnútornejšej Duchovnej Mysli každého jednotlivca a v najvnútornejšom duchovnom stupni Stvorenia. Keďže Stvorenie, ako aj každý jedinečný jednotlivec, postupuje od najvnútornejšej úrovne, čiže od svojho jadra, k najexternejšej úrovni prejavu čiže k vonkajšej mysli (,zem‘), a potom do vedomej vonkajšej mysle, prúdenie tej Vôle sleduje kroky tohto procesu tvorivého úsilia. Počiatočný bod akéhokoľvek tvorivého úsilia v pozitívnom zmysle je vždy z Vôle a vo Vôli Božej. Nasledujúce body, kvôli slobode a nezávislosti, musia potvrdzovať platnosť tej Vôle Božej tým, že sa pozýva, aby sa diala z najvnútornejšieho k najexternejšiemu (,Buď Tvoja vôľa na zemi, ako je tomu v neb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Daj nám v tento deň náš denný chlieb.‘ Toto je uznanie všetkých vo Stvorení, že všetky ich talenty, dary, schopnosti a život vo všeobecnosti a v každej zo svojich zvláštností, pochádzajú z Absolútneho Zdroja Absolútneho Života – zo Stvoriteľa – a v relatívnom stave sú pridelené všetkým jeho relatívnym nositeľom a kontajnerom – se</w:t>
      </w:r>
      <w:r>
        <w:rPr>
          <w:lang w:val="sk-SK"/>
        </w:rPr>
        <w:t>ntientným entitám – a prostredníctvom sentientných entít všetkým iným formám, prejavom a kontajnerom života.“</w:t>
      </w:r>
    </w:p>
    <w:p>
      <w:pPr>
        <w:pStyle w:val="Normal"/>
        <w:jc w:val="both"/>
        <w:rPr>
          <w:lang w:val="sk-SK"/>
        </w:rPr>
      </w:pPr>
      <w:r>
        <w:rPr>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 xml:space="preserve">,Daj nám‘ znamená prosbu, aby všetky nutné zložky života boli neustále udržiavané jediným, kto to dokáže. ,Tento deň‘ znamená v každom zvláštnom čase, mieste, položení a stave. ,Náš‘ znamená, že </w:t>
      </w:r>
      <w:r>
        <w:rPr>
          <w:b/>
          <w:bCs/>
          <w:i/>
          <w:iCs/>
          <w:lang w:val="sk-SK"/>
        </w:rPr>
        <w:t>daný život</w:t>
      </w:r>
      <w:r>
        <w:rPr>
          <w:rFonts w:cs="Formata CE" w:ascii="Formata CE" w:hAnsi="Formata CE"/>
          <w:lang w:val="sk-SK"/>
        </w:rPr>
        <w:t xml:space="preserve"> je pridelený všetkým sentientným entitám, aby mali osobnú, súkromnú a intímnu skúsenosť, akoby to bol ich vlastný život a akoby oni boli zdrojom toho života, no napriek tomu plne uznávajú, že pravdou je to, že zdrojom ich života je Absolútny Boh Najvyšší, ktorý je teraz Pánom Ježišom Kristom. ,Denný chlieb‘ znamená neustále dodávanie všezahŕňajúcich zložiek života (duchovných, mentálnych i fyzický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ôvodom toho, prečo sa od každého očakáva, aby sa dennodenne modlil alebo prosil o všetky tieto veci, je to, že každý deň má odlišnú konotáciu, účel a význam. Odlišnosť tejto situácie si vyžaduje nové voľbukonajúce úsilie. Preto je potrebné, aby jedinec opätovne potvrdil voľbu alebo ustúpil od voľby poprosiť svojho Stvoriteľa, aby pokračoval v dodávaní všetkých životných potrieb v úplne novej kondícii (každý deň je nový deň!).“</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 xml:space="preserve">,A odpusť nám naše viny‘ znamená plné uznanie a priznanie všetkých vo Stvorení, že nie sú dokonalí, pretože nie sú absolútnymi či bohmi. Ako už bolo uvedené predtým, dokonca aj osoba, ktorá dosiahla najvyššie možné duchovné úrovne a je </w:t>
      </w:r>
      <w:r>
        <w:rPr>
          <w:b/>
          <w:bCs/>
          <w:i/>
          <w:iCs/>
          <w:lang w:val="sk-SK"/>
        </w:rPr>
        <w:t>takmer</w:t>
      </w:r>
      <w:r>
        <w:rPr>
          <w:rFonts w:cs="Formata CE" w:ascii="Formata CE" w:hAnsi="Formata CE"/>
          <w:lang w:val="sk-SK"/>
        </w:rPr>
        <w:t xml:space="preserve"> ako Boh, je ešte stále relatívna, a nie absolútna. Faktom svojej relatívnej kondície je tá osoba náchylná robiť chyby alebo nesprávne závery. Keď sa také niečo prihodí, jedinec sa stáva zadĺženým svojmu Stvoriteľovi, pretože neurobil alebo nepochopil niečo tak, ako mal. Aby také chyby neskončili prijatím negatívneho stavu a následným vypadnutím do Zóny Vymiestnenia, všetky sentientné entity musia vzývať zákon a princípy odpustenia. Poprosením o odpustenie sú ochránení a zachránení pred touto hrozivou možnosťo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Niektoré ľudské tvory sa mylne domnievajú, že ľudia v Nebesiach (pozitívny stav), takí, ako napríklad anjeli, archanjeli, cherubíni, serafíni atď., nemôžu robiť chyby alebo nie sú schopní robiť nesprávne závery o čomkoľvek a že sú dokonalí vo svojej kondícii. Realitou je však to, že nikto, okrem Absolútneho Boha – Pána Ježiša Krista, nie je neomylný a dokonalý. Každý iný pod úrovň</w:t>
      </w:r>
      <w:r>
        <w:rPr>
          <w:lang w:val="sk-SK"/>
        </w:rPr>
        <w:t>ou Boha, dokonca aj ten, kto je po Bohu celkom prvý, podlieha príležitostnej omylnosti.“</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Avšak, rozdiel medzi týmito ľuďmi a ľudskými tvormi a tvormi Zóny Vymiestnenia je ten, že ľudia v pozitívnom stave okamžite spoznávajú svoje omyly, odmietajú ich alebo ich ihneď na mieste opravujú. Poprosením o odpustenie predchádzajú nebezpečenstvu toho, aby im boli následky takých omylov pripísan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ko my odpúšťame svojim vinníkom‘ je plným uznaním a priznaním toho, že nikto iný nie je dokonalý a že vzťahy medzi ľuďmi nemajú byť budované na očakávaní dokonalosti, ale na vzájomnom odpustení a prijatí tohto faktu. Keďže nikto nie je dokonalý, od nikoho nemôžete očakávať dokonalé správanie a postoj. Opäť – tým, že odpustíte iným a sebe samému (a toto odpustenie musí zahŕňať aj seba samého, pretože ste sám sebe zadĺžený za to, že nie ste dokonalý), ste zachránený a ochránený pred upadnutím do súdiaceho a odsudzujúceho postoja negatívneho stavu. Taký postoj by vás vylúčil z pozitívneho stavu. V tom prípade by ste vypadl</w:t>
      </w:r>
      <w:r>
        <w:rPr>
          <w:lang w:val="sk-SK"/>
        </w:rPr>
        <w:t>i do Zóny Vymiestnen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 neuveď nás do pokušenia‘. Tento výrok znamená uznanie, že iba Absolútny Boh môže ochrániť a zachrániť pred uvádzaním do pokušenia prijať realitu negatívneho stavu ako rozhodujúci faktor jedincov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Z duchovného zmyslu</w:t>
      </w:r>
      <w:r>
        <w:rPr>
          <w:rFonts w:cs="Formata CE" w:ascii="Formata CE" w:hAnsi="Formata CE"/>
          <w:lang w:val="sk-SK"/>
        </w:rPr>
        <w:t xml:space="preserve"> tohto výroku teda nevyplýva, že je to Boh, kto pokúša ľudí, hoci doslovný zmysel skutočne dáva taký nesprávny dojem. Je to iba uznanie a priznanie faktu, že iba Absolútnou Pozitívnou Mocou svojho Boha je možné zdržať sa pokušenia aktivovať odmietnutú ideu prijatia akéhokoľvek iného zdroja života než Pána Ježiša Krista. Toto je jasné z nasledujúcich slov Modlitby ,ale zbav nás zlého‘. Tento výrok znamená zdržovať sa akejkoľvek potreby, túžby, želania či sklonu prijať tú negatívnu ideu a stotožniť sa s jej obsahom a chcieť ju. ,Zlého‘ znamená tú ideu. Ako viete, bola to tá idea, ktorá bola pôvodne použitá pseudotvorcami na aktiváciu negatívneho stavu. Celý negatívny stav sa javí pozitívnemu stavu ako jedna ohavná, zdeformovaná a zmrzačená zle vyzerajúca osoba (ako to už bolo zjavené prostredníctvom Swedenborga). Prosbou je tu byť zbavený akéhokoľvek sklonu aktivovať negatívny stav vo svojom vlastnom osobnom a súkromnom život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Lebo Tvoje je kráľovstvo i moc i sláva navždy. Amen.‘ Toto je uznanie, priznanie a prijatie toho faktu, že Absolútne Vlastníctvo všetkého vo Stvorení patrí Pánovi Ježišovi Kristovi, v tej dobe Najvyššiemu. Všimnite si prosím, že poriadok, v akom tieto slová nasledujú, je obrátený. Prvé prichádza ,kráľovstvo‘; druhá prichádza ,moc‘ a a</w:t>
      </w:r>
      <w:r>
        <w:rPr>
          <w:lang w:val="sk-SK"/>
        </w:rPr>
        <w:t>ko tretia prichádza ,sláva‘. ,Navždy‘ znamená, že Vlastníctvo nikdy neprestane.“</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Existujú dva dôvody, prečo je použitý obrátený poriadok, napriek tomu faktu, že pravá realita Stvorenia a Absolútna Prirodzenosť Najvyššieho si vyžaduje poriadok od ,slávy k moci, ku kráľovstvu navždy. Amen.‘ Jedným dôvodom je to, že Modlitba bola iniciovaná z pozície vonkajškovosti Stvorenia. Vonkajškovosť Stvorenia je kráľovstvom vnútrajškovosti Stvoriteľa (medzi mnohým iným). Každý okrem Stvoriteľa je vnímaný ako nachádzajúci sa v procese tejto vonkajškovosti. Iba Stvoriteľ je sebou-vnímaný v Stave Absolútnej Vnútrajškovosti. Keďže modlitba smeruje k Absolútnemu Stavu Vnútrajškovosti Stvoriteľa z pozície Stvorenia – kráľovstvo Stvoriteľa – je potrebné najprv uznať, že pozícia, z ktorej sa modlím, patrí môjmu Stvoriteľovi. On/Ona je Absolútnym Vlastníkom tej pozície. Ďalšou konotáciou slova ,kráľovstvo‘ je jeho súvzťažnosť s vonkajším čiže prírodným stupňom Stvorenia, ako aj s vonkajšou mysľou každého jednotlivc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Dôvodom to</w:t>
      </w:r>
      <w:r>
        <w:rPr>
          <w:rFonts w:cs="Formata CE" w:ascii="Formata CE" w:hAnsi="Formata CE"/>
          <w:lang w:val="sk-SK"/>
        </w:rPr>
        <w:t>ho, prečo dôraz je na vonkajšom stupni a na vonkajšej mysli, je to, že ten stupeň a tá myseľ odráža najexternejšiu pozíciu vonkajšieho Stvorenia. Od tejto pozície sa vyžaduje, aby uznala, že jej jediným absolútnym Vlastníkom je Stvoriteľ. Popretie tohto faktu na tej úrovni dáva popud, ako si pamätáte, k aktivácii negatívneho stavu. V záujme vyhnutia sa negatívnemu stavu, jedinec musí najprv uznať, že dokonca aj tá úroveň bytia a existencie patrí absolútne Stvoriteľov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lovo ,moc‘ súvzťaží s Absolútnou Mentalitou Stvoriteľa a tiež s Jeho/Jej intermediálnou dimenziou Stvorenia a s intermediálnou mysľou či mentalitou každého jednotlivca. Toto je potvrdenie, uznanie, priznanie a prijatie toho faktu, že pravým Absolútnym Vlastníkom ich všetkých je Stvoriteľ.“</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Slovo ,sláva‘ súvzťaží s Absolútnym Duchom Stvoriteľa. No súvzťaží tiež s duchovnou dimenziou Stvorenia a s najvnútornejšou Duchovnou Mysľou každého jednotlivca. Opäť – toto je potvrdenie, uznanie, priznanie a prijatie toho faktu, že Stvoriteľ je Absolútn</w:t>
      </w:r>
      <w:r>
        <w:rPr>
          <w:lang w:val="sk-SK"/>
        </w:rPr>
        <w:t>ym Vlastníkom ich všetkých.“</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Jestvuje však ďalší dôvod toho, prečo slovo ,sláva‘ bolo dané na koniec tejto postupnosti. Slovo ,sláva‘, pokiaľ sa týka Stvoriteľa, má hlbšiu tajomnú a mystickú konotáciu. Súvisí s faktorom zahrnutia tela-mäsa Ježiša Krista do Absolútnej Prirodzenosti Stvoriteľa, Stvoriteľ sa týmto stáva totalitou Pána Ježiša Krista. Ako viete, ,oslávenie‘ znamená tiež zbožštenie a hybridizáciu všetkých prvkov v bytí a existencii vrátane prvkov Zóny Vymiestnenia a planéty Nula a ich úplné zjed</w:t>
      </w:r>
      <w:r>
        <w:rPr>
          <w:lang w:val="sk-SK"/>
        </w:rPr>
        <w:t>notenie, harmonizáciu a jednotu v tej Prirodzenost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dobe, keď táto Modlitba bola daná členom pozitívneho stavu, proces tohto životne dôležitého a rozhodujúceho zbožštenia a hybridizácie nebol zavŕšený. Práve sa začal. V tej dobe preto nebolo vhodné dať slovo ,sláva‘ na prvé miesto, kam skutočne patrí. Modlitba taktiež nenaznačuje, že čokoľvek zo Zóny Vymiestnenia alebo z planéty Nula patrí Stvoriteľovi. Vtedy to tak nebol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odlitba Pána Ježiša Krista, ako je zaznamenaná u Matúša, bola daná členom pozitívneho stavu na nesmierne dôležitej križovatke osudu a predurčenia celého Stvorenia. Do svojho bytia a existencie prichádzala úplne nová duchovná kondícia, iniciovaná faktom inkarnácie Najvyššieho do negatívneho stavu vo forme Ježiša Krista. Tento akt si vyžadoval formuláciu odlišného prístupu vo vzťahu k Stvoriteľovi zo strany všetkých Ním/Ňou stvorených. Tento prístup sa odráža vo vnútornom zmysle tejto Modlitby, čo je vysvetlené vyšši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tej dobe bol každý vo Stvorení obsahom a zmyslom tej Modlitby</w:t>
      </w:r>
      <w:r>
        <w:rPr>
          <w:rFonts w:cs="Formata CE" w:ascii="Formata CE" w:hAnsi="Formata CE"/>
          <w:lang w:val="sk-SK"/>
        </w:rPr>
        <w:t xml:space="preserve"> inštruovaný o tom, čo robiť a ako to robiť, aby sa pripravil na to, čo malo prísť.“</w:t>
      </w:r>
    </w:p>
    <w:p>
      <w:pPr>
        <w:pStyle w:val="TextBody"/>
        <w:rPr>
          <w:rFonts w:ascii="Formata CE" w:hAnsi="Formata CE" w:cs="Formata CE"/>
          <w:color w:val="0000FF"/>
          <w:lang w:val="sk-SK"/>
        </w:rPr>
      </w:pPr>
      <w:r>
        <w:rPr>
          <w:rFonts w:cs="Formata CE" w:ascii="Formata CE" w:hAnsi="Formata CE"/>
          <w:color w:val="0000FF"/>
          <w:lang w:val="sk-SK"/>
        </w:rPr>
      </w:r>
    </w:p>
    <w:p>
      <w:pPr>
        <w:pStyle w:val="Normal"/>
        <w:jc w:val="both"/>
        <w:rPr>
          <w:lang w:val="sk-SK"/>
        </w:rPr>
      </w:pPr>
      <w:r>
        <w:rPr>
          <w:rFonts w:cs="Formata CE" w:ascii="Formata CE" w:hAnsi="Formata CE"/>
          <w:lang w:val="sk-SK"/>
        </w:rPr>
        <w:t>„</w:t>
      </w:r>
      <w:r>
        <w:rPr>
          <w:rFonts w:cs="Formata CE" w:ascii="Formata CE" w:hAnsi="Formata CE"/>
          <w:lang w:val="sk-SK"/>
        </w:rPr>
        <w:t>Obsah a zmysel tejto Modlitby však v skutočnosti definoval prechodný stav a proces, ktorý bol iniciovaný inkarnáciou Ježiša Krista a zavŕšený vtedy, keď sa Najvyšší stal plnosťou Pána Ježiša Krista (krátko pred Vianocami 1987 vášho času). Vnútorný obsah a zmysel tej Modlitby predstavoval pre celé Stvorenie duchovné smernice, ktoré sa mali sledovať až do konca tohto prechodného stavu a procesu. A to isté je pravdou o vnútornom obsahu a zmysle Modlitby Ježiša Krista v jej verzii, ktorá je zaznamenaná u Lukáša 11:2–4. Boli aplikovateľné počas tohto prechodného stavu a procesu až do tohto okamihu.“</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Prv než budeme pokračovať formuláciou </w:t>
      </w:r>
      <w:r>
        <w:rPr>
          <w:b/>
          <w:bCs/>
          <w:i/>
          <w:iCs/>
          <w:lang w:val="sk-SK"/>
        </w:rPr>
        <w:t>Novej Verzie Modlitby Pána Ježiša</w:t>
      </w:r>
      <w:r>
        <w:rPr>
          <w:i/>
          <w:iCs/>
          <w:lang w:val="sk-SK"/>
        </w:rPr>
        <w:t xml:space="preserve"> </w:t>
      </w:r>
      <w:r>
        <w:rPr>
          <w:b/>
          <w:bCs/>
          <w:i/>
          <w:iCs/>
          <w:lang w:val="sk-SK"/>
        </w:rPr>
        <w:t>Krista</w:t>
      </w:r>
      <w:r>
        <w:rPr>
          <w:lang w:val="sk-SK"/>
        </w:rPr>
        <w:t>,</w:t>
      </w:r>
      <w:r>
        <w:rPr>
          <w:rFonts w:cs="Formata CE" w:ascii="Formata CE" w:hAnsi="Formata CE"/>
          <w:lang w:val="sk-SK"/>
        </w:rPr>
        <w:t xml:space="preserve"> ktorá je platná pre súčasnú Novú Duchovnú Kondíciu, pozrime sa krátko na pravý zmysel Lukášovej verzie tejto Modlitb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už bolo uvedené vyššie, táto verzia je sformulovaná z hľadiska potrieb členov negatívneho stavu, ktorí obývali Zónu Vymiestnenia, a pre ľudských tvorov na planéte Nula. Toto je prvá fundamentálna odlišnosť od Modlitby zaznamenanej Matúšom. Matúšova verzia bola výhradne pre členov pozi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Druhý rozdiel tkvie v tom fakte, že Lukášova verzia bola sformulovaná na požiadanie,</w:t>
      </w:r>
      <w:r>
        <w:rPr>
          <w:rFonts w:cs="Formata CE" w:ascii="Formata CE" w:hAnsi="Formata CE"/>
          <w:lang w:val="sk-SK"/>
        </w:rPr>
        <w:t xml:space="preserve"> a nie z nariadenia. Vtedy ešte Pán Ježiš Kristus nemal negatívny stav pod kontrolou. Preto, rešpektujúc slobodu voľby jej obyvateľov byť negatívnymi, musel počkať, až taká prosba bude vyslovená.“</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rFonts w:eastAsia="Formata;Arial"/>
          <w:lang w:val="sk-SK"/>
        </w:rPr>
        <w:t xml:space="preserve"> </w:t>
      </w:r>
      <w:r>
        <w:rPr>
          <w:lang w:val="sk-SK"/>
        </w:rPr>
        <w:t>,Náš Otec v nebi‘ znamená, že v Zóne Vymiestnenia a na pl</w:t>
      </w:r>
      <w:r>
        <w:rPr>
          <w:rFonts w:cs="Formata CE" w:ascii="Formata CE" w:hAnsi="Formata CE"/>
          <w:lang w:val="sk-SK"/>
        </w:rPr>
        <w:t>anéte Nula neexistuje žiadna prítomnosť akejkoľvek pravdy. Pravda je niekde inde. Toto je položenie vylúčenia Zóny Vymiestnenia z pravého Stvorenia. Je to položenie mimo krajného stupňa vonkajškovosti Stvorenia. Absolútna Pravda nemá v tom položení žiadne miesto, no namiesto toho je situovaná ,mimo‘ jeho falošnej ,vnútrajškovosti‘. No znamená to tiež potenciálnu prítomnosť Stvoriteľa – Otca – Pravdy – v schopnosti každého slobodne voliť a meniť s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chopnosť slobodne voliť a meniť sa tvorí nebo každého. V tom nebi sídli Otec – Pravda; dôvodom je to, že jedinou dostupnou pravdou negatívneho stavu je pravda, že negatívny stav nemá žiadnu pravdu, že bol aktivovaný zo slobodnej voľby a že tou voľbou sa podmienky života jeho aktivátorov úplne zmenili. Pravdou je tiež to, že ak negatívny stav bol aktivovaný slobodnou voľbou niektorých sentientných entít a tie sa slobodnou voľbou zmenili, presne podľa toho istého princípu si všetci členovia negatívneho stavu smú a môžu, ak si želajú, zvoliť ustúpenie od negatívneho stavu a celkom zmeniť svoj životný štýl, privedúc ho do súladu s pozitívnym stavom.“</w:t>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Fakt tejto záležitosti je duchovnou pravdou. Keďže akákoľvek skutočná pravda je z Absolútnej Pravdy – Otca – Stvoriteľa – a keďže Otec – Stvoriteľ je Sám/Sama Absolútnou Pravdou, On/Ona je vždy vo Svojej pravde bez ohľadu na to kde a kedy. Opäť – táto pravda a tá prítomnosť predstavuje ,nebo‘ čiže najvnútornejšiu Duchovnú Myseľ každého, aj tých, čo sú vo všetkých Peklách, v celej Zóne Vymiestnenia a na planéte Nul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Ro</w:t>
      </w:r>
      <w:r>
        <w:rPr>
          <w:rFonts w:cs="Formata CE" w:ascii="Formata CE" w:hAnsi="Formata CE"/>
          <w:lang w:val="sk-SK"/>
        </w:rPr>
        <w:t>zdiel medzi členmi pozitívneho stavu a členmi negatívneho stavu je v tom, že členovia pozitívneho stavu stoja čelom k tej pravde a stýkajú sa s ňou tvárou v tvár, zatiaľ čo členovia negatívneho stavu nečelia tej pravde, majú svoje tváre od nej odvrátené a plne jej existenciu či prítomnosť popierajú.“</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ýkoľvek krok k zmene tejto situácie, ktorá je negatívnym stavom, sa musí začať obrátením sa tvárou k tej pravde, to jest vojdením dovnútra tej prítomnosti. Prvým krokom tohto celkom prvého kroku je uznanie, že pravda, náš Otec, je v nebi, to jest v stave najhlbšej vnútrajškovosti jedincovej sentientnej mysle – v tej schopnosti slobodne voliť a meniť s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Nech sa svätí Tvoje meno‘ v tomto prípade znamená, že jedinec musí k stavu vnútrajškovosti pristupovať s pozitívnym a dobrým úmyslom, kvôli princípu slobodnej voľby a zmeny, vyjadrujúc túžbu po odstúpení od negatívneho stavu a túžbu po konverzii do stavu pozitívneho. Takým prístupom jedinec uznáva Absolútnu Svätosť Prirodzenosti Stvoriteľa a Jeho/Jej Absolútnej Pravdy – Otca – ktorý neobsahuje nič negatívne a falošné, a nie je ani iniciátorom ničoho negatívneho a falošnéh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Príď Tvoje kráľovstvo‘ je prosbou o pochopenie a prijatie pravdy aj do jedincovej vedomej čiže vonkajšej mysle, pretože tá myseľ je držaná v temnote neprávd negatívneho stavu. Kým tie nepravdy nie sú odstránené, do žiadnych oblastí vonkajšej mysle nemôže vstúpiť nič z pozitívneho stavu. Môžu byť však odstránené iba slobodným pozvaním tej pravdy, aby v postupných pomalých krokoch vstúpila do jedincovho vedomého uvedomenia a bola prijatá ako pravda. Tým prijatím a na stupni toho prijatia sú nepravdy odstránené a okamžite nahradené skutočnou pravdo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je toto uznané, môže nasledovať pozvanie ,buď Tvoja vôľa‘. ,Buď Tvoja vôľa na zemi, ako je tomu v nebi‘ poprosené z pozície negatívneho stavu znamená prosbu o elimináciu negatívneho stavu v jedincovej mysli a živote (tu označeného slovom ,zem‘) a jeho nahradenie pozitívnym stavom (tu označeného slovom ,nebo‘). Toto je pozvaním pre Stvoriteľa – Vládcu jedincovho života, dokonca aj počas žitia v negatívnom stave, pretože pozitívny stav – ,nebo‘ – ako aj negatívny stav – ,zem‘ – nie sú nejakým zvláštnym miestom, ale záležitosťou jedincovho postoja a totožnosti. Preto jedinec môže byť svojím duchom v nebi, zatiaľ čo jeho/jej telo prebýva,  takpovediac v Peklách.“</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 xml:space="preserve">,Daj nám deň čo deň náš denný chlieb‘ je prosbou o vybavenie rozličnými nutnými zložkami života v súlade s prirodzenosťou pozitívneho stavu. ,Deň čo deň‘ znamená do rozsahu jedincových najplnších potenciálov. ,Chlieb‘ je dobrotou života a predstavuje všetky jeho dary, talenty a schopnosti. Toto je tiež dôležitým uznaním toho, že dokonca aj mŕtvy život negatívneho stavu je možný iba z </w:t>
      </w:r>
      <w:r>
        <w:rPr>
          <w:b/>
          <w:bCs/>
          <w:i/>
          <w:iCs/>
          <w:lang w:val="sk-SK"/>
        </w:rPr>
        <w:t>dovolenia</w:t>
      </w:r>
      <w:r>
        <w:rPr>
          <w:rFonts w:cs="Formata CE" w:ascii="Formata CE" w:hAnsi="Formata CE"/>
          <w:lang w:val="sk-SK"/>
        </w:rPr>
        <w:t xml:space="preserve"> Pána Ježiša Krista. Takže mŕtvy život negatívneho stavu absolútne závisí od života pozitívneho stavu, ako život pozitívneho stavu absolútne závisí od Absolútneho Života Absolútneho Pána Ježiša Krista – Stvoriteľ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 odpusť nám naše hriechy‘ znamená potrebu uznať, že jedinec je v negatívnom stave v role plného účastníka a podporovateľa toho stavu štýlom a kvalitou svojho života. Podporovať život negatívneho stavu a zúčastňovať sa ho predstavuje hriech. Keď si jedinec uvedomí, že tým aktom hreší, doporučuje sa mu, aby poprosil o odpustenie a mil</w:t>
      </w:r>
      <w:r>
        <w:rPr>
          <w:lang w:val="sk-SK"/>
        </w:rPr>
        <w:t>osrdenstvo, ktorým to aktom je vyvedený zo stavu hriechu.“</w:t>
      </w:r>
    </w:p>
    <w:p>
      <w:pPr>
        <w:pStyle w:val="Normal"/>
        <w:jc w:val="both"/>
        <w:rPr>
          <w:lang w:val="sk-SK"/>
        </w:rPr>
      </w:pPr>
      <w:r>
        <w:rPr>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ko aj my odpúšťame každému, kto sa previnil voči nám.‘ V preklade tohto riadku je chyba. Správny preklad by mal byť ,ako aj my odpúšťame každému, kto hreší voči nám‘. Tento výrok znamená uznanie, že členovia negatívneho stavu majú jeden k druhému vzťah z pozície manipulovania, využívania, zneužívania, nesprávneho používania, klamania, podvádzania atď. jedného druhým. Takto vzájomne jednať znamená hrešiť jeden voči druhému. Uznanie a prijatie tohto faktu, že iní tak konajú zo svojej vlastnej dispozície a negativity, a nie z Vôle Božej, stavia ich do pozície schopnosti odpustiť jeden druhému. Odpustením sa stávajú hodnými toho, aby im bolo odpustené Bohom a inými, keď sa obrátia do pozitívneho stav</w:t>
      </w:r>
      <w:r>
        <w:rPr>
          <w:lang w:val="sk-SK"/>
        </w:rPr>
        <w:t>u.“</w:t>
      </w:r>
    </w:p>
    <w:p>
      <w:pPr>
        <w:pStyle w:val="Normal"/>
        <w:jc w:val="both"/>
        <w:rPr>
          <w:lang w:val="sk-SK"/>
        </w:rPr>
      </w:pPr>
      <w:r>
        <w:rPr>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 neuveď nás do pokušenia.‘ Z pozície negatívneho stavu, tým, že je v stave vonkajškovosti, sa všetko javí tak, akoby prichádzalo z vonku. Takže vina je vždy kladená na niekoho či niečo iné. V tejto konotácii, keďže Boh je vnímaný ako nachádzajúci sa mimo negatívneho stavu (čo je pravda!), je vnímaný aj ako Ten/Tá, kto už Svojou čírou existenciou je príčinným faktorom akéhokoľvek pokušenia. Lebo, ak by Boh neexistoval, nebolo by tam vonku nikoho, čo by vám povedal, že ste pokúšaní alebo že ste uvádza</w:t>
      </w:r>
      <w:r>
        <w:rPr>
          <w:lang w:val="sk-SK"/>
        </w:rPr>
        <w:t xml:space="preserve">ní do pokušenia. Ako poznamenal Dostojevskij vo svojom plodnom diele </w:t>
      </w:r>
      <w:r>
        <w:rPr>
          <w:i/>
          <w:iCs/>
          <w:lang w:val="sk-SK"/>
        </w:rPr>
        <w:t xml:space="preserve">Bratia Karamazovovci </w:t>
      </w:r>
      <w:r>
        <w:rPr>
          <w:rFonts w:cs="Formata CE" w:ascii="Formata CE" w:hAnsi="Formata CE"/>
          <w:lang w:val="sk-SK"/>
        </w:rPr>
        <w:t>– ,ak Boh neexistuje, potom je dovolené všetko‘. V tom prípade taký stav ako pokušenie nejestvuje. Pokušenie znamená ,túžiť robiť niečo, čo nie je dovolené‘. Ak niekto tam vonku je, niekto, kto vám hovorí, čo je a čo nie je dovolené, potom ten niekto definuje aj stav pokušenia. Preto je to On/Ona, kto vás uvádza do pokušenia faktorom tejto definície. Iba z pozície negatívneho stavu bolo, až do tohto okamihu, dovolené modliť sa týmto spôsobom. Realitou je, samozrejme, to, že jedinec je pokúšaný svojím vlastným chcením, túžbou konať niečo, čo nie je z pozi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rFonts w:eastAsia="Formata;Arial"/>
          <w:lang w:val="sk-SK"/>
        </w:rPr>
        <w:t xml:space="preserve"> </w:t>
      </w:r>
      <w:r>
        <w:rPr>
          <w:lang w:val="sk-SK"/>
        </w:rPr>
        <w:t xml:space="preserve">,Ale zbav nás zlého‘ tu znamená prosbu o obrátenie z negatívneho stavu, stavu zloby, do pozitívneho </w:t>
      </w:r>
      <w:r>
        <w:rPr>
          <w:rFonts w:cs="Formata CE" w:ascii="Formata CE" w:hAnsi="Formata CE"/>
          <w:lang w:val="sk-SK"/>
        </w:rPr>
        <w:t>stavu, stavu dobroty. Znamená to tiež prosbu o ochranu pred opätovným upadnutím do kondície negatívneho stavu. Táto prosba je faktorom úplného odovzdania sa Stvoriteľovi s uznaním toho faktu, že jedinec nemá moc ani schopnosti konať tak svojím vlastným úsilím. Tento krok je dobre poňatý dvanástimi krokmi filozofie Anonymných Alkoholikov na vašej planét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te si všimli, Modlitba tejto verzie sa u Lukáša končí v tomto bode. Ako už bolo uvedené vyššie, v tej dobe negatívny stav ešte nebol pod vládou Pána Ježiša Krista. Vzbudzoval dojem, že mal kráľovstvo, moc a slávu. Kráľovstvo bolo kráľovstvom pseudotvorcov; moc patrila pseudotvorcom a sláva bola ich ,slávou‘. Znamená to tiež to, že v tej dobe boli pravá najvnútornejšia Duchovná Myseľ (,sláva‘), pravá prostredná myseľ (,moc‘) a pravá vonkajšia myseľ (,kráľovstvo‘) sentientných entít negatívneho stavu úplne uzamknuté, neprístupné a nahradené pseudovnútornou mysľou (falošnou slávou), pseudoprostrednou mysľou (falošnou mocou) a pseudovonkajšou mysľou (falošným kráľovstv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Účelom tejto Modlitby, v jej vnútornom zmysle a význame, bolo dať členom negatívneho stavu prostriedky, ktorými by mohli byť pripravení na konečné spasenie a konverziu do pozitívneho stavu a na prežitie počas prechodného stavu, kým nebude ustanovená nová duchovná kondícia. Majúc tieto smernice na prežitie k dispozícii, negatívny stav mohol pokračovať vo svojom vlastnom živote. Ako však viete,  začiatkom prenosu tejto porcie Nového Zjavenia sa toto dočasné či prechodné obdobie skončilo. Ten začiatok ohlásil zavŕšenie prechodného stavu a ustanovenie Nového Duchovného Stavu, Kondície a Procesu – spôsobom opísaným v tejto knih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Keďže všetky nutné požiadavky na dosiahnutie účelu, na ktorý boli dve vyššie uvedené verzie Modlitby Pána sformul</w:t>
      </w:r>
      <w:r>
        <w:rPr>
          <w:lang w:val="sk-SK"/>
        </w:rPr>
        <w:t xml:space="preserve">ované a ustanovené, boli  splnené, a pretože všetky nové duchovné požiadavky nového kroku v duchovnom pokroku sú na mieste a zakotvené, </w:t>
      </w:r>
      <w:r>
        <w:rPr>
          <w:b/>
          <w:bCs/>
          <w:i/>
          <w:iCs/>
          <w:lang w:val="sk-SK"/>
        </w:rPr>
        <w:t>práve od tohto okamihu</w:t>
      </w:r>
      <w:r>
        <w:rPr>
          <w:rFonts w:cs="Formata CE" w:ascii="Formata CE" w:hAnsi="Formata CE"/>
          <w:lang w:val="sk-SK"/>
        </w:rPr>
        <w:t xml:space="preserve"> je Pánom Ježišom Kristom zavedená iná formulácia tejto Modlitby, odpovedajúca povahe súčasného kr</w:t>
      </w:r>
      <w:r>
        <w:rPr>
          <w:lang w:val="sk-SK"/>
        </w:rPr>
        <w:t>oku v tomto procese. Práve od tohto okamihu, Autoritou Pána Ježiša Krista, z pozície Jeho/Jej Absolútnej Novej Prirodzenosti, sa Modlitba Pána mení na Modlitbu sformulovanú Pánom Ježišom Kristom pre všetkých vo Stvorení, v Zóne Vymiestnenia a na planéte Nula. Radí sa vám, aby ste sa modlili týmto spôsobom:“</w:t>
      </w:r>
    </w:p>
    <w:p>
      <w:pPr>
        <w:pStyle w:val="Normal"/>
        <w:ind w:left="567" w:right="573" w:hanging="0"/>
        <w:jc w:val="both"/>
        <w:rPr>
          <w:b/>
          <w:b/>
          <w:bCs/>
          <w:lang w:val="sk-SK"/>
        </w:rPr>
      </w:pPr>
      <w:r>
        <w:rPr>
          <w:b/>
          <w:bCs/>
          <w:lang w:val="sk-SK"/>
        </w:rPr>
      </w:r>
    </w:p>
    <w:p>
      <w:pPr>
        <w:pStyle w:val="Normal"/>
        <w:ind w:left="567" w:right="573" w:hanging="0"/>
        <w:jc w:val="both"/>
        <w:rPr>
          <w:b/>
          <w:b/>
          <w:bCs/>
          <w:lang w:val="sk-SK"/>
        </w:rPr>
      </w:pPr>
      <w:r>
        <w:rPr>
          <w:b/>
          <w:bCs/>
          <w:lang w:val="sk-SK"/>
        </w:rPr>
        <w:t>„</w:t>
      </w:r>
      <w:r>
        <w:rPr>
          <w:b/>
          <w:bCs/>
          <w:lang w:val="sk-SK"/>
        </w:rPr>
        <w:t>Náš Pán Ježiš Kristus v nebi, na zemi, v mori a v Zóne Vymiestnenia,</w:t>
      </w:r>
    </w:p>
    <w:p>
      <w:pPr>
        <w:pStyle w:val="Normal"/>
        <w:ind w:left="567" w:right="573" w:hanging="0"/>
        <w:jc w:val="both"/>
        <w:rPr>
          <w:b/>
          <w:b/>
          <w:bCs/>
          <w:lang w:val="sk-SK"/>
        </w:rPr>
      </w:pPr>
      <w:r>
        <w:rPr>
          <w:b/>
          <w:bCs/>
          <w:lang w:val="sk-SK"/>
        </w:rPr>
      </w:r>
    </w:p>
    <w:p>
      <w:pPr>
        <w:pStyle w:val="Normal"/>
        <w:ind w:left="567" w:right="573" w:hanging="0"/>
        <w:jc w:val="both"/>
        <w:rPr>
          <w:rFonts w:ascii="Formata CE" w:hAnsi="Formata CE" w:cs="Formata CE"/>
          <w:b/>
          <w:b/>
          <w:bCs/>
          <w:lang w:val="sk-SK"/>
        </w:rPr>
      </w:pPr>
      <w:r>
        <w:rPr>
          <w:rFonts w:cs="Formata CE" w:ascii="Formata CE" w:hAnsi="Formata CE"/>
          <w:b/>
          <w:bCs/>
          <w:lang w:val="sk-SK"/>
        </w:rPr>
        <w:t>V čistote nášho srdca, s pozitívnym a dobrým úmyslom, svätíme Tvoju Prirodzenosť ako Absolútne Svätú a Pozitívnu.</w:t>
      </w:r>
    </w:p>
    <w:p>
      <w:pPr>
        <w:pStyle w:val="Normal"/>
        <w:ind w:left="567" w:right="573" w:hanging="0"/>
        <w:jc w:val="both"/>
        <w:rPr>
          <w:rFonts w:ascii="Formata CE" w:hAnsi="Formata CE" w:cs="Formata CE"/>
          <w:b/>
          <w:b/>
          <w:bCs/>
          <w:lang w:val="sk-SK"/>
        </w:rPr>
      </w:pPr>
      <w:r>
        <w:rPr>
          <w:rFonts w:cs="Formata CE" w:ascii="Formata CE" w:hAnsi="Formata CE"/>
          <w:b/>
          <w:bCs/>
          <w:lang w:val="sk-SK"/>
        </w:rPr>
      </w:r>
    </w:p>
    <w:p>
      <w:pPr>
        <w:pStyle w:val="Normal"/>
        <w:ind w:left="567" w:right="573" w:hanging="0"/>
        <w:jc w:val="both"/>
        <w:rPr/>
      </w:pPr>
      <w:r>
        <w:rPr>
          <w:rFonts w:cs="Formata CE" w:ascii="Formata CE" w:hAnsi="Formata CE"/>
          <w:b/>
          <w:bCs/>
          <w:lang w:val="sk-SK"/>
        </w:rPr>
        <w:t xml:space="preserve">Príď Tvoje Dobro a </w:t>
      </w:r>
      <w:r>
        <w:rPr>
          <w:b/>
          <w:bCs/>
          <w:lang w:val="sk-SK"/>
        </w:rPr>
        <w:t>Pravda a ustanov sa natrvalo vo všetkých aspektoch nášho života.</w:t>
      </w:r>
    </w:p>
    <w:p>
      <w:pPr>
        <w:pStyle w:val="Normal"/>
        <w:ind w:left="567" w:right="573" w:hanging="0"/>
        <w:jc w:val="both"/>
        <w:rPr>
          <w:b/>
          <w:b/>
          <w:bCs/>
          <w:lang w:val="sk-SK"/>
        </w:rPr>
      </w:pPr>
      <w:r>
        <w:rPr>
          <w:b/>
          <w:bCs/>
          <w:lang w:val="sk-SK"/>
        </w:rPr>
      </w:r>
    </w:p>
    <w:p>
      <w:pPr>
        <w:pStyle w:val="Normal"/>
        <w:ind w:left="567" w:right="573" w:hanging="0"/>
        <w:jc w:val="both"/>
        <w:rPr>
          <w:rFonts w:ascii="Formata CE" w:hAnsi="Formata CE" w:cs="Formata CE"/>
          <w:b/>
          <w:b/>
          <w:bCs/>
          <w:lang w:val="sk-SK"/>
        </w:rPr>
      </w:pPr>
      <w:r>
        <w:rPr>
          <w:rFonts w:cs="Formata CE" w:ascii="Formata CE" w:hAnsi="Formata CE"/>
          <w:b/>
          <w:bCs/>
          <w:lang w:val="sk-SK"/>
        </w:rPr>
        <w:t>Buď Tvoja vôľa všade v bytí a existencii a v Zóne Vymiestnenia, ako sa to vždy deje v nebi.</w:t>
      </w:r>
    </w:p>
    <w:p>
      <w:pPr>
        <w:pStyle w:val="Normal"/>
        <w:ind w:left="567" w:right="573" w:hanging="0"/>
        <w:jc w:val="both"/>
        <w:rPr>
          <w:rFonts w:ascii="Formata CE" w:hAnsi="Formata CE" w:cs="Formata CE"/>
          <w:b/>
          <w:b/>
          <w:bCs/>
          <w:lang w:val="sk-SK"/>
        </w:rPr>
      </w:pPr>
      <w:r>
        <w:rPr>
          <w:rFonts w:cs="Formata CE" w:ascii="Formata CE" w:hAnsi="Formata CE"/>
          <w:b/>
          <w:bCs/>
          <w:lang w:val="sk-SK"/>
        </w:rPr>
      </w:r>
    </w:p>
    <w:p>
      <w:pPr>
        <w:pStyle w:val="Normal"/>
        <w:ind w:left="567" w:right="573" w:hanging="0"/>
        <w:jc w:val="both"/>
        <w:rPr/>
      </w:pPr>
      <w:r>
        <w:rPr>
          <w:rFonts w:cs="Formata CE" w:ascii="Formata CE" w:hAnsi="Formata CE"/>
          <w:b/>
          <w:bCs/>
          <w:lang w:val="sk-SK"/>
        </w:rPr>
        <w:t>Daj nám v tento deň všetko potrebné zaopatrenie pre náš denný život v súlade s prirodzenosťou pozit</w:t>
      </w:r>
      <w:r>
        <w:rPr>
          <w:b/>
          <w:bCs/>
          <w:lang w:val="sk-SK"/>
        </w:rPr>
        <w:t>ívneho stavu.</w:t>
      </w:r>
    </w:p>
    <w:p>
      <w:pPr>
        <w:pStyle w:val="Normal"/>
        <w:ind w:left="567" w:right="573" w:hanging="0"/>
        <w:jc w:val="both"/>
        <w:rPr>
          <w:b/>
          <w:b/>
          <w:bCs/>
          <w:lang w:val="sk-SK"/>
        </w:rPr>
      </w:pPr>
      <w:r>
        <w:rPr>
          <w:b/>
          <w:bCs/>
          <w:lang w:val="sk-SK"/>
        </w:rPr>
      </w:r>
    </w:p>
    <w:p>
      <w:pPr>
        <w:pStyle w:val="Normal"/>
        <w:ind w:left="567" w:right="573" w:hanging="0"/>
        <w:jc w:val="both"/>
        <w:rPr>
          <w:rFonts w:ascii="Formata CE" w:hAnsi="Formata CE" w:cs="Formata CE"/>
          <w:b/>
          <w:b/>
          <w:bCs/>
          <w:lang w:val="sk-SK"/>
        </w:rPr>
      </w:pPr>
      <w:r>
        <w:rPr>
          <w:rFonts w:cs="Formata CE" w:ascii="Formata CE" w:hAnsi="Formata CE"/>
          <w:b/>
          <w:bCs/>
          <w:lang w:val="sk-SK"/>
        </w:rPr>
        <w:t>A odpusť nám naše problémy a nedostatky, ako my odpúšťame problémy a nedostatky iných.</w:t>
      </w:r>
    </w:p>
    <w:p>
      <w:pPr>
        <w:pStyle w:val="Normal"/>
        <w:ind w:left="567" w:right="573" w:hanging="0"/>
        <w:jc w:val="both"/>
        <w:rPr>
          <w:rFonts w:ascii="Formata CE" w:hAnsi="Formata CE" w:cs="Formata CE"/>
          <w:b/>
          <w:b/>
          <w:bCs/>
          <w:lang w:val="sk-SK"/>
        </w:rPr>
      </w:pPr>
      <w:r>
        <w:rPr>
          <w:rFonts w:cs="Formata CE" w:ascii="Formata CE" w:hAnsi="Formata CE"/>
          <w:b/>
          <w:bCs/>
          <w:lang w:val="sk-SK"/>
        </w:rPr>
      </w:r>
    </w:p>
    <w:p>
      <w:pPr>
        <w:pStyle w:val="Normal"/>
        <w:ind w:left="567" w:right="573" w:hanging="0"/>
        <w:jc w:val="both"/>
        <w:rPr/>
      </w:pPr>
      <w:r>
        <w:rPr>
          <w:rFonts w:cs="Formata CE" w:ascii="Formata CE" w:hAnsi="Formata CE"/>
          <w:b/>
          <w:bCs/>
          <w:lang w:val="sk-SK"/>
        </w:rPr>
        <w:t>A nenechaj nás uviesť sa do žiadneho pokušenia,</w:t>
      </w:r>
      <w:r>
        <w:rPr>
          <w:lang w:val="sk-SK"/>
        </w:rPr>
        <w:t xml:space="preserve"> </w:t>
      </w:r>
      <w:r>
        <w:rPr>
          <w:rFonts w:cs="Formata CE" w:ascii="Formata CE" w:hAnsi="Formata CE"/>
          <w:b/>
          <w:bCs/>
          <w:lang w:val="sk-SK"/>
        </w:rPr>
        <w:t>ale zbav nás príťažlivosti a stotožnenia sa so zlami a nepravdami negatívneho stavu.</w:t>
      </w:r>
    </w:p>
    <w:p>
      <w:pPr>
        <w:pStyle w:val="Textvbloku"/>
        <w:ind w:left="567" w:right="573" w:hanging="0"/>
        <w:rPr>
          <w:rFonts w:ascii="Formata;Arial" w:hAnsi="Formata;Arial" w:cs="Formata;Arial"/>
          <w:b/>
          <w:b/>
          <w:bCs/>
          <w:color w:val="0000FF"/>
          <w:sz w:val="24"/>
          <w:szCs w:val="24"/>
          <w:lang w:val="sk-SK"/>
        </w:rPr>
      </w:pPr>
      <w:r>
        <w:rPr>
          <w:rFonts w:cs="Formata;Arial" w:ascii="Formata;Arial" w:hAnsi="Formata;Arial"/>
          <w:b/>
          <w:bCs/>
          <w:color w:val="0000FF"/>
          <w:sz w:val="24"/>
          <w:szCs w:val="24"/>
          <w:lang w:val="sk-SK"/>
        </w:rPr>
      </w:r>
    </w:p>
    <w:p>
      <w:pPr>
        <w:pStyle w:val="Textvbloku"/>
        <w:ind w:left="567" w:right="573" w:hanging="0"/>
        <w:rPr/>
      </w:pPr>
      <w:r>
        <w:rPr>
          <w:rFonts w:cs="Formata;Arial" w:ascii="Formata;Arial" w:hAnsi="Formata;Arial"/>
          <w:b/>
          <w:bCs/>
          <w:color w:val="0000FF"/>
          <w:sz w:val="24"/>
          <w:szCs w:val="24"/>
          <w:lang w:val="sk-SK"/>
        </w:rPr>
        <w:t xml:space="preserve">Lebo Tvoja je sláva a </w:t>
      </w:r>
      <w:r>
        <w:rPr>
          <w:rFonts w:cs="Formata CE" w:ascii="Formata CE" w:hAnsi="Formata CE"/>
          <w:b/>
          <w:bCs/>
          <w:color w:val="0000FF"/>
          <w:sz w:val="24"/>
          <w:szCs w:val="24"/>
          <w:lang w:val="sk-SK"/>
        </w:rPr>
        <w:t xml:space="preserve">moc i kráľovstvo a všetko ostatné navždy, do večnosti. </w:t>
      </w:r>
      <w:r>
        <w:rPr>
          <w:rFonts w:cs="Formata;Arial" w:ascii="Formata;Arial" w:hAnsi="Formata;Arial"/>
          <w:b/>
          <w:bCs/>
          <w:color w:val="0000FF"/>
          <w:sz w:val="24"/>
          <w:szCs w:val="24"/>
          <w:lang w:val="sk-SK"/>
        </w:rPr>
        <w:t>Amen</w:t>
      </w:r>
      <w:r>
        <w:rPr>
          <w:rFonts w:cs="Formata;Arial" w:ascii="Formata;Arial" w:hAnsi="Formata;Arial"/>
          <w:color w:val="0000FF"/>
          <w:sz w:val="24"/>
          <w:szCs w:val="24"/>
          <w:lang w:val="sk-SK"/>
        </w:rPr>
        <w:t>.“</w:t>
      </w:r>
    </w:p>
    <w:p>
      <w:pPr>
        <w:pStyle w:val="Normal"/>
        <w:jc w:val="both"/>
        <w:rPr>
          <w:rFonts w:ascii="Formata;Arial" w:hAnsi="Formata;Arial" w:cs="Formata;Arial"/>
          <w:color w:val="0000FF"/>
          <w:sz w:val="24"/>
          <w:szCs w:val="24"/>
          <w:lang w:val="sk-SK"/>
        </w:rPr>
      </w:pPr>
      <w:r>
        <w:rPr>
          <w:rFonts w:cs="Formata;Arial"/>
          <w:color w:val="0000FF"/>
          <w:sz w:val="24"/>
          <w:szCs w:val="24"/>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Náš Pán Ježiš Kristus‘ znamená, že nejestvuje žiadny iný Boh či Najvyšší či Stvoriteľ pod nijakým iným menom. Toto je označené slovom ,náš‘. ,Pán‘ znamená Absolútne Zjednotenie, Jednotu, Harmóniu a Splynutie všetkých aspektov bytia a existencie vrátane prvkov Zóny Vymiestnenia a planéty Nula. Znamená aj Absolútne Rodičovstvo týchto prvkov a princípov. ,Ježiš‘ znamená Absolútnu Dobrotu, Absolútne Materstvo a Absolútne Feminínne princípy. ,Krist</w:t>
      </w:r>
      <w:r>
        <w:rPr>
          <w:lang w:val="sk-SK"/>
        </w:rPr>
        <w:t>us‘ znamená Absolútnu Pravdu, Absolútne Otcovstvo a Absolútne Maskulínne princípy.“</w:t>
      </w:r>
    </w:p>
    <w:p>
      <w:pPr>
        <w:pStyle w:val="Normal"/>
        <w:jc w:val="both"/>
        <w:rPr>
          <w:lang w:val="sk-SK"/>
        </w:rPr>
      </w:pPr>
      <w:r>
        <w:rPr>
          <w:lang w:val="sk-SK"/>
        </w:rPr>
      </w:r>
    </w:p>
    <w:p>
      <w:pPr>
        <w:pStyle w:val="Normal"/>
        <w:jc w:val="both"/>
        <w:rPr/>
      </w:pPr>
      <w:r>
        <w:rPr>
          <w:lang w:val="sk-SK"/>
        </w:rPr>
        <w:t>„</w:t>
      </w:r>
      <w:r>
        <w:rPr>
          <w:lang w:val="sk-SK"/>
        </w:rPr>
        <w:t>Vyslovením ,náš Pán Ježiš Kristus‘ vzývate totalitu Absolútneho Bytia a Existencie Pána Ježiša Krista, prijímajúc Jeho/Jej Absolútnu Autoritu ako jediného Jedného Boha Naj</w:t>
      </w:r>
      <w:r>
        <w:rPr>
          <w:rFonts w:cs="Formata CE" w:ascii="Formata CE" w:hAnsi="Formata CE"/>
          <w:lang w:val="sk-SK"/>
        </w:rPr>
        <w:t>vyššieho Nedeliteľnéh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V nebi‘ znamená prítomnosť Pána Ježiša Krista v duchovnej dimenzii Jeho/Jej Stvorenia – v Jeho/Jej Novej Prirodzenosti. Znamená to tiež Jeho/Jej prítomnosť, v tej Novej Prirodzenosti, v najvnútornejšej Duchovnej Mysli každého jednotlivca. ,Na zemi‘ znamená Jeho/Jej prítomnosť v tej Novej Prirodzenosti v intermediálnej dimenzii Jeho/Jej Stvorenia a v intermediálnej mysli každého jednotlivca. ,V mori‘ znamená prítomnosť Pána Ježiša Krista v Jeho/Jej Novej Prirodzenosti v prírodnej či vonkajšej dimenzii Jeho/Jej Stvorenia a vo vonkajšej mysli každého jednotlivc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V Zóne Vymiestnenia‘ znamená prítomnosť Pána Ježiša Krista v Jeho/Jej Novej Prirodzenosti (jediný spôsob, ako by tam mohol byť prítomný) vo všetkých Peklách a na planéte Nula (skrze Desať Duchovných Princípov sformulovaných v 24. kapitole tejto knihy) a vo všetkých aspektoch pseudomysle členov negatívneho stavu a ľudských tvorov. Jediným účelom tejto prítomnosti je konečné spasenie a vyvedenie z negatívneho stavu každého, kto je tam, svojou vlastnou pochabou voľbou, chytený do pasc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V čistote nášho srdca, s pozitívnym a dobrým úmyslom, svätíme Tvoju Prirodzenosť ako Absolútne Svätú a Pozitívnu‘ znamená plné uznanie a pochopenie toho, že – hoci teraz je Pán Ježiš Kristus plne prítomný aj v negatívnom stave – nič, čo má prirodzenosť negatívneho stavu, ako ani nič z prirodzenosti negatívneho stavu v Pánovi Ježišovi Kristovi neexistuje. Prvky vzaté zo Zóny Vymiestnenia a z planéty Nula boli očistené od všetkých ziel a neprávd, ktoré sú prirodzenosťou negatívneho stavu, a boli zbožštené. Napriek tomu sú však prvkami Zóny Vymiestnenia a planéty Nula, nemajúcimi nijakú negatívnu konotáci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oto vyhlásenie znamená tiež to, že kvôli tejto Novej Prirodzenosti Pána Ježiša Krista</w:t>
      </w:r>
      <w:r>
        <w:rPr>
          <w:rFonts w:cs="Formata CE" w:ascii="Formata CE" w:hAnsi="Formata CE"/>
          <w:lang w:val="sk-SK"/>
        </w:rPr>
        <w:t>, tým, že je tiež absolútne Svätá a Pozitívna, jediný účinný spôsob, ktorým s Ním/Ňou jedinec môže nadväzovať vzťah, je z pozície čistoty jedincovho srdca, to jest s pozitívnym a dobrým úmyslom, kvôli princípu. ,Čistota srdca‘ znamená kvôli samotnému princípu, bez akýchkoľvek postranných motív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Príď Tvoje Dobro a Pravda a ustanov sa natrvalo vo všetkých aspektoch nášho života‘ znamená životne dôležité a rozhodujúce uznanie, priznanie a prijatie toho faktu, že nikdy nemožno byť dobrým ani mať pravdu sám/sama sebou, ale len od Pána Ježiša Krista, Ním/Ňou, s Ním/Ňou a z Neho/Nej – v Jeho/Jej Novej Prirodzenosti. A že teda Pán Ježiš Kristus vo Svojej Novej Prirodzenosti je jediným zdrojom pravého dobra a skutočnej pravd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 keďže Pán Ježiš Kristus je pomocou Svojej Novej Prirodzenosti a prostredníctvom Nej schopný byť prítomný vo všetkých aspektoch, úrovniach, stupňoch, sférach a črtách jedincovej mysle, ako aj čohokoľvek iného, je učinené pozvanie, aby Jeho/Jej Dobro a Pravda naplnili všetky aspekty jedi</w:t>
      </w:r>
      <w:r>
        <w:rPr>
          <w:lang w:val="sk-SK"/>
        </w:rPr>
        <w:t>ncovho života.“</w:t>
      </w:r>
    </w:p>
    <w:p>
      <w:pPr>
        <w:pStyle w:val="Normal"/>
        <w:jc w:val="both"/>
        <w:rPr>
          <w:lang w:val="sk-SK"/>
        </w:rPr>
      </w:pPr>
      <w:r>
        <w:rPr>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Buď Tvoja vôľa všade v bytí a existencii a v Zóne Vymiestnenia, ako sa to vždy deje v nebi.‘ Toto je pozvaním pre Lásku a Múdrosť Pána Ježiša Krista, aby mali plnú kontrolu nielen nad pozitívnym stavom, ale aj nad negatívnym stavom – tým istým spôsobom, ako sa to vždy dialo v najvnútornejšej duchovnej dimenzii Stvorenia a v najvnútornejšej Duchovnej Mysli každého jednotlivca. Toto je tiež pozvaním pre Pána Ježiša Krista, aby mal plne pod kontrolou a dohľadom prostredníctvom Svojej Novej P</w:t>
      </w:r>
      <w:r>
        <w:rPr>
          <w:lang w:val="sk-SK"/>
        </w:rPr>
        <w:t>rirodzenosti celú Zónu Vymiestnenia a planétu Nula.“</w:t>
      </w:r>
    </w:p>
    <w:p>
      <w:pPr>
        <w:pStyle w:val="Normal"/>
        <w:jc w:val="both"/>
        <w:rPr>
          <w:lang w:val="sk-SK"/>
        </w:rPr>
      </w:pPr>
      <w:r>
        <w:rPr>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Daj nám v tento deň všetko potrebné zaopatrenie pre náš denný život v súlade s prirodzenosťou pozitívneho stavu‘ je uznaním, priznaním a prijatím toho faktu, že zdrojom všetkých darov, talentov, schopností a života vo všeobecnosti, vo všetkých jeho duchovných, mentálnych a fyzických aspektoch, je Pán Ježiš Kristus v Jeho/Jej Novej Prirodzenosti a že skutočný život môže byť ustanovený iba v súlade s princípmi, ktoré riadia a ovládajú prirodzenosť pozit</w:t>
      </w:r>
      <w:r>
        <w:rPr>
          <w:lang w:val="sk-SK"/>
        </w:rPr>
        <w:t>ívneho stav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 odpusť nám naše problémy a nedostatky, ako my odpúšťame problémy a nedostatky iných‘ znamená uznanie a prijatie toho faktu, že nikto nie je dokonalý s výnimkou Pána Ježiša Krista v Jeho/Jej Novej Prirodzenost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Kvôli tejto kondícii je</w:t>
      </w:r>
      <w:r>
        <w:rPr>
          <w:rFonts w:cs="Formata CE" w:ascii="Formata CE" w:hAnsi="Formata CE"/>
          <w:lang w:val="sk-SK"/>
        </w:rPr>
        <w:t>dinec je náchylný mať problémy, robiť chyby a konať veci, ktoré vyvierajú z jeho samého/samej namiesto z Pána Ježiša Krista. Preto máme poprosiť Pána Ježiša Krista o odpustenie a o to, aby sme boli schopní odpúšťať iným to, že sú takými. Je to tiež uznanie toho faktu, že jedinec nie je absolútny, že nie je Bohom a nikdy Ním/Ňou nebude, nech by sa dialo čokoľvek.“</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 nenechaj nás uviesť sa do žiadneho pokušenia‘ znamená pozvanie Pána Ježiša Krista, aby nás ochránil pred pokúšaním negatívnym stavom obsiahnutom v tej idei slobody odmietnuť Pána Ježiša Krista a Jeho/Jej Novú Prirodzenosť. Toto je tiež uznaním toho, že jedinec to nemôže urobiť sám/sama sebou, pretože nie je absolútny ani dokonalý. Iba z pozície Absolútneho Stavu a Absolútnej Dokonalosti môže byť pred takými pokušeniami ochránený.“</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le zbav nás príťažlivosti a stotožnenia sa so zlami a nepravdami negatívneho stavu‘ znamená prosbu k Pánovi Ježišovi Kristovi, aby všetkých v negatívnom stave obrátil do pozitívneho stavu, odstránením akejkoľvek príťažlivosti ideí negatívneho stavu a možnosti privlastnenia si týchto ideí do svojej osobnej totožnosti a života. Je to tiež uznaním toho, že také oslobodenie je možné iba Novou Mocou Pána Ježiša Krista, ktorou je nadelená Jeho/Jej Absolútna Prirodzenosť.“</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Lebo Tvoja je sláva a moc i kráľovstvo a všetko ostatné navždy, do večnosti. Amen.‘ Ako ste si všimli, v tejto záverečnej štylizácii je postupnosť daná do náležitého poriadku. Toto náležité poradie sa teraz môže plne ustanoviť, aktualizovať, realizovať a prejaviť, pretože sa teraz dokončenie procesu oslávenia, to jest zbožštenia a hybridizácie ľudského tela-mäsa do celku Prirodzenosti Pána Ježiša Krista, stalo plnou realito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ento výrok je preto uznaním, priznaním a prijatím toho faktu, že všetky prv</w:t>
      </w:r>
      <w:r>
        <w:rPr>
          <w:rFonts w:cs="Formata CE" w:ascii="Formata CE" w:hAnsi="Formata CE"/>
          <w:lang w:val="sk-SK"/>
        </w:rPr>
        <w:t>ky vo svojej úplnosti (,sláva‘) patria Pánovi Ježišovi Kristovi, ako aj všetky dimenzie Jeho/Jej Stvorenia (,moc‘) a celá Zóna Vymiestnenia (,kráľovstvo‘), ako aj planéta Nula (,všetko ostatné‘) patria navždy, do večnosti iba Pánovi Ježišovi Kristovi. Je to tiež potvrdením bilaterálneho vládnutia Božskej Prozreteľnosti Pána Ježiša Krista, jednak z pozície najvnútornejšieho k najexternejšiemu a jednak z pozície najexternejšieho Stvorenia k najnižšiemu Zóny Vymiestnenia, ako aj k tomu najvnútornejšiemu stavu.</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zavŕšením plného kruhu a opätovným spojením všetkých prvkov v bytí a existencii a vrátením Stvoreniu tých prvkov Stvorenia, ktoré boli ukradnuté, nesprávne použité, zneužité a prekrútené pseudotvorcami a ich nasledovníkm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rFonts w:eastAsia="Formata;Arial"/>
          <w:lang w:val="sk-SK"/>
        </w:rPr>
        <w:t xml:space="preserve"> </w:t>
      </w:r>
      <w:r>
        <w:rPr>
          <w:lang w:val="sk-SK"/>
        </w:rPr>
        <w:t>,Amen‘ znamená plné</w:t>
      </w:r>
      <w:r>
        <w:rPr>
          <w:rFonts w:cs="Formata CE" w:ascii="Formata CE" w:hAnsi="Formata CE"/>
          <w:lang w:val="sk-SK"/>
        </w:rPr>
        <w:t xml:space="preserve"> potvrdenie toho, že je to tak a že toto je skutočná pravd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Obsah, zmysel, kvalita a platnosť tejto novoformulovanej Modlitby bude mať  platnosť až do konca tohto časového cyklu, to jest až do doby, keď negatívny stav a jeho Zóna Vymiestnenia budú natrv</w:t>
      </w:r>
      <w:r>
        <w:rPr>
          <w:lang w:val="sk-SK"/>
        </w:rPr>
        <w:t>alo zrušené a eliminované. Vtedy bude táto Modlitba preformulovaná a zmenená.“</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Jestvujú tri hlavné najvýznamnejšie tajomstvá, ktoré sú obsiahnuté či umiestnené Pánom Ježišom Kristom do tejto Novej Modlitby. Niektoré obmedzené aspekty týchto tajomstiev bud</w:t>
      </w:r>
      <w:r>
        <w:rPr>
          <w:lang w:val="sk-SK"/>
        </w:rPr>
        <w:t>ú zjavené v nasledujúcej kapitol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dteraz každému, kto číta túto kapitolu a kto si to zvolí zo svojej slobodnej vôle a voľby, sa doporučuje, aby zahrnul túto Novú Modlitbu do svojho denného procesu vchádzania dovnútra. Kvôli tomu sa mu doporučuje, aby sa ju naučil naspamäť a dennodenne o nej meditoval.“</w:t>
      </w:r>
    </w:p>
    <w:p>
      <w:pPr>
        <w:pStyle w:val="Normal"/>
        <w:jc w:val="both"/>
        <w:rPr>
          <w:rFonts w:ascii="Formata CE" w:hAnsi="Formata CE" w:cs="Formata CE"/>
          <w:lang w:val="sk-SK"/>
        </w:rPr>
      </w:pPr>
      <w:r>
        <w:rPr>
          <w:rFonts w:cs="Formata CE" w:ascii="Formata CE" w:hAnsi="Formata CE"/>
          <w:lang w:val="sk-SK"/>
        </w:rPr>
      </w:r>
    </w:p>
    <w:p>
      <w:pPr>
        <w:pStyle w:val="Normal"/>
        <w:jc w:val="both"/>
        <w:rPr>
          <w:u w:val="single"/>
        </w:rPr>
      </w:pPr>
      <w:r>
        <w:rPr>
          <w:rFonts w:cs="Formata CE" w:ascii="Formata CE" w:hAnsi="Formata CE"/>
          <w:lang w:val="sk-SK"/>
        </w:rPr>
        <w:t>„</w:t>
      </w:r>
      <w:r>
        <w:rPr>
          <w:rFonts w:cs="Formata CE" w:ascii="Formata CE" w:hAnsi="Formata CE"/>
          <w:lang w:val="sk-SK"/>
        </w:rPr>
        <w:t>Ten/Tá, kto má uši, aby počul a počúval, nech počuje a počúva, čo Pán Ježiš Kristus zjavuje v tejto kapitole.“</w:t>
      </w:r>
    </w:p>
    <w:p>
      <w:pPr>
        <w:pStyle w:val="Normal"/>
        <w:jc w:val="both"/>
        <w:rPr>
          <w:u w:val="single"/>
        </w:rPr>
      </w:pPr>
      <w:r>
        <w:rPr>
          <w:u w:val="single"/>
        </w:rPr>
      </w:r>
    </w:p>
    <w:p>
      <w:pPr>
        <w:pStyle w:val="Normal"/>
        <w:jc w:val="center"/>
        <w:rPr>
          <w:u w:val="single"/>
        </w:rPr>
      </w:pPr>
      <w:r>
        <w:rPr>
          <w:u w:val="single"/>
        </w:rPr>
      </w:r>
    </w:p>
    <w:p>
      <w:pPr>
        <w:pStyle w:val="Normal"/>
        <w:jc w:val="center"/>
        <w:rPr/>
      </w:pPr>
      <w:r>
        <w:rPr>
          <w:i/>
          <w:iCs/>
          <w:color w:val="800000"/>
        </w:rPr>
        <w:t xml:space="preserve">Přes 7000 stran a 3000 obrázků o Vesmírných lidech najdete na </w:t>
      </w:r>
      <w:r>
        <w:rPr>
          <w:i/>
          <w:iCs/>
          <w:color w:val="800000"/>
          <w:lang w:val="en-US" w:eastAsia="en-US"/>
        </w:rPr>
        <w:t>internetu</w:t>
      </w:r>
      <w:r>
        <w:rPr>
          <w:i/>
          <w:iCs/>
          <w:color w:val="800000"/>
        </w:rPr>
        <w:t>:</w:t>
      </w:r>
    </w:p>
    <w:p>
      <w:pPr>
        <w:pStyle w:val="Normal"/>
        <w:jc w:val="center"/>
        <w:rPr>
          <w:i/>
          <w:i/>
          <w:iCs/>
          <w:color w:val="800000"/>
        </w:rPr>
      </w:pPr>
      <w:r>
        <w:rPr>
          <w:i/>
          <w:iCs/>
          <w:color w:val="800000"/>
        </w:rPr>
      </w:r>
    </w:p>
    <w:p>
      <w:pPr>
        <w:pStyle w:val="Normal"/>
        <w:jc w:val="center"/>
        <w:rPr>
          <w:color w:val="008000"/>
        </w:rPr>
      </w:pPr>
      <w:r>
        <w:rPr>
          <w:b/>
          <w:bCs/>
          <w:color w:val="008000"/>
          <w:sz w:val="32"/>
          <w:szCs w:val="32"/>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2"/>
          <w:szCs w:val="32"/>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2"/>
          <w:szCs w:val="32"/>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3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3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3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3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3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3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30"/>
          <w:lang w:val="en-US" w:eastAsia="en-US"/>
        </w:rPr>
        <w:t>www.</w:t>
      </w:r>
      <w:r>
        <w:rPr>
          <w:b/>
          <w:bCs/>
          <w:color w:val="808000"/>
          <w:sz w:val="40"/>
          <w:szCs w:val="40"/>
          <w:lang w:val="en-US" w:eastAsia="en-US"/>
        </w:rPr>
        <w:t>feny-angyalai.hu</w:t>
      </w:r>
    </w:p>
    <w:p>
      <w:pPr>
        <w:pStyle w:val="Normal"/>
        <w:jc w:val="center"/>
        <w:rPr>
          <w:color w:val="808000"/>
          <w:sz w:val="16"/>
          <w:szCs w:val="16"/>
        </w:rPr>
      </w:pPr>
      <w:r>
        <w:rPr>
          <w:color w:val="808000"/>
          <w:sz w:val="16"/>
          <w:szCs w:val="16"/>
        </w:rPr>
      </w:r>
    </w:p>
    <w:p>
      <w:pPr>
        <w:pStyle w:val="Normal"/>
        <w:jc w:val="center"/>
        <w:rPr/>
      </w:pPr>
      <w:r>
        <w:rPr/>
        <w:tab/>
      </w:r>
    </w:p>
    <w:p>
      <w:pPr>
        <w:pStyle w:val="Normal"/>
        <w:jc w:val="center"/>
        <w:rPr/>
      </w:pPr>
      <w:r>
        <w:rPr>
          <w:color w:val="800000"/>
        </w:rPr>
        <w:t>(snadno získáte také v knihovnách a </w:t>
      </w:r>
      <w:r>
        <w:rPr>
          <w:color w:val="800000"/>
          <w:lang w:val="en-US" w:eastAsia="en-US"/>
        </w:rPr>
        <w:t>internetových</w:t>
      </w:r>
      <w:r>
        <w:rPr>
          <w:color w:val="800000"/>
        </w:rPr>
        <w:t xml:space="preserve"> kavárnách)</w:t>
      </w:r>
    </w:p>
    <w:sectPr>
      <w:footerReference w:type="default" r:id="rId2"/>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Formata C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8"/>
        <w:szCs w:val="18"/>
      </w:rPr>
      <w:t xml:space="preserve">NOVÉ ZJAVENIE PÁNA JEŽIŠA KRIST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8</w:t>
    </w:r>
    <w:r>
      <w:rPr>
        <w:rStyle w:val="PageNumber"/>
        <w:color w:val="000000"/>
      </w:rPr>
      <w:fldChar w:fldCharType="end"/>
    </w:r>
    <w:r>
      <w:rPr>
        <w:rFonts w:cs="Arial" w:ascii="Arial" w:hAnsi="Arial"/>
        <w:color w:val="000000"/>
        <w:sz w:val="18"/>
        <w:szCs w:val="18"/>
      </w:rPr>
      <w:t xml:space="preserve">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jc w:val="center"/>
      <w:outlineLvl w:val="8"/>
    </w:pPr>
    <w:rPr>
      <w:b/>
      <w:bCs/>
      <w:sz w:val="28"/>
      <w:szCs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000000"/>
      <w:sz w:val="20"/>
      <w:szCs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rPr>
  </w:style>
  <w:style w:type="paragraph" w:styleId="Zkladntext3">
    <w:name w:val="Základní text 3"/>
    <w:basedOn w:val="Normal"/>
    <w:qFormat/>
    <w:pPr>
      <w:ind w:right="-21" w:hanging="0"/>
      <w:jc w:val="both"/>
    </w:pPr>
    <w:rPr>
      <w:rFonts w:ascii="PetersburgTT;Times New Roman" w:hAnsi="PetersburgTT;Times New Roman" w:cs="PetersburgTT;Times New Roman"/>
      <w:b/>
      <w:bC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3:36:00Z</dcterms:created>
  <dc:creator>www.andele-svetla.cz   www.cosmic-people.com</dc:creator>
  <dc:description/>
  <dc:language>en-US</dc:language>
  <cp:lastModifiedBy>laska</cp:lastModifiedBy>
  <cp:lastPrinted>2001-07-11T09:42:00Z</cp:lastPrinted>
  <dcterms:modified xsi:type="dcterms:W3CDTF">2009-05-20T03:41:00Z</dcterms:modified>
  <cp:revision>3</cp:revision>
  <dc:subject>www.vesmirni-lide.cz   www.angels-light.org</dc:subject>
  <dc:title>NOVÉ ZJAVENIE PÁNA JEŽIŠA KRISTA - Kapitola 26</dc:title>
</cp:coreProperties>
</file>