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9)</w:t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druh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Subtitle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STRUKTURA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179 – 183, 2. kapitola, část 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Uspořádání lidské mysli ODVOZUJE svůj původ ze struktury Absolutní mysli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éž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drazem struktury veškerého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ylo vybudováno ze struktu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ruktura lidské mys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okonale 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e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i vesmí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všemi jejich dimenzemi, úrovněmi, kondicemi, stavy a proces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koli je, j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multidimenzionál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odu svého jsoucna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Cokoli existuje, existuje v postupných a souběžných krocích vlastního byt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dimenzionál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odem svého jsoucna 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stupnými a souběžnými kroky svého bytí se stává celkem své manifestace v konkrétní jevové podob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u w:val="single"/>
        </w:rPr>
        <w:t>VŠE VE STVOŘENÍ TEDY V SOBĚ OBSAHUJE TŘI POSTUPNÉ A SOUBĚŽNÉ KROKY ČI STUPNĚ, JIMIŽ JE TÍM, ČÍM JE VE SVÉ CELISTVOSTI</w:t>
      </w:r>
      <w:r>
        <w:rPr/>
        <w:t>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Pr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naz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ERNĚJŠÍM STUPNĚM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ento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stává 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incipů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ategorií, atributů veškerého Stvoření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jakékoli výjim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jsou obsaženy ve s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čistší podobě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ko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ASTÁV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stává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to stupni, j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E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Druhý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nazva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M STUPNĚ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stupeň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estává ze všech účinků, které jsou způsobe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mi 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ůsobí nejčistším způsob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nastává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áží se v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probíh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 vlastní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 stup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še ve Stvoření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PROBÍHÁ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 intermediálním stupni, jím a z něho.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DUŠEVNOST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šker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Třet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naz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Ě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Tento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stává ze všech v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ledků, následků a důsledků působení zprostředkujícího stupně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působen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y stupně nejniternějšího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koli tedy nastává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krze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probíh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transform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uje a realizuj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tupni nejzevněj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d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cházejí ve svých nejčistších výsledcích, následcích a důsledc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STÁV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ím a z něho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jej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zvat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TĚLE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á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ákladní struktura veškerého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aždý stupeň má v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SO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vé vlastní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TŘI následné a souběžné stup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, které jsou nutné pro jeho autonomní funkci. Všechny následné a souběžné stupně pak v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SOB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sahuji úrovně TŘÍ DODATEČNÝCH následných a souběžných stupňů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A TAK DÁLE AŽ DO NEKONEČNA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takovém uspořádá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ráž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 a Absolutní 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celém Jeho/Jejím Stvořen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chny stupně jsou tedy následné a simultánní ke všem ostat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, že každý postupný a následný stupeň má svůj vlastní pokračující stupeň, znamená, že JEHO OBSAH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UNIVERZÁL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ahuje všechny fenomény od nejobecnějšího uvědomění svého projevování až po své nejdetailnější rozpolož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TAH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mezi různými stupni a v rámci jejich úrovní jsou urče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EM SOUVZTAŽ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zákon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plně zobrazit následujícím příkladem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áska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ním princip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jeho nejčistším rozpoložení a stavu z Nejvyššího. Povahou svého stavu a rozpoložení vytváří své vlastní probíhání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bra této lásky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m stupn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Láska je dobrem. Láska se stává dobrem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úrovni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akové uvědomění ved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lásky skrze dobro do vůle po dobru této lásky. Počíná se chtít dobro z této lásky kvůli dobru. LÁSKA VŽDY MILUJE DOBRO A DOBRO VŽDY CHCE LÁSKU. Vůle chce dobro pro svou lásku. Tako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an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láska skrze své dobro do vůle vytváří touto vůlí aktivitu a chování vedoucí k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etiza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éto lásky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m stupni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akové, aktivity a chování posilují vůli po dobru této lás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že lze říci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ás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ouvztaž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 dobrem, dobro s vů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ů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 či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ČINY jsou tudí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souvztažností lás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. </w:t>
      </w:r>
      <w:r>
        <w:rPr>
          <w:rFonts w:cs="Formata CE" w:ascii="Formata CE" w:hAnsi="Formata CE"/>
          <w:color w:val="0000FF"/>
          <w:sz w:val="24"/>
          <w:szCs w:val="24"/>
        </w:rPr>
        <w:t xml:space="preserve">Láska spočívá v činech jako ve svém vlastním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  <w:u w:val="single"/>
        </w:rPr>
        <w:t xml:space="preserve">Činy jsou konkrétně projevené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  <w:u w:val="single"/>
        </w:rPr>
        <w:t>formy</w:t>
      </w:r>
      <w:r>
        <w:rPr>
          <w:rFonts w:cs="Formata CE" w:ascii="Formata CE" w:hAnsi="Formata CE"/>
          <w:b/>
          <w:bCs/>
          <w:color w:val="FF0000"/>
          <w:sz w:val="28"/>
          <w:szCs w:val="28"/>
          <w:u w:val="single"/>
        </w:rPr>
        <w:t xml:space="preserve"> lásky skrze vůli dobra této lásky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Obdobně lze aplik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zákon souvztaž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ýkoli jiný princip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obsah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ruktura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ktura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a základě těchto stručných obecných úvah lz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rukturu lidské mysli postulovat následovně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CELEK LIDSKÉ MYSLI SE SKLÁDÁ ZE </w:t>
      </w:r>
      <w:r>
        <w:rPr>
          <w:rFonts w:cs="Formata CE" w:ascii="Formata CE" w:hAnsi="Formata CE"/>
          <w:u w:val="single"/>
        </w:rPr>
        <w:t>TŘÍ ODLIŠNÝCH, NÁSLEDNÝCH A SOUBĚŽNÝCH ÚROVNÍ</w:t>
      </w:r>
      <w:r>
        <w:rPr/>
        <w:t>, Z NICHŽ KAŽD</w:t>
      </w:r>
      <w:r>
        <w:rPr>
          <w:rFonts w:cs="Formata CE" w:ascii="Formata CE" w:hAnsi="Formata CE"/>
        </w:rPr>
        <w:t>Á V SOBĚ OBSAHUJE TŘI NÁSLEDNÉ A SOUBĚŽNÉ ODLIŠNÉ STUPNĚ S JEJICH VLASTNÍMI POKRAČUJÍCÍMI STUPNI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1.  DUCHOVNÍ MYS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Prv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ě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 a ustanovu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í struktury. Tak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v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í duchov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 nastává, probíhá a stává se a v němž neustále sídlí a působí. Tuto úroveň je možno pro účel popisu nazýva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ou, Nejniternějš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lidské bytosti. Dle své pova</w:t>
      </w:r>
      <w:r>
        <w:rPr>
          <w:rFonts w:cs="Formata CE" w:ascii="Formata CE" w:hAnsi="Formata CE"/>
          <w:color w:val="0000FF"/>
          <w:sz w:val="24"/>
          <w:szCs w:val="24"/>
        </w:rPr>
        <w:t xml:space="preserve">hy v sobě obsahuje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tegorie, atributy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jejich nejčistším rozpoložení a stavu. Kvůli takové pozici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amý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řed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ždé lidské bytosti a jejího bytí. Je stav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ustálého nastá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První úrov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v sobě své vlastní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TŘI následné a souběžné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1-1)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EJVYŠŠÍ JÁ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ejniternější stupeň nejniter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ustanovuje sam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CENTRUM CENTRA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iální JÁDRO vš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ech principů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tegori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tributů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motné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V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ěm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NEJVYŠŠÍ neustále PŘEBÝVÁ Svou samotnou esenciální a substanciální přítomn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Taková přítomnost neustále eman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život,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který naděluje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veškeré struktuře lidské mysl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vše, co má, a oži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j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 popi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naz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EJVYŠŠÍM J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souhrnem, celkem a celistvostí soustředě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ý odráží podstatu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 původcem jakýchkoli tvůrčích počinů lidského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stupně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emanací, jíž byl stvořen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eškerý duchov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FF00FF"/>
        </w:rPr>
        <w:t>Nejvyšší já</w:t>
      </w:r>
      <w:r>
        <w:rPr>
          <w:rFonts w:cs="Formata CE" w:ascii="Formata CE" w:hAnsi="Formata CE"/>
        </w:rPr>
        <w:t xml:space="preserve"> - povahou svého aktivního a dynamického stavu a uspořádaní - </w:t>
      </w:r>
      <w:r>
        <w:rPr>
          <w:b/>
          <w:bCs/>
          <w:color w:val="FF0000"/>
        </w:rPr>
        <w:t xml:space="preserve">EMANUJE ZE </w:t>
      </w:r>
      <w:r>
        <w:rPr>
          <w:b/>
          <w:bCs/>
          <w:color w:val="FF00FF"/>
        </w:rPr>
        <w:t>SEBE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SFÉRU,</w:t>
      </w:r>
      <w:r>
        <w:rPr>
          <w:b/>
          <w:bCs/>
          <w:color w:val="FF0000"/>
        </w:rPr>
        <w:t xml:space="preserve"> skrze </w:t>
      </w:r>
      <w:r>
        <w:rPr>
          <w:b/>
          <w:bCs/>
          <w:color w:val="FF00FF"/>
        </w:rPr>
        <w:t>niž,</w:t>
      </w:r>
      <w:r>
        <w:rPr>
          <w:b/>
          <w:bCs/>
          <w:color w:val="FF0000"/>
        </w:rPr>
        <w:t xml:space="preserve"> v </w:t>
      </w:r>
      <w:r>
        <w:rPr>
          <w:b/>
          <w:bCs/>
          <w:color w:val="FF00FF"/>
        </w:rPr>
        <w:t>ní, jíž</w:t>
      </w:r>
      <w:r>
        <w:rPr>
          <w:b/>
          <w:bCs/>
          <w:color w:val="FF0000"/>
        </w:rPr>
        <w:t xml:space="preserve"> a z </w:t>
      </w:r>
      <w:r>
        <w:rPr>
          <w:b/>
          <w:bCs/>
          <w:color w:val="FF00FF"/>
        </w:rPr>
        <w:t>níž</w:t>
      </w:r>
      <w:r>
        <w:rPr>
          <w:rFonts w:cs="Formata CE" w:ascii="Formata CE" w:hAnsi="Formata CE"/>
          <w:b/>
          <w:bCs/>
          <w:color w:val="FF0000"/>
        </w:rPr>
        <w:t xml:space="preserve"> je utvořen druhý, </w:t>
      </w:r>
      <w:r>
        <w:rPr>
          <w:rFonts w:cs="Formata CE" w:ascii="Formata CE" w:hAnsi="Formata CE"/>
          <w:b/>
          <w:bCs/>
        </w:rPr>
        <w:t>intermediální stupeň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 úrovně</w:t>
      </w:r>
      <w:r>
        <w:rPr>
          <w:b/>
          <w:bCs/>
          <w:color w:val="FF0000"/>
        </w:rPr>
        <w:t xml:space="preserve">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1-2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UNIVERZÁLNÍ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VĚD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Zprostředkujíc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ou sfér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vyzařu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tvořen veškerý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vě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této pozici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ento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účel popisu může nazý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UNIVERZÁLNÍM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VĚDOMÍ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je v s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PI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škerého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jsoucnu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(1-3)  </w:t>
      </w:r>
      <w:r>
        <w:rPr>
          <w:rFonts w:cs="Formata CE" w:ascii="Formata CE" w:hAnsi="Formata CE"/>
          <w:b/>
          <w:bCs/>
          <w:color w:val="008000"/>
          <w:u w:val="single"/>
        </w:rPr>
        <w:t>UVĚDOMĚNÍ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FF"/>
          <w:u w:val="single"/>
        </w:rPr>
        <w:t>NEJVYŠŠÍHO JÁ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ovahou svého vlastního aktivního a dynamického uspořádání emanuje ten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ruhý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 sfér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íž je stvořen v pořad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řetí,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 stupeň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ento třetí stupeň ustanovuje stav a proces 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ultidimenzionál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o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ho lze nazvat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UVĚDOMĚ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EJVYŠŠÍHO J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řetí sfér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vyzařu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íž je stvoř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sv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ento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áváním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avu a procesu nastávání a probíhání lidské mysli vzhledem ke svý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inálním následkům, důsledkům a výsledků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CELÁ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ejniternější úroveň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lidsk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á my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ůže pojímat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ASTÁVÁNÍ CELKOVÉ LIDSKÉ MYSL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Tento stav nastávání je ve své celistvosti aktivním a dynamickým stavem. Ve své aktivitě a dynamice tedy vyzař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fé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íž,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íž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stupuje ke stvoř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ruhé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, kterou lze popisně naz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mysl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to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sledkem nastáv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ve své dynamické a aktivní pova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upuje ke svému stávání s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se mohla stát, musí nejprve stvořit úroveň, v níž může zaháj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sv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ástrojů duše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umožní její cel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ávání s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je uspořádání cel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úrovn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přizpůsobu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šem principům Nejniternější mysl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cesem korespondenc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účinků všech stavů a procesů, které nastaly v p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dcházející,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>2.  INTERMEDIÁLNÍ MYS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 uspřádána do s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TŘÍ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následných a souběžných stupň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ž p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ichž každý má svůj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lastní pokračující stupeň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/>
          <w:b/>
          <w:bCs/>
        </w:rPr>
      </w:pPr>
      <w:r>
        <w:rPr/>
        <w:t xml:space="preserve">(2-1)  </w:t>
      </w:r>
      <w:r>
        <w:rPr>
          <w:b/>
          <w:bCs/>
          <w:color w:val="FF00FF"/>
          <w:u w:val="single"/>
        </w:rPr>
        <w:t xml:space="preserve">NITERNÁ </w:t>
      </w:r>
      <w:r>
        <w:rPr>
          <w:b/>
          <w:bCs/>
          <w:u w:val="single"/>
        </w:rPr>
        <w:t>DUŠEVNOST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intermediální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 xml:space="preserve">CENTRU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PROBÍH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ejvyššího j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ním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stáv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ahajuje postup k formování JÁ, kde se odehrávají účinky všech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této souvislosti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PROSTŘEDNÍK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TRANSFORMÁT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ho, co nastává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m já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a účelem 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ávání se v realizaci jeho výsledk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2-2) 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TRANSPERSONÁLNÍ DUŠEVNOS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u dynamickou a aktivní povahou neustále emanuje sv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 sfé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íž je vybudován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zprostředkující stupeň zprostředkujíc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zhledem k němuž se stává útvarem, do něhož mohou postoupit nastávání univerzálních událostí za účelem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specifického lidského vědomí, které sídlí v jednotlivé lidské mysli. Proto je ho možno kvůli popisu naz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TRANSPERSONÁLNÍ DUŠEVNOSTÍ LIDSK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izpůsob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 dostupné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specifických lidských zkušeností na </w:t>
      </w:r>
      <w:r>
        <w:rPr>
          <w:rFonts w:cs="Formata;Arial" w:ascii="Formata;Arial" w:hAnsi="Formata;Arial"/>
          <w:color w:val="008000"/>
          <w:sz w:val="24"/>
          <w:szCs w:val="24"/>
        </w:rPr>
        <w:t>Ze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ráží veškeré vědomí celku člověčenstva a všech jeho jednotlivců od okamžiku jejich stvoření až po </w:t>
      </w:r>
      <w:r>
        <w:rPr>
          <w:rFonts w:cs="Formata CE" w:ascii="Formata CE" w:hAnsi="Formata CE"/>
          <w:color w:val="008000"/>
          <w:sz w:val="24"/>
          <w:szCs w:val="24"/>
        </w:rPr>
        <w:t>součas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2-3)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DUŠEVNOST</w:t>
      </w:r>
    </w:p>
    <w:p>
      <w:pPr>
        <w:pStyle w:val="TextBodyIndent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Svým aktivním a dynamickým stavem emanuje svou </w:t>
      </w:r>
      <w:r>
        <w:rPr>
          <w:b/>
          <w:bCs/>
        </w:rPr>
        <w:t>vlastní sféru,</w:t>
      </w:r>
      <w:r>
        <w:rPr/>
        <w:t xml:space="preserve"> z níž je vybudován </w:t>
      </w:r>
      <w:r>
        <w:rPr>
          <w:rFonts w:cs="Formata CE" w:ascii="Formata CE" w:hAnsi="Formata CE"/>
          <w:b/>
          <w:bCs/>
          <w:color w:val="008000"/>
        </w:rPr>
        <w:t>třetí,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  <w:u w:val="single"/>
        </w:rPr>
        <w:t>nejzevnější stupeň</w:t>
      </w:r>
      <w:r>
        <w:rPr>
          <w:rFonts w:cs="Formata CE" w:ascii="Formata CE" w:hAnsi="Formata CE"/>
          <w:b/>
          <w:bCs/>
          <w:u w:val="single"/>
        </w:rPr>
        <w:t xml:space="preserve"> intermediální úrovně</w:t>
      </w:r>
      <w:r>
        <w:rPr>
          <w:b/>
          <w:bCs/>
        </w:rPr>
        <w:t>.</w:t>
      </w:r>
      <w:r>
        <w:rPr>
          <w:rFonts w:cs="Formata CE" w:ascii="Formata CE" w:hAnsi="Formata CE"/>
        </w:rPr>
        <w:t xml:space="preserve"> Tento stupeň je přímou souvztažností</w:t>
      </w:r>
      <w:r>
        <w:rPr/>
        <w:t xml:space="preserve"> s </w:t>
      </w:r>
      <w:r>
        <w:rPr>
          <w:rFonts w:cs="Formata CE" w:ascii="Formata CE" w:hAnsi="Formata CE"/>
          <w:b/>
          <w:bCs/>
          <w:color w:val="008000"/>
        </w:rPr>
        <w:t>nejzevnějším stupněm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 úrovně</w:t>
      </w:r>
      <w:r>
        <w:rPr/>
        <w:t xml:space="preserve"> lidské mysli, to jest s </w:t>
      </w:r>
      <w:r>
        <w:rPr>
          <w:rFonts w:cs="Formata CE" w:ascii="Formata CE" w:hAnsi="Formata CE"/>
          <w:b/>
          <w:bCs/>
          <w:color w:val="008000"/>
        </w:rPr>
        <w:t>uvědoměním</w:t>
      </w:r>
      <w:r>
        <w:rPr/>
        <w:t xml:space="preserve"> </w:t>
      </w:r>
      <w:r>
        <w:rPr>
          <w:b/>
          <w:bCs/>
          <w:color w:val="FF00FF"/>
        </w:rPr>
        <w:t>Nejvyššího já.</w:t>
      </w:r>
      <w:r>
        <w:rPr>
          <w:rFonts w:cs="Formata CE" w:ascii="Formata CE" w:hAnsi="Formata CE"/>
        </w:rPr>
        <w:t xml:space="preserve"> Nastávání uvědomění </w:t>
      </w:r>
      <w:r>
        <w:rPr>
          <w:b/>
          <w:bCs/>
          <w:color w:val="FF00FF"/>
        </w:rPr>
        <w:t>Nejvyššího já</w:t>
      </w:r>
      <w:r>
        <w:rPr>
          <w:color w:val="FF00FF"/>
        </w:rPr>
        <w:t xml:space="preserve"> </w:t>
      </w:r>
      <w:r>
        <w:rPr/>
        <w:t xml:space="preserve">postupuje ke svému stávání se skrze </w:t>
      </w:r>
      <w:r>
        <w:rPr>
          <w:b/>
          <w:bCs/>
        </w:rPr>
        <w:t>proces transformace</w:t>
      </w:r>
      <w:r>
        <w:rPr>
          <w:rFonts w:cs="Formata CE" w:ascii="Formata CE" w:hAnsi="Formata CE"/>
        </w:rPr>
        <w:t xml:space="preserve"> do specifičnosti toho, co by se mohlo kvůli popisu nazývat </w:t>
      </w:r>
      <w:r>
        <w:rPr>
          <w:b/>
          <w:bCs/>
          <w:color w:val="008000"/>
          <w:u w:val="single"/>
        </w:rPr>
        <w:t>FENOMENÁLNÍ</w:t>
      </w:r>
      <w:r>
        <w:rPr>
          <w:b/>
          <w:bCs/>
          <w:u w:val="single"/>
        </w:rPr>
        <w:t xml:space="preserve"> DUŠEVNOSTÍ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color w:val="008000"/>
        </w:rPr>
        <w:t xml:space="preserve">Fenomenální </w:t>
      </w:r>
      <w:r>
        <w:rPr>
          <w:b/>
          <w:bCs/>
        </w:rPr>
        <w:t>duševnost</w:t>
      </w:r>
      <w:r>
        <w:rPr/>
        <w:t xml:space="preserve"> je charakterizována </w:t>
      </w:r>
      <w:r>
        <w:rPr>
          <w:b/>
          <w:bCs/>
        </w:rPr>
        <w:t>obsahem</w:t>
      </w:r>
      <w:r>
        <w:rPr>
          <w:b/>
          <w:bCs/>
          <w:color w:val="008000"/>
        </w:rPr>
        <w:t xml:space="preserve"> zkušeností,</w:t>
      </w:r>
      <w:r>
        <w:rPr/>
        <w:t xml:space="preserve"> které jsou typické pro jednotlivou </w:t>
      </w:r>
      <w:r>
        <w:rPr>
          <w:b/>
          <w:bCs/>
          <w:color w:val="FF00FF"/>
        </w:rPr>
        <w:t xml:space="preserve">linii </w:t>
      </w:r>
      <w:r>
        <w:rPr/>
        <w:t xml:space="preserve">v </w:t>
      </w:r>
      <w:r>
        <w:rPr>
          <w:rFonts w:cs="Formata CE" w:ascii="Formata CE" w:hAnsi="Formata CE"/>
          <w:b/>
          <w:bCs/>
          <w:color w:val="FF00FF"/>
        </w:rPr>
        <w:t>hierarchii duchovního uspořádání,</w:t>
      </w:r>
      <w:r>
        <w:rPr>
          <w:rFonts w:cs="Formata CE" w:ascii="Formata CE" w:hAnsi="Formata CE"/>
        </w:rPr>
        <w:t xml:space="preserve"> kterou každý následuje na základě vlastní volby. Uvědomění </w:t>
      </w:r>
      <w:r>
        <w:rPr>
          <w:b/>
          <w:bCs/>
          <w:color w:val="FF00FF"/>
        </w:rPr>
        <w:t>Nejvyššího já</w:t>
      </w:r>
      <w:r>
        <w:rPr>
          <w:rFonts w:cs="Formata CE" w:ascii="Formata CE" w:hAnsi="Formata CE"/>
        </w:rPr>
        <w:t xml:space="preserve"> umožňuje svým probíháním ustanov</w:t>
      </w:r>
      <w:r>
        <w:rPr/>
        <w:t xml:space="preserve">ení </w:t>
      </w:r>
      <w:r>
        <w:rPr>
          <w:b/>
          <w:bCs/>
          <w:color w:val="008000"/>
        </w:rPr>
        <w:t xml:space="preserve">fenomenální </w:t>
      </w:r>
      <w:r>
        <w:rPr>
          <w:b/>
          <w:bCs/>
        </w:rPr>
        <w:t>duševnosti,</w:t>
      </w:r>
      <w:r>
        <w:rPr/>
        <w:t xml:space="preserve"> jež je samou specifikací sledované </w:t>
      </w:r>
      <w:r>
        <w:rPr>
          <w:b/>
          <w:bCs/>
          <w:color w:val="FF00FF"/>
        </w:rPr>
        <w:t>linie</w:t>
      </w:r>
      <w:r>
        <w:rPr/>
        <w:t xml:space="preserve"> zvoleného osudu a </w:t>
      </w:r>
      <w:r>
        <w:rPr>
          <w:b/>
          <w:bCs/>
          <w:color w:val="FF0000"/>
        </w:rPr>
        <w:t>poslání</w:t>
      </w:r>
      <w:r>
        <w:rPr/>
        <w:t xml:space="preserve"> každého jednotlivce od okamžiku jeho nastávání a v procesu jeho probíhání, neustálého stávání se, udržování a tr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CELÁ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intermedi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</w:t>
      </w:r>
      <w:r>
        <w:rPr>
          <w:rFonts w:cs="Formata CE" w:ascii="Formata CE" w:hAnsi="Formata CE"/>
          <w:color w:val="0000FF"/>
          <w:sz w:val="24"/>
          <w:szCs w:val="24"/>
        </w:rPr>
        <w:t xml:space="preserve">edy může pojímat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PROBÍHÁNÍ CELÉ LIDSK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o aktivní a dynamický proces, který vyzařuje sv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 sfé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íž, skrze niž a z níž se realizuje budová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řetí úrovně </w:t>
      </w:r>
      <w:r>
        <w:rPr>
          <w:rFonts w:cs="Formata CE" w:ascii="Formata CE" w:hAnsi="Formata CE"/>
          <w:color w:val="0000FF"/>
          <w:sz w:val="24"/>
          <w:szCs w:val="24"/>
        </w:rPr>
        <w:t xml:space="preserve">lidské mysli, kterou lze popisně nazv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, nejzevnější lidskou mysl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8000"/>
          <w:sz w:val="28"/>
          <w:szCs w:val="28"/>
        </w:rPr>
      </w:pPr>
      <w:r>
        <w:rPr>
          <w:rFonts w:cs="Formata CE" w:ascii="Formata CE" w:hAnsi="Formata CE"/>
          <w:b/>
          <w:bCs/>
          <w:color w:val="008000"/>
          <w:sz w:val="28"/>
          <w:szCs w:val="28"/>
        </w:rPr>
        <w:t>3.  VNĚJŠÍ MYS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to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sledkem probíh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nitř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probíháním nastávání aktivního a dynamického stav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  <w:softHyphen/>
        <w:t>v ní se vše, co nastává a probíhá, stává realizovaným a aktualizovan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nastávání a probíhání bylo ve stavu a procesu stávání se, je nutné stvoři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láštní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by umožnil takovou manifestaci v jeho konkrétní realiza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vnější my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uspořádána 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 svých vlastních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TŘÍ následných a souběžných stupň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tím, že každý má své vlastní pokračující stupně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3-1)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J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STV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ejniternější stup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 xml:space="preserve">CENTR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STÁVÁNÍ SE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 xml:space="preserve"> Nejvyššího j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postoupilo ke své transformaci ve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ním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stupeň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áslednou souvztažností předcházejíc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stupň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i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íslušných úrovních. V něm nalezn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jád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 celko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, která byla vybudována pr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jímání pojetí celku jsoucna a bytí jak z předcházejících úrovní, tak i pro přizpůsobení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mu svět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olenému prostřed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této funkci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může popisně nazý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J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STV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pecifičnost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ultidimenzion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univerzality a obecná, všezahrnující lidskost já stává jedinečnou a neopakovatelnou manifestací sv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ch, individualizova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ýrazů a výsledk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3-2) 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INDIVIDUÁLNÍ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UVĚDOMĚN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Kvůli své dynamické a akti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í povaze eman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ástv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oj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 sfé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níž, jíž a skrze niž je vybudová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ruhý –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intermediální stupeň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 lidské mysl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postupně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intermediálním stupněm zprostředkující úrovně </w:t>
      </w:r>
      <w:r>
        <w:rPr>
          <w:rFonts w:cs="Formata;Arial" w:ascii="Formata;Arial" w:hAnsi="Formata;Arial"/>
          <w:color w:val="0000FF"/>
          <w:sz w:val="24"/>
          <w:szCs w:val="24"/>
        </w:rPr>
        <w:t>lidské mysli a s 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intermediálním stupně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. V tom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ílčím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v konkrétním vyjádření a výsledcích manifestuje a soustřeď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astávání univerzálního vědomí skrze transformaci v transpersonální duše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šeuniverz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vým ohromným obsahem a vešker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ranspersonální dušev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svých všezahrnujících zkušenostech člověčenstva se individualizuje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VĚDOMĚ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KUŠE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jedinečné a zvláštní povahy. Zde se proje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 zvláš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niverzálnosti a obec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personální duše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lé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unkc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 tento druhý zprostředkující stup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popisně nazýv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INDIVIDUÁLNÍM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UVĚDOMĚ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dopravní prostřed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ktualizáto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realizátor všeho nastá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probíhání v transformaci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personální duše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3-3) 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OSOBNÍ VĚD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ři své dynamické a aktivní povaze emanuje sv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lastní sfé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íž, již a skrze niž je vybudován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 stupeň nejzevnější úrovn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lidské mysli. Tento stupeň je výsledkem postupných souvztažností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ni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vědomě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stávaní 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probíhání v transformaci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oustřeďuje a koncentruje v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sobních zkušenostech, vyjádřeních a projev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yní se všechny konkretizují v tét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ád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avním prostřed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féř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obklopuje všechny předcházející stupně a úrovně v jejich celku a úpl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Tento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á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ákla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áklad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ichž mohou všechna nastáv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chna probíhání a transformac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spolu s jejich projevy ve dvou předcházejících stupní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ůsob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ohou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jímat, aktualizovat a uskutečň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hledem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sv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ento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ává jeji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pecificky vybraným prostřed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 této povaze a funkci l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 nejzevnější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popisně nazvat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OSOBNÍM VĚDOM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 spočívá, aktualizuje se a realizuje s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uzavřeno ve sv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lastních hrani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z nichž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interaguje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s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světem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a se svý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p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ecificky vybraným prostřed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účele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ustálého aktualizování a uskutečňování celku lidské mysli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svě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CELÁ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nejzevnější úroveň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í stupně se mohou pojímat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STÁVÁNÍ SE CELKU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------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aková je tedy </w:t>
      </w:r>
      <w:r>
        <w:rPr>
          <w:b/>
          <w:bCs/>
          <w:color w:val="FF0000"/>
        </w:rPr>
        <w:t>základní struktura lidské mysli.</w:t>
      </w:r>
      <w:r>
        <w:rPr/>
        <w:t xml:space="preserve"> </w:t>
      </w:r>
      <w:r>
        <w:rPr>
          <w:b/>
          <w:bCs/>
        </w:rPr>
        <w:t xml:space="preserve">Z </w:t>
      </w:r>
      <w:r>
        <w:rPr>
          <w:b/>
          <w:bCs/>
          <w:color w:val="FF0000"/>
        </w:rPr>
        <w:t>ní lze vnímat,</w:t>
      </w:r>
      <w:r>
        <w:rPr>
          <w:b/>
          <w:bCs/>
        </w:rPr>
        <w:t xml:space="preserve"> když se chce, celou, úplnou a veškerou </w:t>
      </w:r>
      <w:r>
        <w:rPr>
          <w:b/>
          <w:bCs/>
          <w:color w:val="FF00FF"/>
        </w:rPr>
        <w:t>DUCHOVNOST OBSAHU</w:t>
      </w:r>
      <w:r>
        <w:rPr>
          <w:rFonts w:cs="Formata CE" w:ascii="Formata CE" w:hAnsi="Formata CE"/>
          <w:b/>
          <w:bCs/>
        </w:rPr>
        <w:t xml:space="preserve"> a utvoření struktury lidské mysli. </w:t>
      </w:r>
      <w:r>
        <w:rPr>
          <w:b/>
          <w:bCs/>
          <w:color w:val="FF0000"/>
        </w:rPr>
        <w:t>Není nic</w:t>
      </w:r>
      <w:r>
        <w:rPr>
          <w:rFonts w:cs="Formata CE" w:ascii="Formata CE" w:hAnsi="Formata CE"/>
          <w:b/>
          <w:bCs/>
        </w:rPr>
        <w:t xml:space="preserve"> ve svém stavu, procesu, esenci, substanci, jsoucnu a bytí, nastávání, probíhání a stávání se, co by nemělo </w:t>
      </w:r>
      <w:r>
        <w:rPr>
          <w:b/>
          <w:bCs/>
          <w:color w:val="FF00FF"/>
        </w:rPr>
        <w:t>duchovní povahu</w:t>
      </w:r>
      <w:r>
        <w:rPr>
          <w:b/>
          <w:bCs/>
        </w:rPr>
        <w:t xml:space="preserve"> a </w:t>
      </w:r>
      <w:r>
        <w:rPr>
          <w:rFonts w:cs="Formata CE" w:ascii="Formata CE" w:hAnsi="Formata CE"/>
          <w:b/>
          <w:bCs/>
          <w:color w:val="FF00FF"/>
        </w:rPr>
        <w:t>půvo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 xml:space="preserve">Jakékoli </w:t>
      </w:r>
      <w:r>
        <w:rPr>
          <w:b/>
          <w:bCs/>
          <w:color w:val="000000"/>
        </w:rPr>
        <w:t xml:space="preserve">jiné </w:t>
      </w:r>
      <w:r>
        <w:rPr>
          <w:rFonts w:cs="Formata CE" w:ascii="Formata CE" w:hAnsi="Formata CE"/>
          <w:color w:val="000000"/>
        </w:rPr>
        <w:t>pojetí, chápání a vysvětlení či vnímání</w:t>
      </w:r>
      <w:r>
        <w:rPr/>
        <w:t xml:space="preserve"> této struktury lidské mysli </w:t>
      </w:r>
      <w:r>
        <w:rPr>
          <w:rFonts w:cs="Formata CE" w:ascii="Formata CE" w:hAnsi="Formata CE"/>
          <w:color w:val="000000"/>
        </w:rPr>
        <w:t>by bylo a je zásadně</w:t>
      </w:r>
      <w:r>
        <w:rPr/>
        <w:t xml:space="preserve"> </w:t>
      </w:r>
      <w:r>
        <w:rPr>
          <w:b/>
          <w:bCs/>
          <w:color w:val="000000"/>
        </w:rPr>
        <w:t>protikladné</w:t>
      </w:r>
      <w:r>
        <w:rPr>
          <w:rFonts w:cs="Formata CE" w:ascii="Formata CE" w:hAnsi="Formata CE"/>
        </w:rPr>
        <w:t xml:space="preserve"> pravé lidské přiroze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ím se vša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řík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neexis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sahujíc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chopení této struktury. Je možno s jistotou tvrdit, že tako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esahujíc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chápání uspořádání lidské mys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xistu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koli překračuje </w:t>
      </w:r>
      <w:r>
        <w:rPr>
          <w:rFonts w:cs="Formata CE" w:ascii="Formata CE" w:hAnsi="Formata CE"/>
          <w:color w:val="008000"/>
          <w:sz w:val="24"/>
          <w:szCs w:val="24"/>
        </w:rPr>
        <w:t>přítom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rozumění,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ut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šší duchovní povah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by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tvrz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av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tom, co se </w:t>
      </w: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uje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Takové chápání je n</w:t>
      </w:r>
      <w:r>
        <w:rPr>
          <w:rFonts w:cs="Formata CE" w:ascii="Formata CE" w:hAnsi="Formata CE"/>
        </w:rPr>
        <w:t xml:space="preserve">utným krokem v procesu odstranění, eliminace, očisty a vyčištění </w:t>
      </w:r>
      <w:r>
        <w:rPr>
          <w:rFonts w:cs="Formata CE" w:ascii="Formata CE" w:hAnsi="Formata CE"/>
          <w:color w:val="000000"/>
        </w:rPr>
        <w:t xml:space="preserve">všech pojetí lidské mysli, která byla vytvořena na základě konvenčních, tradičních, dogmatických a jednostranných přístupů takzvané vědecké a </w:t>
      </w:r>
      <w:r>
        <w:rPr>
          <w:color w:val="000000"/>
          <w:lang w:val="en-US" w:eastAsia="en-US"/>
        </w:rPr>
        <w:t>behaviorální</w:t>
      </w:r>
      <w:r>
        <w:rPr>
          <w:color w:val="000000"/>
        </w:rPr>
        <w:t xml:space="preserve"> psychologi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Takové úsilí je součá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očátk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ého věku.</w:t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1"/>
        <w:rPr/>
      </w:pPr>
      <w:r>
        <w:rPr/>
        <w:t>Obr. 1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Struktura lidské mysli</w:t>
      </w:r>
    </w:p>
    <w:p>
      <w:pPr>
        <w:pStyle w:val="Heading2"/>
        <w:jc w:val="both"/>
        <w:rPr>
          <w:b w:val="false"/>
          <w:b w:val="false"/>
          <w:bCs w:val="false"/>
          <w:color w:val="FF0000"/>
          <w:sz w:val="32"/>
          <w:szCs w:val="32"/>
        </w:rPr>
      </w:pPr>
      <w:r>
        <w:rPr>
          <w:b w:val="false"/>
          <w:bCs w:val="false"/>
          <w:color w:val="FF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800000"/>
        </w:rPr>
      </w:pPr>
      <w:r>
        <w:rPr>
          <w:i/>
          <w:iCs/>
          <w:color w:val="800000"/>
        </w:rPr>
        <w:t>Struktura lidské mysli je OBDOBOU</w:t>
      </w:r>
      <w:r>
        <w:rPr>
          <w:b w:val="false"/>
          <w:bCs w:val="false"/>
          <w:i/>
          <w:iCs/>
          <w:color w:val="800000"/>
        </w:rPr>
        <w:t xml:space="preserve"> </w:t>
      </w:r>
      <w:r>
        <w:rPr>
          <w:rFonts w:cs="Formata CE" w:ascii="Formata CE" w:hAnsi="Formata CE"/>
          <w:i/>
          <w:iCs/>
          <w:color w:val="800000"/>
        </w:rPr>
        <w:t>Struktury Absolutní mysli STVOŘITELE,</w:t>
      </w:r>
      <w:r>
        <w:rPr>
          <w:rFonts w:cs="Formata CE" w:ascii="Formata CE" w:hAnsi="Formata CE"/>
          <w:b w:val="false"/>
          <w:bCs w:val="false"/>
          <w:i/>
          <w:iCs/>
          <w:color w:val="800000"/>
        </w:rPr>
        <w:t xml:space="preserve"> viz „Nové zjevení Pána Ježíše Krista“, 2. kapitola, obr. 3. Jde o původní, pravou, nezfabrikovanou mysl, téměř všichni pozemšťané však mají u těchto myslí </w:t>
      </w:r>
      <w:r>
        <w:rPr>
          <w:i/>
          <w:iCs/>
          <w:color w:val="000000"/>
          <w:lang w:val="en-US" w:eastAsia="en-US"/>
        </w:rPr>
        <w:t>pseudomysli</w:t>
      </w:r>
      <w:r>
        <w:rPr>
          <w:b w:val="false"/>
          <w:bCs w:val="false"/>
          <w:i/>
          <w:iCs/>
          <w:color w:val="800000"/>
        </w:rPr>
        <w:t xml:space="preserve"> a pravé mysli jsou </w:t>
      </w:r>
      <w:r>
        <w:rPr>
          <w:rFonts w:cs="Formata CE" w:ascii="Formata CE" w:hAnsi="Formata CE"/>
          <w:i/>
          <w:iCs/>
          <w:color w:val="000000"/>
        </w:rPr>
        <w:t xml:space="preserve">zapouzdřeny </w:t>
      </w:r>
      <w:r>
        <w:rPr>
          <w:rFonts w:cs="Formata CE" w:ascii="Formata CE" w:hAnsi="Formata CE"/>
          <w:i/>
          <w:iCs/>
          <w:color w:val="000000"/>
          <w:lang w:val="en-US" w:eastAsia="en-US"/>
        </w:rPr>
        <w:t>pseudotvůrci,</w:t>
      </w:r>
      <w:r>
        <w:rPr>
          <w:b w:val="false"/>
          <w:bCs w:val="false"/>
          <w:i/>
          <w:iCs/>
          <w:color w:val="000000"/>
        </w:rPr>
        <w:t xml:space="preserve"> </w:t>
      </w:r>
      <w:r>
        <w:rPr>
          <w:b w:val="false"/>
          <w:bCs w:val="false"/>
          <w:i/>
          <w:iCs/>
          <w:color w:val="800000"/>
        </w:rPr>
        <w:t>viz „Nové zjevení Pána Ježíše Krista“, 5. kapitola a jind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 – MYSL DUCHA – NASTÁVÁNÍ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24460</wp:posOffset>
                </wp:positionV>
                <wp:extent cx="6217920" cy="4613275"/>
                <wp:effectExtent l="5080" t="5080" r="5715" b="2330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613400"/>
                          <a:chOff x="0" y="0"/>
                          <a:chExt cx="6217920" cy="46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7920" cy="4613400"/>
                          </a:xfrm>
                        </wpg:grpSpPr>
                        <wps:wsp>
                          <wps:cNvSpPr/>
                          <wps:spPr>
                            <a:xfrm>
                              <a:off x="4389120" y="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efff"/>
                            </a:solidFill>
                            <a:ln w="9360">
                              <a:solidFill>
                                <a:srgbClr val="f00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UVĚDOMĚNÍ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>NEJVYŠŠÍHO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stávání se stavu a procesu lid. mysl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9120" y="176220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FENOMENÁLNÍ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DUŠEV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obsah všech zkušenost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9120" y="360756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OSOBNÍ VĚDOM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osobní zkušenosti, vyjádření a projev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efff"/>
                            </a:solidFill>
                            <a:ln w="9360">
                              <a:solidFill>
                                <a:srgbClr val="f00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UNIVERZÁLNÍ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>VĚDOM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obsahuje kopii celého Stvořen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76220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TRANSPERSONÁLNÍ DUŠEV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transformuje vše do lid. zkušenosti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360756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INDIVIDUÁLNÍ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UVĚDOMĚ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uvědomění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zkušenost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efff"/>
                            </a:solidFill>
                            <a:ln w="9360">
                              <a:solidFill>
                                <a:srgbClr val="f00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>NEJVYŠŠÍ J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>přebývá zde Stvořitel, zdroj všeho život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6220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 xml:space="preserve">NITERNÁ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DUŠEV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transformátor všeho z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>Nejvyššíh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7560"/>
                              <a:ext cx="18288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>JÁ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S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 xml:space="preserve">centrum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cs-CZ" w:bidi="ar-SA"/>
                                  </w:rPr>
                                  <w:t>stávání s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FF"/>
                                    <w:lang w:val="cs-CZ" w:bidi="ar-SA"/>
                                  </w:rPr>
                                  <w:t xml:space="preserve"> Nejvyššího j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" y="403200"/>
                            <a:ext cx="4754880" cy="3951000"/>
                          </a:xfrm>
                        </wpg:grpSpPr>
                        <wps:wsp>
                          <wps:cNvSpPr/>
                          <wps:spPr>
                            <a:xfrm>
                              <a:off x="3383280" y="0"/>
                              <a:ext cx="182880" cy="365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724760"/>
                              <a:ext cx="182880" cy="365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3570120"/>
                              <a:ext cx="182880" cy="365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2455560"/>
                              <a:ext cx="365760" cy="365760"/>
                            </a:xfrm>
                            <a:prstGeom prst="downArrow">
                              <a:avLst>
                                <a:gd name="adj1" fmla="val 50000"/>
                                <a:gd name="adj2" fmla="val 34722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5120"/>
                              <a:ext cx="182880" cy="365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739880"/>
                              <a:ext cx="182880" cy="365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585240"/>
                              <a:ext cx="182880" cy="365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701640"/>
                              <a:ext cx="365760" cy="365760"/>
                            </a:xfrm>
                            <a:prstGeom prst="downArrow">
                              <a:avLst>
                                <a:gd name="adj1" fmla="val 50000"/>
                                <a:gd name="adj2" fmla="val 34722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449800"/>
                              <a:ext cx="365760" cy="371520"/>
                            </a:xfrm>
                            <a:prstGeom prst="downArrow">
                              <a:avLst>
                                <a:gd name="adj1" fmla="val 50000"/>
                                <a:gd name="adj2" fmla="val 35269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714960"/>
                              <a:ext cx="365760" cy="365760"/>
                            </a:xfrm>
                            <a:prstGeom prst="downArrow">
                              <a:avLst>
                                <a:gd name="adj1" fmla="val 50000"/>
                                <a:gd name="adj2" fmla="val 34722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4960"/>
                              <a:ext cx="365760" cy="352440"/>
                            </a:xfrm>
                            <a:prstGeom prst="downArrow">
                              <a:avLst>
                                <a:gd name="adj1" fmla="val 50000"/>
                                <a:gd name="adj2" fmla="val 34722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5560"/>
                              <a:ext cx="365760" cy="365760"/>
                            </a:xfrm>
                            <a:prstGeom prst="downArrow">
                              <a:avLst>
                                <a:gd name="adj1" fmla="val 50000"/>
                                <a:gd name="adj2" fmla="val 34722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8pt;width:489.6pt;height:363.25pt" coordorigin="18,196" coordsize="9792,7265">
                <v:group id="shape_0" style="position:absolute;left:18;top:196;width:9792;height:7265">
                  <v:oval id="shape_0" fillcolor="#ffefff" stroked="t" o:allowincell="f" style="position:absolute;left:6930;top:196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UVĚDOMĚNÍ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>NEJVYŠŠÍHO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stávání se stavu a procesu lid. mysli</w:t>
                          </w:r>
                        </w:p>
                      </w:txbxContent>
                    </v:textbox>
                    <v:fill o:detectmouseclick="t" type="solid" color2="#001000"/>
                    <v:stroke color="#f000f0" weight="9360" joinstyle="miter" endcap="flat"/>
                    <w10:wrap type="none"/>
                  </v:oval>
                  <v:oval id="shape_0" fillcolor="#ccffff" stroked="t" o:allowincell="f" style="position:absolute;left:6930;top:2971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FENOMENÁLNÍ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DUŠEVN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obsah všech zkušeností</w:t>
                          </w:r>
                        </w:p>
                      </w:txbxContent>
                    </v:textbox>
                    <v:fill o:detectmouseclick="t" type="solid" color2="#330000"/>
                    <v:stroke color="blue" weight="9360" joinstyle="miter" endcap="flat"/>
                    <w10:wrap type="none"/>
                  </v:oval>
                  <v:oval id="shape_0" fillcolor="#ccffcc" stroked="t" o:allowincell="f" style="position:absolute;left:6930;top:5877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OSOBNÍ VĚDOM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osobní zkušenosti, vyjádření a projevy</w:t>
                          </w:r>
                        </w:p>
                      </w:txbxContent>
                    </v:textbox>
                    <v:fill o:detectmouseclick="t" type="solid" color2="#330033"/>
                    <v:stroke color="green" weight="9360" joinstyle="miter" endcap="flat"/>
                    <w10:wrap type="none"/>
                  </v:oval>
                  <v:oval id="shape_0" fillcolor="#ffefff" stroked="t" o:allowincell="f" style="position:absolute;left:3474;top:196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UNIVERZÁLNÍ 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>VĚDOM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obsahuje kopii celého Stvoření</w:t>
                          </w:r>
                        </w:p>
                      </w:txbxContent>
                    </v:textbox>
                    <v:fill o:detectmouseclick="t" type="solid" color2="#001000"/>
                    <v:stroke color="#f000f0" weight="9360" joinstyle="miter" endcap="flat"/>
                    <w10:wrap type="none"/>
                  </v:oval>
                  <v:oval id="shape_0" fillcolor="#ccffff" stroked="t" o:allowincell="f" style="position:absolute;left:3474;top:2971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18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TRANSPERSONÁLNÍ DUŠEVN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transformuje vše do lid. zkušenosti </w:t>
                          </w:r>
                        </w:p>
                      </w:txbxContent>
                    </v:textbox>
                    <v:fill o:detectmouseclick="t" type="solid" color2="#330000"/>
                    <v:stroke color="blue" weight="9360" joinstyle="miter" endcap="flat"/>
                    <w10:wrap type="none"/>
                  </v:oval>
                  <v:oval id="shape_0" fillcolor="#ccffcc" stroked="t" o:allowincell="f" style="position:absolute;left:3474;top:5877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INDIVIDUÁLNÍ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UVĚDOMĚ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uvědomění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zkušenost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330033"/>
                    <v:stroke color="green" weight="9360" joinstyle="miter" endcap="flat"/>
                    <w10:wrap type="none"/>
                  </v:oval>
                  <v:oval id="shape_0" fillcolor="#ffefff" stroked="t" o:allowincell="f" style="position:absolute;left:18;top:196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>NEJVYŠŠÍ J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>přebývá zde Stvořitel, zdroj všeho života</w:t>
                          </w:r>
                        </w:p>
                      </w:txbxContent>
                    </v:textbox>
                    <v:fill o:detectmouseclick="t" type="solid" color2="#001000"/>
                    <v:stroke color="#f000f0" weight="9360" joinstyle="miter" endcap="flat"/>
                    <w10:wrap type="none"/>
                  </v:oval>
                  <v:oval id="shape_0" fillcolor="#ccffff" stroked="t" o:allowincell="f" style="position:absolute;left:18;top:2971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 xml:space="preserve">NITERNÁ 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DUŠEVNO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transformátor všeho z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>Nejvyššíh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00"/>
                    <v:stroke color="blue" weight="9360" joinstyle="miter" endcap="flat"/>
                    <w10:wrap type="none"/>
                  </v:oval>
                  <v:oval id="shape_0" fillcolor="#ccffcc" stroked="t" o:allowincell="f" style="position:absolute;left:18;top:5877;width:2879;height:15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>JÁ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S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 xml:space="preserve">centrum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8000"/>
                              <w:lang w:val="cs-CZ" w:bidi="ar-SA"/>
                            </w:rPr>
                            <w:t>stávání s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FF"/>
                              <w:lang w:val="cs-CZ" w:bidi="ar-SA"/>
                            </w:rPr>
                            <w:t xml:space="preserve"> Nejvyššího já</w:t>
                          </w:r>
                        </w:p>
                      </w:txbxContent>
                    </v:textbox>
                    <v:fill o:detectmouseclick="t" type="solid" color2="#330033"/>
                    <v:stroke color="green" weight="9360" joinstyle="miter" endcap="flat"/>
                    <w10:wrap type="none"/>
                  </v:oval>
                </v:group>
                <v:group id="shape_0" style="position:absolute;left:1170;top:831;width:7488;height:6222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yellow" stroked="t" o:allowincell="f" style="position:absolute;left:6498;top:831;width:287;height:575;mso-wrap-style:none;v-text-anchor:middle" type="_x0000_t13">
                    <v:fill o:detectmouseclick="t" type="solid" color2="blue"/>
                    <v:stroke color="red" weight="9360" joinstyle="miter" endcap="flat"/>
                    <w10:wrap type="none"/>
                  </v:shape>
                  <v:shape id="shape_0" fillcolor="#ffff99" stroked="t" o:allowincell="f" style="position:absolute;left:6498;top:3547;width:287;height:575;mso-wrap-style:none;v-text-anchor:middle" type="_x0000_t13">
                    <v:fill o:detectmouseclick="t" type="solid" color2="#000066"/>
                    <v:stroke color="red" weight="9360" joinstyle="miter" endcap="flat"/>
                    <w10:wrap type="none"/>
                  </v:shape>
                  <v:shape id="shape_0" fillcolor="#ccffcc" stroked="t" o:allowincell="f" style="position:absolute;left:6498;top:6453;width:287;height:575;mso-wrap-style:none;v-text-anchor:middle" type="_x0000_t13">
                    <v:fill o:detectmouseclick="t" type="solid" color2="#330033"/>
                    <v:stroke color="green" weight="936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#ccffcc" stroked="t" o:allowincell="f" style="position:absolute;left:8082;top:4698;width:575;height:575;mso-wrap-style:none;v-text-anchor:middle" type="_x0000_t67">
                    <v:fill o:detectmouseclick="t" type="solid" color2="#330033"/>
                    <v:stroke color="green" weight="9360" joinstyle="miter" endcap="flat"/>
                    <w10:wrap type="none"/>
                  </v:shape>
                  <v:shape id="shape_0" fillcolor="yellow" stroked="t" o:allowincell="f" style="position:absolute;left:3042;top:855;width:287;height:575;mso-wrap-style:none;v-text-anchor:middle" type="_x0000_t13">
                    <v:fill o:detectmouseclick="t" type="solid" color2="blue"/>
                    <v:stroke color="red" weight="9360" joinstyle="miter" endcap="flat"/>
                    <w10:wrap type="none"/>
                  </v:shape>
                  <v:shape id="shape_0" fillcolor="#ffff99" stroked="t" o:allowincell="f" style="position:absolute;left:3042;top:3571;width:287;height:575;mso-wrap-style:none;v-text-anchor:middle" type="_x0000_t13">
                    <v:fill o:detectmouseclick="t" type="solid" color2="#000066"/>
                    <v:stroke color="red" weight="9360" joinstyle="miter" endcap="flat"/>
                    <w10:wrap type="none"/>
                  </v:shape>
                  <v:shape id="shape_0" fillcolor="#ccffcc" stroked="t" o:allowincell="f" style="position:absolute;left:3042;top:6477;width:287;height:575;mso-wrap-style:none;v-text-anchor:middle" type="_x0000_t13">
                    <v:fill o:detectmouseclick="t" type="solid" color2="#330033"/>
                    <v:stroke color="green" weight="9360" joinstyle="miter" endcap="flat"/>
                    <w10:wrap type="none"/>
                  </v:shape>
                  <v:shape id="shape_0" fillcolor="#ffff99" stroked="t" o:allowincell="f" style="position:absolute;left:4626;top:1936;width:575;height:575;mso-wrap-style:none;v-text-anchor:middle" type="_x0000_t67">
                    <v:fill o:detectmouseclick="t" type="solid" color2="#000066"/>
                    <v:stroke color="blue" weight="9360" joinstyle="miter" endcap="flat"/>
                    <w10:wrap type="none"/>
                  </v:shape>
                  <v:shape id="shape_0" fillcolor="#ccffcc" stroked="t" o:allowincell="f" style="position:absolute;left:4626;top:4689;width:575;height:584;mso-wrap-style:none;v-text-anchor:middle" type="_x0000_t67">
                    <v:fill o:detectmouseclick="t" type="solid" color2="#330033"/>
                    <v:stroke color="green" weight="9360" joinstyle="miter" endcap="flat"/>
                    <w10:wrap type="none"/>
                  </v:shape>
                  <v:shape id="shape_0" fillcolor="#ffff99" stroked="t" o:allowincell="f" style="position:absolute;left:8082;top:1957;width:575;height:575;mso-wrap-style:none;v-text-anchor:middle" type="_x0000_t67">
                    <v:fill o:detectmouseclick="t" type="solid" color2="#000066"/>
                    <v:stroke color="blue" weight="9360" joinstyle="miter" endcap="flat"/>
                    <w10:wrap type="none"/>
                  </v:shape>
                  <v:shape id="shape_0" fillcolor="#ffff99" stroked="t" o:allowincell="f" style="position:absolute;left:1170;top:1957;width:575;height:554;mso-wrap-style:none;v-text-anchor:middle" type="_x0000_t67">
                    <v:fill o:detectmouseclick="t" type="solid" color2="#000066"/>
                    <v:stroke color="blue" weight="9360" joinstyle="miter" endcap="flat"/>
                    <w10:wrap type="none"/>
                  </v:shape>
                  <v:shape id="shape_0" fillcolor="#ccffcc" stroked="t" o:allowincell="f" style="position:absolute;left:1170;top:4698;width:575;height:575;mso-wrap-style:none;v-text-anchor:middle" type="_x0000_t67">
                    <v:fill o:detectmouseclick="t" type="solid" color2="#330033"/>
                    <v:stroke color="green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FF"/>
          <w:sz w:val="24"/>
          <w:szCs w:val="24"/>
        </w:rPr>
      </w:pPr>
      <w:r>
        <w:rPr>
          <w:rFonts w:cs="Arial" w:ascii="Arial" w:hAnsi="Arial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FF00FF"/>
          <w:sz w:val="24"/>
          <w:szCs w:val="24"/>
        </w:rPr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zevnitř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3"/>
          <w:szCs w:val="23"/>
        </w:rPr>
      </w:pPr>
      <w:r>
        <w:rPr>
          <w:rFonts w:cs="Formata;Arial" w:ascii="Formata;Arial" w:hAnsi="Formata;Arial"/>
          <w:b/>
          <w:bCs/>
          <w:color w:val="0000FF"/>
          <w:sz w:val="23"/>
          <w:szCs w:val="23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MYSL – MYSL DUŠE – PROBÍHÁNÍ CELÉ LIDSKÉ MYSL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9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vně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23"/>
          <w:szCs w:val="23"/>
        </w:rPr>
      </w:pPr>
      <w:r>
        <w:rPr>
          <w:rFonts w:cs="Formata;Arial" w:ascii="Formata;Arial" w:hAnsi="Formata;Arial"/>
          <w:b/>
          <w:bCs/>
          <w:color w:val="008000"/>
          <w:sz w:val="23"/>
          <w:szCs w:val="23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Á MYSL – MYSL FYZICKÉHO TĚLA – STÁVÁNÍ SE CELKU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ŠIPKY VYJADŘUJÍ POUZ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VOTNÍ PŮSOBEN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DALŠÍ VZTAHY JSOU OBOUSMĚR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AŽDÁ Z TĚCHTO MYSLÍ (A JEJICH ODPOVÍDAJÍCÍMU STVOŘENÍ) SE DĚLÍ STEJNÝM ZPŮSOBEM NA DALŠÍ 3 ÚROVNĚ A TY DÁLE ZNOVU NA 3 ÚROVNĚ A TAKTO JE 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DO NEKONEČ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EJNÉ DĚLENÍ PLATÍ PR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SMÍRY – MULTIDIMENZIONALI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KAŽDÁ SENTIENTNÍ ENTITA MÁ OBDOBN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STRUKTURU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JAKO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STVOŘITEL PRVOTNÍ VŠEHO A VŠ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ESMÍR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0.4.2002  Ivo A. Benda</w:t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Formata;Arial" w:hAnsi="Formata;Arial" w:cs="Formata;Arial"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Formata;Arial" w:hAnsi="Formata;Arial" w:cs="Formata;Arial"/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05:00Z</dcterms:created>
  <dc:creator>www.andele-svetla.cz   www.cosmic-people.com</dc:creator>
  <dc:description/>
  <dc:language>en-US</dc:language>
  <cp:lastModifiedBy>laska</cp:lastModifiedBy>
  <dcterms:modified xsi:type="dcterms:W3CDTF">2009-07-21T08:58:00Z</dcterms:modified>
  <cp:revision>3</cp:revision>
  <dc:subject>www.vesmirni-lide.cz   www.angels-light.org</dc:subject>
  <dc:title>ZAKLADY LIDSKÉ DUCHOVNOSTI - 2.část  2.kapitola</dc:title>
</cp:coreProperties>
</file>