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8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1"/>
        <w:rPr>
          <w:rFonts w:ascii="Formata CE" w:hAnsi="Formata CE" w:cs="Formata CE"/>
          <w:color w:val="0000FF"/>
          <w:sz w:val="32"/>
          <w:szCs w:val="32"/>
        </w:rPr>
      </w:pPr>
      <w:r>
        <w:rPr>
          <w:rFonts w:cs="Formata CE" w:ascii="Formata CE" w:hAnsi="Formata CE"/>
          <w:color w:val="0000FF"/>
          <w:sz w:val="32"/>
          <w:szCs w:val="32"/>
        </w:rPr>
        <w:t>Kapitola čtvr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Heading1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POVAHA A USPOŘÁDÁNÍ NOVÉHO ČLOVĚČENSTV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241 – 244, 4. kapitola, část I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ovaha a struktura toho, co se v této knize nazývá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em, byla pseudotvůrci</w:t>
      </w:r>
      <w:r>
        <w:rPr>
          <w:rFonts w:cs="Formata;Arial" w:ascii="Formata;Arial" w:hAnsi="Formata;Arial"/>
          <w:sz w:val="24"/>
          <w:szCs w:val="24"/>
        </w:rPr>
        <w:t xml:space="preserve"> zfabrikována tak, aby zadržovala a negova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rmální a přirozené plynu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plynutí je esenciálně a substanciálně určující činitel v přirozenosti a struktuře každ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či společnosti.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sz w:val="24"/>
          <w:szCs w:val="24"/>
        </w:rPr>
        <w:t xml:space="preserve"> bylo nástrojem v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rukách</w:t>
      </w:r>
      <w:r>
        <w:rPr>
          <w:rFonts w:cs="Formata CE" w:ascii="Formata CE" w:hAnsi="Formata CE"/>
          <w:sz w:val="24"/>
          <w:szCs w:val="24"/>
        </w:rPr>
        <w:t xml:space="preserve"> negativních sil, které utvářely a ovlivňovaly veškerý jeho život tak, aby se odstran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prav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dstrani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život. </w:t>
      </w:r>
      <w:r>
        <w:rPr>
          <w:rFonts w:cs="Formata CE" w:ascii="Formata CE" w:hAnsi="Formata CE"/>
          <w:sz w:val="24"/>
          <w:szCs w:val="24"/>
        </w:rPr>
        <w:t xml:space="preserve">Ať se tedy ukázaly v povaze a struktuř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jakékoli rysy, ve sv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myslu a konotaci obsahovaly negativní stavy a proces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ou strukturou a povahou odráželo neobvyklou kombin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bra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00"/>
          <w:sz w:val="24"/>
          <w:szCs w:val="24"/>
        </w:rPr>
        <w:t>z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é by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měle smíc</w:t>
      </w:r>
      <w:r>
        <w:rPr>
          <w:rFonts w:cs="Formata;Arial" w:ascii="Formata;Arial" w:hAnsi="Formata;Arial"/>
          <w:b/>
          <w:bCs/>
          <w:sz w:val="24"/>
          <w:szCs w:val="24"/>
        </w:rPr>
        <w:t>háno dohroma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kde jinde ve Stvoření takové rozpoložení neexistovalo a neexistuje. Přítomnost pravé kvality dobra </w:t>
      </w:r>
      <w:r>
        <w:rPr>
          <w:rFonts w:cs="Formata;Arial" w:ascii="Formata;Arial" w:hAnsi="Formata;Arial"/>
          <w:sz w:val="24"/>
          <w:szCs w:val="24"/>
        </w:rPr>
        <w:t xml:space="preserve">spolu s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kvalitami</w:t>
      </w:r>
      <w:r>
        <w:rPr>
          <w:rFonts w:cs="Formata;Arial" w:ascii="Formata;Arial" w:hAnsi="Formata;Arial"/>
          <w:sz w:val="24"/>
          <w:szCs w:val="24"/>
        </w:rPr>
        <w:t xml:space="preserve"> z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byla možná kvůli faktu, že při fabrikování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použi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ivé </w:t>
      </w:r>
      <w:r>
        <w:rPr>
          <w:rFonts w:cs="Formata CE" w:ascii="Formata CE" w:hAnsi="Formata CE"/>
          <w:color w:val="008000"/>
          <w:sz w:val="24"/>
          <w:szCs w:val="24"/>
        </w:rPr>
        <w:t>buň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ích lidských bytostí, které v sobě obsahova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ždy přítomen jako ve Svém vlastním. Nic nelze udělat, aby se tato okolnost změnila. </w:t>
      </w:r>
      <w:r>
        <w:rPr>
          <w:rFonts w:cs="Formata;Arial" w:ascii="Formata;Arial" w:hAnsi="Formata;Arial"/>
          <w:sz w:val="24"/>
          <w:szCs w:val="24"/>
        </w:rPr>
        <w:t xml:space="preserve">Užitím </w:t>
      </w:r>
      <w:r>
        <w:rPr>
          <w:rFonts w:cs="Formata;Arial" w:ascii="Formata;Arial" w:hAnsi="Formata;Arial"/>
          <w:color w:val="008000"/>
          <w:sz w:val="24"/>
          <w:szCs w:val="24"/>
        </w:rPr>
        <w:t>tako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vláš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buně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e s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genetických manipula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muse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chovat ten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 životní princi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dinou věcí, kterou mohli učinit, by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efor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ryzí kondici - a tuto kondici muse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ít -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ždy dobrý a poziti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ho </w:t>
      </w:r>
      <w:r>
        <w:rPr>
          <w:rFonts w:cs="Formata;Arial" w:ascii="Formata;Arial" w:hAnsi="Formata;Arial"/>
          <w:b/>
          <w:bCs/>
          <w:sz w:val="24"/>
          <w:szCs w:val="24"/>
        </w:rPr>
        <w:t>zdeformovaná verze je vždy negativní a zlá.</w:t>
      </w:r>
      <w:r>
        <w:rPr>
          <w:rFonts w:cs="Formata CE" w:ascii="Formata CE" w:hAnsi="Formata CE"/>
          <w:sz w:val="24"/>
          <w:szCs w:val="24"/>
        </w:rPr>
        <w:t xml:space="preserve"> Odtud pochází směs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rincipy</w:t>
      </w:r>
      <w:r>
        <w:rPr>
          <w:rFonts w:cs="Formata;Arial" w:ascii="Formata;Arial" w:hAnsi="Formata;Arial"/>
          <w:sz w:val="24"/>
          <w:szCs w:val="24"/>
        </w:rPr>
        <w:t xml:space="preserve"> v živoucí lidské by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color w:val="000000"/>
        </w:rPr>
        <w:t>Jelikož se všichni lidé od okamžiku objevení se takových deformací rodili nevědomí,</w:t>
      </w:r>
      <w:r>
        <w:rPr/>
        <w:t xml:space="preserve"> z milosti </w:t>
      </w:r>
      <w:r>
        <w:rPr>
          <w:rFonts w:cs="Formata CE" w:ascii="Formata CE" w:hAnsi="Formata CE"/>
          <w:b/>
          <w:bCs/>
          <w:color w:val="FF0000"/>
        </w:rPr>
        <w:t xml:space="preserve">Absolutní prozřetelnosti </w:t>
      </w:r>
      <w:r>
        <w:rPr>
          <w:b/>
          <w:bCs/>
        </w:rPr>
        <w:t>Nejvyššího</w:t>
      </w:r>
      <w:r>
        <w:rPr>
          <w:rFonts w:cs="Formata CE" w:ascii="Formata CE" w:hAnsi="Formata CE"/>
        </w:rPr>
        <w:t xml:space="preserve"> byli s to poznat a získat nějaká pojetí dobra a pravdy i </w:t>
      </w:r>
      <w:r>
        <w:rPr>
          <w:color w:val="000000"/>
        </w:rPr>
        <w:t>zel</w:t>
      </w:r>
      <w:r>
        <w:rPr/>
        <w:t xml:space="preserve"> a </w:t>
      </w:r>
      <w:r>
        <w:rPr>
          <w:color w:val="000000"/>
        </w:rPr>
        <w:t>nepravd.</w:t>
      </w:r>
      <w:r>
        <w:rPr>
          <w:rFonts w:cs="Formata CE" w:ascii="Formata CE" w:hAnsi="Formata CE"/>
        </w:rPr>
        <w:t xml:space="preserve"> Stalo se záležitostí jejich svobodného osobního výběru, který aspekt jejich mysli a osobnosti chtěli zdůraznit a realizovat ve svém životě. Záměry takové volby obvykle určovaly jedinečným způsobem povahu a strukturo každého jedince bez ohledu na to, jakým způsobem bylo pojetí </w:t>
      </w:r>
      <w:r>
        <w:rPr>
          <w:b/>
          <w:bCs/>
          <w:color w:val="FF00FF"/>
        </w:rPr>
        <w:t>duchovnosti</w:t>
      </w:r>
      <w:r>
        <w:rPr/>
        <w:t xml:space="preserve"> a </w:t>
      </w:r>
      <w:r>
        <w:rPr>
          <w:rFonts w:cs="Formata CE" w:ascii="Formata CE" w:hAnsi="Formata CE"/>
          <w:b/>
          <w:bCs/>
          <w:color w:val="FF00FF"/>
        </w:rPr>
        <w:t>ostatních principů</w:t>
      </w:r>
      <w:r>
        <w:rPr>
          <w:rFonts w:cs="Formata CE" w:ascii="Formata CE" w:hAnsi="Formata CE"/>
        </w:rPr>
        <w:t xml:space="preserve"> ve vztahu k němu </w:t>
      </w:r>
      <w:r>
        <w:rPr>
          <w:color w:val="000000"/>
        </w:rPr>
        <w:t>zdeformováno</w:t>
      </w:r>
      <w:r>
        <w:rPr>
          <w:rFonts w:cs="Formata CE" w:ascii="Formata CE" w:hAnsi="Formata CE"/>
        </w:rPr>
        <w:t xml:space="preserve"> či irelevantní. </w:t>
      </w:r>
      <w:r>
        <w:rPr>
          <w:rFonts w:cs="Formata CE" w:ascii="Formata CE" w:hAnsi="Formata CE"/>
          <w:color w:val="000000"/>
        </w:rPr>
        <w:t xml:space="preserve">Proto byla v povaze a struktuře </w:t>
      </w:r>
      <w:r>
        <w:rPr>
          <w:rFonts w:cs="Formata CE" w:ascii="Formata CE" w:hAnsi="Formata CE"/>
          <w:color w:val="000000"/>
          <w:lang w:val="en-US" w:eastAsia="en-US"/>
        </w:rPr>
        <w:t>pseudočlověčenstva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nejdůležitějším faktor</w:t>
      </w:r>
      <w:r>
        <w:rPr>
          <w:b/>
          <w:bCs/>
          <w:color w:val="000000"/>
        </w:rPr>
        <w:t>em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dichotomie dvou stavů a procesů, </w:t>
      </w:r>
      <w:r>
        <w:rPr>
          <w:color w:val="000000"/>
        </w:rPr>
        <w:t xml:space="preserve">která ovládala celkový život. Z </w:t>
      </w:r>
      <w:r>
        <w:rPr>
          <w:b/>
          <w:bCs/>
          <w:color w:val="000000"/>
        </w:rPr>
        <w:t>této dichotomie</w:t>
      </w:r>
      <w:r>
        <w:rPr>
          <w:rFonts w:cs="Formata CE" w:ascii="Formata CE" w:hAnsi="Formata CE"/>
          <w:color w:val="000000"/>
        </w:rPr>
        <w:t xml:space="preserve"> a z výsledků lidských záměrů s ohledem na jejich pozici či preferenci či důraz na jeden nebo </w:t>
      </w:r>
      <w:r>
        <w:rPr/>
        <w:t>druhý</w:t>
      </w:r>
      <w:r>
        <w:rPr>
          <w:rFonts w:cs="Formata CE" w:ascii="Formata CE" w:hAnsi="Formata CE"/>
          <w:color w:val="000000"/>
        </w:rPr>
        <w:t xml:space="preserve"> nebo na oba dva vyplývaly neustálé tlaky, stresy, krize, střety, bitvy, o</w:t>
      </w:r>
      <w:r>
        <w:rPr>
          <w:color w:val="000000"/>
        </w:rPr>
        <w:t xml:space="preserve">bavy, strachy, deprese, války a mnohé jiné </w:t>
      </w:r>
      <w:r>
        <w:rPr>
          <w:b/>
          <w:bCs/>
          <w:color w:val="FF00FF"/>
        </w:rPr>
        <w:t>duchovní,</w:t>
      </w:r>
      <w:r>
        <w:rPr>
          <w:color w:val="000000"/>
        </w:rPr>
        <w:t xml:space="preserve"> </w:t>
      </w:r>
      <w:r>
        <w:rPr>
          <w:rFonts w:cs="Formata CE" w:ascii="Formata CE" w:hAnsi="Formata CE"/>
        </w:rPr>
        <w:t>duševní, emoční,</w:t>
      </w:r>
      <w:r>
        <w:rPr>
          <w:color w:val="000000"/>
        </w:rPr>
        <w:t xml:space="preserve"> intelektuální, </w:t>
      </w:r>
      <w:r>
        <w:rPr>
          <w:color w:val="008000"/>
        </w:rPr>
        <w:t>fyzické</w:t>
      </w:r>
      <w:r>
        <w:rPr>
          <w:rFonts w:cs="Formata CE" w:ascii="Formata CE" w:hAnsi="Formata CE"/>
          <w:color w:val="000000"/>
        </w:rPr>
        <w:t xml:space="preserve"> problémy, které existovaly v průběhu dějin </w:t>
      </w:r>
      <w:r>
        <w:rPr>
          <w:rFonts w:cs="Formata CE" w:ascii="Formata CE" w:hAnsi="Formata CE"/>
          <w:color w:val="000000"/>
          <w:lang w:val="en-US" w:eastAsia="en-US"/>
        </w:rPr>
        <w:t>pseudočlověčenstva. Pseudočlověčenstvo</w:t>
      </w:r>
      <w:r>
        <w:rPr>
          <w:rFonts w:cs="Formata CE" w:ascii="Formata CE" w:hAnsi="Formata CE"/>
          <w:color w:val="000000"/>
        </w:rPr>
        <w:t xml:space="preserve"> od počátku odráželo tyto okolnosti, stavy a proces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ruktura a povaha nového člověčenstva se již nezakládá na </w:t>
      </w:r>
      <w:r>
        <w:rPr>
          <w:rFonts w:cs="Formata;Arial" w:ascii="Formata;Arial" w:hAnsi="Formata;Arial"/>
          <w:b/>
          <w:bCs/>
          <w:sz w:val="24"/>
          <w:szCs w:val="24"/>
        </w:rPr>
        <w:t>této dichotomii.</w:t>
      </w:r>
      <w:r>
        <w:rPr>
          <w:rFonts w:cs="Formata;Arial" w:ascii="Formata;Arial" w:hAnsi="Formata;Arial"/>
          <w:sz w:val="24"/>
          <w:szCs w:val="24"/>
        </w:rPr>
        <w:t xml:space="preserve"> Vliv zla a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eliminován a není dovoleno </w:t>
      </w:r>
      <w:r>
        <w:rPr>
          <w:rFonts w:cs="Formata;Arial" w:ascii="Formata;Arial" w:hAnsi="Formata;Arial"/>
          <w:sz w:val="24"/>
          <w:szCs w:val="24"/>
        </w:rPr>
        <w:t>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měš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rozhodování lidí nebo </w:t>
      </w:r>
      <w:r>
        <w:rPr>
          <w:rFonts w:cs="Formata;Arial" w:ascii="Formata;Arial" w:hAnsi="Formata;Arial"/>
          <w:sz w:val="24"/>
          <w:szCs w:val="24"/>
        </w:rPr>
        <w:t>deformo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ich pojetí života. Toto je přítomno u každého prostřednictvím </w:t>
      </w:r>
      <w:r>
        <w:rPr>
          <w:rFonts w:cs="Formata;Arial" w:ascii="Formata;Arial" w:hAnsi="Formata;Arial"/>
          <w:sz w:val="24"/>
          <w:szCs w:val="24"/>
        </w:rPr>
        <w:t>faktu, že se to již ve zkušenos</w:t>
      </w:r>
      <w:r>
        <w:rPr>
          <w:rFonts w:cs="Formata CE" w:ascii="Formata CE" w:hAnsi="Formata CE"/>
          <w:sz w:val="24"/>
          <w:szCs w:val="24"/>
        </w:rPr>
        <w:t xml:space="preserve">ti zažilo a prožilo na celé planetě. </w:t>
      </w:r>
      <w:r>
        <w:rPr>
          <w:rFonts w:cs="Formata CE" w:ascii="Formata CE" w:hAnsi="Formata CE"/>
          <w:color w:val="0000FF"/>
          <w:sz w:val="24"/>
          <w:szCs w:val="24"/>
        </w:rPr>
        <w:t xml:space="preserve">Za účelem svobody volby je nutné m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zla a negativních stavů a procesů se všemi jejich hroznými a ničivými následky a důsled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sz w:val="24"/>
          <w:szCs w:val="24"/>
        </w:rPr>
        <w:t>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jsou již součástí život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sou odděleny od lidské mysli a </w:t>
      </w:r>
      <w:r>
        <w:rPr>
          <w:rFonts w:cs="Formata CE" w:ascii="Formata CE" w:hAnsi="Formata CE"/>
          <w:b/>
          <w:bCs/>
          <w:sz w:val="24"/>
          <w:szCs w:val="24"/>
        </w:rPr>
        <w:t>v působ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poutány a zkroceny tak, aby sloužily pravé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pokroku člověčenstv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vládnou a nepanují již nad člověčenstvem, ale pohlíží se na </w:t>
      </w:r>
      <w:r>
        <w:rPr>
          <w:rFonts w:cs="Formata CE" w:ascii="Formata CE" w:hAnsi="Formata CE"/>
          <w:sz w:val="24"/>
          <w:szCs w:val="24"/>
        </w:rPr>
        <w:t>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na </w:t>
      </w:r>
      <w:r>
        <w:rPr>
          <w:rFonts w:cs="Formata CE" w:ascii="Formata CE" w:hAnsi="Formata CE"/>
          <w:sz w:val="24"/>
          <w:szCs w:val="24"/>
        </w:rPr>
        <w:t>něco, c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louží dobrému účelu v novém uvědomění si nutnosti se </w:t>
      </w:r>
      <w:r>
        <w:rPr>
          <w:rFonts w:cs="Formata;Arial" w:ascii="Formata;Arial" w:hAnsi="Formata;Arial"/>
          <w:sz w:val="24"/>
          <w:szCs w:val="24"/>
        </w:rPr>
        <w:t>to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hnout, vyhýbat a netrápit se </w:t>
      </w:r>
      <w:r>
        <w:rPr>
          <w:rFonts w:cs="Formata;Arial" w:ascii="Formata;Arial" w:hAnsi="Formata;Arial"/>
          <w:sz w:val="24"/>
          <w:szCs w:val="24"/>
        </w:rPr>
        <w:t>tím. Zlo a negativní stav a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nyní známy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žn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vždy přítomná jako </w:t>
      </w:r>
      <w:r>
        <w:rPr>
          <w:rFonts w:cs="Formata CE" w:ascii="Formata CE" w:hAnsi="Formata CE"/>
          <w:sz w:val="24"/>
          <w:szCs w:val="24"/>
        </w:rPr>
        <w:t>věc odmítání, kontrastu a potlač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rovnání s pozitivními stavy, stavy dobra a jejich procesy. Lze je považovat za </w:t>
      </w:r>
      <w:r>
        <w:rPr>
          <w:rFonts w:cs="Formata CE" w:ascii="Formata CE" w:hAnsi="Formata CE"/>
          <w:sz w:val="24"/>
          <w:szCs w:val="24"/>
        </w:rPr>
        <w:t>něco, co je 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olektivní „stín“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(užije-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 se pojmu, který razil C. G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Jun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</w:t>
      </w:r>
      <w:r>
        <w:rPr>
          <w:rFonts w:cs="Formata;Arial" w:ascii="Formata;Arial" w:hAnsi="Formata;Arial"/>
          <w:sz w:val="24"/>
          <w:szCs w:val="24"/>
        </w:rPr>
        <w:t>c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dobře spoutáno a pod kontrolou, motivujíc příslušníky člověčenstva, aby se </w:t>
      </w:r>
      <w:r>
        <w:rPr>
          <w:rFonts w:cs="Formata;Arial" w:ascii="Formata;Arial" w:hAnsi="Formata;Arial"/>
          <w:sz w:val="24"/>
          <w:szCs w:val="24"/>
        </w:rPr>
        <w:t>to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hnuli za účelem plného uskutečnění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uznávání </w:t>
      </w:r>
      <w:r>
        <w:rPr>
          <w:rFonts w:cs="Formata;Arial" w:ascii="Formata;Arial" w:hAnsi="Formata;Arial"/>
          <w:sz w:val="24"/>
          <w:szCs w:val="24"/>
        </w:rPr>
        <w:t>negati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pozitivní hodnotu ve službě novému člověčenstvu. Je vždy přítomné v povaze a struktuře člověčenstva jako výstraha, jakým způsobem nebýt. Pomáhá se vyhnout nevědomosti o jeho následcích a důsledcích a přispívá to svou energi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v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yslu jsou </w:t>
      </w:r>
      <w:r>
        <w:rPr>
          <w:rFonts w:cs="Formata;Arial" w:ascii="Formata;Arial" w:hAnsi="Formata;Arial"/>
          <w:sz w:val="24"/>
          <w:szCs w:val="24"/>
        </w:rPr>
        <w:t>z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negativní stav a proces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ráce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ou a Moudr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lužebníky s dobrými a pozitivními účely. Toto je jediný možný následek vzhledem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Božské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 využije vše na zdůraznění a vítězství pozitivní</w:t>
      </w:r>
      <w:r>
        <w:rPr>
          <w:rFonts w:cs="Formata;Arial" w:ascii="Formata;Arial" w:hAnsi="Formata;Arial"/>
          <w:color w:val="0000FF"/>
          <w:sz w:val="24"/>
          <w:szCs w:val="24"/>
        </w:rPr>
        <w:t>ho stav a procesu. Taková je její povah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S takto spoutaným a ovládnutým </w:t>
      </w:r>
      <w:r>
        <w:rPr>
          <w:color w:val="000000"/>
        </w:rPr>
        <w:t>rozpoložením zla</w:t>
      </w:r>
      <w:r>
        <w:rPr/>
        <w:t xml:space="preserve"> a </w:t>
      </w:r>
      <w:r>
        <w:rPr>
          <w:color w:val="000000"/>
        </w:rPr>
        <w:t>negativního stavu</w:t>
      </w:r>
      <w:r>
        <w:rPr>
          <w:rFonts w:cs="Formata CE" w:ascii="Formata CE" w:hAnsi="Formata CE"/>
        </w:rPr>
        <w:t xml:space="preserve"> lze postupně </w:t>
      </w:r>
      <w:r>
        <w:rPr>
          <w:rFonts w:cs="Formata CE" w:ascii="Formata CE" w:hAnsi="Formata CE"/>
          <w:color w:val="FF0000"/>
        </w:rPr>
        <w:t>strukturovat člověčenstvo a vytvořit jeho povahu, která zahrnuje tyto následující stavy, procesy, rysy a vlastnosti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p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rioritou ohledně struktury a povahy nového člověčenstva je vytvořit znovu skrze všechny dostupné kanály lidské mysli SPOJENÍ s Nejvyšším, se souvztažn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i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i svě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ntermediálním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il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nitřními svě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opětovné spoj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 odpovídajícími souvztažnými světy posky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é 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ho, že vš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činnostech, tvořivých snahách, systémech a životě člověčenstv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 vytváří p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ým vli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i uvědomění a vnímání Jeho/Její přímé přítomnosti, a že vše je vytvořeno z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mé přítom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všech aspektech jeho jsoucna a bytí. Tento druh opětovného spojení dostává vše do odlišné perspektivy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jednocuje, harmonizuje a vyvažuje všechny aspekty v uspořádání a povaze člověčenstva a činí je produktivním, tvořivým a funkčním celk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ové člověčenstvo je uspořádáno takovým způsobem a je mu dána taková povaha, aby se umožnil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úplná přítomnost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přírodního stup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nímž člověčenstv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ř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omnost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to vrst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oživit a plně využít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Stvoření bez výjimky. Poskytuje tomuto stupni smysl a užitečnost jeho jsoucna a bytí v univerzalitě povšechnosti. Bez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by v něm nebylo nic naživu a užitečné. Takové okolnosti by se nemohly tolerovat, protože ve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vše sloužit nějakému užitku, aby ospravedlnilo své jsoucno a bytí. Přítom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umožněná strukturou a povahou člověčenstva sídlícího v tomto stupni činí tuto schopnost užitečnosti možnou, dostupnou a funkč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e ve Stvoření z Nejvyššího slouží zvláštnímu účelu a sleduje zvláš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linii“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i poskytování užitku v souladu s obsahem a potřebami udržování se, zachovávání se, rozvíjena se, tvořivého přispívání a budován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„linii“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ruktura a povaha každého člověka, který se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„linii“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dílí, je konstruována tak, aby plně přizpůsobila všechny aspekty života a rozvoj nového člověčenstva podpoře tvořivého přispívání a udrž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„linie“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alita, potřebnost, účel a 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í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„linie“</w:t>
      </w:r>
      <w:r>
        <w:rPr>
          <w:rFonts w:cs="Formata CE" w:ascii="Formata CE" w:hAnsi="Formata CE"/>
          <w:color w:val="0000FF"/>
          <w:sz w:val="24"/>
          <w:szCs w:val="24"/>
        </w:rPr>
        <w:t xml:space="preserve"> ovlivňuje uspořádání a povahu nového člověčenstva, které si svobodně, s potěšením a radostí zvolí možnost účasti na tomto podniku. Specifické aspek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„linie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námy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jevují se člověčenstvu v krocích tak, jak na ní progresivně postupuje k vyplnění své ro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bylo již před tím mnohokrát uvedeno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a nejzevnějšího přírod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ter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dilo lidstvo,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jeviště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projevení se všech příčin, všeho vznikání a všech účinků v konkrétní formě přirozeného chování a jednání lidí. Taková situace určuje a ovlivňuje povahu a strukturu nového člověčenstva, aby se přizpůsobila pro přijímání a projevování všech aspektů tvořivého úsilí všech kroků, úrovní a stupňů a zpětné vazbě jejich výsledků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to je struktura a povaha nového člověčenstva utvářena tak, aby byla konkrétním příkladem otevřenosti mysli a srdce, pohyblivosti, ohebnosti, přizpůsobivosti a </w:t>
      </w:r>
      <w:r>
        <w:rPr>
          <w:rFonts w:cs="Formata CE" w:ascii="Formata CE" w:hAnsi="Formata CE"/>
          <w:b/>
          <w:bCs/>
          <w:color w:val="0000FF"/>
          <w:sz w:val="24"/>
          <w:szCs w:val="24"/>
          <w:lang w:val="en-US" w:eastAsia="en-US"/>
        </w:rPr>
        <w:t>uzpůsobiv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yto vlastnosti se stávají hlavními rysy této struktury a pova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tože člověčenstvo uskutečňuje a konkrétně projevuje všechny následky tvořivého úsilí Stvoření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zvláštní „linii“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mu přidělené, je uspořádáno tak a je mu dána taková povaha, že se stá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SPOJNIC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ezi všemi dimenzemi, úro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i, kroky a stupni, které maj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„linii“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díl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Všechny jeho vlastnosti, charakteristiky a rysy jsou tudíž přizpůsobeny tomu, aby sloužily účelu této spojnice. Taková služba určuje specifičnost uspořádání a povahy nového člověčenstva. Jeho hlavními 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ysy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způsobování, přenášení, spojování, ohodnocování, zpětná vazba a propojování všech systémů s podporou náležité funkčnosti vzhledem k těmto aktivitá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6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nové člověčenstvo obsadi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u nejzevnějšího stupně hmo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eciální uspořádání a povahu, aby přizpůsobilo svůj živo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akovému drsnému prostře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 v této vrstvě se musí pojímat, chápat a vnímat v konkrétnosti jeho projevu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to je jednou z charakteristik povahy a struktury nového člověčenstv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chop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myšl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tegorie do abstraktních a souvztažných významů, což umožní vnímat a pochopit jeho povahu všem předcházejícím krokům a úrovním. Tato schopnost umožňuje plné využití a ovládnut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 přírodních podmínek, zákonů, struktur 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dynami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, ab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i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ji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užití byly zřejmé všemu Stvoření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šker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řírod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tedy umožňuje, aby nakone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louž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lověčenstva a všemu ostatnímu Stvoře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souvztažně spojeno s člověčenstv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a přírod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 sobě a o sobě nemůže svou povahou projevovat jakoukoli soudržnost, jednotu, harmonii či účelovost. Neustále padá zpět na samu sebe a sama sebe pohlcuje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nezvyklé rozpolož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žaduje, aby se utvořila velmi zvláštní povaha struktury nového člověčenstva, která by mohla překonat disharmonii, rozpojení a rozkla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ového rozpolože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vztažní činitelé takové kondice urču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třebu rozmanitosti člověčenstv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jedním z jeho hlavních rys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ýt rozmanit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zmanit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být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kvůli pova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í </w:t>
      </w:r>
      <w:r>
        <w:rPr>
          <w:rFonts w:cs="Formata;Arial" w:ascii="Formata;Arial" w:hAnsi="Formata;Arial"/>
          <w:color w:val="008000"/>
          <w:sz w:val="24"/>
          <w:szCs w:val="24"/>
        </w:rPr>
        <w:t>konkrét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ojevuje v korespondující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ariacích národů, ras, menšin a skupin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teré představují možnost jednoty, jednosti a harmonie v různosti. Ta zadrž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ejzevnější vrstvu nejzevnějšího stupně přírody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d odpadnutím vzhledem k její přirozené tendenci k opaku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ková reprezentace dává těž všemu ostatnímu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 pří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éto jednoty, jednosti a harmonie a přispívá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u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m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itost povahy a struktury nového člověčenstva a přítomnost všech předcházejících stupňů v ní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ouvztažné konkrét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jich vyjádření dále určuje jeho obsa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éto situaci je nové člověčenstvo uspořádáno tak a je mu dána taková povaha, aby se přizpůsobilo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onkrétně ji vyjádřilo v aktuálních projevech a vlastnoste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Hlavními rysy jeho struktury a povahy tedy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form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intenzity vyjádření a aproxim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vlastnost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nichž je Nejvyšší jako ve svém vlast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určitosti své povahy a struktury a všech s nimi souvztažných faktorů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ává se nové člověčenstvo vyjádřením pocitů, nálad, dojmů a intenzity životního stylu celého Stvořen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 proje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 Stvoření, které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orespondenční lini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jeno s novým člověčenstvem, může skr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zvláštní strukturu a pov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žívat plnost svého vlastního projevu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ejzevnější </w:t>
      </w:r>
      <w:r>
        <w:rPr>
          <w:rFonts w:cs="Formata CE" w:ascii="Formata CE" w:hAnsi="Formata CE"/>
          <w:color w:val="0000FF"/>
          <w:sz w:val="24"/>
          <w:szCs w:val="24"/>
        </w:rPr>
        <w:t>stupně a dimenze. Taková zkušenost dále přispí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0)</w:t>
      </w:r>
    </w:p>
    <w:p>
      <w:pPr>
        <w:pStyle w:val="TextBody"/>
        <w:rPr/>
      </w:pPr>
      <w:r>
        <w:rPr/>
        <w:t xml:space="preserve">Povaha </w:t>
      </w:r>
      <w:r>
        <w:rPr>
          <w:rFonts w:cs="Formata CE" w:ascii="Formata CE" w:hAnsi="Formata CE"/>
          <w:b/>
          <w:bCs/>
          <w:color w:val="008000"/>
        </w:rPr>
        <w:t>nejzevnější vrstvy nejzevnějšího stupně</w:t>
      </w:r>
      <w:r>
        <w:rPr/>
        <w:t xml:space="preserve"> je </w:t>
      </w:r>
      <w:r>
        <w:rPr>
          <w:b/>
          <w:bCs/>
          <w:color w:val="008000"/>
        </w:rPr>
        <w:t>posledním krokem</w:t>
      </w:r>
      <w:r>
        <w:rPr/>
        <w:t xml:space="preserve"> v posloupnosti </w:t>
      </w:r>
      <w:r>
        <w:rPr>
          <w:rFonts w:cs="Formata CE" w:ascii="Formata CE" w:hAnsi="Formata CE"/>
          <w:color w:val="008000"/>
        </w:rPr>
        <w:t xml:space="preserve">tohoto časového cyklu. </w:t>
      </w:r>
      <w:r>
        <w:rPr>
          <w:rFonts w:cs="Formata CE" w:ascii="Formata CE" w:hAnsi="Formata CE"/>
        </w:rPr>
        <w:t xml:space="preserve">Kdokoli, kdo si v určitém bodě jsoucna a bytí zvolí účast v </w:t>
      </w:r>
      <w:r>
        <w:rPr>
          <w:rFonts w:cs="Formata CE" w:ascii="Formata CE" w:hAnsi="Formata CE"/>
          <w:color w:val="008000"/>
        </w:rPr>
        <w:t>této vrstvě,</w:t>
      </w:r>
      <w:r>
        <w:rPr/>
        <w:t xml:space="preserve"> musí mít </w:t>
      </w:r>
      <w:r>
        <w:rPr>
          <w:color w:val="008000"/>
        </w:rPr>
        <w:t>odpovídající strukturu a povahu,</w:t>
      </w:r>
      <w:r>
        <w:rPr/>
        <w:t xml:space="preserve"> jinak by v ní nemohl fungovat. </w:t>
      </w:r>
      <w:r>
        <w:rPr>
          <w:rFonts w:cs="Formata CE" w:ascii="Formata CE" w:hAnsi="Formata CE"/>
          <w:b/>
          <w:bCs/>
          <w:color w:val="FF0000"/>
        </w:rPr>
        <w:t xml:space="preserve">Proto je struktura a povaha nového člověčenstva budována tak, aby bylo </w:t>
      </w:r>
      <w:r>
        <w:rPr>
          <w:b/>
          <w:bCs/>
          <w:color w:val="008000"/>
        </w:rPr>
        <w:t>formou, nádobou</w:t>
      </w:r>
      <w:r>
        <w:rPr>
          <w:b/>
          <w:bCs/>
          <w:color w:val="FF0000"/>
        </w:rPr>
        <w:t xml:space="preserve"> a plností i úplností </w:t>
      </w:r>
      <w:r>
        <w:rPr>
          <w:b/>
          <w:bCs/>
          <w:color w:val="FF00FF"/>
        </w:rPr>
        <w:t>duchovního života</w:t>
      </w:r>
      <w:r>
        <w:rPr>
          <w:rFonts w:cs="Formata CE" w:ascii="Formata CE" w:hAnsi="Formata CE"/>
          <w:b/>
          <w:bCs/>
          <w:color w:val="FF0000"/>
        </w:rPr>
        <w:t xml:space="preserve"> pro ostatní úrovně a stupně, které jsou na </w:t>
      </w:r>
      <w:r>
        <w:rPr>
          <w:b/>
          <w:bCs/>
          <w:color w:val="FF00FF"/>
        </w:rPr>
        <w:t>téže „linii“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 xml:space="preserve">spojnici </w:t>
      </w:r>
      <w:r>
        <w:rPr>
          <w:rFonts w:cs="Formata CE" w:ascii="Formata CE" w:hAnsi="Formata CE"/>
          <w:b/>
          <w:bCs/>
          <w:color w:val="FF0000"/>
        </w:rPr>
        <w:t>jako člověč</w:t>
      </w:r>
      <w:r>
        <w:rPr>
          <w:b/>
          <w:bCs/>
          <w:color w:val="FF0000"/>
        </w:rPr>
        <w:t>enstvo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Být </w:t>
      </w:r>
      <w:r>
        <w:rPr>
          <w:b/>
          <w:bCs/>
          <w:color w:val="008000"/>
        </w:rPr>
        <w:t>formou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duchovního života</w:t>
      </w:r>
      <w:r>
        <w:rPr>
          <w:b/>
          <w:bCs/>
          <w:color w:val="FF0000"/>
        </w:rPr>
        <w:t xml:space="preserve"> znamená být v jeho plnosti.</w:t>
      </w:r>
      <w:r>
        <w:rPr>
          <w:color w:val="FF0000"/>
        </w:rPr>
        <w:t xml:space="preserve"> </w:t>
      </w:r>
      <w:r>
        <w:rPr>
          <w:rFonts w:cs="Formata CE" w:ascii="Formata CE" w:hAnsi="Formata CE"/>
        </w:rPr>
        <w:t>To je jedna z hlavních charakteristik struktury a povahy nového člověčen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ě přírod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relativní, </w:t>
      </w:r>
      <w:r>
        <w:rPr>
          <w:rFonts w:cs="Formata CE" w:ascii="Formata CE" w:hAnsi="Formata CE"/>
          <w:color w:val="008000"/>
          <w:sz w:val="24"/>
          <w:szCs w:val="24"/>
        </w:rPr>
        <w:t>dočas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přecho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odnotu. Není zde nic stáléh</w:t>
      </w:r>
      <w:r>
        <w:rPr>
          <w:rFonts w:cs="Formata CE" w:ascii="Formata CE" w:hAnsi="Formata CE"/>
          <w:color w:val="0000FF"/>
          <w:sz w:val="24"/>
          <w:szCs w:val="24"/>
        </w:rPr>
        <w:t xml:space="preserve">o a trvalého. Takové rozpoložení vyžaduje strukturování nového člověčenstva tak, aby se mu dala povaha, která ho přizpůsobí k tomu, aby překonalo všechnu </w:t>
      </w:r>
      <w:r>
        <w:rPr>
          <w:rFonts w:cs="Formata;Arial" w:ascii="Formata;Arial" w:hAnsi="Formata;Arial"/>
          <w:sz w:val="24"/>
          <w:szCs w:val="24"/>
        </w:rPr>
        <w:t>nestabilit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ho vlastního přirozeného </w:t>
      </w:r>
      <w:r>
        <w:rPr>
          <w:rFonts w:cs="Formata CE" w:ascii="Formata CE" w:hAnsi="Formata CE"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color w:val="008000"/>
          <w:sz w:val="24"/>
          <w:szCs w:val="24"/>
        </w:rPr>
        <w:t>j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o nijak </w:t>
      </w:r>
      <w:r>
        <w:rPr>
          <w:rFonts w:cs="Formata CE" w:ascii="Formata CE" w:hAnsi="Formata CE"/>
          <w:sz w:val="24"/>
          <w:szCs w:val="24"/>
        </w:rPr>
        <w:t>negativně ovlivněn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dnou z hlavních vlastností nového člověčenstva to, že odráží relativnost, přechodnost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čas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hodnot, které se odvozují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stupně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ilustruje na konkrétním příkladě, že mohou svým souvztažným projevem užitečně posloužit vyšším, stálým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rval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hodnotá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ud není snaha získat z této kondice něco trvalého, může být užitečná a posloužit vyšším účelům. </w:t>
      </w:r>
      <w:r>
        <w:rPr>
          <w:rFonts w:cs="Formata CE" w:ascii="Formata CE" w:hAnsi="Formata CE"/>
          <w:sz w:val="24"/>
          <w:szCs w:val="24"/>
        </w:rPr>
        <w:t xml:space="preserve">V opačném případě to vede - jak ukazuje životní styl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svým příkladem -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u </w:t>
      </w:r>
      <w:r>
        <w:rPr>
          <w:rFonts w:cs="Formata;Arial" w:ascii="Formata;Arial" w:hAnsi="Formata;Arial"/>
          <w:b/>
          <w:bCs/>
          <w:sz w:val="24"/>
          <w:szCs w:val="24"/>
        </w:rPr>
        <w:t>chao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>(1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eň nejze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á sama o sobě a v sobě 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mohla užitečně slouž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umožněno se přibližovat a přizpůsobov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m takovým principům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jejich konkrétním projevu a zobrazení. Proto je nové člověčenstvo uzpůsobeno tak a je mu dána taková povaha, aby bylo s to demonstr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duchovního živo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účel konkrétností svého projevu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přírodního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této vrst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jevuje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účelem každého života je milovat a být milován; dávat a přijímat; sdílet a oplácet; být užitečný, prospěšný a nápomocný, být naplněn, spokojen a šťastný, být tvořivý, produktivní a konstruktivní; radovat se ze života a mít svým jedinečným způsobem radost; a mít konkrétní poznání, že toto je pravým účelem jedincova života a života celého člověčenstva a že konkrétním prováděním tohoto účelu se jedinec konkrétně stává moudrým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vaha a struktura nového člověčenstva je </w:t>
      </w:r>
      <w:r>
        <w:rPr>
          <w:rFonts w:cs="Formata;Arial" w:ascii="Formata;Arial" w:hAnsi="Formata;Arial"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demonstr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čelu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vrstvě nejzevnějšího stup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Shora uvedený popis struktury a povahy nového člověčenstva je omezen pouze na obecnost svého obsahu. Jakákoli specifičnost takové povahy a struktury se projevuje a vyvolává potřebami každého kroku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gresi člověč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stv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v ní člověčenstvo postoupí, bude vše obecné a zvláštní zjeveno. Je nutno si pamatovat, že tato struktura a povaha se neustále vyvíjí, utváří a pozměňuje v souladu s potřebami každého kroku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grese člověčenst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lze j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pis zjevit jen v obecných pojmech. Existuje ovšem přesahující chápání struktury a povahy člověčenstva k tomu, které bylo zjeveno v této kapitole. To přijde ve vhodný </w:t>
      </w:r>
      <w:r>
        <w:rPr>
          <w:rFonts w:cs="Formata CE" w:ascii="Formata CE" w:hAnsi="Formata CE"/>
          <w:color w:val="008000"/>
          <w:sz w:val="24"/>
          <w:szCs w:val="24"/>
        </w:rPr>
        <w:t>čas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nové člověčenstvo ustanoví svou funkci shora nastíněným směr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Uspořádání a povaha nového člověčenstva určuje jeho místo, cíl a účel v univerzalitě povšech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4.4.2002  Ivo A. Bend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 CE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Formata;Arial" w:hAnsi="Formata;Arial" w:cs="Formata;Arial"/>
      <w:b/>
      <w:bCs/>
      <w:color w:val="FF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15:00Z</dcterms:created>
  <dc:creator>www.andele-svetla.cz   www.cosmic-people.com</dc:creator>
  <dc:description/>
  <dc:language>en-US</dc:language>
  <cp:lastModifiedBy>laska</cp:lastModifiedBy>
  <dcterms:modified xsi:type="dcterms:W3CDTF">2009-07-21T09:00:00Z</dcterms:modified>
  <cp:revision>3</cp:revision>
  <dc:subject>www.vesmirni-lide.cz   www.angels-light.org</dc:subject>
  <dc:title>ZAKLADY LIDSKÉ DUCHOVNOSTI - 3.část  4.kapitola</dc:title>
</cp:coreProperties>
</file>