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VAROVÁNÍ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VÝZVY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UPOZORNĚNÍ</w:t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4"/>
          <w:lang w:val="en-US" w:eastAsia="en-US"/>
        </w:rPr>
      </w:pPr>
      <w:r>
        <w:rPr>
          <w:rFonts w:cs="Arial" w:ascii="Arial" w:hAnsi="Arial"/>
          <w:b w:val="false"/>
          <w:color w:val="FF0000"/>
          <w:sz w:val="24"/>
          <w:lang w:val="en-US" w:eastAsia="en-US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color w:val="FF0000"/>
          <w:sz w:val="72"/>
          <w:lang w:val="en-US" w:eastAsia="en-US"/>
        </w:rPr>
        <w:t>II. DÍL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Motto:</w:t>
      </w:r>
    </w:p>
    <w:p>
      <w:pPr>
        <w:pStyle w:val="Heading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„</w:t>
      </w:r>
      <w:r>
        <w:rPr>
          <w:rFonts w:cs="Arial" w:ascii="Arial" w:hAnsi="Arial"/>
          <w:b w:val="false"/>
          <w:sz w:val="32"/>
        </w:rPr>
        <w:t xml:space="preserve">Až nastoupíte všichni tuto cestu a budete žít jako my, a budete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se umět o vše rozdělit s druhými, budete umět tak pracovat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a dávat svou práci celku, ale všichni tak, to bude jiná. ...“</w:t>
      </w:r>
    </w:p>
    <w:p>
      <w:pPr>
        <w:pStyle w:val="Heading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"/>
        <w:rPr/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     </w:t>
      </w:r>
      <w:r>
        <w:rPr>
          <w:rFonts w:cs="Arial" w:ascii="Arial" w:hAnsi="Arial"/>
          <w:b w:val="false"/>
          <w:sz w:val="32"/>
        </w:rPr>
        <w:t>„</w:t>
      </w:r>
      <w:r>
        <w:rPr>
          <w:rFonts w:cs="Arial" w:ascii="Arial" w:hAnsi="Arial"/>
          <w:b w:val="false"/>
          <w:sz w:val="32"/>
        </w:rPr>
        <w:t>Velitel Vesmírné flotily z Plejád Ptaah.“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vo A. Benda                                                                                Prosinec 2007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/>
      </w:pPr>
      <w:hyperlink r:id="rId2">
        <w:r>
          <w:rPr>
            <w:rStyle w:val="InternetLink"/>
            <w:rFonts w:cs="Arial" w:ascii="Arial" w:hAnsi="Arial"/>
            <w:b/>
            <w:color w:val="FF0000"/>
            <w:sz w:val="40"/>
          </w:rPr>
          <w:t>www.andele-svetla.cz</w:t>
        </w:r>
      </w:hyperlink>
      <w:r>
        <w:rPr>
          <w:rFonts w:cs="Arial" w:ascii="Arial" w:hAnsi="Arial"/>
          <w:b w:val="false"/>
          <w:color w:val="FF0000"/>
          <w:sz w:val="40"/>
        </w:rPr>
        <w:t xml:space="preserve"> </w:t>
      </w:r>
    </w:p>
    <w:p>
      <w:pPr>
        <w:pStyle w:val="Heading"/>
        <w:rPr/>
      </w:pPr>
      <w:hyperlink r:id="rId3">
        <w:r>
          <w:rPr>
            <w:rStyle w:val="InternetLink"/>
            <w:rFonts w:cs="Arial" w:ascii="Arial" w:hAnsi="Arial"/>
            <w:b/>
            <w:color w:val="FF0000"/>
            <w:sz w:val="40"/>
          </w:rPr>
          <w:t>www.vesmirni-lide.cz</w:t>
        </w:r>
      </w:hyperlink>
      <w:r>
        <w:rPr>
          <w:rFonts w:cs="Arial" w:ascii="Arial" w:hAnsi="Arial"/>
          <w:b w:val="false"/>
          <w:color w:val="FF0000"/>
          <w:sz w:val="40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4"/>
        </w:rPr>
      </w:pPr>
      <w:r>
        <w:rPr>
          <w:rFonts w:cs="Arial" w:ascii="Arial" w:hAnsi="Arial"/>
          <w:b w:val="false"/>
          <w:color w:val="FF0000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dělení 4969 - 6920</w:t>
      </w:r>
      <w:r>
        <w:br w:type="page"/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color w:val="FF0000"/>
          <w:sz w:val="40"/>
          <w:u w:val="single"/>
        </w:rPr>
      </w:pPr>
      <w:r>
        <w:rPr>
          <w:rFonts w:cs="Arial" w:ascii="Arial" w:hAnsi="Arial"/>
          <w:color w:val="FF0000"/>
          <w:sz w:val="40"/>
          <w:u w:val="single"/>
        </w:rPr>
        <w:t>PODMÍNKY SPOJENÍ S VESMÍRNÝMI LIDMI</w:t>
      </w:r>
    </w:p>
    <w:p>
      <w:pPr>
        <w:pStyle w:val="Normal"/>
        <w:jc w:val="center"/>
        <w:rPr>
          <w:rFonts w:ascii="Arial" w:hAnsi="Arial" w:cs="Arial"/>
          <w:color w:val="FF0000"/>
          <w:sz w:val="40"/>
          <w:u w:val="single"/>
        </w:rPr>
      </w:pPr>
      <w:r>
        <w:rPr>
          <w:rFonts w:cs="Arial" w:ascii="Arial" w:hAnsi="Arial"/>
          <w:color w:val="FF0000"/>
          <w:sz w:val="40"/>
          <w:u w:val="single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Arial" w:ascii="Arial" w:hAnsi="Arial"/>
            <w:b/>
            <w:color w:val="FF0000"/>
            <w:lang w:val="en-US" w:eastAsia="en-US"/>
          </w:rPr>
          <w:t>www.vesmirni-lide.cz</w:t>
        </w:r>
      </w:hyperlink>
      <w:r>
        <w:rPr>
          <w:rFonts w:cs="Arial" w:ascii="Arial" w:hAnsi="Arial"/>
          <w:color w:val="FF0000"/>
        </w:rPr>
        <w:t xml:space="preserve">                                </w:t>
      </w:r>
      <w:r>
        <w:rPr>
          <w:rFonts w:cs="Arial" w:ascii="Arial" w:hAnsi="Arial"/>
        </w:rPr>
        <w:t>Sdělení 1603.</w:t>
      </w:r>
      <w:r>
        <w:rPr>
          <w:rFonts w:cs="Arial" w:ascii="Arial" w:hAnsi="Arial"/>
          <w:color w:val="FF0000"/>
        </w:rPr>
        <w:t xml:space="preserve">                   </w:t>
      </w:r>
      <w:r>
        <w:rPr>
          <w:rFonts w:cs="Arial" w:ascii="Arial" w:hAnsi="Arial"/>
        </w:rPr>
        <w:t>Zpracoval: Ivo A. Bend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6.2.1998.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i/>
          <w:color w:val="800000"/>
        </w:rPr>
        <w:t>Motto:   Komunikace s mírumilovnými mimozemšťany</w:t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i/>
          <w:color w:val="800000"/>
        </w:rPr>
        <w:t>v českých zemích jsou v plném proudu ...</w:t>
      </w:r>
    </w:p>
    <w:p>
      <w:pPr>
        <w:pStyle w:val="Normal"/>
        <w:jc w:val="center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i/>
          <w:color w:val="800000"/>
        </w:rPr>
        <w:t>Věnováno s láskou všem mírumilovným lidem této země české a našim přátelům z Vesmíru.</w:t>
      </w:r>
    </w:p>
    <w:p>
      <w:pPr>
        <w:pStyle w:val="Normal"/>
        <w:jc w:val="center"/>
        <w:rPr>
          <w:rFonts w:ascii="Arial" w:hAnsi="Arial" w:cs="Arial"/>
          <w:color w:val="800000"/>
          <w:sz w:val="8"/>
        </w:rPr>
      </w:pPr>
      <w:r>
        <w:rPr>
          <w:rFonts w:cs="Arial" w:ascii="Arial" w:hAnsi="Arial"/>
          <w:color w:val="800000"/>
          <w:sz w:val="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ážený čtenáři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yní vám uvádím </w:t>
      </w:r>
      <w:r>
        <w:rPr>
          <w:rFonts w:cs="Arial" w:ascii="Arial" w:hAnsi="Arial"/>
          <w:b/>
        </w:rPr>
        <w:t>podmínky spojení s přáteli z Vesmíru a se Stvořitelem</w:t>
      </w:r>
      <w:r>
        <w:rPr>
          <w:rFonts w:cs="Arial" w:ascii="Arial" w:hAnsi="Arial"/>
        </w:rPr>
        <w:t xml:space="preserve"> naším. Tyto podmínky jsou uvedeny v textu „Rozhovorů“, a zde je jen souhrnně uvádím. Vy, kteří máte příliš materialistické myšlení, a máte potlačen cit, zaměřte se na odstranění těchto bariér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yto podmínky jsou vlastně i podmínkami dodržování </w:t>
      </w:r>
      <w:r>
        <w:rPr>
          <w:rFonts w:cs="Arial" w:ascii="Arial" w:hAnsi="Arial"/>
          <w:b/>
        </w:rPr>
        <w:t>Kosmických zákon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tvořitele </w:t>
      </w:r>
      <w:r>
        <w:rPr>
          <w:rFonts w:cs="Arial" w:ascii="Arial" w:hAnsi="Arial"/>
        </w:rPr>
        <w:t xml:space="preserve">našeho, a díky nim si zvýšíte a stabilizujete svoji </w:t>
      </w:r>
      <w:r>
        <w:rPr>
          <w:rFonts w:cs="Arial" w:ascii="Arial" w:hAnsi="Arial"/>
          <w:b/>
          <w:color w:val="FF00FF"/>
        </w:rPr>
        <w:t>vibrační - duchovní úroveň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  <w:sz w:val="16"/>
        </w:rPr>
      </w:pPr>
      <w:r>
        <w:rPr>
          <w:rFonts w:cs="Arial" w:ascii="Arial" w:hAnsi="Arial"/>
          <w:b/>
          <w:color w:val="FF00FF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1. Žít láskyplným, harmonickým a </w:t>
      </w:r>
      <w:r>
        <w:rPr>
          <w:rFonts w:cs="Arial" w:ascii="Arial" w:hAnsi="Arial"/>
          <w:b/>
          <w:color w:val="FF00FF"/>
        </w:rPr>
        <w:t>duchovně</w:t>
      </w:r>
      <w:r>
        <w:rPr>
          <w:rFonts w:cs="Arial" w:ascii="Arial" w:hAnsi="Arial"/>
          <w:b/>
          <w:color w:val="FF0000"/>
        </w:rPr>
        <w:t xml:space="preserve"> - citově založeným, spořádaným životem. Milovat svého Stvořitele Prvotního všeho a všech, svého </w:t>
      </w:r>
      <w:r>
        <w:rPr>
          <w:rFonts w:cs="Arial" w:ascii="Arial" w:hAnsi="Arial"/>
          <w:b/>
          <w:color w:val="FF00FF"/>
        </w:rPr>
        <w:t>Ducha</w:t>
      </w:r>
      <w:r>
        <w:rPr>
          <w:rFonts w:cs="Arial" w:ascii="Arial" w:hAnsi="Arial"/>
          <w:b/>
          <w:color w:val="FF0000"/>
        </w:rPr>
        <w:t xml:space="preserve"> i své </w:t>
      </w:r>
      <w:r>
        <w:rPr>
          <w:rFonts w:cs="Arial" w:ascii="Arial" w:hAnsi="Arial"/>
          <w:b/>
          <w:color w:val="008000"/>
        </w:rPr>
        <w:t>fyzické tělo,</w:t>
      </w:r>
      <w:r>
        <w:rPr>
          <w:rFonts w:cs="Arial" w:ascii="Arial" w:hAnsi="Arial"/>
          <w:b/>
          <w:color w:val="FF0000"/>
        </w:rPr>
        <w:t xml:space="preserve"> tím také milujete svého Stvořitele, neboť vy jste jeho součástí. Nepít nadměrně </w:t>
      </w:r>
      <w:r>
        <w:rPr>
          <w:rFonts w:cs="Arial" w:ascii="Arial" w:hAnsi="Arial"/>
          <w:b/>
          <w:color w:val="000000"/>
        </w:rPr>
        <w:t>alkohol,</w:t>
      </w:r>
      <w:r>
        <w:rPr>
          <w:rFonts w:cs="Arial" w:ascii="Arial" w:hAnsi="Arial"/>
          <w:b/>
          <w:color w:val="FF0000"/>
        </w:rPr>
        <w:t xml:space="preserve"> nejlépe vůbec, </w:t>
      </w:r>
      <w:r>
        <w:rPr>
          <w:rFonts w:cs="Arial" w:ascii="Arial" w:hAnsi="Arial"/>
          <w:b/>
          <w:color w:val="000000"/>
        </w:rPr>
        <w:t>kuřá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 xml:space="preserve">omezit </w:t>
      </w:r>
      <w:r>
        <w:rPr>
          <w:rFonts w:cs="Arial" w:ascii="Arial" w:hAnsi="Arial"/>
          <w:b/>
          <w:color w:val="000000"/>
        </w:rPr>
        <w:t>cigarety,</w:t>
      </w:r>
      <w:r>
        <w:rPr>
          <w:rFonts w:cs="Arial" w:ascii="Arial" w:hAnsi="Arial"/>
          <w:b/>
          <w:color w:val="FF0000"/>
        </w:rPr>
        <w:t xml:space="preserve"> nejlépe vůbec. Odpustit bližním a sobě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2. Milovat ostatní lidské bytosti, i </w:t>
      </w:r>
      <w:r>
        <w:rPr>
          <w:rFonts w:cs="Arial" w:ascii="Arial" w:hAnsi="Arial"/>
          <w:b/>
          <w:color w:val="000000"/>
        </w:rPr>
        <w:t>ty,</w:t>
      </w:r>
      <w:r>
        <w:rPr>
          <w:rFonts w:cs="Arial" w:ascii="Arial" w:hAnsi="Arial"/>
          <w:b/>
          <w:color w:val="FF0000"/>
        </w:rPr>
        <w:t xml:space="preserve"> které vám </w:t>
      </w:r>
      <w:r>
        <w:rPr>
          <w:rFonts w:cs="Arial" w:ascii="Arial" w:hAnsi="Arial"/>
          <w:b/>
          <w:color w:val="000000"/>
        </w:rPr>
        <w:t>ubližují,</w:t>
      </w:r>
      <w:r>
        <w:rPr>
          <w:rFonts w:cs="Arial" w:ascii="Arial" w:hAnsi="Arial"/>
          <w:b/>
          <w:color w:val="FF0000"/>
        </w:rPr>
        <w:t xml:space="preserve"> neboť </w:t>
      </w:r>
      <w:r>
        <w:rPr>
          <w:rFonts w:cs="Arial" w:ascii="Arial" w:hAnsi="Arial"/>
          <w:b/>
          <w:color w:val="000000"/>
        </w:rPr>
        <w:t xml:space="preserve">oni </w:t>
      </w:r>
      <w:r>
        <w:rPr>
          <w:rFonts w:cs="Arial" w:ascii="Arial" w:hAnsi="Arial"/>
          <w:b/>
          <w:color w:val="FF0000"/>
        </w:rPr>
        <w:t>dělají jen to, co um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Milovat všechna ostatní Stvoření, „živá“ i „neživá“, tj. přírodu, rostliny, zvířata, i planetu Zemi, která je vyšší bytostí nežli my sami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4. Omezit </w:t>
      </w:r>
      <w:r>
        <w:rPr>
          <w:rFonts w:cs="Arial" w:ascii="Arial" w:hAnsi="Arial"/>
          <w:b/>
          <w:color w:val="000000"/>
        </w:rPr>
        <w:t>pojídání masa</w:t>
      </w:r>
      <w:r>
        <w:rPr>
          <w:rFonts w:cs="Arial" w:ascii="Arial" w:hAnsi="Arial"/>
          <w:b/>
          <w:color w:val="FF0000"/>
        </w:rPr>
        <w:t xml:space="preserve"> na minimum, nejlépe vůbec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5. Zlikvidovat - zničit </w:t>
      </w:r>
      <w:r>
        <w:rPr>
          <w:rFonts w:cs="Arial" w:ascii="Arial" w:hAnsi="Arial"/>
          <w:b/>
          <w:color w:val="000000"/>
        </w:rPr>
        <w:t xml:space="preserve">negativní literaturu, tj. knihy a časopisy o válkách, erotice a negativních mimozemšťanech (UFO - únosy, zřícení lodí apod.) – zářiče </w:t>
      </w:r>
      <w:r>
        <w:rPr>
          <w:rFonts w:cs="Arial" w:ascii="Arial" w:hAnsi="Arial"/>
          <w:b/>
          <w:color w:val="000000"/>
          <w:lang w:val="en-US" w:eastAsia="en-US"/>
        </w:rPr>
        <w:t>hrubovibračních</w:t>
      </w:r>
      <w:r>
        <w:rPr>
          <w:rFonts w:cs="Arial" w:ascii="Arial" w:hAnsi="Arial"/>
          <w:b/>
          <w:color w:val="000000"/>
        </w:rPr>
        <w:t xml:space="preserve"> energi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6. Nečíst </w:t>
      </w:r>
      <w:r>
        <w:rPr>
          <w:rFonts w:cs="Arial" w:ascii="Arial" w:hAnsi="Arial"/>
          <w:b/>
          <w:color w:val="000000"/>
        </w:rPr>
        <w:t>negativní knihy a časopisy,</w:t>
      </w:r>
      <w:r>
        <w:rPr>
          <w:rFonts w:cs="Arial" w:ascii="Arial" w:hAnsi="Arial"/>
          <w:b/>
          <w:color w:val="FF0000"/>
        </w:rPr>
        <w:t xml:space="preserve"> nesledovat </w:t>
      </w:r>
      <w:r>
        <w:rPr>
          <w:rFonts w:cs="Arial" w:ascii="Arial" w:hAnsi="Arial"/>
          <w:b/>
          <w:color w:val="000000"/>
        </w:rPr>
        <w:t>negativní filmy,</w:t>
      </w:r>
      <w:r>
        <w:rPr>
          <w:rFonts w:cs="Arial" w:ascii="Arial" w:hAnsi="Arial"/>
          <w:b/>
          <w:color w:val="FF0000"/>
        </w:rPr>
        <w:t xml:space="preserve"> je dobré ignorovat </w:t>
      </w:r>
      <w:r>
        <w:rPr>
          <w:rFonts w:cs="Arial" w:ascii="Arial" w:hAnsi="Arial"/>
          <w:b/>
          <w:color w:val="000000"/>
        </w:rPr>
        <w:t>politiku,</w:t>
      </w:r>
      <w:r>
        <w:rPr>
          <w:rFonts w:cs="Arial" w:ascii="Arial" w:hAnsi="Arial"/>
          <w:b/>
          <w:color w:val="FF0000"/>
        </w:rPr>
        <w:t xml:space="preserve"> neboť </w:t>
      </w:r>
      <w:r>
        <w:rPr>
          <w:rFonts w:cs="Arial" w:ascii="Arial" w:hAnsi="Arial"/>
          <w:b/>
          <w:color w:val="000000"/>
        </w:rPr>
        <w:t>je plná hrubých vibrac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7. Nemít přebytečný majetek (2 a více domů pro sebe, 2 a více auta pro sebe .... atp.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8. Pomáhat lidem v nouzi dle vlastních možnost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9. Pracovat alespoň minimálně pro lidi ve věci šíření informací o Přátelích z Vesmíru, a to mírným, nevnucujícím postupe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0. Neubližovat jiným stvoření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vlastním oslovení lze postupovat takto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rahý Stvořiteli Prvotní, mnou milovaný, prosím o spojení - s Tebou“</w:t>
      </w:r>
      <w:r>
        <w:rPr>
          <w:rFonts w:cs="Arial" w:ascii="Arial" w:hAnsi="Arial"/>
        </w:rPr>
        <w:t xml:space="preserve"> (snadnější spojení)</w:t>
      </w:r>
    </w:p>
    <w:p>
      <w:pPr>
        <w:pStyle w:val="Normal"/>
        <w:ind w:left="637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- s mými přáteli z Vesmíru, s </w:t>
      </w:r>
      <w:r>
        <w:rPr>
          <w:rFonts w:cs="Arial" w:ascii="Arial" w:hAnsi="Arial"/>
          <w:b/>
          <w:lang w:val="en-US" w:eastAsia="en-US"/>
        </w:rPr>
        <w:t>Aštarem, Ptaahem</w:t>
      </w:r>
      <w:r>
        <w:rPr>
          <w:rFonts w:cs="Arial" w:ascii="Arial" w:hAnsi="Arial"/>
          <w:b/>
        </w:rPr>
        <w:t>, ...“</w:t>
      </w:r>
    </w:p>
    <w:p>
      <w:pPr>
        <w:pStyle w:val="Normal"/>
        <w:ind w:left="5055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i tom je nutné mít ty </w:t>
      </w:r>
      <w:r>
        <w:rPr>
          <w:rFonts w:cs="Arial" w:ascii="Arial" w:hAnsi="Arial"/>
          <w:b/>
          <w:color w:val="FF0000"/>
        </w:rPr>
        <w:t>nejčistší myšlenky a lásku v srdci,</w:t>
      </w:r>
      <w:r>
        <w:rPr>
          <w:rFonts w:cs="Arial" w:ascii="Arial" w:hAnsi="Arial"/>
        </w:rPr>
        <w:t xml:space="preserve"> v ruce tužku a připraven papír a při psaní vysílat jen lásku a nevkládat své myšlenky a zvláště ne pochybnosti. Nejlépe komunikace probíhá přes </w:t>
      </w:r>
      <w:r>
        <w:rPr>
          <w:rFonts w:cs="Arial" w:ascii="Arial" w:hAnsi="Arial"/>
          <w:b/>
          <w:color w:val="FF0000"/>
        </w:rPr>
        <w:t xml:space="preserve">4. – srdeční </w:t>
      </w:r>
      <w:r>
        <w:rPr>
          <w:rFonts w:cs="Arial" w:ascii="Arial" w:hAnsi="Arial"/>
          <w:b/>
          <w:color w:val="FF0000"/>
          <w:lang w:val="en-US" w:eastAsia="en-US"/>
        </w:rPr>
        <w:t>čakru</w:t>
      </w:r>
      <w:r>
        <w:rPr>
          <w:rFonts w:cs="Arial" w:ascii="Arial" w:hAnsi="Arial"/>
        </w:rPr>
        <w:t xml:space="preserve"> („v duchu“, není slyšitelný hlas), která jako otevřená slouží jako filtr před negativními entitami, nebo přes 7. </w:t>
      </w:r>
      <w:r>
        <w:rPr>
          <w:rFonts w:cs="Arial" w:ascii="Arial" w:hAnsi="Arial"/>
          <w:lang w:val="en-US" w:eastAsia="en-US"/>
        </w:rPr>
        <w:t>čakru</w:t>
      </w:r>
      <w:r>
        <w:rPr>
          <w:rFonts w:cs="Arial" w:ascii="Arial" w:hAnsi="Arial"/>
        </w:rPr>
        <w:t xml:space="preserve"> (slyšitelný hlas), zde mohou být obě strany, tj. i negativní entity – náročnější na intuici !  Hodně radosti, poučení a krásných zážitků při budování přátelství s Vesmírnými lidmi 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4969 – 6920.   Varování, výzvy, upozornění - 2. díl.        </w:t>
      </w:r>
    </w:p>
    <w:p>
      <w:pPr>
        <w:pStyle w:val="Normal"/>
        <w:jc w:val="right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(Přijal 90 % sdělení Ivo A. Benda, 10 % sdělení další světelní pracovníci.)</w:t>
      </w:r>
    </w:p>
    <w:p>
      <w:pPr>
        <w:pStyle w:val="Normal"/>
        <w:jc w:val="right"/>
        <w:rPr>
          <w:rFonts w:ascii="Arial" w:hAnsi="Arial" w:cs="Arial"/>
          <w:b/>
          <w:b/>
          <w:color w:val="800000"/>
          <w:lang w:val="en-US" w:eastAsia="en-US"/>
        </w:rPr>
      </w:pPr>
      <w:r>
        <w:rPr>
          <w:rFonts w:cs="Arial" w:ascii="Arial" w:hAnsi="Arial"/>
          <w:b/>
          <w:color w:val="800000"/>
          <w:lang w:val="en-US" w:eastAsia="en-US"/>
        </w:rPr>
        <w:t>13.12. 2006 - 2007.</w:t>
      </w:r>
    </w:p>
    <w:p>
      <w:pPr>
        <w:pStyle w:val="Normal"/>
        <w:jc w:val="right"/>
        <w:rPr>
          <w:rFonts w:ascii="Arial" w:hAnsi="Arial" w:cs="Arial"/>
          <w:b/>
          <w:b/>
          <w:color w:val="800000"/>
          <w:lang w:val="en-US" w:eastAsia="en-US"/>
        </w:rPr>
      </w:pPr>
      <w:r>
        <w:rPr>
          <w:rFonts w:cs="Arial" w:ascii="Arial" w:hAnsi="Arial"/>
          <w:b/>
          <w:color w:val="800000"/>
          <w:lang w:val="en-US" w:eastAsia="en-US"/>
        </w:rPr>
        <w:tab/>
        <w:t>Místo: Martin.</w:t>
      </w:r>
    </w:p>
    <w:p>
      <w:pPr>
        <w:pStyle w:val="Normal"/>
        <w:jc w:val="right"/>
        <w:rPr>
          <w:rFonts w:ascii="Arial" w:hAnsi="Arial" w:cs="Arial"/>
          <w:b/>
          <w:b/>
          <w:color w:val="800000"/>
          <w:lang w:val="en-US" w:eastAsia="en-US"/>
        </w:rPr>
      </w:pPr>
      <w:r>
        <w:rPr>
          <w:rFonts w:cs="Arial" w:ascii="Arial" w:hAnsi="Arial"/>
          <w:b/>
          <w:color w:val="80000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VAROVÁNÍ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VÝZVY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UPOZORNĚNÍ</w:t>
      </w:r>
    </w:p>
    <w:p>
      <w:pPr>
        <w:pStyle w:val="Normal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II. DÍ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le PODKLADŮ LEPEK V </w:t>
      </w:r>
      <w:r>
        <w:rPr>
          <w:rFonts w:cs="Arial" w:ascii="Arial" w:hAnsi="Arial"/>
          <w:b/>
        </w:rPr>
        <w:t>REKLAMNÍCH PROSTŘEDCÍCH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b/>
          <w:color w:val="FF0000"/>
        </w:rPr>
        <w:t>www.andele-svetla.cz www.vesmirni-lide.cz www.universe-people.cz</w:t>
      </w:r>
      <w:r>
        <w:rPr>
          <w:rFonts w:cs="Arial" w:ascii="Arial" w:hAnsi="Arial"/>
        </w:rPr>
        <w:t xml:space="preserve">  si můžete zhotovit ŘADU JINÝCH NÁSTROJŮ ŠÍŘ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RAZÍTKO, VIZITKU, ODZNAK, LIBOVOLNĚ VELKÝ NÁPIS, např. šířky A6, A5, A4, A3, A2, A1, A0 a větší venkovní nápisy, NÁPIS NA TRIKO, OBLEČENÍ, TAŠKU, KOLO, AUTO, DO OKNA BYTU A VÝKLADU NA SKLO ZEVNITŘ, VENKOVNÍ VELKÉ NÁPISY, BILLBOARDY. Též lze použít podklad pro šíření Světla POŠTOU, SMS, MAILEM, DÁT NA WEBOVÉ STRÁNKY, INZERÁTY V MÉDIÍCH (i do knih a časopisů, novin a přelepení čárových kódů) atp. Můžete psát fixem či barvou kde je třeba.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Máte NEOMEZENÉ MOŽNOSTI V ŠÍŘENÍ SVĚTLA DO TMY  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ÍČOVÉ  VAROVÁNÍ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777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  <w:t>Nenechte  očipovat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  <w:t>SVÁ  SRDCE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72"/>
        </w:rPr>
      </w:pPr>
      <w:r>
        <w:rPr>
          <w:rFonts w:cs="Arial" w:ascii="Arial" w:hAnsi="Arial"/>
          <w:color w:val="FF0000"/>
          <w:sz w:val="72"/>
        </w:rPr>
        <w:t>ještěry  z  pekel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www.andele-svetla.cz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800000"/>
          <w:lang w:val="en-US" w:eastAsia="en-US"/>
        </w:rPr>
        <w:t>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ÍHÁ  PRVNÍ  DĚJSTVÍ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6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72"/>
        </w:rPr>
      </w:pPr>
      <w:r>
        <w:rPr>
          <w:rFonts w:cs="Arial" w:ascii="Arial" w:hAnsi="Arial"/>
          <w:b w:val="false"/>
          <w:color w:val="000000"/>
          <w:sz w:val="72"/>
        </w:rPr>
        <w:t>Ještěři  vám  chystaj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72"/>
        </w:rPr>
      </w:pPr>
      <w:r>
        <w:rPr>
          <w:rFonts w:cs="Arial" w:ascii="Arial" w:hAnsi="Arial"/>
          <w:b w:val="false"/>
          <w:color w:val="000000"/>
          <w:sz w:val="72"/>
        </w:rPr>
        <w:t>dle  VAŠICH  vole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ČIPOVÁ  PEKLA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800000"/>
          <w:lang w:val="en-US" w:eastAsia="en-US"/>
        </w:rPr>
        <w:t>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24   49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bíráte  si  druh  živo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Nebi  nebo  v  pek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umělátkový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řízen  vlnami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ivný  hráč  je  ča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ehrál  i  vá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zatočíte  s  ještěr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mít  boží  klid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tkal  jsem  se  s  Anděl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plakal  jsem  štěstí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ám  vás  vol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y  Nebe  k  n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luvíme  k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ímou  ře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chraň  se  kdo  může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ymburk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ujete  loutkové  královst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  taktovkou  ještěrů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kud  čipovou  totalitu  vol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štěstí  a  radost  ztratí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átka  letí  do  N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átka  padají  do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fádní  loutkov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  kontrastu  s  životem  naší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Temných  světů  volá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raťte  se  DOMŮ,  lidé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Až  jednou  vyspěj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v  Nebi  Domov  nalezne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v  srdci  led  a  mráz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25   49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tu  dvě  kultury :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ské  a  pekelné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DUJ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ou  Babylonii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y  řízené  ještěr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  zdech  vám  čmára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kud  nezrušíte  méd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táhnou  vás  do  pek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luvíme  k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  středu  vaší  hrud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49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kud  neodpojíte  méd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táhnou  vás  do  pek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týpky,  hip-hop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houty  a  jiné  pekelné  lout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ystém  kvality  lid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chalovc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máráním  po  zdech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y  vnáší  energie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le  vaší  Ústav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mohou  ovládat  ještěř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necháš  si  vpravit  do  těla  čip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ůj  let  do  propasti  bude  jako  šíp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síce  tvých  budoucích  život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  ještěři  programují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koli  spustitelné  program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si  sami  z  Temnot  vybrali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kuji  vám  za  každý  d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í  milovaní  Andělé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JEŠTĚRÝ 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Opakování, matka moudrosti:</w:t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le PODKLADŮ LEPEK V </w:t>
      </w:r>
      <w:r>
        <w:rPr>
          <w:rFonts w:cs="Arial" w:ascii="Arial" w:hAnsi="Arial"/>
          <w:b/>
        </w:rPr>
        <w:t>REKLAMNÍCH PROSTŘEDCÍCH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b/>
          <w:color w:val="FF0000"/>
        </w:rPr>
        <w:t>www.andele-svetla.cz www.vesmirni-lide.cz www.universe-people.cz</w:t>
      </w:r>
      <w:r>
        <w:rPr>
          <w:rFonts w:cs="Arial" w:ascii="Arial" w:hAnsi="Arial"/>
        </w:rPr>
        <w:t xml:space="preserve">  si můžete zhotovit ŘADU JINÝCH NÁSTROJŮ ŠÍŘ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RAZÍTKO, VIZITKU, ODZNAK, LIBOVOLNĚ VELKÝ NÁPIS, např. šířky A6, A5, A4, A3, A2, A1, A0 a větší venkovní nápisy, NÁPIS NA TRIKO, OBLEČENÍ, TAŠKU, KOLO, AUTO, DO OKNA BYTU A VÝKLADU NA SKLO ZEVNITŘ, VENKOVNÍ VELKÉ NÁPISY, BILLBOARDY. Též lze použít podklad pro šíření Světla POŠTOU, SMS, MAILEM, DÁT NA WEBOVÉ STRÁNKY, INZERÁTY V MÉDIÍCH (i do knih a časopisů, novin a přelepení čárových kódů) atp. Můžete psát fixem či barvou kde je třeba.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Máte NEOMEZENÉ MOŽNOSTI V ŠÍŘENÍ SVĚTLA DO TMY  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26   50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  nejste  v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LOUTKOLID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hnali  jste  lás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  svého  život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u  ještěry  řízený  svě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ý  podnik  si  vol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ou  totalitu  si  volí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ou  past  si  vol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týpky,  hip-hop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houty  a  jiné  ptá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BIOMETRI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umenné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týpky,  hip-hopy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houty  a  jiné  dinosaur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týpky,  hip-hop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houty  a  jiné  raráš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týpky,  hip-hop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houty  a  jiné  ještěry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týpky,  hip-hop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jiné  naprogramované  šaš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týpky,  hip-hop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houty  a  jiné  ptáky  loskutá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denně  s  vámi  cvi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Pravý  vám  ni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KOMERC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27   50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žíváte  t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si  vybírá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o  makač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hleta  loutkovač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ísto  LÁSKY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si  žehlíte  vrásky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tady  dlouho  blbne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íchli  js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vosího  hnízd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propasti  se  řítíte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ružice  Galile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zničí  soukrom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i  tě  lásko  čist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ši,  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ď  labuť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se  loutko  konečně  probu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š  loutko,  jak  voní  svobod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š  co  je  to  pohod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si  vás  tu  upek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ystají  si  vás  v  předpekl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Lidé,  máte  druhým  dá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NE  je  do  pekel  ovlád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cuješ  z  donuc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e  tvoje  otroče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áte  čas  ani  plak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tože  musíte  mak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bíhá  evakuace  zvíř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28   50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měnili  jsme  otroč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MILOV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člově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sám  seb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pouštím  loutkov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seudorodin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Nebaštím  pekeln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lutaman  sodný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aštím  pekeln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sová  ochucovadl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so  je  oblíbená  stra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  pekelných  ještěr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so  vás  posouv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ještěry  z  pekel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aštím  pekelná  mas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daň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člověka  neurazí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de  t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Ještěři  si  s  vámi  hr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s  cvičenými  zvířat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á  show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ještěrčím  cirkus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dř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irkusové  show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irkusové  kous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ropí  s  vámi  ještírci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  s  vámi  máv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ždý  den  kopanec  dáv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montujeme  ještěr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29   50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em  na  návštěv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loutkolidské  scén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S  pekelným  drak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val  se  Micha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 pekelným  ještěr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val  se  Micha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bohý  neživot  vol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žíváte  T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si  vybíráte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propasti  se  řít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past  si  sami  vol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krmím  se  zvířat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Jirkov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s  ohlupují  miliony  le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tady  dlouho  tajtrlíkuje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y  s  navijákem  baští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s  ovládají  miliony  le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bohost  samu  volíte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ům  z  pekel  jste  za  oběť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ím  zvířecí  mrtvol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30   50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la  hola  !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ská  škola  vás  vol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te  na  cvičišti  ještěr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scéně  loutkodiv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  královst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začíná  zadrháv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  královst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ložené  na  lží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Loutkolidské  královst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ložené  na  farizejstv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jevili  jsme  nov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ou  civilizac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,  co  pseudožij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jenom  ILUZ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práce  nejsou  koláče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uchcov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jevili  jsme  ještěr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ou  civilizac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MO:  Zastavíme  ča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loutkolidské  scéně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ahníte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mlze  dezinforma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oslouchejte  pavědc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oslouchejte  Vondráč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oslouchejte  Vojtíš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 drakem  rval  se  Micha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31   50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čipovat  loutkolid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e  ještěrů  cí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ujete  čipový  pasvě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latinou  z  kos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nás  hos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ygienická  stani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jen  ozdobným  prvk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experiment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ů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getím  si  bez  Veget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  pekelných  ještěr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atisíce  našich  lod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náší  se  nad  vá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te  na  cvičišti  ještěr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runtále</w:t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jevili  jsme  ještěr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ou  pidlivilizac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ještěrčími  mávát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emskými  umělát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to  pasvět  loute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od  Pána  Ježíše  Krist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t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RUTÁLNÍ  LOUTKOV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ste  dávno  zapomě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t  srdcem  bliž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pájení  čipy  zlíbilo  se  ti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to  je  cesta  do  propas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ještěrem  rval  se  Micha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32   50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t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MÉ  LOUTKOV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ěla  důchodc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sbírkami  jed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0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ěla  důchodců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zkroucená  je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ý  proud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komunikac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žeňte  ještěr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ou  a  milování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,  ještěři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jí  vlna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51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y  vám  dali  ještěř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y  vás  do  pekel  poslal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getím  si  bez  Veget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učín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Státní  hygienické  normy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ají  z  vás  mrtvé  tlusté  form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jev  tisíciletí :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á  pidliviza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átní  hygienické  norm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ají  z  vás  neživé  tlusté  form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Státní  hygienické  norm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přísun  jedů  zajis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átní  hygienické  norm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volují  jedy  na  lid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átní  hygienické  norm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tvářejí  normy  na  je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  to  je  OVLÁDAČ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33   51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VIBRA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ás  bol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kvidátory  soukrom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MYŠLEN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ás  bol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OPUSTIL  JS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outkolidský  svě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UJEM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  na  Ze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rné  a  šedé  muž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holené  hlav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NEVOLÍM  biometri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žnov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paky  ovládacích  program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  Toh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mi  dává  Pravý  živo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RIS  duhovky  o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m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zerné  výsledky  prác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rašidla  z  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  pořad  Dobré  rán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nželství  =  FIRM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34   51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úžasný  film  MOM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ydlení  bez  příro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y,  kteří  nás  obelháva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jte  si  na  ně  POZOR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to  ještěři  z  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ustále  vás  varuje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  pekelnými  ještě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me  SOJ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é  křičí  před  ještě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Ještěři  vás  ovlád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íleným  způsob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ávoďte  ve  zle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alupy  nad  Vltavo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ětšinu  zubařů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svateb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rozvodové  ovládací  program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kontrolované  množení  lid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jte  si  na  ně  POZOR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to  ještěři  z 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MÁHÁ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pícím  se  loutkolid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ÁME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v  bažiná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oupeřte  ve  lží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35   51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se  milovátky  stanete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otročit  přestane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se  milovátky  stan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y  do  pekel  pošle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chceme  tady  ještěr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ří  nám  čipy  nacpa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šíří  na  loutkolid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mé  strachy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S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ádné  bábov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krádáte  druhé  lidi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u  vzácné  umě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Nezávoďte ve lží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roměř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manipuluj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stát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šíří  na  loutkolid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rachové  ovládací  programy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ívejte  se  na  moderátor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to  dálkově  řízené  lout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dujte  čipové  otrokárn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hodíte  život  Pravý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své  srdce  láskou  rozzáří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iony  nebeských  světů  objeví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sem  šroubk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  mašineri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oupeřte  ve  zle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36   51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  jako  k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e  tě  celý  svě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ilujete  s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ujete  čipový  pasvě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derátoři  TV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strašid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vysílá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se  vám  vrací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derátoři  TV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ničí  živo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vám  divn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půl  života  proležíte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stra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latovy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veďte  do  nemocnic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éčení  vypnutím  médi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veďte  do  nemocnic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OU  léče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  pekel  jsou  vodníci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co  vám  ukradli  duš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  pekel  jsou  vodní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vám  duše  zapouzdři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íjemné  uvaděčky  v  TV  js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hradili  moderátory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Mým  hlavním  poslán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milovat  a  dávat  Světl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oupeřte  v  pomlouv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37   51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tete  se  navzájem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váte  si  nezištně  ?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Pak  jdet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máháte  si  nezištně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u  velebít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kromnost  volít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u  milujet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írodu  milujet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stra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ušic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ou  tě  zaplavuj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ná  hvězdičk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é  průkazy  js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stupenkou  do  černé  dír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níze  jsou  vaším  bohem  ?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Pak  kráčíte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adení  druhým  milujet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lebíte  ČISTÉ  LÁSC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u  Zemi  milujete  ?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Pak  jdet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oupeřte  v  pomlouv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38   51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velebít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rujete  před  zlem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mi  se  řídít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  ještěry  otročít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  ještěry  se  dřet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y  se  řídít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1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i  se  řídít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bezduchá  těl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rakonic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as  SRDCE  volít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LIŠUJETE  dobro  od  zla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žíše  životem  milujete  ?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Pak  jdet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levize  je  vaším  bohem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jsou  vaším  bohem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ináři  se  řídíte  ?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pekel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pek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39   52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směj  se  člověče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ežeň  mraky  v  duš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abete  jen  peníz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Obelháváte  s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dou  si  pro  vás  ještě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hodili  jste  SRDC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dou  si  pro  vás  ještě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ádi  se  přetvařujet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máháte  si  navzájem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váleční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indřichův  Hradec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-li  někoho  mil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e  smysl  život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lháváte  druhým  a  sobě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zasukováni  ve  lžích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o  jenom  prodávát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dou  si  pro  vás  ještě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áte  se  rádi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menského  milujete  ?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Pak  jdet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krmím  se  mas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40   52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  mnoho  lidí  mluví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  vám  v  loutkohř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vám  ještěři  upek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pasvět  loutkolidí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ékej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u  a  radost  dávej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y  už  se  odhmotňuje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rzy  za  námi  vzlétne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veře  jsou  k  n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ŘENÉ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chceme  na  mou  duš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c  víc  než  VAROV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é  ještěry  vol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ŘENÉ  SRD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řebon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nně  tělu  hormon  smrti  dá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maso  pořád  pojídá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  mnoho  lidí  mluví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z  ovládání  se  probere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ojujte  o  energi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SRDCI  otevřeném  je  má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v  odpadkovém  koš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to  zářivý  Vesmír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se  dávat  srdcem  nauč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ry  z  Nebe  dostane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te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o  dálkově  řízený  loutkosvě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ĚJME  SE  RÁD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41   52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é,  nebuď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područí  ještěr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svá  jste  zahodi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áčíte  v  Temné  svět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Utkává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a  nevraživos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svá  jste  zahodi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te  si  sami  neštěs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svá  jste  zahodi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v  loutkovém  zaklet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Miliony  Pravých  lid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námi  spolupracu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ruchlíte  a  béká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y  naší  se  leká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MŮ  K  N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lešov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svá  jste  zahodi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to  máte  samá  trápe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svá  jste  zahodi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m  nasazují  čip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svá  jste  zahodi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ještěrčími  hračkami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svá  jste  zahodi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ještěrčími  umělát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svá  jste  zahodi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ještěrčími  loutkolid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svá  jste  zahodili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volíte  si  nemoci  a  utrpe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kuji  za  to,  že  miluj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42   52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dalipak  človíčku  ví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počítá  tvé  kroky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ářky  a  truchl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mezují  vaše  myšlení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te  podle  for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mezujících  nor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č  si  dělá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  života  boj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ídlo  je  výživa  tě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koli  vašeho  SRD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bočujeme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z  ovládacího  program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buďte  se  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  slého  sn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kora  bez  podru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ý  Bor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dalipak  človíčku  ví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tě  ovládají  ještěři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m  zas  loutko  spěchá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y  mávat  s  tebou  nechá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mad  a  odpadky,  to  js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denodenní  výsled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52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ždé  ráno  vám  začíná  „skvěle“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vám  to  podezřelé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řišli  jsm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čistou  lásku  vám  dáv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svá  jste  zahodi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te  si  kalkulaci  do  propasti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ilm  Pipi  dlouhá  punčoch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43   52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UTOMOBIL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oteplují  Ze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svá  jste  zahodi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s  mají  v hrs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 xml:space="preserve">Už  dost  !   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hoď  ještěrčí  ovládací  progra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nější  lesk  tě  oslepu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mysl  tvou  oblbuj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to  tady  kuchtíš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programovaný  kuchť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uchtítka  si  kuch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la  ošperkovaná  čip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bočuje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 ovládacího  program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i,  jste  lidi,  ne  stroj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dan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svá  jste  zahodil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te  si  čipovou  Babyloni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emkni  své  srdce  miláč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sem  já  –  čistá  lás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i, udělejte  si  štědrý  d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é  lásky,  klidu,  míru  každý  den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 pekel  vás  připrav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klidné  přijetí  čipů  do  vašich  tě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milován  jsi  do  vnějšího  les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ť  program  pekelných  ještěr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svá  jste  zahodi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žíváte  bolest  a  utrpe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bočujeme  ze  standart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44   52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UTOMOBIL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zasmrazují  Ze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MRADLAVÁ  AU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e  celá  vaše  pavěd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RNOBY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pavědecký  vykřiční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ád  se  tu  nechává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lbova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=  samonapájec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myčky  zel  a  nepravd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=  nekonečn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íběh  zel  a  nepravd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portovní  arény  šíř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ubovibrační  záře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to  tady  kuchtíte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odov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vědomost  se  dáv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ů  loutkolidská  scén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2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vědomost  se ti  dáv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ještěr  s  tebou  máv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rtovize  vám  předvádí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ještěrčí  pekelné  viz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áce  médií  vás  zl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lhaním  dobí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seudopráce  médií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em  a  lhaním  ubí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áce  médií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em  a  lhaním  ubí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„</w:t>
      </w:r>
      <w:r>
        <w:rPr>
          <w:rFonts w:cs="Arial" w:ascii="Arial" w:hAnsi="Arial"/>
          <w:color w:val="0000FF"/>
          <w:sz w:val="48"/>
        </w:rPr>
        <w:t>Krásně“  vás  naprogramoval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45   53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se  budete  milovat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zcela  zdrav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se  budete  milovat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bez  rakovin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  pozice  lásky  a  dob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tu  nedělá  těměř  nic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tomové  zbran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od  ještěrů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Atomové  zbran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ntrolujeme  od  roku  1946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E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BIS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sme  žádní  troška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seník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televizi  už  to  vař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ještěrčí  posty  se  tam  snaž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o  se  na  vás  ří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čí  programy  jsou  v  každé  sít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rabce  jsme  evakuova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ď  jsou  na  řadě  někteří  lidé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53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íly  temna  vám  připravil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gram  svobody  a  demokraci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osílejte  k nám  letad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cházíme  v  klidu  a  mír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SE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hlupují  vás  ještě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46   53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R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E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O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SFAH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SO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KA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sme  žádní  troška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yjov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á  scé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  to  je  prč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ávo  na  soukromí  vám  ni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í  ještěři  čip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roctví  si  vol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,  co  srdce  své  zahazuje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yní  běží  pseudosjednoc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y  vás  ještěři  lépe  ovládal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dujte  otrokárn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inak  dopadnete  jak  hubkař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VID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hlupují  vás  ještě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47   53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ERME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JA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K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NSH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ASIOPE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RILY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YRI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loď  nabírá  vod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urbanovo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Žijte  v  lásce  a  milov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  tak  budete  šťast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oslouchejte  ještěr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SRDCE  v  hrud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budete  lásku  mí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tanete  otroči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budete  lásku  ží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tanete  otroči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řídí  ještěř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ří  nikoho  nešetř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média  vypn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úžasně  si  vydechne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loď  se  potáp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48   53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PECT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IS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HOT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OLA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THO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NXTR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SI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  film  MOM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53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á  Baňo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jsou  studené  kreatur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lidstvo  táhnou  do  záhub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chceme  tady  ještěr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nám  čipy  nacpali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začnete  zářit  lásk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bude  život  hračko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si  lásku  uvědom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si  zpěvem  život  osladí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c  už  netřeba  otroči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ká  vás  jen  láska  a  mír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nedu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tom  otrockém  plahoče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j  svému  egu  dovoleno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49   53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LYEN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NTA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AMUR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H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LUX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YOKOHA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  užitek  druhý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chalovc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Země  zobrazu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nevolit  nikdy  v  životě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Země  zobrazu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ntrast  lásky  a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Země  zobrazu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měřování  lidstva  do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si  lásku  uvědom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če  zahod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Země  zobrazu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ntrast  Nebe  a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Země  zobrazu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pak  Nebe  a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pekelníky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50   53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UMAT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LDA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OL-TEC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G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RBU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IN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dois,  kodois,  Adonai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idník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Země  zobrazuj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skou  scénu  v  loutkohř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volíte-li  teplo  lás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pomenete  na  chlad  a  mrazy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Země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dávnou  školou  vývoj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se  jednou  probud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vidíte  nás  v  plné  krás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nou  lidstvo  vyspě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k  nám  do  Nebe  vzlétne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3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sud  jste  se  nepolepšil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u  dávat  se  nenaučil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štar  Šeran,  Ptaa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51   54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LUMB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M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ICH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I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GA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NDA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CH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DUN  =  ODVÁŽNÝ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umenné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lásky  a  milov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možný  život  Pravý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jednou  vyspěj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dete  válčit  o  energi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peněžní  svět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v  Nebi  běžnou  věc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ceš-li  někomu  srdce  dá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ho  mocně  milov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á  totalita  je  šílenst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é  můžete  zastavi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ni  už  vás  dávno  maj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v  dálkovém  ovlád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FE  =  NEJČISTŠÍ  LÁSKA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52 54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ELIO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DON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MJA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GAN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HEM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Y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ANJI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skovic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přímní  lidé  nás  ví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alešní  se  zády  obrac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ha  je  obrovsk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ubovibrační  stroj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sud  v  programech  dl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planety  Země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ytají  vám  duše  do  hrníčk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o  práce  ještěrů - vodník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SRDCEM  v  hrud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či  loutkolid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myšlenky  nás  bol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53   54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ROMED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KAMACH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HOENIX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SA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UPITE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MOR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US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čic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pozoruhodné  vidět  lid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ěsně  před  očistnými  proces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u  lidem  neda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řízeni  z  Temnot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dou  lidi  do  díry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lidem  zkazil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nformace  tam  prz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dost  bylo  lha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54   54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KI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RKU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ILI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RIO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STE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ITRE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VO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ce  Pravých  lid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plic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TV  program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hu  žít  život  SVŮJ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upečené  ještěr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ych  nespadl  do  díry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í  z  lidských  energi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í  z  vašich  energi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adou  vám  život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55   54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THAC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RTHO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DONA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HANCHE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TA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CARU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A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as  odchodu  se  blíž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ny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te  v  lásce  a  milov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  tak  budete  zdrav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u  tam  zkrucují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nipulují  vás  do  dír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jí  špatné  výsled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ivost  je  nebol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i  do  pekel  vtahu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ď  jsou  na  řadě  lid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56   54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LAT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EIO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54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O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MURI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TAR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ZA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HENYANG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íží  se  velká  změn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toměřic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TV  program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ovládání  ještěr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i  do  pekel  vtahu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zí  lidem  život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zí  vám  život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ivost  je  nebol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programovány  ještěr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  zvířata  uticha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57   54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LPH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AGU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4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RI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ANO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Opakování, matka moudrosti:</w:t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le PODKLADŮ LEPEK V </w:t>
      </w:r>
      <w:r>
        <w:rPr>
          <w:rFonts w:cs="Arial" w:ascii="Arial" w:hAnsi="Arial"/>
          <w:b/>
        </w:rPr>
        <w:t>REKLAMNÍCH PROSTŘEDCÍCH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b/>
          <w:color w:val="FF0000"/>
        </w:rPr>
        <w:t>www.andele-svetla.cz www.vesmirni-lide.cz www.universe-people.cz</w:t>
      </w:r>
      <w:r>
        <w:rPr>
          <w:rFonts w:cs="Arial" w:ascii="Arial" w:hAnsi="Arial"/>
        </w:rPr>
        <w:t xml:space="preserve">  si můžete zhotovit ŘADU JINÝCH NÁSTROJŮ ŠÍŘ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RAZÍTKO, VIZITKU, ODZNAK, LIBOVOLNĚ VELKÝ NÁPIS, např. šířky A6, A5, A4, A3, A2, A1, A0 a větší venkovní nápisy, NÁPIS NA TRIKO, OBLEČENÍ, TAŠKU, KOLO, AUTO, DO OKNA BYTU A VÝKLADU NA SKLO ZEVNITŘ, VENKOVNÍ VELKÉ NÁPISY, BILLBOARDY. Též lze použít podklad pro šíření Světla POŠTOU, SMS, MAILEM, DÁT NA WEBOVÉ STRÁNKY, INZERÁTY V MÉDIÍCH (i do knih a časopisů, novin a přelepení čárových kódů) atp. Můžete psát fixem či barvou kde je třeba.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Máte NEOMEZENÉ MOŽNOSTI V ŠÍŘENÍ SVĚTLA DO TMY  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ASTO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ON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DO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  váš  materialismu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vosic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slechnete  náš  hla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tišině  svého  SRDCE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gramují  vás  jak  chtě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lidem  život  ni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ám  si  kazit  život  tě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jsou  ovládáni  ještěry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nořujte  se  do  hmot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bere  vám  život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nořujte  se  do  hmot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to  ještěrčí  program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v pasti  materiál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58   55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CYO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F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A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L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TLANTI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XALO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molepková  odyse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udnice</w:t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budete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lověče  změň  s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o  zahyne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TV  program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=  bez  pekelných  ještěr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TV  program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=  život  krásný  je  můj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še  nářuč  je  otevřen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jte  se  k  nám, dokud  je  čas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eme  vás  dávn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láskou  zaplavujem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se  krm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ím  strachem  a  obava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levize  je  paskvil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59 55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BU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SKE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RIA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RIG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YSE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YAG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LECT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molepkový  román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nátky  nad  Jizero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deme  vás  k  lásc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ání  a  dáv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LÁSKOU  tě  zaplavuj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ná  hvězdičk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i  parazit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Stvořiteli  Prvotní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é,  NEBUĎ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lkově  řízenými  zvířat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s  ovlád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 podzemí  Temných  svět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krmte  ještěr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rachem  a  obava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zařte  s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60   55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UNAVU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TAR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RSU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RA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O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AINAU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i  tě  motýlk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vačov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Jsme  vaši  dáv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stry  a  bratř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me  tady  pro  t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ÁČK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bouzíš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 ošklivého  sn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rodávej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u  za  úspě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otevřete  svá  SRD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jevíte  šťastný  a  bohatý  živo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Země  =  planeta  Nula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peklí  ráj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60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ávoďte  v  pomlouv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61 55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HAR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NTA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TO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SS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RG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RITAI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LIJA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vládne  n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A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  nás  se  „platí“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O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  přání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ou  lásku  ti  DÁ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DONI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D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LYMP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H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poutáváme  zlo  do  řetěz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62   55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ENSTR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RENAD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RE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ENESI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MM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A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vládne  n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MA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JACI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O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CTOR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QAT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AIT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MIB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poutáváme  zlo  do  řetěz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63   55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YAZD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55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HI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ELE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OLE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MAIC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IMA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5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U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ÍTÍTE  ještě  druhé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RES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E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G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NESO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DELAID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RASI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UD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ěstujte  strašid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64   56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L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MA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MEN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VA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SKAT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KEDON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JE  ZADARM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RAX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RDEG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O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EORG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YA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UVAL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ropadejte  se  do  hlubin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65   56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X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HORAS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ILIPI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MO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BER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30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XA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CI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JE  ZADARM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YUKO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O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YOR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NG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LIZ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RO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UINE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ropadejte  se  do  hlubin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66   56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SE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LBOUR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GENO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ABI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UMATE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HR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CALIFORN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TE  BEZ  OPRA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QUEBEC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UO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GO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CHALI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GERI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IDZ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MOTEJTE  S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67   56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URIGE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LAND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IL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NTA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UB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IT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LAMI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pro  nás  hádank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TOI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URKIY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EYKJAVI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ELLA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RAV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KY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AD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tání  už  bylo  d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68   56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R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RLEAN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QI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NSA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UR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A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RYLAND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ZIR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CHWEIZ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ANTA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UZEST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RUZ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IS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69   56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IS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VIL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L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SOUR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KTI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TARKTI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HAIW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YUCAT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MAN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6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P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LO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RDEST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BER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A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70   57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HIME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RI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GENTI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THIOP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RNE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YEM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P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BO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STARIC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R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REGO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RA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HA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A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71   57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TURN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KANSA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IPU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NTARI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LDAV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YDNE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NA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ARIS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UR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IR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XIC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U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EST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EVR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24"/>
        </w:rPr>
        <w:t>List 172   57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LM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ICARD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MEI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OF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LGIQU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RT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MAZONI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U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AD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BE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AW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MA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AO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R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73   57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AY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RI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NDIA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R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YON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LAG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USTRAL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S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RSE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IR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IT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ERIG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RG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připraveni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74   57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ISMA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ALAI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ETU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ZACHST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BAC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KLAHO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KO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QUETZA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ATV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HU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CHIG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MEG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W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75   57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MU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OVAK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OVEN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I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GYP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SPAN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RE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48"/>
        </w:rPr>
        <w:t>OKAJA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RIU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LYA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TA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AROLI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7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OLOG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připraveni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76   58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LLU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TA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ARPAT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J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AR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NSYLVAN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AR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RGIN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RAN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EN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NDR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DA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AVIQ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77   58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R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TAL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TAGONI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LH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R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ENY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ALIC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UC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AWA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58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LORID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LAWAR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ETNA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RAQ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58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GE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78   58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Y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BAN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VANUAT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REZ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ULI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RETAG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OR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O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ISIA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RMON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VEYRO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RMANDI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DAH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LORAD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připraveni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79   58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GO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ILO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NDE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ALGAR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RIA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NEGA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PENI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INE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SISIP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ESE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WASHINGTO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WISCONSI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SCHAD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B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80   58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RI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UPHI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DENNE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ROC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FRIC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VAT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S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SAGE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ZU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ABRIE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ABA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NECTICU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LINOI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ANAD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81   58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IDD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UZ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IZO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SACHUSET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WYOMING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REST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NI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LER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CHILE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MEO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LO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DO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RE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82   58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P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TARE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8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SHAND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ERM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FI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SS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MN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RD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ERMAN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BIY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LAYS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UNGAR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ENTUC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83   59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IE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N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I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OW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UJIJA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STERREI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KAID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AO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WAKANA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HIKO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THI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L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AMPSHIR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84   59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IE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ND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TLA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RU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ATERI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TR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STR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RA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YGNU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QUI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LARU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DZ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AKOW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LIWI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24"/>
        </w:rPr>
        <w:t>List 185   59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YMNA  BLIŽNÍ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snáší  shůry  k  ná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zatroubějí  Anděl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už  odejdem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kouzelné  a  vzácné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nažeři  z  podzemí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žijí  z vašeho  trápe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ý  den  přilét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ou  šanci  nám  dáv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sis  nemysle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jsi  řízen  dálkov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němém  úžas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ÍRÁ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nhej  Bůh  všem  n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zatroubějí  Anděl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budí  vás,  loutky  umělé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ít  v  srdci  lásk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ír  to  je  nejhezčí  cí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na  Ze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chodují  ještěrům  do  tlam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nespěte, do  bo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boje  s  ještěrem  se  dej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mm,  hmm,  tancuj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ip - hop  s  ješte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psasa, stává  se  z  vás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ještěrčí  ras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leďte  si  do  oč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am  štěstí  nebo  utrpení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U  VRACÍ  K  N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86   59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YMNA  BLIŽNÍCH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kon  souzně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  v  SRD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zpív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tasystém  ještěra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váš  ovlád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nažeři  z  podzem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ění  lásku  v  trápe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podvod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tlačí  pod  vodu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kážete  se  ješt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ájemě  pohladi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hodnout  se  mus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ŽDÝ  S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dej  se  k  n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se  bojí  vodou  jít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nemůže  se  k  nám  vráti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zatroubějí  Andělé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rápení  nechte  na  perón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nad  vám  loutkolid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i  LÁSKA  zacl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estou  to  bude  vesel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pocitem, že  se  vracíš  Dom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dete  vstříc  a  s  rados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vnou  ještěrovi  do  tlam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as  je  váš  nepříte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o  váš  velit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mm, hmm, program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 pekel  vám  zavoněl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íráš  a  ani  nedutá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87   59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u  vrací  k  nám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YMNA  BLIŽNÍ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YMNA  BLIŽNÍ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řádá  z  tónů  mos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tasystém  ještě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duše  pojíd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nažeři  z  podzem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m  na  vás  čeka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můžete  stá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to  loutkova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ude  lhostejnos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ádné  zast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lkové  ovlád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usí  život  lidský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ítá,  svítá,  svít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  tvůj  hlas  má  zvu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  tvůj  hlas  má  moc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ukněte  si  do  oč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díte  tam  ještě  svou  duši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dokážete  lásku  dá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to  ji  neumíte  ani  přijím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  Světelnou  prací  v  lás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můžete  ještě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ívejte  si  sobě  do  o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díte  ve  druhém  duši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, co  buduj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šílený  pekelný  systé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mm,  hmm,  hmm,  toliko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í  jsme  ještě  neviděl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  odvahou  dojdeš  dá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88   59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u  posílá  k  nám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YMNA  BLIŽNÍ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YMNA  BLIŽNÍ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ru  násob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tasystém  z  peke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otročuje  tě  s  ním  ještěr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nažeři  z  podzem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učí  otroče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neotročte, ne, ne, 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pravil  vám  to  ještěr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námi  n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ádná  nud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59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pakování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tka  moudros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á  se  těším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Opakování, matka moudrosti:</w:t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le PODKLADŮ LEPEK V </w:t>
      </w:r>
      <w:r>
        <w:rPr>
          <w:rFonts w:cs="Arial" w:ascii="Arial" w:hAnsi="Arial"/>
          <w:b/>
        </w:rPr>
        <w:t>REKLAMNÍCH PROSTŘEDCÍCH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b/>
          <w:color w:val="FF0000"/>
        </w:rPr>
        <w:t>www.andele-svetla.cz www.vesmirni-lide.cz www.universe-people.cz</w:t>
      </w:r>
      <w:r>
        <w:rPr>
          <w:rFonts w:cs="Arial" w:ascii="Arial" w:hAnsi="Arial"/>
        </w:rPr>
        <w:t xml:space="preserve">  si můžete zhotovit ŘADU JINÝCH NÁSTROJŮ ŠÍŘ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RAZÍTKO, VIZITKU, ODZNAK, LIBOVOLNĚ VELKÝ NÁPIS, např. šířky A6, A5, A4, A3, A2, A1, A0 a větší venkovní nápisy, NÁPIS NA TRIKO, OBLEČENÍ, TAŠKU, KOLO, AUTO, DO OKNA BYTU A VÝKLADU NA SKLO ZEVNITŘ, VENKOVNÍ VELKÉ NÁPISY, BILLBOARDY. Též lze použít podklad pro šíření Světla POŠTOU, SMS, MAILEM, DÁT NA WEBOVÉ STRÁNKY, INZERÁTY V MÉDIÍCH (i do knih a časopisů, novin a přelepení čárových kódů) atp. Můžete psát fixem či barvou kde je třeba.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Máte NEOMEZENÉ MOŽNOSTI V ŠÍŘENÍ SVĚTLA DO TMY  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vá  vám  vš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OBODNÁ  Z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ívejte  si  sobě do  o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vidíte,  jak  ještěr  s  vámi  zato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to,  co  to,  co  t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uše  v  pouzdrech,  loutk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ste  si  pořád  mysle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jste  tu  jenom  sa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leďte  si  do  o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tam  ještě  duši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dopíšci  na  Ze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ují  břitce  s ještě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mm,  hmm,  válc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programy  z 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RAMATIKA  =  DRAMATI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89  60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oudný  den  lidst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rychle  blíž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YMNA  BLIŽNÍ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chrání  tento  svě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y  jsi  ta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kde  jsem  já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dál  se  mi  s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všechno  seberou  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ÍVEJ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nejsi  s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dle  vandr  vš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tomkům  ukáž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  Světla  přilét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de  tě  v  RÁJ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CIT  je  hlas  SRD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án  tě  zavol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  kdo  má  duši  čist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álovství  pad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schází  v  něm  lás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TRAP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bytečnost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ste  se  nenadá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stali  jste  se  loutkolid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okrát  proklet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mě  znova  rozkvét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váme  vám  šan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  vysvobození  z  loutkov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bez  lásky  tak  snadn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ADATEL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o  má  svou  VIBRAC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90   60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ne  můj, co  vše  vidí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hle  jsi  nestvoři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YMNA  BLIŽNÍ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vírá  brány  sn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tasystém  z  peke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uje  s  lidstv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nažeři  z  černých  dě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tiskli  váš  osud  do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i  nejsou  lid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těla  bez  duš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sem  to  j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ho  ty  zná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  Světla  přilét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pouštíš  loutkovad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oufej  a  vstaň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ajská  hudb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rajské  zahrad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víc  láskyplných  pís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předal  Karel  Got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tě  média  špi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zuřil  jsi  pekelné  ještěr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ěkteří  loutkují  podle  nápověd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iní  mají  hlavu  plnou  věd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  plný  smutk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si  sami  vybra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hrát  smí  jen  t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bude  hrá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as  běží  dá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velikou  šanci  má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ívej,  NEJSI  s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91   60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  nebeské  brán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ojí  vaše  zástup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YO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AI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nažeři  z  černých  dě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za  vaším  pádem  do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tasystém  ještěr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duše  sežír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třeba  již  otroči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SRDCE  otevří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ojí  ČISTOU  LÁSK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usím  se  stínů  bá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ntuice  je  hlas  SRD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ichni  se  sejdeme  v  lét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NEBI  společn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leďte  si  do  o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am  ještěr  anebo  my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tám  tě  v  mé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ÁLOVSTVÍ  LÁS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každý  ví, že  rozhod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má  každý  s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ufej, že  vyhra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víš, že  nemusí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V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emská  pavěda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strašlivější  podni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je  od  STVOŘITEL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92   60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zatroubějí  Anděl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zy  se  do  pohybu  da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zrak  všech  záraků: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stáváte  motiva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y  jste  SE  změni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t  se  uč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pozemské  škole  vývoj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tasystém  z  peke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lkově  řídí  ještěr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tej  k  n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Nebeském  Královstv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  A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řádá  z  tónů  m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ílý  maják  v  bou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zatroubějí  Anděl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bylo  dobré,  bude  zlé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ukněte  si  do  o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díte  tam  svou  duši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íčko  své  neposlouchá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a  pak  v  zádech  má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ste  se  nenadá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stali  se  loutkolid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NOFLÍKY  ŘÍZEN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ý  pseudosvě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yplným  život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kládáme  MATRIX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mlouváme  k  vám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 prostoru  mimo  ovlád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nec  mého  proklet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93   60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t  se  uč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yste  mohli  do  Neb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átka  js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pakem  loutkovátek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  nás  v  Nebi  žije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LÁSCE  a  ve  ŠTĚST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izace  loutkolidst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dílem  ještěr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tasystém  z  peke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lkově  řídí  loutkosvě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jste  se  vidě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loutkujete  na  knoflík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  A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y  bolí  a  vyh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jď  zas  zpátky  k  n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vonky  štěstí  já  slyš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pívat  v  každém  z vá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leďte  si  do  očí, do  ok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ich  zapouzdřených  duš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me  JINÉ  informa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  pavědci  z  Akademi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milovali  jste  se  do  HMOT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to  kráčíte  do  Temnot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UVNITŘ  ovládací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gramů  pekelných  ještěr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ste  vůbec  nečeka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budete  loutkolid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odhalujeme  zákulis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  scén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Řiďte  se  POCIT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94   60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ou  vlídnou  lásk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zařujeme  vá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čněte  žít  JINA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T  A  POMÁH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é  vedou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pečným  let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sím,  kéž  by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o  střá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tasystém  z  peke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tlačí  do  hlavy  dek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as  k  milov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TA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  peke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  dusí  živo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můj  vlak  v  dáli  du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Duch,  duše  a  těl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vibrační  systém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átka  jsou  dávát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ištná  pomáhát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0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čněte  žít  JINA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VAT  a  NELOUTKOV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čněte  žít  JINA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  pod  ještěry  loutkov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ištně  dávat  znamen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T  A  POMÁH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ej  páni  konšel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á  bych  rád  měl  RÁJ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mocná  pýcha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udusí  život  ná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hledá, ten  NAJD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95   61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t  se  uč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kvalitní  život  získá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uzlo  tří  oříšk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řídla  ti  dáv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ojí  ČISTOU  LÁSK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dostává  svůj  řád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osíláme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om  líbivé  zpráv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stoupit  do  vla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ČA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oufej  člověče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staň  a  otři  si  svou  tvář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luvit  cizím  jazyk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negativní  a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kráčejte  do  černé  dír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tvař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tvářívá  se  mrak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mítám  všechn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é  struktu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oufej  člověče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rať  a  přestaň  kleče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na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U  cestou  půjdete  dá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luvíme  dnes  k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ÍMOU  ŘEČÍ, ne  mlho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usíte  se  program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ými  vás  ovládají  ještěř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leďte  si  do  o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ny  tolik  vypovída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váme  vám  tolik  pomoc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96   61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doteky  lásky  hře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ňky  radostí  se  chvě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pojujeme  svá  SRD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ráníme  se  před  ještěr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odvěký  cit  člově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É  ZÁŘIVÉ  SRD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ýhra  v  loutkové  past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rací  se  zp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ůj  NITERNÝ  SVĚ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avní  úkol  médi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nižovat  vibrace  loutkolid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état  svobodně  um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Anděly  se  to  naučí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Č  PLÁNOVA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klízíš  jen  t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JSI  ZAS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ráním  ČISTOU  LÁS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  pekelnými  ještěr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kazit,  zprznit,  zašpini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e  rutina  médi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vám  vnucují  j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ubovibrační  hudbu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vám  vnucují  j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ubovibrační  zprávy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uboko  dole  tisíce  le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nčí  LOUTKOSVĚ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uboko  do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nčí  LOUTKOSVĚ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t  je  kouzelné  a  vzácné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97   61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ČAS  opusti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gramy  ještěrů  VČAS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nec  motýlů  vám  pra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se  žije  život  Pravý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, co  vidíte  očička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jenom  POVR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  nás  se  platí  lásk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láskou  se  i  lé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ČIST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y  rány  zho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aň  se  nezávisl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organizací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Č  PLÁNOVAT  ?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ještěra  loutkova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Č  OTROČI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aň  se  nezávisl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pekelném  ovlád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uděláte  změn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stanete  křídla  za  odměn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á  jsem  zamilovaná  váž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o  láska  k  zblázně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zařte  Tmu  Světl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dovolte, aby  Zem  prošla  pekl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pojte  svá  srdce  v  obje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září  do  temného  zajet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ítá,  svítá,  svít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a  v  programech  se  zmít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Č  OTROČIT  ?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ještěra  loutkova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ene  nás  blázen  ča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98   61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kud  neobrát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mít  ČIP  v  tě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stavte  se  v  propad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černé  dí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stavte  se  v  propad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ještěrčího  úřad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si  to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bíráte  za  „štěstí“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é,  pokud  neobrát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padnete  špatn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plodí  neustá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udy  a  nesmysl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plození  blud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nesmyslů  máte  médi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ČISTÉ ÚMYSLY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, co  žijí  závis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dou  jen  za  svou  kořis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ujete  si  cestu  do  podzem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ímto  pasvětem  omámen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uneční  brýle - ještěr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ě  připravují  do  děr  za  ještěr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rach  a  obav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  jen  pekla  přiblíž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tu  zdrogovan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ládež  a  student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stávající  život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úroveň  je  DOČASN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ští  hmoťá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áčí  hloub do  Temnot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 láskou  má  svět  naděj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99   61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iná  pravda  o  médií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o  program  ještěr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iná  pravda  o  médií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t  lidi  do  dí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YMNA  BLIŽNÍ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pasí  mou  vzájemnos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YMNA  BLIŽNÍ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ru  násob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ždá  etapa  vývo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  svůj  vymezený  ča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95  %  LOUTKOLIDST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rujeme,  dokud  je  ča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vidíte,  co  vás  všechn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ráji  ček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dlaní  spoj  svou  dlaň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ování  čipové  totalit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stále  urychlu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m  vnucují  svů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ruh  pekelného  život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cuj  na  svém  duchovním  růst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jevíš  ztracenou  úct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c  nezůstane  stejné  jak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řív,  jen  láska  vítě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vás  na  školách  neuči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tu  máte  loutkové  královstv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ějte  úctu  sami  k  sob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te  se, co  je  nutné  v  této  době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tu  jak  troseční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na  planetě  Ze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račna  ustupu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00   61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každí  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jsme  ta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to  vám  dosud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síce  let  taji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istota  cloum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tvem  na  Ze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  je  pa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  ráj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uboko  do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nčí  valčík  loutkosvě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95  %  lidí  kráčí  do  peke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nepřipouští  si  t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uboko  do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nčí  polku  loutkosvě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akládáme  skupin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zácné, když  Slunce  sví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Temných  světech  nesvít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A  je  jednoduch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ožité  jsou  ovládací  program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myslete  na  svoji  vnitřní  krás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m  naleznete  svoji  spás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mysli  na  svoji  hruď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ve  středu  vyciťuj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ujete  si  schody  do  podzem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imi  negativními  volba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95  %  LOUTKOLIDST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jíždí  do  Temného  svět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1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si  z  vás  udělal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duché  šachové  figur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akládáme  organizac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01   62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ashujeme  do  vaš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  scén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chraňujeme  lid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  pekelnými  ještě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číte  planetu  Ze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dotěrný  hmyz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  STROMY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IDÍTE  LE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mské  očistné  proces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vyléčí  ze  snů  a  iluz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jeskyni  dl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dmihlavý  drak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stín  vynoří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čas  ze  Tmy  Svědom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ŠLI  TO  DÁ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Země  převibrováv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vyšších  frekvenc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dost  a  pýcha  vás  činí  bez  cit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cítíte  ovládání  ještěr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ále  větší  kolísání  počas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působují  vaše  zlé  myšlen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nepřítomné  bezduch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ledy  svědčí  o  ovlád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elá  historie  loutkolidst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boj  o  moc  a  majet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elá  historie  loutkolidst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pekelným  podnik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dost  a  pýcha  vás  oslepu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idíte  ovládání  z 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kapse  nosím  ŠTĚST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02   62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ědomí  skutečnosti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avní  problém  loutkolid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rně  se  osudu  ptá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zítřek  schyst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ádkou  nedopsano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  ty, co  UVĚŘ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ane  se  zárak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žná,  možná,  možn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řeba  tě  ZÁZRAK  potk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DOMÍ,  SVĚDOM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duši  tvé  někdy  zabol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DOMÍ,  SVĚDOM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lokomu  zavo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ONTÁNA  LÁS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oji  duši  pevně  s tělem  spo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  dlouhém  odlouče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ještě  něco  takovéh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SVĚDOMÍ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ještě  něco  takovéh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SOUCI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volíte-li  si  iluze  a  klam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áváte  se  ještěrčími  loutka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rušte  šachovou  loutkohr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budíte  se  z  pekelných  sn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hnětou  Babylon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ým  šílenstvím  s  ještěr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měnili  jste  svůj  živo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šachovou  hru  ještěr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EJZÍR  LÁS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03   62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  ten, kdo  lidi  milu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mu  láska  nejvíc  kve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ežisér  ča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aje  s  vámi  o  ŽIVO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ežisér  čas  vybral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herce  každého  z  nás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řád  se  uč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přece  nic  nev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se  změnit  d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se  srdcem  rozezn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as  jede  dál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Č  plánova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E  tě  m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udánko  stříbrná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ufej, věř  svému  srdc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me  poutníci  v  milione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ech  se  kroutíc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udí  nebo  bohatí,  hlavn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nikdo  SRDCE  neztrat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naše  plane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OU  rozkvét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volíte-li  si  iluze  a  klam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nekonečné  loutkov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ežisér  čas  vybral  si  za  her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uže  a  ženy  na  planetě  Ze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větší  loutkolidsk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céna  =  planeta  ZEMĚ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E  js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tská  přání  tvá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plno  žij  a  chyť  své  dn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04   62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UAND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UNE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LAN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ATH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ILTI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LAM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UE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Y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HAS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NGY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IS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ANS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XI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evakujeme věci  a  věcič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lidi  se  zářivými  srdíč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05   62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XIZANG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QINGHA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LUNSH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CUADO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GAD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G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YO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CC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ISSA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NAW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AGHDAD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IN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IL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arovala  vám  věc, věcič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zapoměli  jste  na  srdíč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06   62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RMOZG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RS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ADARO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UDAE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S-SAMIRA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EF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AZAFO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LAHAR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MM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-KABA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RBID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-MAFRAQ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arovala  vám  věc, věcič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máte  otevřená  srdíčk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07 62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Z-ZAG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SH-SARA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2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QABA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IROB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HAB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IR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NEI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YD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RZUQ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LAW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AMAK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YE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SSAB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arovala  vám  věc,  věcič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máte  otevřená  srdíčk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08   63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MBEZ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ASS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OFA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AME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ER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U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AGO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HAZZA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IDJ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CORE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DEI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HA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UDU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pravuje  se  evakua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ŘENÝCH  SRD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09   63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UGAA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AR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UBBAD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RFU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HE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ILBA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ANTABRIC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ALEA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NORC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BIZ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ERIF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ANAR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USH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pravuje  se  evakua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ŘENÝCH  SRD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10   63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BO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IGO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DO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NG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RING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UVU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ND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48"/>
        </w:rPr>
        <w:t>MIKU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YAKI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RCABA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RAGUS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L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RCAD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pravuje  se  evakua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ŘENÝCH  SRD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11   63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IE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DAMSK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WEDENBORG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ZU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RINIDAD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TI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ALAPAGO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LVA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CR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PTOV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RA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TACA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  co  ?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ŽSKÁ  LÁSK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pravuje  se  evakua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ŘENÝCH  SRD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12   63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MP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SARI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NTA-F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ORMOS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UJU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L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UCUM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NDOZ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UQU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ED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ES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LALAGONG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AH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pravuje  se  evakua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ŘENÝCH  SRD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13   63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BRE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RDOB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ND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A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IW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OIAN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3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TA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PO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NA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RIL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MEI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TAPI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NDON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pravuje  se  evakua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ŘENÝCH  SRD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14   64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UA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LVADO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URIEC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RI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MPLI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ATA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TALY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MYR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UMA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VAZI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RONI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NITRI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RAHAN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pravuje  se  evakua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ŘENÝCH  SRD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15   64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ANA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UDE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VOR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SENIU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MENIU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USIT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AKONO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MO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NON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RMAID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ERITOP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AV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DA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pravuje  se  evakua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ŘENÝCH  SRD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16   64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PN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OPI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HAT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UAI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UA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B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AX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CANTI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TROLI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RESI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ORTALEZ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TABAIA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ECIF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pravuje  se  evakua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ŘENÝCH  SRD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17   6457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CEI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RACAJ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NUAR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TAITUB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TAMI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LEM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MAP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RAI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GE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UAYA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GO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LC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APAZ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pravuje  se  evakua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ŘENÝCH  SRD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18   64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YUYN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TAHAR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MYR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KA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MASY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R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OVDIV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EV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JUBLJA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N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WIE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ALABR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UGL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pravuje  se  evakua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ŘENÝCH  SRD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19   64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AMPAN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SCAN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DOV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MBR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GUR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PAR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IO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SVO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TR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4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REVA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RO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Opakování, matka moudrosti:</w:t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le PODKLADŮ LEPEK V </w:t>
      </w:r>
      <w:r>
        <w:rPr>
          <w:rFonts w:cs="Arial" w:ascii="Arial" w:hAnsi="Arial"/>
          <w:b/>
        </w:rPr>
        <w:t>REKLAMNÍCH PROSTŘEDCÍCH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b/>
          <w:color w:val="FF0000"/>
        </w:rPr>
        <w:t>www.andele-svetla.cz www.vesmirni-lide.cz www.universe-people.cz</w:t>
      </w:r>
      <w:r>
        <w:rPr>
          <w:rFonts w:cs="Arial" w:ascii="Arial" w:hAnsi="Arial"/>
        </w:rPr>
        <w:t xml:space="preserve">  si můžete zhotovit ŘADU JINÝCH NÁSTROJŮ ŠÍŘ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RAZÍTKO, VIZITKU, ODZNAK, LIBOVOLNĚ VELKÝ NÁPIS, např. šířky A6, A5, A4, A3, A2, A1, A0 a větší venkovní nápisy, NÁPIS NA TRIKO, OBLEČENÍ, TAŠKU, KOLO, AUTO, DO OKNA BYTU A VÝKLADU NA SKLO ZEVNITŘ, VENKOVNÍ VELKÉ NÁPISY, BILLBOARDY. Též lze použít podklad pro šíření Světla POŠTOU, SMS, MAILEM, DÁT NA WEBOVÉ STRÁNKY, INZERÁTY V MÉDIÍCH (i do knih a časopisů, novin a přelepení čárových kódů) atp. Můžete psát fixem či barvou kde je třeba.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Máte NEOMEZENÉ MOŽNOSTI V ŠÍŘENÍ SVĚTLA DO TMY  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BER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PU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pravuje  se  evakua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ŘENÝCH  SRD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připrave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20   65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či  modré  jako  nebíčk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ář  zářící  jako  srdíčk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lekni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ci  tě  pohladi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  js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brány  do  Neb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  js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kna  do  duš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smický  sen  zna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  Andělů  zna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  vaše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edíme  na  vás  mil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milujeme  celý  živo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le  vašich  zákonů  je  ovlád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 Temných  světů  bez  postih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láskou  vstávat,  s  láskou  spá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si  ještě  více  přá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  vaše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díme  vás  každou  chvíl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  vaše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orujeme  vaše  snaže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me  se  víc  DÁ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  brá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Země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ůnikem  Nebe  a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  písn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é  mě  chytají  za  srdc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ou  čistou  svět  zaplaví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21   65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LMACIJ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ATOL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š  plnou  odpovědnos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sebe  a  planetu  Ze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,  co  děláš,  má  sv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ůsledky  a  násled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i  nev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a  jak  žije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getuj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úkor  budoucnos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školách  vám  chyb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planety  Země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ZI  NEBEM  A  ZEM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myšlenkové  pochod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pro  všechny  zničujíc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hoj  tajtrlíku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se  ti  tady  tajtrlíkuje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učujeme  se  na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Ý  život  nevoli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pohodlí  před  propad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školách  vám  chyb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neskončit  v díř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e,  síla  čisté  lás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ě  do  pekel  zažen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mnoho  diplomových  prac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rpalo  z  našeho  zdroj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e  pěkná  tajtrlíkovn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22   65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zvídáte  se  Pravd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sobě  samý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  několik  sluníče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nenechá  ovlád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e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y  se  nedám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  narafičil  ještěr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„</w:t>
      </w:r>
      <w:r>
        <w:rPr>
          <w:rFonts w:cs="Arial" w:ascii="Arial" w:hAnsi="Arial"/>
          <w:color w:val="0000FF"/>
          <w:sz w:val="48"/>
        </w:rPr>
        <w:t>Komunikujete  se  Mnou“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Stvořitel  Prvot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Řítí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ZLATÝM  TELET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měřte  se  na  SVŮ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UCHOVNÍ  RŮ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j  si  bacha  na  ještěr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„</w:t>
      </w:r>
      <w:r>
        <w:rPr>
          <w:rFonts w:cs="Arial" w:ascii="Arial" w:hAnsi="Arial"/>
          <w:color w:val="0000FF"/>
          <w:sz w:val="48"/>
        </w:rPr>
        <w:t>Čekám  na  váš  rozhovor“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Stvořitel  Prvot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E - KLA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E = opakovaně  KLAMAV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ždyť  máš  času  dos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ít  pro  lásku  a  pro  rados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eleviz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rodilo  se  vám  t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ůžete  být  skutečně  šťast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toho,  aby  jste  něco  potřeboval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ste  nečekali, takov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íliv  Světla  do  Tm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CIŤUJ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23   65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dopla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své  negativní  volb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Země  zažív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  VÁS  těžké  křeč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plňte  si  do  ško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ení  o  konání  dobra 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  naaranžoval  ještěr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iby  se  slib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ázni  se  radu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ujete  si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ÝCH  TEL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způsobuje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ormálnost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IBY  =  CHYB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se  planeta  zatře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  si  loutkolidi  odnes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Země  mocná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baví  se  lidských  loute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plňte  si  do  ško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ení  JAK  přežít  živo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ZLATÝM  TELETEM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schovaný  pekelný  ještěr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á  t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vás  vtáh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ještěrčích  děr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plňte  si  do  ško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se  zbavit  ještěr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ene  nás  blázen  ča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24   65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oho  tolik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vám  ještěři  zataju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t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ěknou  tajtrlíkovn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plňte  si  do  ško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ení  O  DÁV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týká  i  T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ždý  den  zaplavt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O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poměli  js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ZLATÁ  TELAT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školách  vám  chyb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ení  o  nás  a  Neb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ymna  ČISTÉ  LÁS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ěrače  stír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Y  LOUTKU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áni  a  pa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m  JAK  se  ruší  ža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plňte  si  do  škol  uč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vysvobození  z  ovlád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jste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hnětli  ČIP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stala  honb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ZLATÝM  TELET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  vámi  pěkně  m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plňte  si  do  ško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ení  o  zázraku  Lás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  SVĚTL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25   65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úsměv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díváme  na  svě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  námi  zjist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NIC  nev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plňte  si  do  ško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ení  DUCH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slepilo  oči  a  srd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levize  vás  krm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OU  LÁSKO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levize  vás  krm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ÝMI  TELÁT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školách  vám  chyb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ení  o  Nebi  a  pek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ilm  POLYANN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oho  toli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byste  měli  vědě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m  jak  se  ruš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cí  programy  ještěr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edřete  svá  tě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vůli  penězů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táh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stvo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čipovým  ZLATÝ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LETEM  je  ještěr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aším  hrob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5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plňte  si  do  ško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ení  o  Stvořiteli  Prvotní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heň  v  duši  mé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26   66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ád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prolhaném  královstv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ichni  js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ocné  lout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plňte  si  do  ško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ení  o  Nebi  a  pek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  srdce  zavř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Á  BABYLÓNI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užíš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  ZLATÉM  TELE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školách  vám  chyb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cítit  a  ží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me  mladí  a  naladě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si  z  vás  uděla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Á  TELAT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lcuje  t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ě  do  pekel  doved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srdce  krad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É  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všude  kolem  m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JE  VIR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ý  vás  sežer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školách  vám  chyb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ení  o  Stvořiteli  Prvotní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usím  se  jen  smá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27   66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duj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álovství  nešťastník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tančí  kol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HO  TELE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plňte  si  do  ško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ení  o  ČISTÉ  LÁS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  energii  krad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ílem  ještěrů  z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áte  si  ze  živo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školách  vám  chyb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ení  o  ČISTÉ  LÁS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  se  moudrým  bý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negativní  myšlen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působují  globální  oteplov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ůj  miláček  j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ě  programuje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ti  ve  snu  zjevuj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É  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ti  před  očima  třep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á  máni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školách  vám  chyb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žská  láska  a  moudros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dělávejte  se  s  ná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28   66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ničte  svá  tě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vůli  penězů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e,  my  tě  tad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CHCEM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školách  vám  chyb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ení  o  nás  a  o  Neb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ýbe  tvým  život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ýbe  loutkolidstv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ýbe  tímto  pasvět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školách  vám  chyb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milovat  a  ží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e  úžasné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dujte  v  byte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kladiště  zbytečných  věc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chci  čern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to  se  „divný“  zd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ě  na  šroubky  rozeber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te  si  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o  Prvotního  Stvořitele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JE  VIR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ý  tě  sežer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romou  pro  t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školách  vám  chyb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ení  o  vysvobození  z  ovlád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úsměvem  se  seznamuj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29   66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y  zabí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e,  ty  n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své  díry  nedostane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školách  vám  chyb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ení  o  zázraku  lás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levize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polyká  c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spolkne  c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školách  vám  chyb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ení  DUCH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černou  už  nesahej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dujte  v  byte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kladiště  zbytečných  věc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ětšinou  malé  dítě  kři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za  lidmi  vidí  ještěr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vlečený  ještěr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vým  životním  cíl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É  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dostane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ále  něco  slibuj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školách  vám  chyb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žít  a  přežít  živo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nad  čisté  milov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30   66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ste  nečekali, takov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avinu  Světla  do  Tm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e, my  se  nedá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y  tento  boj  vyhrajem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E  máte  uči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É  LÁSKY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se  top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ZLATÉM  TELE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bou  dobře  loutkuj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spolkne  c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stříc  tomu,  co  se  blíž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áčí  každý  S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  písně  o  lás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pluje  se, loutkolidstv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vaří  ve  lžích  a  nepravdá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vám  dají  všechn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žné,  jen  NE  pravd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nějším  lesk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z  vaší  hlouposti  raduj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ZLATÉM  TELET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ý  život  nelež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ti  před  očima  třep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plňte  si  do  ško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žskou  lásku  a  moudros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  písně, kterým  rozumí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31   66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učujeme  se  na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é  volby  neděl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jak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rné  mátoh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ý  je  SMYS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ho  život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ě  z  kůže  sedř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  tě  rozem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  život  rozem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á  vajíč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elevizní  hračič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Č  JSI  TADY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myslete  se,  kdo  ovlád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kterým  směrem  váš  živo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uj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álovství  nešťastník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upekli  ještěři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tu  množí  stále  ví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Pravý  život  krad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  naprogramoval  ještěr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se  utop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zlatém  teleti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íží  se  zúčtování  život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32   66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dy  NÁS  má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é  tolik  hledá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de  je  bohats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ž  vás  zvedne  k  Neb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6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áš  Bůh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áš  Bůh  nen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ládne  nad  svět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razuj  sv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UCHOVNÍ  SRDC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ůžeš  se  zce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MĚNIT  k  nepozn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ŮŽEŠ  SE  ZMĚNI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lik  štěstí,  radosti  a  pravd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ještě  milí  nenaš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již  blízko,  přihořívá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hořívá,  HOŘÍ   ! !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u  perfektně  funguj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edejte  DOMOV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VNITŘ  svého  srd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,  který  má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AŠE  hodnot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je  jedno, že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JÍ  ještěři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s  ještěry  v  záde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pohromou  VŠ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chop  svůj  ŽIVO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33   67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š, co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chopit  SVŮJ  živo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druhému  jámu  kopá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ÁM  do  ní  pad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oslepn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 přílivu  SVĚTLA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učujeme  se  na  vás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HO  se  vyvarov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učujeme  se  na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neděl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koho  nevlastní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O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Í  DÁVÁT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vždycky  vítě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em  nestačí  čipová  totali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vozují  si  očistné  proces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učujeme  se  na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É  volby  neděl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tu  m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levize  vám  pouš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NEJSOU  gumov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ačky  z  hračkářstv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levize  vás  krm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ými  vejc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luze  snů  a  přání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nevypl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vejte  a  budete  dostáv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34   67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a  pravd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tě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učte  se  dá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budete  dostáv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n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nželské  zaje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nželství  je  fir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děti  a  peníz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tu  jeno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RNKA  PRAV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jsou  jak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táci  v  tr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š  co  je  t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IŠTNÁ  LÁSK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a  a  láska  vítě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vlastňování  jeden  druhéh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největší  ovládač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ůže  s  trny  j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a  ovládací  program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ále  máte  tenden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ěkoho  manipulov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levize  je  kraví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ÝCH  TEL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  poroučení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nimalizuje  volb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pořád  namočen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světě  porouče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, jak  se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íbí  v  POUZDŘE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te  Nebe  na  Ze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35   67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se  dost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  pouzdra  VEN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  porouč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činí  nešťastný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MO  SAPIEN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ještěrčí  prefabriká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,  co  jste  ukradl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VRÁTÍTE  ZPĚ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na  půjčky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á  ze  života  pekl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nakládá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SVÝM  životem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je  nejvzácnějš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R, který  má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  je  podivně  hnutej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MO  SAPIEN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fabrikovaný  loutkočlově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c  vám  tady  nepatř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o  máte  propůjčen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pomeň  na  to,  že  js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že  tě  mám  rád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níte  se  z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ÝM  TELET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ačí  naplno  mil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žít – je  to  ta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s  ovlád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ÝM  TELET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s  svád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ÝM  TELET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ské  loutkování,  to  je  síl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36   67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padá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pasti  svých  iluz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áš  problé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hát  srdci  neum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učili  vás  jenom  brá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  začnete  DÁVA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ročíte  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áhne  vás  ocas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očkuj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tvůrci  vašeho  život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UK,  otupěl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SKÁ  LOUTK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ročíte  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  ukazuje,  jak  otročit  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padáte  se  z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ÝM  TELET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ÍTĚ  v  tobě  zna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negativním  stav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nevrátít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s  zmákli  na  95  %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  čipy  to  bude  na  99,9  %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aň  se  pánem  čas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37   67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ujete  si  pa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rouče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TÉ  T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  tě  do  pekel  vezm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U  A  LÁS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jdeš  UVNITŘ  s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se  nejvíc  bo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É  LÁS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e,  ty  n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svých  pekel  nedostane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vás  baví  toh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LKOVÉ  OVLÁD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e,  dělám  prav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pak  toho,  co  chce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Tm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z  vás  ještě  n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ovládacích  programech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e,  na  m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  nepřijde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áni  počítači  přes  čip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ještěrčími  hračka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ívejte  se  na  s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idíte  tu  prázdnotu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y  Nebe  připomína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  pekel  z  vás  uděla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ODÍCÍ  KALKULAČ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m  si  půjčku  nebo  úvě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chceš spadnout do pekelných děr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černou  barv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38   67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čipy  v  těle  bud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vat  na  99,9  % 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nic  krásnějšíh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  láskyplný  živo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šli  jste  se  tady  pouči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  porouče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jako  dvě  studn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uhu  milovat  zna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ťastný  život  zna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7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lekni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ladím  t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y  máš  krásné  SRDC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nec  výmluvám,  začně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věnovat  druhým  a  sobě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e,  vrať  se  ta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kud  jsi  přiš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e,  mě  tvůj  pekelný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vodný  program  nesved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zni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y  programy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e,  táhn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pět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  js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udničky  čisté  lás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á  tvář  je  jako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HRADA  SN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požírají  kultur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39   68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íží  se  zúčtování  živo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slední  SEBESOUD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ě  milovat  u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udrost  zra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vznáší  mne  do  výšin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  zra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á  přání  zra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jte  svět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U  A  CI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ď  otrokem  čas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úchvatné  zážitky  sdělu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valitou  života  je  vaš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nodenní  LOPOT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káte,  maká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přece  NIC  nemá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zi  pampelišky  si  tě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O  d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i  tě  tak,  až  se  ztrác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řád  se  k  tobě  vrací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eklama  z  vás  děl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konalé  LOUT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eklama  je  skvěl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mývačka  mozk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sem  otrokem  čas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40   68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t  a  dávat  u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ík  za  hudb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v  srdci  běž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ík  za  přírod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krásy  svět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všechno  hodnotn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ÍKY  STVOŘITE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zářivé  oč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okny  do  duš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těstí  nitra  zra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mutky  a  zmar  zra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em  šťasten,  že  JS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en  otisk  ve  m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VŮJ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áč  tvé  duše  zra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úzkost  tvé  duše  zra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vědci  se  utop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záplavě  svých  lž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i  tě  ta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pláču  štěstí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rodili  jsme  se  z  N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stavit  propad  do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PAL  SRDC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UH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tě  vedou  ke  zkáz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41   68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idský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jako  odkvetlý  kvě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ský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křižovatka  srd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ík  za  milos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ou  mám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ěž  za  svou  lásk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létni  až  ke  hvězd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kají  na  naše  setk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  ček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naše  přivít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ský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z  milosti  Stvořite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chraňujeme  lidstv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vám  vymývají  moz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zavírají  SRD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idský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dílem  pseudotvůrc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idský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uje  7  milionů  le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idský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ivot  zobrazuj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idský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seudoživot  zobrazuj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idský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gativní  stav  zobrazuj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idský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pekli  ještěři  z  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pamatujte  se   ! !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42   68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  to  to  to  to  too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to  děláš  LOUTK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ský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křižovatka  srd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ík  za  ČISTOU  LÁS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vořiteli  Prvotní  milý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ladil  t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ěkdo  někdy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U  zra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uhu  milovat  zna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ský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SÍ  na  vlásk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š  úděl  Atlanti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v  největším  loutkové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ivadle  ve  Vesmír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i  bezbranný  jak  lout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síti  houpací  ještěr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ptej  se  Ducha  a  duš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se  mu  líbí  v  pouzdř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idský  svět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áznivý  podnik  prezentuj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idský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áznivý  podnik  ukazuj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idský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  propastí  přešlapuj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idský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ČISTA  POSTIHN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zapouzdřené  DUŠ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43   68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  písn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otvírají  mé  srd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ybí  vám  t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MNÍK  LÁS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pouzdření  duše  zra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úžasná,  je  až  v  Neb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selství  života  sdělu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aplněné  touhy  zna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tvůr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ICH  prožitk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křídlech  věčnos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poudřený  Duch  a  duš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ělo  dle  ještěra  loutkuj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ičko,  dušičko,  kde  j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  DUŠI  zapouzdřil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zakuklené  larv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é  vzlétnou  jak  motý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UK, už  tu  má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SKOU  LOUTK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pívám  za  všechn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necítí  teplo  LÁS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budete  pravdu  milovat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se  ze  života  radovat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  kdyby  jste  pravd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dupali, stejně  vyklí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  svítí  v  Temnotě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44   68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íbí  se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ájemné  ovládání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pomluvá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vůbec  nezálež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mutky  a  zmar  zra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DAR  STVOŘITEL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tvých  zářivých  očí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iony  prožitků  nosí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aplněné  touhy  zna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š  hvězdy  Nebe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zářivých  očí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č  jsi  se  sem  narodil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u  neznič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a  sebe  negativním  život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hledá  trpělivě  lásk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  ji  také  NAJD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8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pouzdření  duše  zra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idský  svět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án  Ježíš  Kristus  nestvoři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LÁSKA  má  kde  kvés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pták  se  může  vzné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kládáš  puzzle  MILU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svobození  z  ovlád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č  máš  vůbec  krás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ji  nerozdá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ovládejte  se  vzájemně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45   69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do  Nebe  se  vrátí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měňte  si  pazvu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PÍSNĚ  LÁSKY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idský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uduje  celé  Nebe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idský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obrazuje  co  nevoli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tvůr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ich  prožitk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uhu  milovat  zna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adí  mne  po  duš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MŮ  K  N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čistá  obloha  zář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jako  studán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ní  a  ospal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as  umíme  zpomali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nitřní  úsměv  zra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tský  úsměv  zna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u  k  bližnímu  zna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zářivé  o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uhu  tvého  srdce  zna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  zářivé  barv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800000"/>
          <w:lang w:val="en-US" w:eastAsia="en-US"/>
        </w:rPr>
        <w:t>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ÍČOVÉ  VAROVÁNÍ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777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  <w:t>Nenechte  očipovat</w:t>
      </w:r>
    </w:p>
    <w:p>
      <w:pPr>
        <w:pStyle w:val="Heading1"/>
        <w:rPr>
          <w:rFonts w:ascii="Arial" w:hAnsi="Arial" w:eastAsia="Arial" w:cs="Arial"/>
          <w:b w:val="false"/>
          <w:b w:val="false"/>
          <w:sz w:val="16"/>
        </w:rPr>
      </w:pPr>
      <w:r>
        <w:rPr>
          <w:rFonts w:eastAsia="Arial" w:cs="Arial" w:ascii="Arial" w:hAnsi="Arial"/>
          <w:b w:val="false"/>
          <w:sz w:val="16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  <w:t>SVÁ  SRDCE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72"/>
        </w:rPr>
      </w:pPr>
      <w:r>
        <w:rPr>
          <w:rFonts w:cs="Arial" w:ascii="Arial" w:hAnsi="Arial"/>
          <w:color w:val="FF0000"/>
          <w:sz w:val="72"/>
        </w:rPr>
        <w:t>ještěry  z  pekel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www.andele-svetla.cz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800000"/>
          <w:lang w:val="en-US" w:eastAsia="en-US"/>
        </w:rPr>
        <w:t>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ÍHÁ  PRVNÍ  DĚJSTVÍ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6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72"/>
        </w:rPr>
      </w:pPr>
      <w:r>
        <w:rPr>
          <w:rFonts w:cs="Arial" w:ascii="Arial" w:hAnsi="Arial"/>
          <w:b w:val="false"/>
          <w:color w:val="000000"/>
          <w:sz w:val="72"/>
        </w:rPr>
        <w:t>Ještěři  vám  chystaj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72"/>
        </w:rPr>
      </w:pPr>
      <w:r>
        <w:rPr>
          <w:rFonts w:cs="Arial" w:ascii="Arial" w:hAnsi="Arial"/>
          <w:b w:val="false"/>
          <w:color w:val="000000"/>
          <w:sz w:val="72"/>
        </w:rPr>
        <w:t>dle  VAŠICH  vole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ČIPOVÁ  PEKLA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www.andele-svetla.cz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800000"/>
          <w:lang w:val="en-US" w:eastAsia="en-US"/>
        </w:rPr>
        <w:t>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801</w:t>
        <w:br/>
      </w:r>
    </w:p>
    <w:p>
      <w:pPr>
        <w:pStyle w:val="Normal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color w:val="FF0000"/>
          <w:sz w:val="48"/>
        </w:rPr>
        <w:t xml:space="preserve">Chtějí vás přes ČIPY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ponižovat ještěři z pekel  !</w:t>
        <w:br/>
      </w:r>
      <w:r>
        <w:rPr>
          <w:rFonts w:cs="Arial" w:ascii="Arial" w:hAnsi="Arial"/>
          <w:b w:val="false"/>
          <w:color w:val="0000FF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802</w:t>
        <w:br/>
      </w:r>
    </w:p>
    <w:p>
      <w:pPr>
        <w:pStyle w:val="Normal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color w:val="FF0000"/>
          <w:sz w:val="48"/>
        </w:rPr>
        <w:t xml:space="preserve">Chtějí vás přes ČIPY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ničit ještěři z pekel  !</w:t>
        <w:br/>
      </w:r>
      <w:r>
        <w:rPr>
          <w:rFonts w:cs="Arial" w:ascii="Arial" w:hAnsi="Arial"/>
          <w:b w:val="false"/>
          <w:color w:val="0000FF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7803</w:t>
        <w:br/>
      </w:r>
    </w:p>
    <w:p>
      <w:pPr>
        <w:pStyle w:val="Normal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color w:val="FF0000"/>
          <w:sz w:val="48"/>
        </w:rPr>
        <w:t xml:space="preserve">Chtějí vás přes ČIPY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zabíjet ještěři z pekel  !</w:t>
        <w:br/>
      </w:r>
      <w:r>
        <w:rPr>
          <w:rFonts w:cs="Arial" w:ascii="Arial" w:hAnsi="Arial"/>
          <w:b w:val="false"/>
          <w:color w:val="0000FF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7804</w:t>
        <w:br/>
      </w:r>
    </w:p>
    <w:p>
      <w:pPr>
        <w:pStyle w:val="Normal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color w:val="FF0000"/>
          <w:sz w:val="48"/>
        </w:rPr>
        <w:t xml:space="preserve">Chtějí vás přes ČIPY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zotročit ještěři z pekel  !</w:t>
        <w:br/>
      </w:r>
      <w:r>
        <w:rPr>
          <w:rFonts w:cs="Arial" w:ascii="Arial" w:hAnsi="Arial"/>
          <w:b w:val="false"/>
          <w:color w:val="0000FF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 xml:space="preserve">9000.  NENECHÁME  SE  OČIPOVAT.          (Přijal Ivo A. Benda.)                           </w:t>
      </w:r>
      <w:r>
        <w:rPr>
          <w:rFonts w:cs="Arial" w:ascii="Arial" w:hAnsi="Arial"/>
          <w:color w:val="800000"/>
          <w:lang w:val="en-US" w:eastAsia="en-US"/>
        </w:rPr>
        <w:t>8.1. 2008.</w:t>
      </w:r>
    </w:p>
    <w:p>
      <w:pPr>
        <w:pStyle w:val="Normal"/>
        <w:jc w:val="right"/>
        <w:rPr>
          <w:rFonts w:ascii="Arial" w:hAnsi="Arial" w:cs="Arial"/>
          <w:color w:val="800000"/>
          <w:lang w:val="en-US" w:eastAsia="en-US"/>
        </w:rPr>
      </w:pPr>
      <w:r>
        <w:rPr>
          <w:rFonts w:cs="Arial" w:ascii="Arial" w:hAnsi="Arial"/>
          <w:color w:val="800000"/>
          <w:lang w:val="en-US" w:eastAsia="en-US"/>
        </w:rPr>
        <w:tab/>
        <w:t>Místo: Svatý Jur.</w:t>
      </w:r>
    </w:p>
    <w:p>
      <w:pPr>
        <w:pStyle w:val="Normal"/>
        <w:jc w:val="both"/>
        <w:rPr>
          <w:rFonts w:ascii="Arial" w:hAnsi="Arial" w:cs="Arial"/>
          <w:color w:val="800000"/>
          <w:lang w:val="en-US" w:eastAsia="en-US"/>
        </w:rPr>
      </w:pPr>
      <w:r>
        <w:rPr>
          <w:rFonts w:cs="Arial" w:ascii="Arial" w:hAnsi="Arial"/>
          <w:color w:val="8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b w:val="false"/>
          <w:b w:val="false"/>
          <w:i w:val="false"/>
          <w:i w:val="false"/>
          <w:color w:val="FF0000"/>
          <w:sz w:val="56"/>
          <w:lang w:val="es-ES"/>
        </w:rPr>
      </w:pPr>
      <w:r>
        <w:rPr>
          <w:rFonts w:cs="Arial" w:ascii="Arial" w:hAnsi="Arial"/>
          <w:b w:val="false"/>
          <w:i w:val="false"/>
          <w:color w:val="FF0000"/>
          <w:sz w:val="56"/>
          <w:lang w:val="es-ES"/>
        </w:rPr>
        <w:t>NENECHÁME  SE  OČIPOVA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56"/>
        </w:rPr>
      </w:pPr>
      <w:r>
        <w:rPr>
          <w:rFonts w:cs="Arial" w:ascii="Arial" w:hAnsi="Arial"/>
          <w:b w:val="false"/>
          <w:color w:val="0000FF"/>
          <w:sz w:val="56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56"/>
        </w:rPr>
      </w:pPr>
      <w:r>
        <w:rPr>
          <w:rFonts w:cs="Arial" w:ascii="Arial" w:hAnsi="Arial"/>
          <w:b/>
          <w:color w:val="0000FF"/>
          <w:sz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cs-CZ"/>
        </w:rPr>
      </w:pPr>
      <w:r>
        <w:rPr>
          <w:rFonts w:cs="Arial" w:ascii="Arial" w:hAnsi="Arial"/>
          <w:b w:val="false"/>
          <w:color w:val="FF0000"/>
          <w:sz w:val="44"/>
          <w:lang w:val="cs-CZ"/>
        </w:rPr>
        <w:t>MY  LIDÉ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cs-CZ"/>
        </w:rPr>
      </w:pPr>
      <w:r>
        <w:rPr>
          <w:rFonts w:cs="Arial" w:ascii="Arial" w:hAnsi="Arial"/>
          <w:b w:val="false"/>
          <w:color w:val="FF0000"/>
          <w:sz w:val="44"/>
          <w:lang w:val="cs-CZ"/>
        </w:rPr>
        <w:t>SE  NENECHÁME  OČIPOVAT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color w:val="FF0000"/>
          <w:sz w:val="44"/>
        </w:rPr>
        <w:t>JEŠTĚRY  Z  TEMNÝCH  SVĚT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(1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1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36"/>
        </w:rPr>
      </w:pPr>
      <w:r>
        <w:rPr>
          <w:rFonts w:cs="Arial" w:ascii="Arial" w:hAnsi="Arial"/>
          <w:b w:val="false"/>
          <w:color w:val="0000FF"/>
          <w:sz w:val="36"/>
        </w:rPr>
        <w:t>MILÍ  LIDÉ,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36"/>
        </w:rPr>
      </w:pPr>
      <w:r>
        <w:rPr>
          <w:rFonts w:cs="Arial" w:ascii="Arial" w:hAnsi="Arial"/>
          <w:b w:val="false"/>
          <w:color w:val="0000FF"/>
          <w:sz w:val="36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 w:val="false"/>
          <w:color w:val="0000FF"/>
          <w:sz w:val="36"/>
        </w:rPr>
        <w:t xml:space="preserve">SVÝMI  KAŽDODENNÍMI  VOLBAMI  </w:t>
      </w:r>
      <w:r>
        <w:rPr>
          <w:rFonts w:cs="Arial" w:ascii="Arial" w:hAnsi="Arial"/>
          <w:b w:val="false"/>
          <w:sz w:val="36"/>
        </w:rPr>
        <w:t>DOVOLUJETE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 w:val="false"/>
          <w:color w:val="000000"/>
          <w:sz w:val="36"/>
        </w:rPr>
        <w:t xml:space="preserve">JEŠTĚRŮM  Z  TEMNÝCH  SVĚTŮ  BUDOVAT  NA  </w:t>
      </w:r>
      <w:r>
        <w:rPr>
          <w:rFonts w:cs="Arial" w:ascii="Arial" w:hAnsi="Arial"/>
          <w:b w:val="false"/>
          <w:color w:val="008000"/>
          <w:sz w:val="36"/>
        </w:rPr>
        <w:t>ZEMI</w:t>
      </w:r>
      <w:r>
        <w:rPr>
          <w:rFonts w:cs="Arial" w:ascii="Arial" w:hAnsi="Arial"/>
          <w:b w:val="false"/>
          <w:color w:val="000000"/>
          <w:sz w:val="36"/>
        </w:rPr>
        <w:t xml:space="preserve"> </w:t>
      </w:r>
      <w:r>
        <w:rPr>
          <w:rFonts w:cs="Arial" w:ascii="Arial" w:hAnsi="Arial"/>
          <w:b w:val="false"/>
          <w:sz w:val="36"/>
        </w:rPr>
        <w:t xml:space="preserve"> </w:t>
      </w:r>
      <w:r>
        <w:rPr>
          <w:rFonts w:cs="Arial" w:ascii="Arial" w:hAnsi="Arial"/>
          <w:b w:val="false"/>
          <w:sz w:val="36"/>
          <w:u w:val="single"/>
        </w:rPr>
        <w:t>CELOPLANETÁRNÍ  LIDSKOU  ČIPOVOVOU  OTROKÁRNU</w:t>
      </w:r>
      <w:r>
        <w:rPr>
          <w:rFonts w:cs="Arial" w:ascii="Arial" w:hAnsi="Arial"/>
          <w:b w:val="false"/>
          <w:sz w:val="36"/>
        </w:rPr>
        <w:t xml:space="preserve"> </w:t>
      </w:r>
      <w:r>
        <w:rPr>
          <w:rFonts w:cs="Arial" w:ascii="Arial" w:hAnsi="Arial"/>
          <w:b w:val="false"/>
          <w:color w:val="000000"/>
          <w:sz w:val="36"/>
        </w:rPr>
        <w:t xml:space="preserve">NAHRAZENÍM  </w:t>
      </w:r>
      <w:r>
        <w:rPr>
          <w:rFonts w:cs="Arial" w:ascii="Arial" w:hAnsi="Arial"/>
          <w:b w:val="false"/>
          <w:color w:val="0000FF"/>
          <w:sz w:val="36"/>
        </w:rPr>
        <w:t>ZBYTKŮ  SVOBOD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color w:val="0000FF"/>
          <w:sz w:val="36"/>
        </w:rPr>
      </w:pPr>
      <w:r>
        <w:rPr>
          <w:rFonts w:cs="Arial" w:ascii="Arial" w:hAnsi="Arial"/>
          <w:b w:val="false"/>
          <w:color w:val="0000FF"/>
          <w:sz w:val="36"/>
        </w:rPr>
        <w:t>V  SAMOSTATNÝCH  NÁRODNÍCH  ÚSTAVÁCH,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color w:val="0000FF"/>
          <w:sz w:val="36"/>
        </w:rPr>
      </w:pPr>
      <w:r>
        <w:rPr>
          <w:rFonts w:cs="Arial" w:ascii="Arial" w:hAnsi="Arial"/>
          <w:b w:val="false"/>
          <w:color w:val="0000FF"/>
          <w:sz w:val="36"/>
        </w:rPr>
        <w:t>PRÁVNÍCH  SYSTÉMECH  A  V  EKONOMIKÁCH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color w:val="000000"/>
          <w:sz w:val="36"/>
        </w:rPr>
      </w:pPr>
      <w:r>
        <w:rPr>
          <w:rFonts w:cs="Arial" w:ascii="Arial" w:hAnsi="Arial"/>
          <w:b w:val="false"/>
          <w:color w:val="000000"/>
          <w:sz w:val="36"/>
        </w:rPr>
        <w:t>NADŘAZENOU  SLOUČENOU  TOTALITNÍ  SVĚTOVLÁDOU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 w:val="false"/>
          <w:color w:val="000000"/>
          <w:sz w:val="36"/>
        </w:rPr>
        <w:t xml:space="preserve">TO  VÁM  NIČÍ  </w:t>
      </w:r>
      <w:r>
        <w:rPr>
          <w:rFonts w:cs="Arial" w:ascii="Arial" w:hAnsi="Arial"/>
          <w:b w:val="false"/>
          <w:sz w:val="36"/>
        </w:rPr>
        <w:t>KVALITU  ŽIVOTA   A   DUCHOVNOSTI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5"/>
        </w:rPr>
        <w:t>SOUČASNÉ  OVLÁDÁNÍ  LIDÍ  ZVYŠUJÍ  Z  90  NA  99,9  %</w:t>
      </w:r>
      <w:r>
        <w:rPr>
          <w:rFonts w:cs="Arial" w:ascii="Arial" w:hAnsi="Arial"/>
          <w:sz w:val="35"/>
        </w:rPr>
        <w:t xml:space="preserve">  </w:t>
      </w:r>
      <w:r>
        <w:rPr>
          <w:rFonts w:cs="Arial" w:ascii="Arial" w:hAnsi="Arial"/>
          <w:color w:val="000000"/>
          <w:sz w:val="35"/>
        </w:rPr>
        <w:t>!</w:t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color w:val="FF0000"/>
          <w:sz w:val="36"/>
        </w:rPr>
        <w:t xml:space="preserve">MÁTE  MOŽNOST  SE  </w:t>
      </w:r>
      <w:r>
        <w:rPr>
          <w:rFonts w:cs="Arial" w:ascii="Arial" w:hAnsi="Arial"/>
          <w:color w:val="FF0000"/>
          <w:sz w:val="36"/>
          <w:u w:val="single"/>
        </w:rPr>
        <w:t>VZCHOPIT</w:t>
      </w:r>
      <w:r>
        <w:rPr>
          <w:rFonts w:cs="Arial" w:ascii="Arial" w:hAnsi="Arial"/>
          <w:color w:val="FF0000"/>
          <w:sz w:val="36"/>
        </w:rPr>
        <w:t xml:space="preserve">  A  </w:t>
      </w:r>
      <w:r>
        <w:rPr>
          <w:rFonts w:cs="Arial" w:ascii="Arial" w:hAnsi="Arial"/>
          <w:color w:val="FF0000"/>
          <w:sz w:val="36"/>
          <w:u w:val="single"/>
        </w:rPr>
        <w:t>ZVRÁTIT</w:t>
      </w:r>
      <w:r>
        <w:rPr>
          <w:rFonts w:cs="Arial" w:ascii="Arial" w:hAnsi="Arial"/>
          <w:color w:val="FF0000"/>
          <w:sz w:val="36"/>
        </w:rPr>
        <w:t xml:space="preserve">  TENTO  VÝVOJ  </w:t>
      </w:r>
      <w:r>
        <w:rPr>
          <w:rFonts w:cs="Arial" w:ascii="Arial" w:hAnsi="Arial"/>
          <w:color w:val="FF0000"/>
          <w:sz w:val="36"/>
          <w:u w:val="single"/>
        </w:rPr>
        <w:t>PRACÍ  NA  SOBĚ</w:t>
      </w:r>
      <w:r>
        <w:rPr>
          <w:rFonts w:cs="Arial" w:ascii="Arial" w:hAnsi="Arial"/>
          <w:color w:val="FF0000"/>
          <w:sz w:val="36"/>
        </w:rPr>
        <w:t xml:space="preserve">  A  </w:t>
      </w:r>
      <w:r>
        <w:rPr>
          <w:rFonts w:cs="Arial" w:ascii="Arial" w:hAnsi="Arial"/>
          <w:color w:val="FF0000"/>
          <w:sz w:val="36"/>
          <w:u w:val="single"/>
        </w:rPr>
        <w:t>POMOCÍ  BLIŽNÍM  SVÝM</w:t>
      </w:r>
      <w:r>
        <w:rPr>
          <w:rFonts w:cs="Arial" w:ascii="Arial" w:hAnsi="Arial"/>
          <w:color w:val="FF0000"/>
          <w:sz w:val="36"/>
        </w:rPr>
        <w:t xml:space="preserve">  !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4"/>
        </w:rPr>
      </w:pPr>
      <w:r>
        <w:rPr>
          <w:rFonts w:cs="Arial" w:ascii="Arial" w:hAnsi="Arial"/>
          <w:color w:val="000000"/>
          <w:sz w:val="34"/>
        </w:rPr>
        <w:t>98 %  z  vás  se propracovává  vlastní volbou  do Temných světů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4"/>
        </w:rPr>
      </w:pPr>
      <w:r>
        <w:rPr>
          <w:rFonts w:cs="Arial" w:ascii="Arial" w:hAnsi="Arial"/>
          <w:color w:val="000000"/>
          <w:sz w:val="34"/>
        </w:rPr>
        <w:t>Již  NYNÍ  je  vaše  mysl  dálkově  ovládána  vlnami - vibracemi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na  95 %  ještěry  z  pekel - Temných  světů  (rok 2008)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4"/>
        </w:rPr>
        <w:t>Zavedením  ČIPŮ  do vašich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color w:val="008000"/>
          <w:sz w:val="34"/>
        </w:rPr>
        <w:t>těl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color w:val="000000"/>
          <w:sz w:val="34"/>
        </w:rPr>
        <w:t>budete brzy ovládáni na 99,9 % !</w:t>
      </w:r>
    </w:p>
    <w:p>
      <w:pPr>
        <w:pStyle w:val="Heading2"/>
        <w:spacing w:lineRule="auto" w:line="360"/>
        <w:jc w:val="center"/>
        <w:rPr>
          <w:rFonts w:ascii="Arial" w:hAnsi="Arial" w:cs="Arial"/>
          <w:b w:val="false"/>
          <w:b w:val="false"/>
          <w:color w:val="FF0000"/>
          <w:sz w:val="34"/>
        </w:rPr>
      </w:pPr>
      <w:r>
        <w:rPr>
          <w:rFonts w:cs="Arial" w:ascii="Arial" w:hAnsi="Arial"/>
          <w:b w:val="false"/>
          <w:color w:val="FF0000"/>
          <w:sz w:val="34"/>
        </w:rPr>
        <w:t>Jenom 2,5 %  z vás se směřuje svým pozitivním životem do Neb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FF0000"/>
          <w:sz w:val="36"/>
        </w:rPr>
        <w:t>a  tím  se  vyhne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color w:val="000000"/>
          <w:sz w:val="36"/>
          <w:lang w:val="en-US" w:eastAsia="en-US"/>
        </w:rPr>
        <w:t>čipové</w:t>
      </w:r>
      <w:r>
        <w:rPr>
          <w:rFonts w:cs="Arial" w:ascii="Arial" w:hAnsi="Arial"/>
          <w:color w:val="000000"/>
          <w:sz w:val="36"/>
        </w:rPr>
        <w:t xml:space="preserve">  totalitě.</w:t>
      </w:r>
    </w:p>
    <w:p>
      <w:pPr>
        <w:pStyle w:val="Heading4"/>
        <w:spacing w:lineRule="auto" w:line="360"/>
        <w:jc w:val="center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Ještě  stále  máte  příležitost  toto  malé  procento  zvyšovat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prací  na  sobě  a  se  sebou  !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4"/>
        </w:rPr>
      </w:pPr>
      <w:r>
        <w:rPr>
          <w:rFonts w:cs="Arial" w:ascii="Arial" w:hAnsi="Arial"/>
          <w:color w:val="FF0000"/>
          <w:sz w:val="34"/>
        </w:rPr>
        <w:t xml:space="preserve">Technicky  je  již  od  </w:t>
      </w:r>
      <w:r>
        <w:rPr>
          <w:rFonts w:cs="Arial" w:ascii="Arial" w:hAnsi="Arial"/>
          <w:color w:val="FF0000"/>
          <w:sz w:val="34"/>
          <w:u w:val="single"/>
        </w:rPr>
        <w:t>Vánoc 1997  EVAKUAČNÍ  POHOTOVOST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100 000  VESMÍRNÝCH  EVAKUAČNÍCH  LODÍ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ANDĚLŮ  SVĚTLA – VESMÍRNÝCH  LIDÍ.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FF0000"/>
          <w:sz w:val="36"/>
        </w:rPr>
        <w:t>Jedním  z  DŮVODŮ  EVAKUACE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color w:val="800080"/>
          <w:sz w:val="36"/>
        </w:rPr>
        <w:t>duchovně  vyspělých  lidí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800080"/>
          <w:sz w:val="34"/>
        </w:rPr>
      </w:pPr>
      <w:r>
        <w:rPr>
          <w:rFonts w:cs="Arial" w:ascii="Arial" w:hAnsi="Arial"/>
          <w:color w:val="800080"/>
          <w:sz w:val="34"/>
        </w:rPr>
        <w:t>( v  pozici  od  poloviny  3. otáčky  do  7.  otáčky  Duchovní  cesty,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800080"/>
          <w:sz w:val="36"/>
        </w:rPr>
      </w:pPr>
      <w:r>
        <w:rPr>
          <w:rFonts w:cs="Arial" w:ascii="Arial" w:hAnsi="Arial"/>
          <w:color w:val="800080"/>
          <w:sz w:val="36"/>
        </w:rPr>
        <w:t>tedy  POZITIVNÍ  ŽIVOT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800080"/>
          <w:sz w:val="36"/>
        </w:rPr>
      </w:pPr>
      <w:r>
        <w:rPr>
          <w:rFonts w:cs="Arial" w:ascii="Arial" w:hAnsi="Arial"/>
          <w:color w:val="800080"/>
          <w:sz w:val="36"/>
        </w:rPr>
        <w:t>S  OTEVŘENÝM  DUCHOVNÍM  SRDCEM )</w:t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FF0000"/>
          <w:sz w:val="36"/>
        </w:rPr>
        <w:t>může  být  právě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  <w:u w:val="single"/>
        </w:rPr>
        <w:t>NEÚNOSNÁ  MÍRA  ČIPOVÉ  TOTALITY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pro  pozitivní  část  lidí,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kterých  je  dnes  ( rok 2008 )  na  planetě  Zemi  2,5  % ,</w:t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FF0000"/>
          <w:sz w:val="36"/>
        </w:rPr>
        <w:t>tj. cca  165  milionů  lidí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color w:val="0000FF"/>
          <w:sz w:val="36"/>
        </w:rPr>
        <w:t>ze  6,5  miliardy  lidí )</w:t>
      </w:r>
    </w:p>
    <w:p>
      <w:pPr>
        <w:pStyle w:val="TextBodyIndent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pakujeme: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 xml:space="preserve">Ještěři  z  Temných  světů  usilovně  pracují  na  rychlém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 xml:space="preserve">OČIPOVÁNÍ  každého  z  LIDÍ  a  každé  VĚCI  za  účelem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4"/>
          <w:u w:val="single"/>
        </w:rPr>
        <w:t>TOTÁLNÍHO  OVLÁDÁNÍ  vaší mysli a vašich životů  na  99,9 %</w:t>
      </w:r>
      <w:r>
        <w:rPr>
          <w:rFonts w:cs="Arial" w:ascii="Arial" w:hAnsi="Arial"/>
          <w:color w:val="000000"/>
          <w:sz w:val="34"/>
        </w:rPr>
        <w:t xml:space="preserve"> !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4"/>
        </w:rPr>
      </w:pPr>
      <w:r>
        <w:rPr>
          <w:rFonts w:cs="Arial" w:ascii="Arial" w:hAnsi="Arial"/>
          <w:color w:val="FF0000"/>
          <w:sz w:val="34"/>
        </w:rPr>
        <w:t>SVŮJ  ŽIVOT  JEŠTĚ  STÁLE  DRŽÍTE  VE  SVÝCH  RUKOU  !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(2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2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IDÉ,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6"/>
        </w:rPr>
        <w:t xml:space="preserve">MÁTE  TAKÉ  VELKOU  </w:t>
      </w:r>
      <w:r>
        <w:rPr>
          <w:rFonts w:cs="Arial" w:ascii="Arial" w:hAnsi="Arial"/>
          <w:color w:val="FF0000"/>
          <w:sz w:val="36"/>
        </w:rPr>
        <w:t xml:space="preserve">POMOC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color w:val="FF0000"/>
          <w:sz w:val="34"/>
          <w:u w:val="single"/>
        </w:rPr>
        <w:t>STVOŘITELE PRVOTNÍHO VŠEHO A VŠECH</w:t>
      </w:r>
      <w:r>
        <w:rPr>
          <w:rFonts w:cs="Arial" w:ascii="Arial" w:hAnsi="Arial"/>
          <w:color w:val="FF0000"/>
          <w:sz w:val="34"/>
        </w:rPr>
        <w:t xml:space="preserve"> A </w:t>
      </w:r>
      <w:r>
        <w:rPr>
          <w:rFonts w:cs="Arial" w:ascii="Arial" w:hAnsi="Arial"/>
          <w:color w:val="FF0000"/>
          <w:sz w:val="34"/>
          <w:u w:val="single"/>
        </w:rPr>
        <w:t>ANDĚLŮ NEB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6"/>
        </w:rPr>
        <w:t xml:space="preserve">ALE  ONI  </w:t>
      </w:r>
      <w:r>
        <w:rPr>
          <w:rFonts w:cs="Arial" w:ascii="Arial" w:hAnsi="Arial"/>
          <w:sz w:val="36"/>
          <w:u w:val="single"/>
        </w:rPr>
        <w:t>NEROZHODUJÍ  ZA  VÁS</w:t>
      </w:r>
      <w:r>
        <w:rPr>
          <w:rFonts w:cs="Arial" w:ascii="Arial" w:hAnsi="Arial"/>
          <w:sz w:val="36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4"/>
        </w:rPr>
        <w:t xml:space="preserve">A  </w:t>
      </w:r>
      <w:r>
        <w:rPr>
          <w:rFonts w:cs="Arial" w:ascii="Arial" w:hAnsi="Arial"/>
          <w:sz w:val="34"/>
          <w:u w:val="single"/>
        </w:rPr>
        <w:t>NEZASAHUJÍ</w:t>
      </w:r>
      <w:r>
        <w:rPr>
          <w:rFonts w:cs="Arial" w:ascii="Arial" w:hAnsi="Arial"/>
          <w:sz w:val="34"/>
        </w:rPr>
        <w:t xml:space="preserve">  DO</w:t>
      </w:r>
      <w:r>
        <w:rPr>
          <w:rFonts w:cs="Arial" w:ascii="Arial" w:hAnsi="Arial"/>
          <w:color w:val="FF0000"/>
          <w:sz w:val="34"/>
        </w:rPr>
        <w:t xml:space="preserve">  </w:t>
      </w:r>
      <w:r>
        <w:rPr>
          <w:rFonts w:cs="Arial" w:ascii="Arial" w:hAnsi="Arial"/>
          <w:color w:val="008000"/>
          <w:sz w:val="34"/>
        </w:rPr>
        <w:t xml:space="preserve">POZEMSKÉ </w:t>
      </w:r>
      <w:r>
        <w:rPr>
          <w:rFonts w:cs="Arial" w:ascii="Arial" w:hAnsi="Arial"/>
          <w:color w:val="FF0000"/>
          <w:sz w:val="34"/>
        </w:rPr>
        <w:t xml:space="preserve"> </w:t>
      </w:r>
      <w:r>
        <w:rPr>
          <w:rFonts w:cs="Arial" w:ascii="Arial" w:hAnsi="Arial"/>
          <w:color w:val="000000"/>
          <w:sz w:val="34"/>
        </w:rPr>
        <w:t>LOUTKOLIDSKÉ  SCÉNY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A  DO  VAŠÍ  SVOBODNÉ  VOLBY.</w:t>
      </w:r>
    </w:p>
    <w:p>
      <w:pPr>
        <w:pStyle w:val="TextBodyIndent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color w:val="FF0000"/>
          <w:sz w:val="34"/>
        </w:rPr>
        <w:t>VY</w:t>
      </w:r>
      <w:r>
        <w:rPr>
          <w:rFonts w:cs="Arial" w:ascii="Arial" w:hAnsi="Arial"/>
          <w:sz w:val="34"/>
        </w:rPr>
        <w:t xml:space="preserve"> I PŘI STÁLE VĚTŠÍ MÍŘE OVLÁDÁNÍ VAŠÍ MYSLI JEŠTĚRY </w:t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 což  jim  sami  nevědomě  i  vědomě  dovolujete )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4"/>
        </w:rPr>
      </w:pPr>
      <w:r>
        <w:rPr>
          <w:rFonts w:cs="Arial" w:ascii="Arial" w:hAnsi="Arial"/>
          <w:color w:val="FF0000"/>
          <w:sz w:val="34"/>
        </w:rPr>
        <w:t>MÁTE  NEUSTÁLE MOŽNOST PROVÁDĚT  POZITIVNÍ  VOLBY</w:t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FF0000"/>
          <w:sz w:val="36"/>
        </w:rPr>
        <w:t>ZE  SVÉHO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color w:val="800080"/>
          <w:sz w:val="36"/>
        </w:rPr>
        <w:t>DUCHOVNÍHO  SRDCE,</w:t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color w:val="FF0000"/>
          <w:sz w:val="36"/>
        </w:rPr>
        <w:t>ZVRÁTIT  TAK</w:t>
      </w:r>
      <w:r>
        <w:rPr>
          <w:rFonts w:cs="Arial" w:ascii="Arial" w:hAnsi="Arial"/>
          <w:sz w:val="36"/>
        </w:rPr>
        <w:t xml:space="preserve">  ZVYŠOVÁNÍ  MÍRY  VAŠEHO  OVLÁDÁNÍ  </w:t>
      </w:r>
      <w:r>
        <w:rPr>
          <w:rFonts w:cs="Arial" w:ascii="Arial" w:hAnsi="Arial"/>
          <w:color w:val="FF0000"/>
          <w:sz w:val="36"/>
        </w:rPr>
        <w:t>A POSTUPNĚ  JI  SNIŽOVAT – VIZ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color w:val="800080"/>
          <w:sz w:val="36"/>
        </w:rPr>
        <w:t>DUCHOVNÍ  CESTA</w:t>
      </w:r>
      <w:r>
        <w:rPr>
          <w:rFonts w:cs="Arial" w:ascii="Arial" w:hAnsi="Arial"/>
          <w:color w:val="0000FF"/>
          <w:sz w:val="36"/>
        </w:rPr>
        <w:t xml:space="preserve"> 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800080"/>
          <w:sz w:val="36"/>
        </w:rPr>
      </w:pPr>
      <w:r>
        <w:rPr>
          <w:rFonts w:cs="Arial" w:ascii="Arial" w:hAnsi="Arial"/>
          <w:color w:val="0000FF"/>
          <w:sz w:val="36"/>
        </w:rPr>
        <w:t xml:space="preserve">na  </w:t>
      </w:r>
      <w:r>
        <w:rPr>
          <w:rFonts w:cs="Arial" w:ascii="Arial" w:hAnsi="Arial"/>
          <w:color w:val="0000FF"/>
          <w:sz w:val="36"/>
          <w:lang w:val="en-US" w:eastAsia="en-US"/>
        </w:rPr>
        <w:t>internetu</w:t>
      </w:r>
      <w:r>
        <w:rPr>
          <w:rFonts w:cs="Arial" w:ascii="Arial" w:hAnsi="Arial"/>
          <w:color w:val="0000FF"/>
          <w:sz w:val="36"/>
        </w:rPr>
        <w:t xml:space="preserve">   </w:t>
      </w:r>
      <w:r>
        <w:rPr>
          <w:rFonts w:cs="Arial" w:ascii="Arial" w:hAnsi="Arial"/>
          <w:color w:val="800080"/>
          <w:sz w:val="36"/>
          <w:lang w:val="en-US" w:eastAsia="en-US"/>
        </w:rPr>
        <w:t>www.andele-svetla.cz     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ELEŇTE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  PŘEDÁVEJTE  TOTO  VAROVÁNÍ  DALŠÍM  LIDEM  !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* * *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(3)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3)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ochopte,  milí  lidé,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</w:rPr>
        <w:t xml:space="preserve">Ještěři  vás  dočasně  odvádějí  a ukolébávají  </w:t>
      </w:r>
      <w:r>
        <w:rPr>
          <w:rFonts w:cs="Arial" w:ascii="Arial" w:hAnsi="Arial"/>
          <w:color w:val="008000"/>
          <w:sz w:val="36"/>
        </w:rPr>
        <w:t xml:space="preserve">materiálními </w:t>
      </w:r>
      <w:r>
        <w:rPr>
          <w:rFonts w:cs="Arial" w:ascii="Arial" w:hAnsi="Arial"/>
          <w:color w:val="000000"/>
          <w:sz w:val="36"/>
        </w:rPr>
        <w:t xml:space="preserve"> a  jinými  požitky,</w:t>
      </w:r>
      <w:r>
        <w:rPr>
          <w:rFonts w:cs="Arial" w:ascii="Arial" w:hAnsi="Arial"/>
          <w:color w:val="FF0000"/>
          <w:sz w:val="36"/>
        </w:rPr>
        <w:t xml:space="preserve">  </w:t>
      </w:r>
      <w:r>
        <w:rPr>
          <w:rFonts w:cs="Arial" w:ascii="Arial" w:hAnsi="Arial"/>
          <w:sz w:val="36"/>
        </w:rPr>
        <w:t>které  nyní  pozorujete  a  zažíváte.</w:t>
      </w:r>
      <w:r>
        <w:rPr>
          <w:rFonts w:cs="Arial" w:ascii="Arial" w:hAnsi="Arial"/>
          <w:color w:val="FF0000"/>
          <w:sz w:val="36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6"/>
        </w:rPr>
        <w:t>Účel  je jediný:</w:t>
      </w:r>
      <w:r>
        <w:rPr>
          <w:rFonts w:cs="Arial" w:ascii="Arial" w:hAnsi="Arial"/>
          <w:color w:val="FF0000"/>
          <w:sz w:val="36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</w:rPr>
        <w:t xml:space="preserve">Aby  </w:t>
      </w:r>
      <w:r>
        <w:rPr>
          <w:rFonts w:cs="Arial" w:ascii="Arial" w:hAnsi="Arial"/>
          <w:color w:val="000000"/>
          <w:sz w:val="36"/>
          <w:lang w:val="en-US" w:eastAsia="en-US"/>
        </w:rPr>
        <w:t xml:space="preserve">loutkolidé </w:t>
      </w:r>
      <w:r>
        <w:rPr>
          <w:rFonts w:cs="Arial" w:ascii="Arial" w:hAnsi="Arial"/>
          <w:color w:val="000000"/>
          <w:sz w:val="36"/>
        </w:rPr>
        <w:t xml:space="preserve"> nekladli  žádný  odpor  v  tomto  ovládání,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4"/>
        </w:rPr>
        <w:t>aby neudělali žádnou</w:t>
      </w:r>
      <w:r>
        <w:rPr>
          <w:rFonts w:cs="Arial" w:ascii="Arial" w:hAnsi="Arial"/>
          <w:color w:val="FF0000"/>
          <w:sz w:val="34"/>
        </w:rPr>
        <w:t xml:space="preserve"> pozitivní změnu  </w:t>
      </w:r>
      <w:r>
        <w:rPr>
          <w:rFonts w:cs="Arial" w:ascii="Arial" w:hAnsi="Arial"/>
          <w:color w:val="000000"/>
          <w:sz w:val="34"/>
        </w:rPr>
        <w:t xml:space="preserve">ve svém loutkovém životě,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</w:rPr>
        <w:t xml:space="preserve">a  aby  tedy  </w:t>
      </w:r>
      <w:r>
        <w:rPr>
          <w:rFonts w:cs="Arial" w:ascii="Arial" w:hAnsi="Arial"/>
          <w:color w:val="000000"/>
          <w:sz w:val="36"/>
          <w:u w:val="single"/>
        </w:rPr>
        <w:t>BUDOVÁNÍ  ČIPOVÉ  TOTALITY</w:t>
      </w:r>
      <w:r>
        <w:rPr>
          <w:rFonts w:cs="Arial" w:ascii="Arial" w:hAnsi="Arial"/>
          <w:color w:val="000000"/>
          <w:sz w:val="36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MOHLO  V  REŽII  JEŠTĚRŮ  ZDÁRNĚ  POKRAČOVAT.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FF0000"/>
          <w:sz w:val="34"/>
        </w:rPr>
        <w:t xml:space="preserve">Upozorňujeme vás, milí  lidé, že  </w:t>
      </w:r>
      <w:r>
        <w:rPr>
          <w:rFonts w:cs="Arial" w:ascii="Arial" w:hAnsi="Arial"/>
          <w:color w:val="000000"/>
          <w:sz w:val="34"/>
        </w:rPr>
        <w:t xml:space="preserve">JEŠTĚRY Z PEKEL  NEZAJÍMÁ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4"/>
        </w:rPr>
      </w:pPr>
      <w:r>
        <w:rPr>
          <w:rFonts w:cs="Arial" w:ascii="Arial" w:hAnsi="Arial"/>
          <w:color w:val="FF0000"/>
          <w:sz w:val="34"/>
        </w:rPr>
        <w:t>štěstí  a  skutečná vnitřní kvalita lidských vztahů a lidského života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</w:rPr>
        <w:t xml:space="preserve">ale  zajímají  je  jen  </w:t>
      </w:r>
      <w:r>
        <w:rPr>
          <w:rFonts w:cs="Arial" w:ascii="Arial" w:hAnsi="Arial"/>
          <w:color w:val="000000"/>
          <w:sz w:val="36"/>
          <w:u w:val="single"/>
        </w:rPr>
        <w:t>JEJICH  SOBECKÉ  PEKELNÉ  ZÁJMY</w:t>
      </w:r>
      <w:r>
        <w:rPr>
          <w:rFonts w:cs="Arial" w:ascii="Arial" w:hAnsi="Arial"/>
          <w:color w:val="000000"/>
          <w:sz w:val="36"/>
        </w:rPr>
        <w:t xml:space="preserve"> 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</w:rPr>
        <w:t>VÁS,  COBY  LOUTKOLIDSKÝ  PODNIK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color w:val="008000"/>
          <w:sz w:val="36"/>
        </w:rPr>
        <w:t>trvající 7 milionů let</w:t>
      </w:r>
      <w:r>
        <w:rPr>
          <w:rFonts w:cs="Arial" w:ascii="Arial" w:hAnsi="Arial"/>
          <w:sz w:val="3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 xml:space="preserve">DOSTAT  DO  </w:t>
      </w:r>
      <w:r>
        <w:rPr>
          <w:rFonts w:cs="Arial" w:ascii="Arial" w:hAnsi="Arial"/>
          <w:color w:val="000000"/>
          <w:sz w:val="36"/>
          <w:u w:val="single"/>
        </w:rPr>
        <w:t>PODZEMÍ  TEMNÝCH  SVĚTŮ</w:t>
      </w:r>
      <w:r>
        <w:rPr>
          <w:rFonts w:cs="Arial" w:ascii="Arial" w:hAnsi="Arial"/>
          <w:sz w:val="36"/>
        </w:rPr>
        <w:t xml:space="preserve">  </w:t>
      </w:r>
    </w:p>
    <w:p>
      <w:pPr>
        <w:pStyle w:val="Heading3"/>
        <w:spacing w:lineRule="auto" w:line="360"/>
        <w:jc w:val="center"/>
        <w:rPr/>
      </w:pPr>
      <w:r>
        <w:rPr>
          <w:rFonts w:cs="Arial" w:ascii="Arial" w:hAnsi="Arial"/>
          <w:b w:val="false"/>
          <w:color w:val="000000"/>
          <w:sz w:val="36"/>
          <w:u w:val="none"/>
        </w:rPr>
        <w:t xml:space="preserve">A  VYTVOŘIT  SI  Z  VÁS  </w:t>
      </w:r>
      <w:r>
        <w:rPr>
          <w:rFonts w:cs="Arial" w:ascii="Arial" w:hAnsi="Arial"/>
          <w:b w:val="false"/>
          <w:color w:val="000000"/>
          <w:sz w:val="36"/>
        </w:rPr>
        <w:t>SVŮJ  ŠÍLENÝ  NÁSTROJ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VE  SVÝCH  BLÁZNIVÝCH  PEKELNÝCH  AKTIVITÁCH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V  ČERNÝCH  VESMÍRECH  ČÁSTI  ZÓNY  VYMÍSTĚNÍ.</w:t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 xml:space="preserve">Toto  vše  probíhá  s  DOVOLENÍM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Stvořitele  Prvotního  všeho  a  všech,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tedy  NENÍ  to  Jeho  tvorba,  ale  je  to  Jeho  láska  čistá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FF0000"/>
          <w:sz w:val="36"/>
        </w:rPr>
        <w:t xml:space="preserve">kterou  ponechává  lidem  </w:t>
      </w:r>
      <w:r>
        <w:rPr>
          <w:rFonts w:cs="Arial" w:ascii="Arial" w:hAnsi="Arial"/>
          <w:sz w:val="36"/>
          <w:u w:val="single"/>
        </w:rPr>
        <w:t>svobodnou  vůli</w:t>
      </w:r>
      <w:r>
        <w:rPr>
          <w:rFonts w:cs="Arial" w:ascii="Arial" w:hAnsi="Arial"/>
          <w:color w:val="FF0000"/>
          <w:sz w:val="36"/>
        </w:rPr>
        <w:t xml:space="preserve">  s  odpovídajícími  </w:t>
      </w:r>
      <w:r>
        <w:rPr>
          <w:rFonts w:cs="Arial" w:ascii="Arial" w:hAnsi="Arial"/>
          <w:sz w:val="36"/>
          <w:u w:val="single"/>
        </w:rPr>
        <w:t>důsledky</w:t>
      </w:r>
      <w:r>
        <w:rPr>
          <w:rFonts w:cs="Arial" w:ascii="Arial" w:hAnsi="Arial"/>
          <w:color w:val="FF0000"/>
          <w:sz w:val="36"/>
        </w:rPr>
        <w:t xml:space="preserve">  a  </w:t>
      </w:r>
      <w:r>
        <w:rPr>
          <w:rFonts w:cs="Arial" w:ascii="Arial" w:hAnsi="Arial"/>
          <w:sz w:val="36"/>
          <w:u w:val="single"/>
        </w:rPr>
        <w:t>následky</w:t>
      </w:r>
      <w:r>
        <w:rPr>
          <w:rFonts w:cs="Arial" w:ascii="Arial" w:hAnsi="Arial"/>
          <w:sz w:val="36"/>
        </w:rPr>
        <w:t>,</w:t>
      </w:r>
      <w:r>
        <w:rPr>
          <w:rFonts w:cs="Arial" w:ascii="Arial" w:hAnsi="Arial"/>
          <w:color w:val="FF0000"/>
          <w:sz w:val="36"/>
        </w:rPr>
        <w:t xml:space="preserve">  které  tyto  lidské  volby  přináší  -  tedy  u  některých  lidí  zvyšování  kvality  života  správnými,  pozitivními  volbami,  </w:t>
      </w:r>
      <w:r>
        <w:rPr>
          <w:rFonts w:cs="Arial" w:ascii="Arial" w:hAnsi="Arial"/>
          <w:color w:val="000000"/>
          <w:sz w:val="36"/>
        </w:rPr>
        <w:t>u  jiných  snižování  kvality  života  nesprávnými,  negativními  volbami.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 xml:space="preserve">Každý  toto  může  vidět,  pokud  chce,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 xml:space="preserve">a  každý  z  vás  lidí  na  planetě  Zemi  jistěže  nese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ODPOVĚDNOST  ZA  SVÉ  SVOBODNÉ  VOLBY  A  ČINY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4"/>
        </w:rPr>
      </w:pPr>
      <w:r>
        <w:rPr>
          <w:rFonts w:cs="Arial" w:ascii="Arial" w:hAnsi="Arial"/>
          <w:color w:val="FF0000"/>
          <w:sz w:val="34"/>
        </w:rPr>
        <w:t>prováděné  každodenně  v  mnoha  situacích  SVÉHO  ŽIVOTA.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800080"/>
          <w:sz w:val="36"/>
        </w:rPr>
      </w:pPr>
      <w:r>
        <w:rPr>
          <w:rFonts w:cs="Arial" w:ascii="Arial" w:hAnsi="Arial"/>
          <w:color w:val="800080"/>
          <w:sz w:val="36"/>
        </w:rPr>
        <w:t xml:space="preserve">ZÁŽITKY  NA  VLASTNÍ  KŮŽI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800080"/>
          <w:sz w:val="36"/>
        </w:rPr>
      </w:pPr>
      <w:r>
        <w:rPr>
          <w:rFonts w:cs="Arial" w:ascii="Arial" w:hAnsi="Arial"/>
          <w:color w:val="800080"/>
          <w:sz w:val="36"/>
        </w:rPr>
        <w:t>JSOU  JEDINOU  PRAVDIVOU  ODPOVĚDÍ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800080"/>
          <w:sz w:val="36"/>
        </w:rPr>
        <w:t>NA  LIDSKÉ  VOLBY  A  ČINY.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  <w:t>Toto  varování  a  upozornění  vám  předali:</w:t>
      </w:r>
    </w:p>
    <w:p>
      <w:pPr>
        <w:pStyle w:val="Normal"/>
        <w:jc w:val="center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 xml:space="preserve">Stvořitel  Prvotní  všeho  a  všech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ělé  Světla  z  vesmírných  lodí  všude  nad  vám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8000"/>
          <w:sz w:val="32"/>
        </w:rPr>
        <w:t xml:space="preserve">a  světelný  pracovník  s  </w:t>
      </w:r>
      <w:r>
        <w:rPr>
          <w:rFonts w:cs="Arial" w:ascii="Arial" w:hAnsi="Arial"/>
          <w:color w:val="008000"/>
          <w:sz w:val="32"/>
          <w:lang w:val="en-US" w:eastAsia="en-US"/>
        </w:rPr>
        <w:t>teleinformatickým</w:t>
      </w:r>
      <w:r>
        <w:rPr>
          <w:rFonts w:cs="Arial" w:ascii="Arial" w:hAnsi="Arial"/>
          <w:color w:val="008000"/>
          <w:sz w:val="32"/>
        </w:rPr>
        <w:t xml:space="preserve">  obor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color w:val="008000"/>
          <w:sz w:val="32"/>
        </w:rPr>
        <w:t>na  planetě  Zemi,  Ivo  A. Benda,  8.1.2008.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* * *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(4)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(4)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4a)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44"/>
        </w:rPr>
      </w:pPr>
      <w:r>
        <w:rPr>
          <w:rFonts w:cs="Arial" w:ascii="Arial" w:hAnsi="Arial"/>
          <w:color w:val="FF0000"/>
          <w:sz w:val="44"/>
        </w:rPr>
        <w:t>Světelné  zdroje: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en-US" w:eastAsia="en-US"/>
        </w:rPr>
      </w:pPr>
      <w:r>
        <w:rPr>
          <w:rFonts w:cs="Arial" w:ascii="Arial" w:hAnsi="Arial"/>
          <w:color w:val="008000"/>
          <w:sz w:val="36"/>
          <w:lang w:val="en-US" w:eastAsia="en-US"/>
        </w:rPr>
        <w:t>www.andele-svetla.cz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en-US" w:eastAsia="en-US"/>
        </w:rPr>
      </w:pPr>
      <w:r>
        <w:rPr>
          <w:rFonts w:cs="Arial" w:ascii="Arial" w:hAnsi="Arial"/>
          <w:color w:val="008000"/>
          <w:sz w:val="36"/>
          <w:lang w:val="en-US" w:eastAsia="en-US"/>
        </w:rPr>
        <w:t>ww.andelesvetla.cz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en-US" w:eastAsia="en-US"/>
        </w:rPr>
      </w:pPr>
      <w:r>
        <w:rPr>
          <w:rFonts w:cs="Arial" w:ascii="Arial" w:hAnsi="Arial"/>
          <w:color w:val="008000"/>
          <w:sz w:val="36"/>
          <w:lang w:val="en-US" w:eastAsia="en-US"/>
        </w:rPr>
        <w:t>www.vesmirni-lide.cz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en-US" w:eastAsia="en-US"/>
        </w:rPr>
      </w:pPr>
      <w:r>
        <w:rPr>
          <w:rFonts w:cs="Arial" w:ascii="Arial" w:hAnsi="Arial"/>
          <w:color w:val="008000"/>
          <w:sz w:val="36"/>
          <w:lang w:val="en-US" w:eastAsia="en-US"/>
        </w:rPr>
        <w:t>www.vesmirnilide.cz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en-US" w:eastAsia="en-US"/>
        </w:rPr>
      </w:pPr>
      <w:r>
        <w:rPr>
          <w:rFonts w:cs="Arial" w:ascii="Arial" w:hAnsi="Arial"/>
          <w:color w:val="008000"/>
          <w:sz w:val="36"/>
          <w:lang w:val="en-US" w:eastAsia="en-US"/>
        </w:rPr>
        <w:t>www.universe-people.cz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  <w:t>www.angels-light.org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  <w:t>www.universe-people.com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  <w:t>www.cosmic-people.com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lang w:val="en-US" w:eastAsia="en-US"/>
        </w:rPr>
      </w:pPr>
      <w:r>
        <w:rPr>
          <w:rFonts w:cs="Arial" w:ascii="Arial" w:hAnsi="Arial"/>
          <w:color w:val="80008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80"/>
          <w:sz w:val="36"/>
          <w:lang w:val="en-US" w:eastAsia="en-US"/>
        </w:rPr>
      </w:pPr>
      <w:r>
        <w:rPr>
          <w:rFonts w:cs="Arial" w:ascii="Arial" w:hAnsi="Arial"/>
          <w:color w:val="80008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(4b)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44"/>
        </w:rPr>
        <w:t xml:space="preserve">Další  </w:t>
      </w:r>
      <w:r>
        <w:rPr>
          <w:rFonts w:cs="Arial" w:ascii="Arial" w:hAnsi="Arial"/>
          <w:color w:val="FF0000"/>
          <w:sz w:val="44"/>
          <w:lang w:val="en-US" w:eastAsia="en-US"/>
        </w:rPr>
        <w:t>protičipové</w:t>
      </w:r>
      <w:r>
        <w:rPr>
          <w:rFonts w:cs="Arial" w:ascii="Arial" w:hAnsi="Arial"/>
          <w:color w:val="FF0000"/>
          <w:sz w:val="44"/>
        </w:rPr>
        <w:t xml:space="preserve">  zdroje: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  <w:t>www.noverichipinside.com</w:t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color w:val="0000FF"/>
          <w:sz w:val="36"/>
          <w:lang w:val="en-US" w:eastAsia="en-US"/>
        </w:rPr>
      </w:pPr>
      <w:r>
        <w:rPr>
          <w:rFonts w:cs="Arial" w:ascii="Arial" w:hAnsi="Arial"/>
          <w:b w:val="false"/>
          <w:color w:val="0000FF"/>
          <w:sz w:val="36"/>
          <w:lang w:val="en-US" w:eastAsia="en-US"/>
        </w:rPr>
        <w:t>www.foebud.org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www.bigbrotherawards.de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(5)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(5)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Heading4"/>
        <w:jc w:val="center"/>
        <w:rPr>
          <w:rFonts w:ascii="Arial" w:hAnsi="Arial" w:cs="Arial"/>
          <w:b w:val="false"/>
          <w:b w:val="false"/>
          <w:sz w:val="36"/>
          <w:u w:val="none"/>
        </w:rPr>
      </w:pPr>
      <w:r>
        <w:rPr>
          <w:rFonts w:cs="Arial" w:ascii="Arial" w:hAnsi="Arial"/>
          <w:b w:val="false"/>
          <w:sz w:val="36"/>
          <w:u w:val="none"/>
        </w:rPr>
        <w:t>NELEŇT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u w:val="none"/>
          <w:lang w:val="en-US" w:eastAsia="en-US"/>
        </w:rPr>
      </w:pPr>
      <w:r>
        <w:rPr>
          <w:rFonts w:cs="Arial" w:ascii="Arial" w:hAnsi="Arial"/>
          <w:b/>
          <w:color w:val="FF0000"/>
          <w:sz w:val="36"/>
          <w:u w:val="non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A  PŘEDÁVEJTE  TOTO  VAROVÁNÍ  DALŠÍM  LIDEM   !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008000"/>
          <w:sz w:val="32"/>
        </w:rPr>
      </w:pPr>
      <w:r>
        <w:rPr>
          <w:rFonts w:cs="Arial" w:ascii="Arial" w:hAnsi="Arial"/>
          <w:color w:val="008000"/>
          <w:sz w:val="32"/>
        </w:rPr>
        <w:t>( způsoby  šíření  lidem – viz  REKLAMNÍ  PROSTŘEDKY )</w:t>
      </w:r>
    </w:p>
    <w:p>
      <w:pPr>
        <w:pStyle w:val="Normal"/>
        <w:jc w:val="center"/>
        <w:rPr>
          <w:rFonts w:ascii="Arial" w:hAnsi="Arial" w:cs="Arial"/>
          <w:color w:val="008000"/>
          <w:sz w:val="36"/>
          <w:lang w:val="en-US" w:eastAsia="en-US"/>
        </w:rPr>
      </w:pPr>
      <w:r>
        <w:rPr>
          <w:rFonts w:cs="Arial" w:ascii="Arial" w:hAnsi="Arial"/>
          <w:color w:val="00800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Máte  k  dispozici  také  nástroj  k  šíření :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color w:val="800080"/>
          <w:sz w:val="36"/>
        </w:rPr>
      </w:pPr>
      <w:r>
        <w:rPr>
          <w:rFonts w:cs="Arial" w:ascii="Arial" w:hAnsi="Arial"/>
          <w:i w:val="false"/>
          <w:color w:val="800080"/>
          <w:sz w:val="36"/>
        </w:rPr>
        <w:t>PETICE  PROTI  ČIPOVÉ  TOTALITĚ</w:t>
      </w:r>
    </w:p>
    <w:p>
      <w:pPr>
        <w:pStyle w:val="Normal"/>
        <w:jc w:val="center"/>
        <w:rPr>
          <w:rFonts w:ascii="Arial" w:hAnsi="Arial" w:cs="Arial"/>
          <w:i/>
          <w:i/>
          <w:color w:val="800080"/>
          <w:sz w:val="36"/>
          <w:lang w:val="en-US" w:eastAsia="en-US"/>
        </w:rPr>
      </w:pPr>
      <w:r>
        <w:rPr>
          <w:rFonts w:cs="Arial" w:ascii="Arial" w:hAnsi="Arial"/>
          <w:i/>
          <w:color w:val="80008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9000 b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cs-CZ"/>
        </w:rPr>
      </w:pPr>
      <w:r>
        <w:rPr>
          <w:rFonts w:cs="Arial" w:ascii="Arial" w:hAnsi="Arial"/>
          <w:b w:val="false"/>
          <w:color w:val="FF0000"/>
          <w:sz w:val="44"/>
          <w:lang w:val="cs-CZ"/>
        </w:rPr>
        <w:t>MY  LIDÉ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cs-CZ"/>
        </w:rPr>
      </w:pPr>
      <w:r>
        <w:rPr>
          <w:rFonts w:cs="Arial" w:ascii="Arial" w:hAnsi="Arial"/>
          <w:b w:val="false"/>
          <w:color w:val="FF0000"/>
          <w:sz w:val="44"/>
          <w:lang w:val="cs-CZ"/>
        </w:rPr>
        <w:t>SE  NENECHÁME  OČIPOVAT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color w:val="FF0000"/>
          <w:sz w:val="44"/>
        </w:rPr>
        <w:t>JEŠTĚRY  Z  TEMNÝCH  SVĚT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lang w:val="en-US" w:eastAsia="en-US"/>
        </w:rPr>
      </w:pPr>
      <w:r>
        <w:rPr>
          <w:rFonts w:cs="Arial" w:ascii="Arial" w:hAnsi="Arial"/>
          <w:b/>
          <w:color w:val="0000FF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  <w:color w:val="800000"/>
          <w:szCs w:val="24"/>
        </w:rPr>
        <w:t xml:space="preserve">Přes 7000 stran a 3000 obrázků o Vesmírných lidech najdete na </w:t>
      </w:r>
      <w:r>
        <w:rPr>
          <w:rFonts w:cs="Arial" w:ascii="Arial" w:hAnsi="Arial"/>
          <w:bCs/>
          <w:i/>
          <w:iCs/>
          <w:color w:val="800000"/>
          <w:szCs w:val="24"/>
          <w:lang w:val="en-US" w:eastAsia="en-US"/>
        </w:rPr>
        <w:t>internetu</w:t>
      </w:r>
      <w:r>
        <w:rPr>
          <w:rFonts w:cs="Arial" w:ascii="Arial" w:hAnsi="Arial"/>
          <w:bCs/>
          <w:i/>
          <w:iCs/>
          <w:color w:val="800000"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800000"/>
          <w:szCs w:val="24"/>
        </w:rPr>
      </w:pPr>
      <w:r>
        <w:rPr>
          <w:rFonts w:cs="Arial" w:ascii="Arial" w:hAnsi="Arial"/>
          <w:bCs/>
          <w:i/>
          <w:iCs/>
          <w:color w:val="800000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  <w:u w:val="single"/>
        </w:rPr>
      </w:pPr>
      <w:r>
        <w:rPr>
          <w:rFonts w:cs="Arial" w:ascii="Arial" w:hAnsi="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0080"/>
        </w:rPr>
      </w:pPr>
      <w:r>
        <w:rPr>
          <w:rFonts w:cs="Arial" w:ascii="Arial" w:hAnsi="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" w:hAnsi="Arial" w:cs="Arial"/>
          <w:color w:val="FF00FF"/>
          <w:sz w:val="16"/>
          <w:szCs w:val="16"/>
        </w:rPr>
      </w:pPr>
      <w:r>
        <w:rPr>
          <w:rFonts w:cs="Arial" w:ascii="Arial" w:hAnsi="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" w:hAnsi="Arial" w:cs="Arial"/>
          <w:color w:val="800000"/>
          <w:sz w:val="16"/>
          <w:szCs w:val="16"/>
        </w:rPr>
      </w:pPr>
      <w:r>
        <w:rPr>
          <w:rFonts w:cs="Arial" w:ascii="Arial" w:hAnsi="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" w:hAnsi="Arial" w:cs="Arial"/>
          <w:color w:val="008080"/>
          <w:sz w:val="16"/>
          <w:szCs w:val="16"/>
        </w:rPr>
      </w:pPr>
      <w:r>
        <w:rPr>
          <w:rFonts w:cs="Arial" w:ascii="Arial" w:hAnsi="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80"/>
        </w:rPr>
      </w:pPr>
      <w:r>
        <w:rPr>
          <w:rFonts w:cs="Arial" w:ascii="Arial" w:hAnsi="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</w:rPr>
      <w:t xml:space="preserve">VAROVÁNÍ, VÝZVY, UPOZORNĚNÍ  II. DÍL                 www.andele-svetla.cz   </w:t>
    </w:r>
    <w:r>
      <w:rPr>
        <w:rFonts w:cs="Arial" w:ascii="Arial" w:hAnsi="Arial"/>
        <w:color w:val="000000"/>
        <w:sz w:val="22"/>
        <w:lang w:val="en-US" w:eastAsia="en-US"/>
      </w:rPr>
      <w:t>www.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45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455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;Arial" w:hAnsi="Formata;Arial" w:cs="Formata;Arial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rongEmphasis">
    <w:name w:val="Strong"/>
    <w:basedOn w:val="Predvolenpsmoodseku"/>
    <w:qFormat/>
    <w:rPr>
      <w:b/>
    </w:rPr>
  </w:style>
  <w:style w:type="character" w:styleId="Emphasis">
    <w:name w:val="Emphasis"/>
    <w:basedOn w:val="Predvolenpsmoodseku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Oznaitext">
    <w:name w:val="Označiť text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ý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arkazkladnhotextu2">
    <w:name w:val="Zarážka základného textu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arkazkladnhotextu3">
    <w:name w:val="Zarážka základného textu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ý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Zoznamsodrkami">
    <w:name w:val="Zo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Times New Roman" w:hAnsi="Times New Roman" w:cs="Times New Roman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ele-svetla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-lide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1:47:00Z</dcterms:created>
  <dc:creator/>
  <dc:description/>
  <cp:keywords/>
  <dc:language>en-US</dc:language>
  <cp:lastModifiedBy/>
  <cp:lastPrinted>2005-04-08T20:11:00Z</cp:lastPrinted>
  <dcterms:modified xsi:type="dcterms:W3CDTF">2010-08-07T14:49:00Z</dcterms:modified>
  <cp:revision>6</cp:revision>
  <dc:subject>www.vesmirni-lide.cz  www.vesmirnilide.cz  www.universe-people.com  www.cosmic-people.com  www.universe-people.cz</dc:subject>
  <dc:title>II. DIL  VAROVANI, VYZVY, UPOZORNENI</dc:title>
</cp:coreProperties>
</file>