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caps/>
          <w:color w:val="0000FF"/>
          <w:sz w:val="24"/>
          <w:szCs w:val="24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FF0000"/>
          <w:sz w:val="100"/>
          <w:szCs w:val="100"/>
        </w:rPr>
      </w:pPr>
      <w:r>
        <w:rPr>
          <w:rFonts w:cs="Formata;Arial" w:ascii="Formata;Arial" w:hAnsi="Formata;Arial"/>
          <w:b/>
          <w:bCs/>
          <w:color w:val="FF0000"/>
          <w:sz w:val="100"/>
          <w:szCs w:val="100"/>
        </w:rPr>
        <w:t>HLAVNÍ IDEJE</w:t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FF0000"/>
          <w:sz w:val="48"/>
          <w:szCs w:val="48"/>
        </w:rPr>
      </w:pPr>
      <w:r>
        <w:rPr>
          <w:rFonts w:cs="Formata;Arial" w:ascii="Formata;Arial" w:hAnsi="Formata;Arial"/>
          <w:b/>
          <w:bCs/>
          <w:color w:val="FF0000"/>
          <w:sz w:val="48"/>
          <w:szCs w:val="48"/>
        </w:rPr>
      </w:r>
    </w:p>
    <w:p>
      <w:pPr>
        <w:pStyle w:val="Heading2"/>
        <w:rPr>
          <w:sz w:val="100"/>
          <w:szCs w:val="100"/>
        </w:rPr>
      </w:pPr>
      <w:r>
        <w:rPr>
          <w:sz w:val="100"/>
          <w:szCs w:val="100"/>
        </w:rPr>
        <w:t>NOVÉHO ZJEVENÍ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color w:val="0000FF"/>
          <w:sz w:val="28"/>
          <w:szCs w:val="28"/>
        </w:rPr>
      </w:r>
    </w:p>
    <w:p>
      <w:pPr>
        <w:pStyle w:val="Heading4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/>
          <w:color w:val="0000FF"/>
          <w:sz w:val="28"/>
          <w:szCs w:val="28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b/>
          <w:b/>
          <w:bCs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1985</w:t>
      </w:r>
    </w:p>
    <w:p>
      <w:pPr>
        <w:pStyle w:val="TextBody"/>
        <w:rPr>
          <w:rFonts w:ascii="Formata;Arial" w:hAnsi="Formata;Arial" w:cs="Formata;Arial"/>
          <w:b w:val="false"/>
          <w:b w:val="false"/>
          <w:bCs w:val="false"/>
          <w:caps/>
          <w:color w:val="0000FF"/>
          <w:sz w:val="24"/>
          <w:szCs w:val="24"/>
        </w:rPr>
      </w:pPr>
      <w:r>
        <w:rPr>
          <w:rFonts w:cs="Formata;Arial" w:ascii="Formata;Arial" w:hAnsi="Formata;Arial"/>
          <w:b w:val="false"/>
          <w:bCs w:val="false"/>
          <w:caps/>
          <w:color w:val="0000FF"/>
          <w:sz w:val="24"/>
          <w:szCs w:val="24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Peter D. F.</w:t>
      </w:r>
    </w:p>
    <w:p>
      <w:pPr>
        <w:pStyle w:val="Normal"/>
        <w:ind w:left="567" w:firstLine="284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ind w:left="567" w:firstLine="284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b/>
          <w:bCs/>
          <w:color w:val="FF0000"/>
          <w:sz w:val="32"/>
          <w:szCs w:val="32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vesmirni-lide.cz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b/>
          <w:bCs/>
          <w:color w:val="FF0000"/>
          <w:sz w:val="32"/>
          <w:szCs w:val="32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dele-svetla.cz</w:t>
      </w:r>
    </w:p>
    <w:p>
      <w:pPr>
        <w:pStyle w:val="Normal"/>
        <w:ind w:left="567" w:firstLine="284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ind w:left="567" w:firstLine="284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ind w:left="567" w:firstLine="284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b/>
          <w:b/>
          <w:bCs/>
          <w:color w:val="FF0000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>ÚVOD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Hlavní ideje Nového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“, str. iii - iv, Úvod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Tato kniha se skládá ze šestnácti krátkých esejů, které se primárně zabývají záležitostmi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ho zjevení.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Probírají a vysvětlují se zde přímo či nepřímo hlavní pojetí,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</w:rPr>
        <w:t>ideje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a chápání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ho zjevení.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Každý esej lze pojímat a číst jako v zásadě nezávislý nehledě na fakt, že mezi nimi existuje vzájemná volná propojenost. Vždyť se přece zabývají tím, co se zde nazývá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ým zjevením.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Vzhledem k této relativní nezávislosti, může čtenář tyto různé eseje číst namátkově, tj. vybírat si ty, které se mu zdají nejzajímavější, nebo tituly, které v něm vzbuzují silnou touhu přečíst si je jako první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Pro některé a dokonce i pro mnohé čtenáře bude zatěžko bezprostředně přijmout obsah těchto esejů. Především, kolik lidí na tomto světě se v dnešních dnech zajímá o něco, co se nazývá něčím tak neuchopitelným, jako jsou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</w:rPr>
        <w:t>duchovní ideje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a pojetí týkající se něčeho, co se nazývá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?  Pro mnohé lidi je to, jak si to sami definují, příliš nepraktické a neužitečné z hlediska jejich dennodenního pozemského snažení. Za druhé, jestliže by se i mohl najít značný počet lidí, kteří se zajímají o tyto záležitosti, kolik z nich by v době moderní vědy a pokročilé technologie bylo ochotno přijmout za možné takové věci, jako je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?  Nepovažovalo by se přinejhorším za bláznivé výplody šílence, nebo přinejmenším za projev divoké fantazie a bohaté představivosti spisovatele, spíše než za zjevení, které přichází přímo od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?  Není pravdou, že poznání čehokoliv má být získáno objektivním pozorováním: Akumulací, klasifikací, ověřením, zkoumáním a obezřetným zobecněním vnímatelných faktů a dat při užití dobře definovaných postupů a nástrojů předepsaných dle určitých očekávaných standardů vědeckého myšlení; a ne nějakým nejasným zjevením, které zdánlivě přicházejí odnikud bez žádné možnosti bezprostřední, objektivní verifikace ?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Na druhé straně byť i mnozí lidé přijímají fakt, že jedním z důležitých prostředků získávání poznatků a pochopení pravdy je přímé zjevení od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mají potíže s přijetím faktu, že takové zjevení může být poskytnuto v moderních dobách. Mnozí lidé věří, že všechny potřebná zjevení byla jednou a provždy člověčenstvu poskytnuta v určité době v minulosti a byla zaznamenána v takzvaných svatých písmech. Věří, že tato písma nemohou být nahrazena, pozměněna, doplněna, dotvořena a že jejich platnost má absolutní hodnotu, kterou nelze nikdy změnit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Mnozí lidé navíc věří, že takové zjevení se může týkat jen takzvaně náboženských záležitostí a nemůže mít žádný vztah k něčemu jinému nebo k nějakému jinému aspektu každodenního života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Tyto a podobné názory vzbuzují dojem, že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ejvyšš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již nefunguje v přímé komunikaci s lidmi, ale že Své věci postoupil a licenci k objevování pravdy poskytl buď vědě, nebo svatým spisům, či obojímu, nechávaje veškeré rozhodování a významu a obsahu skutečné pravdy na nich. Mnozí lidé jdou dokonce tak daleko, že prohlašují, že není žádný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Bůh, Nejvyšší, Stvořitel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a že vše je vysvětlitelné a odvoditelné z </w:t>
      </w:r>
      <w:r>
        <w:rPr>
          <w:rFonts w:cs="Formata;Arial" w:ascii="Formata;Arial" w:hAnsi="Formata;Arial"/>
          <w:b/>
          <w:bCs/>
          <w:i/>
          <w:iCs/>
          <w:color w:val="008000"/>
          <w:sz w:val="24"/>
          <w:szCs w:val="24"/>
        </w:rPr>
        <w:t>přírodních zákonů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které se ustanovily samy sebou jako věc náhody či příhody. Pro lidi jim podobné bude obsah této knihy výsledkem poblouznění šílence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Ať je tomu jakkoli, není pro moderní lidi snadné věřit tomu či přijmout to, že v současné době je něco jako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možné. Znamená to skutečně, že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Bůh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kdož se zde nazývá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ejvyšší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někomu říká či diktuje určité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pojetí a myšlenky, které ustanovují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?  Není pravdou, že takové tvrzení může přijít pouze od osoby, která trpí přeludem velikášství či megalomanickou paranojou, jak by psychiatři a kliničtí psychologové mohli takovou osobu označit ?  Či snad to není u těch, kdo věří v duchy výsledek svedení či podvedení nějakým zlým či negativním duchem či entitou, která tvrdí, že je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ejvyšším;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nebo je to zmnožená osobnost nemocné mysli, která činí takové výroky; anebo prostě důmyslná imaginace autora, který chce všemi prostředky získat pozornost lidí pro své vlastní neurotické potřeby ? 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Na straně druhé, proč lidé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potřebují ?  Nemají dostatek nejrůznějších knih, které jim říkají o pravdě a o tom, jak mají žít své životy ?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Eseje obsažené v této a jiných knihách autora dávají odpovědi na tyto a podobné otázky. Problémem s takovými odpověďmi je, že je lidé buď přijímají jako pravdivé a rozumné, nebo je odmítají jako nesmyslné a zavádějící. Takže se dochází k objevu jedné z hlavních zásad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ho zjevení: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Je na svobodné volbě každého, aby je přijal jako pravé zjevení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ejvyššího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nebo je považoval za pomatenosti šílence, divokou fantazii, imaginaci autora nebo ať to kdo chce nazvat jakkol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Přesně řečeno, tyto eseje nejsou napsány za účelem snahy donutit lidi, aby je přijali jako pravé zjevení od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ejvyššího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nebo za část tohoto Zjevení. O to se autor nesnaží. Jsou napsány pouze k uvážení pro kohokoliv. Kdokoli se zajímá o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</w:rPr>
        <w:t>hluboké duchovní záležitosti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má svou mysl otevřenou a širokou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bude je studovat, uvažovat o nich, meditovat nad nimi a následně rozhodne ze svého </w:t>
      </w:r>
      <w:r>
        <w:rPr>
          <w:rFonts w:cs="Formata;Arial" w:ascii="Formata;Arial" w:hAnsi="Formata;Arial"/>
          <w:b/>
          <w:bCs/>
          <w:i/>
          <w:iCs/>
          <w:color w:val="FF00FF"/>
          <w:sz w:val="24"/>
          <w:szCs w:val="24"/>
        </w:rPr>
        <w:t>nitra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zdali je to, co se zde předkládá, skutečná součást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ho zjevení,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nebo je to důmyslná a zajímavá duchovní teorie, s níž se může nebo nemusí souhlasit, nebo je to důsledek autorovy divoké představivosti, či šílený výplod duševně nemocné mysli. Nástroje a prostředky ověření si takových tvrzení jsou obsaženy v 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Novém zjevení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a každý se naléhavě žádá, aby tyto nástroje použil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Ať je závěr, který každý případný čtenář v tomto ohledu dosáhne, jakýkoli, bude to jeho osobní a svobodný závěr a výběr. Čtenář bude plně odpovědný za tento závěr a za všechny jeho důsledky. Je to každému </w:t>
      </w:r>
      <w:r>
        <w:rPr>
          <w:rFonts w:cs="Formata;Arial" w:ascii="Formata;Arial" w:hAnsi="Formata;Arial"/>
          <w:b/>
          <w:bCs/>
          <w:i/>
          <w:iCs/>
          <w:color w:val="0000FF"/>
          <w:sz w:val="24"/>
          <w:szCs w:val="24"/>
        </w:rPr>
        <w:t>Bohem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 xml:space="preserve"> daný dar a výsada, aby byl s to činit rozhodnutí o všech záležitostech života ze své svobodné volby a ze své vlastní svobodné vůle a nesl důsledky každého rozhodnutí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Jestliže kterýkoli esej v této knize bude s to vyvolat v čtenáři pozitivní reakci, která ho povede k tomu, aby se stal lepší lidskou bytostí, lidskou bytostí duchovnější a láskyplnější a moudřejší, nelze žádat či očekávat více a účel, pro který byla tato či kterákoli jiná předcházející kniha tohoto autora napsána, bude splněn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Peter D. F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i/>
          <w:iCs/>
          <w:color w:val="0000FF"/>
          <w:sz w:val="24"/>
          <w:szCs w:val="24"/>
          <w:lang w:val="en-US" w:eastAsia="en-US"/>
        </w:rPr>
        <w:t>Santa Barbara, California</w:t>
      </w: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,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  <w:t>Leden 1985</w:t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right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 xml:space="preserve">Zpracoval: Ivo A. Benda </w:t>
      </w:r>
      <w:r>
        <w:rPr>
          <w:rFonts w:cs="Formata;Arial" w:ascii="Formata;Arial" w:hAnsi="Formata;Arial"/>
          <w:color w:val="0000FF"/>
          <w:lang w:val="en-US" w:eastAsia="en-US"/>
        </w:rPr>
        <w:t>28.10.2000.</w:t>
      </w:r>
    </w:p>
    <w:p>
      <w:pPr>
        <w:pStyle w:val="Normal"/>
        <w:jc w:val="right"/>
        <w:rPr/>
      </w:pPr>
      <w:r>
        <w:rPr>
          <w:rFonts w:cs="Formata;Arial" w:ascii="Formata;Arial" w:hAnsi="Formata;Arial"/>
          <w:b/>
          <w:bCs/>
          <w:color w:val="FF0000"/>
          <w:lang w:val="en-US" w:eastAsia="en-US"/>
        </w:rPr>
        <w:t>www.universe-people.cz</w:t>
      </w:r>
      <w:r>
        <w:rPr>
          <w:color w:val="0000FF"/>
          <w:lang w:val="en-US" w:eastAsia="en-US"/>
        </w:rPr>
        <w:t xml:space="preserve"> </w:t>
      </w:r>
    </w:p>
    <w:p>
      <w:pPr>
        <w:pStyle w:val="Heading5"/>
        <w:jc w:val="righ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www.universe-people.com</w:t>
      </w:r>
    </w:p>
    <w:p>
      <w:pPr>
        <w:pStyle w:val="Heading5"/>
        <w:rPr/>
      </w:pPr>
      <w:r>
        <w:rPr/>
        <w:t>NOVÉ ZJEVE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 w:eastAsia="en-US"/>
        </w:rPr>
        <w:t>1)  NOVÉ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3, 660 stran původní knihy, </w:t>
      </w:r>
      <w:r>
        <w:rPr>
          <w:b/>
          <w:bCs/>
          <w:color w:val="0000FF"/>
          <w:sz w:val="22"/>
          <w:szCs w:val="22"/>
          <w:lang w:val="en-US" w:eastAsia="en-US"/>
        </w:rPr>
        <w:t>komplexní výklad Pána Ježíše Krista o DNEŠNÍ SITUACI POZEMSKÉHO LIDSTVA</w:t>
      </w:r>
      <w:r>
        <w:rPr>
          <w:color w:val="0000FF"/>
          <w:sz w:val="22"/>
          <w:szCs w:val="22"/>
          <w:lang w:val="en-US" w:eastAsia="en-US"/>
        </w:rPr>
        <w:t xml:space="preserve"> včetně jeho historie a cest řešení ve 30 kapitolách. Příjato v roce 1988. </w:t>
      </w:r>
      <w:r>
        <w:rPr>
          <w:b/>
          <w:bCs/>
          <w:color w:val="FF0000"/>
          <w:sz w:val="22"/>
          <w:szCs w:val="22"/>
          <w:lang w:val="en-US" w:eastAsia="en-US"/>
        </w:rPr>
        <w:t xml:space="preserve">KLÍČOVÝ MATERIÁL !!! </w:t>
      </w:r>
      <w:r>
        <w:rPr>
          <w:color w:val="0000FF"/>
          <w:sz w:val="22"/>
          <w:szCs w:val="22"/>
          <w:lang w:val="en-US" w:eastAsia="en-US"/>
        </w:rPr>
        <w:t xml:space="preserve">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od </w:t>
      </w:r>
      <w:r>
        <w:rPr>
          <w:b/>
          <w:bCs/>
          <w:color w:val="0000FF"/>
          <w:sz w:val="22"/>
          <w:szCs w:val="22"/>
          <w:lang w:val="en-US" w:eastAsia="en-US"/>
        </w:rPr>
        <w:t>listopadu (11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2)  ZÁKLADY LIDSKÉ DUCHOVNOSTI</w:t>
      </w:r>
      <w:r>
        <w:rPr>
          <w:color w:val="0000FF"/>
          <w:sz w:val="22"/>
          <w:szCs w:val="22"/>
          <w:lang w:val="en-US" w:eastAsia="en-US"/>
        </w:rPr>
        <w:t xml:space="preserve">, Petr D. F., 1994, 262 stran, </w:t>
      </w:r>
      <w:r>
        <w:rPr>
          <w:b/>
          <w:bCs/>
          <w:color w:val="0000FF"/>
          <w:sz w:val="22"/>
          <w:szCs w:val="22"/>
          <w:lang w:val="en-US" w:eastAsia="en-US"/>
        </w:rPr>
        <w:t>výklad o lidské duchovnosti ve vztahu ke Stvoření</w:t>
      </w:r>
      <w:r>
        <w:rPr>
          <w:color w:val="0000FF"/>
          <w:sz w:val="22"/>
          <w:szCs w:val="22"/>
          <w:lang w:val="en-US" w:eastAsia="en-US"/>
        </w:rPr>
        <w:t xml:space="preserve">. Zpracováno v roce 1982. 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od </w:t>
      </w:r>
      <w:r>
        <w:rPr>
          <w:b/>
          <w:bCs/>
          <w:color w:val="0000FF"/>
          <w:sz w:val="22"/>
          <w:szCs w:val="22"/>
          <w:lang w:val="en-US" w:eastAsia="en-US"/>
        </w:rPr>
        <w:t>ledna (1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3)  KDO JSI A PROČ JSI ZDE ?</w:t>
      </w:r>
      <w:r>
        <w:rPr>
          <w:color w:val="0000FF"/>
          <w:sz w:val="22"/>
          <w:szCs w:val="22"/>
          <w:lang w:val="en-US" w:eastAsia="en-US"/>
        </w:rPr>
        <w:t xml:space="preserve">, Petr D. F., 1995, 138 stran, </w:t>
      </w:r>
      <w:r>
        <w:rPr>
          <w:b/>
          <w:bCs/>
          <w:color w:val="0000FF"/>
          <w:sz w:val="22"/>
          <w:szCs w:val="22"/>
          <w:lang w:val="en-US" w:eastAsia="en-US"/>
        </w:rPr>
        <w:t>postavení pozemského člověka ve Stvoření</w:t>
      </w:r>
      <w:r>
        <w:rPr>
          <w:color w:val="0000FF"/>
          <w:sz w:val="22"/>
          <w:szCs w:val="22"/>
          <w:lang w:val="en-US" w:eastAsia="en-US"/>
        </w:rPr>
        <w:t xml:space="preserve">.  Zpracováno v roce 1984. 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od </w:t>
      </w:r>
      <w:r>
        <w:rPr>
          <w:b/>
          <w:bCs/>
          <w:color w:val="0000FF"/>
          <w:sz w:val="22"/>
          <w:szCs w:val="22"/>
          <w:lang w:val="en-US" w:eastAsia="en-US"/>
        </w:rPr>
        <w:t>února (2) 2001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FF0000"/>
          <w:sz w:val="28"/>
          <w:szCs w:val="28"/>
          <w:lang w:val="en-US" w:eastAsia="en-US"/>
        </w:rPr>
        <w:t>4) POSELSTVÍ Z NITRA,  ČTVERO POJETÍ DUCHOVNÍ STRUKTURY STVOŘENÍ,    HLAVNÍ IDEJE NOVÉHO ZJEVENÍ</w:t>
      </w:r>
      <w:r>
        <w:rPr>
          <w:color w:val="0000FF"/>
          <w:sz w:val="22"/>
          <w:szCs w:val="22"/>
          <w:lang w:val="en-US" w:eastAsia="en-US"/>
        </w:rPr>
        <w:t xml:space="preserve">, Petr D. F., 1996, 155 + 66 + 130 stran, další </w:t>
      </w:r>
      <w:r>
        <w:rPr>
          <w:b/>
          <w:bCs/>
          <w:color w:val="0000FF"/>
          <w:sz w:val="22"/>
          <w:szCs w:val="22"/>
          <w:lang w:val="en-US" w:eastAsia="en-US"/>
        </w:rPr>
        <w:t>rozšiřující       informace</w:t>
      </w:r>
      <w:r>
        <w:rPr>
          <w:color w:val="0000FF"/>
          <w:sz w:val="22"/>
          <w:szCs w:val="22"/>
          <w:lang w:val="en-US" w:eastAsia="en-US"/>
        </w:rPr>
        <w:t xml:space="preserve"> Nového zjevení. 1. a 2. kniha příjata v roce 1982, 3. kniha zpracována v roce 1985. Na internetu 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  <w:sz w:val="22"/>
          <w:szCs w:val="22"/>
          <w:lang w:val="en-US" w:eastAsia="en-US"/>
        </w:rPr>
        <w:t xml:space="preserve"> je “</w:t>
      </w:r>
      <w:r>
        <w:rPr>
          <w:b/>
          <w:bCs/>
          <w:color w:val="0000FF"/>
          <w:sz w:val="22"/>
          <w:szCs w:val="22"/>
          <w:lang w:val="en-US" w:eastAsia="en-US"/>
        </w:rPr>
        <w:t>Poselství z nitra</w:t>
      </w:r>
      <w:r>
        <w:rPr>
          <w:color w:val="0000FF"/>
          <w:sz w:val="22"/>
          <w:szCs w:val="22"/>
          <w:lang w:val="en-US" w:eastAsia="en-US"/>
        </w:rPr>
        <w:t xml:space="preserve">” od </w:t>
      </w:r>
      <w:r>
        <w:rPr>
          <w:b/>
          <w:bCs/>
          <w:color w:val="0000FF"/>
          <w:sz w:val="22"/>
          <w:szCs w:val="22"/>
          <w:lang w:val="en-US" w:eastAsia="en-US"/>
        </w:rPr>
        <w:t xml:space="preserve">února (2) 2001 </w:t>
      </w:r>
      <w:r>
        <w:rPr>
          <w:color w:val="0000FF"/>
          <w:sz w:val="22"/>
          <w:szCs w:val="22"/>
          <w:lang w:val="en-US" w:eastAsia="en-US"/>
        </w:rPr>
        <w:t>a “</w:t>
      </w:r>
      <w:r>
        <w:rPr>
          <w:b/>
          <w:bCs/>
          <w:color w:val="0000FF"/>
          <w:sz w:val="22"/>
          <w:szCs w:val="22"/>
          <w:lang w:val="en-US" w:eastAsia="en-US"/>
        </w:rPr>
        <w:t>Čtvero pojetí duchovní struktury Stvoření</w:t>
      </w:r>
      <w:r>
        <w:rPr>
          <w:color w:val="0000FF"/>
          <w:sz w:val="22"/>
          <w:szCs w:val="22"/>
          <w:lang w:val="en-US" w:eastAsia="en-US"/>
        </w:rPr>
        <w:t xml:space="preserve">”od </w:t>
      </w:r>
      <w:r>
        <w:rPr>
          <w:b/>
          <w:bCs/>
          <w:color w:val="0000FF"/>
          <w:sz w:val="22"/>
          <w:szCs w:val="22"/>
          <w:lang w:val="en-US" w:eastAsia="en-US"/>
        </w:rPr>
        <w:t>prosince (12) 2000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0000FF"/>
          <w:sz w:val="26"/>
          <w:szCs w:val="26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</w:rPr>
      </w:pPr>
      <w:r>
        <w:rPr>
          <w:b/>
          <w:bCs/>
          <w:color w:val="FF0000"/>
          <w:sz w:val="28"/>
          <w:szCs w:val="28"/>
          <w:lang w:val="en-US" w:eastAsia="en-US"/>
        </w:rPr>
        <w:t>5)  KOROLARIA NOVÉHO ZJEVENÍ PÁNA JEŽÍŠE KRISTA</w:t>
      </w:r>
      <w:r>
        <w:rPr>
          <w:color w:val="0000FF"/>
          <w:sz w:val="22"/>
          <w:szCs w:val="22"/>
          <w:lang w:val="en-US" w:eastAsia="en-US"/>
        </w:rPr>
        <w:t xml:space="preserve">, Petr D. F., 1999, 217 stran. Přijato v roce1992-4. Poslední </w:t>
      </w:r>
      <w:r>
        <w:rPr>
          <w:b/>
          <w:bCs/>
          <w:color w:val="0000FF"/>
          <w:sz w:val="22"/>
          <w:szCs w:val="22"/>
          <w:lang w:val="en-US" w:eastAsia="en-US"/>
        </w:rPr>
        <w:t>doplňující informace</w:t>
      </w:r>
      <w:r>
        <w:rPr>
          <w:color w:val="0000FF"/>
          <w:sz w:val="22"/>
          <w:szCs w:val="22"/>
          <w:lang w:val="en-US" w:eastAsia="en-US"/>
        </w:rPr>
        <w:t xml:space="preserve"> k Novému zjevení. Doporučuje se číst až po trojím přečtení předchozích knih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6"/>
          <w:szCs w:val="26"/>
          <w:lang w:val="en-US" w:eastAsia="en-US"/>
        </w:rPr>
      </w:pPr>
      <w:r>
        <w:rPr>
          <w:b/>
          <w:bCs/>
          <w:color w:val="0000FF"/>
          <w:sz w:val="26"/>
          <w:szCs w:val="26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t>Existuje ještě několik knih, které dosud (28.10.2000) nejsou přeloženy z anglického do českého jazyka, např. kniha “Realita, mýty a iluze”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>---------------------------------------</w:t>
      </w:r>
    </w:p>
    <w:p>
      <w:pPr>
        <w:pStyle w:val="Header"/>
        <w:tabs>
          <w:tab w:val="clear" w:pos="4536"/>
          <w:tab w:val="clear" w:pos="9072"/>
        </w:tabs>
        <w:jc w:val="righ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t xml:space="preserve">Tyto texty jsou přepisovány z originálních knih v českém jazyce. Prosím zájemce, kteří chtějí přispět k rozšíření těchto důležitých textů, aby se mi ozvali a mohou ve wordu přepisovat původní texty. </w:t>
      </w:r>
      <w:r>
        <w:rPr>
          <w:color w:val="0000FF"/>
        </w:rPr>
        <w:t xml:space="preserve">Tyto knihy existují i původním anglickém originále. V případě zájmu o knihy, mohu zaslat za cenu nákladů jednostranné kopie A4. Pro použití </w:t>
      </w:r>
      <w:r>
        <w:rPr>
          <w:b/>
          <w:bCs/>
          <w:color w:val="0000FF"/>
        </w:rPr>
        <w:t>barevných</w:t>
      </w:r>
      <w:r>
        <w:rPr>
          <w:color w:val="0000FF"/>
        </w:rPr>
        <w:t xml:space="preserve"> a </w:t>
      </w:r>
      <w:r>
        <w:rPr>
          <w:b/>
          <w:bCs/>
          <w:color w:val="0000FF"/>
          <w:lang w:val="en-US" w:eastAsia="en-US"/>
        </w:rPr>
        <w:t>vytučnělých</w:t>
      </w:r>
      <w:r>
        <w:rPr>
          <w:color w:val="0000FF"/>
        </w:rPr>
        <w:t xml:space="preserve"> textů doporučuji </w:t>
      </w:r>
      <w:r>
        <w:rPr>
          <w:b/>
          <w:bCs/>
          <w:color w:val="FF0000"/>
        </w:rPr>
        <w:t>písmo FORMATA</w:t>
      </w:r>
      <w:r>
        <w:rPr>
          <w:color w:val="0000FF"/>
        </w:rPr>
        <w:t>, které můžete stáhnout z </w:t>
      </w:r>
      <w:r>
        <w:rPr>
          <w:b/>
          <w:bCs/>
          <w:color w:val="FF0000"/>
          <w:lang w:val="en-US" w:eastAsia="en-US"/>
        </w:rPr>
        <w:t>www.universe-people.cz</w:t>
      </w:r>
      <w:r>
        <w:rPr>
          <w:color w:val="0000FF"/>
        </w:rPr>
        <w:t xml:space="preserve"> 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lang w:val="en-US" w:eastAsia="en-US"/>
        </w:rPr>
        <w:t>Obrázky a schémata</w:t>
      </w:r>
      <w:r>
        <w:rPr>
          <w:color w:val="0000FF"/>
          <w:lang w:val="en-US" w:eastAsia="en-US"/>
        </w:rPr>
        <w:t xml:space="preserve"> nebyly v původní knize, byly zpracovány Ivo A. Bendou kvůli lepšímu znázornění některých souvislostí (nikoli však všech, to bohužel tímto způsobem není možné)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>Knihy „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ho zjev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“ se týkaj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ně každého člověk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Zemi, neboť každý má šat -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hmotné těl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– zfabrikované pseudotvůrci ! ! ! 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chop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oho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fakt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žnost řešení problém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aždého člověka na Zemi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Tyto informace šiřte s láskou v srdci všemi směry, neobávejte se ničeho, hlavně d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škol – učitel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ředník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ědc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všem další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jemc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, nezapomeňte na naše milé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inář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litiky</w:t>
      </w:r>
      <w:r>
        <w:rPr>
          <w:rFonts w:cs="Formata;Arial" w:ascii="Formata;Arial" w:hAnsi="Formata;Arial"/>
          <w:color w:val="0000FF"/>
          <w:sz w:val="24"/>
          <w:szCs w:val="24"/>
        </w:rPr>
        <w:t>, které máme tolik rádi. Bude to pomocí mnoha lidem a velký průšvih pro pseudotvůrce.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Formata;Arial" w:hAnsi="Formata;Arial" w:cs="Formata;Arial"/>
          <w:b/>
          <w:b/>
          <w:bCs/>
          <w:color w:val="FF0000"/>
          <w:sz w:val="40"/>
          <w:szCs w:val="40"/>
        </w:rPr>
      </w:pPr>
      <w:r>
        <w:rPr>
          <w:rFonts w:cs="Formata;Arial" w:ascii="Formata;Arial" w:hAnsi="Formata;Arial"/>
          <w:b/>
          <w:bCs/>
          <w:color w:val="FF0000"/>
          <w:sz w:val="40"/>
          <w:szCs w:val="40"/>
        </w:rPr>
        <w:t>OBSAHY  KNIH  NOVÉHO  ZJEV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1)  NOVÉ ZJEVENÍ PÁNA JEŽÍŠE KRISTA  –  30  kapitol,   3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vodní poznámka Pána Ježíše Krista pro každého případného čtenáře této knihy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ozdíly mezi Zjevením Ježíše Krista a Novým zjevením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rozenost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rada křesťanstv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příchod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y a užití nové duchovní hypnoterapie a procesu vcházení do nitr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Tajemství 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pseudotvůrcí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Anti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slední sou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ýznam Poslední večeř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novení, pozměnění a znovudefinování duchovních zákon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hříchu a lidských probl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jetí života obecně a lidského života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přežít lidský živo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sah Nové přirozenosti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aktikován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>Kapito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Umístění planety Nula, lidských tvorů a lidstva ve vztahu se vším ostatn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ý život pozitivního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 po lidském živo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sexuality obecně a lidské sexuality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stvoření a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arození, smrti, vzkříšení, znovunarození, transfigurace a transform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Pán Ježíš Kristus vládne nad Svým stvořen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satero nově navštívené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Desíti duchovních princip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otlitby Páně znovu navštívená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Nové modlitby formulované Pánem Ježíšem Krist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Tajemství životní ces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ěkolik objasnění struktury a povahy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zjevení v perspektiv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date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color w:val="0000FF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2)  ZÁKLADY LIDSKÉ DUCHOVNOSTI  -  3  části,  21  kapitol,  2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elmi důležitý úvo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:  DUCHOVNÍ ÚPADE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finice a principy duchovnosti obecně a lidské duchovnosti zvlášť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znik hmoty, vesmíru a sentientních bytostí. Původní účel, cíl a uspořádání lidského života a jeho přírodního, duševního a duchovního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čátek a důvody lidského duchovního úpad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sledky a dopad lidského duchovního úpadku na vývoj člověčenstva jako cel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sledky a dopad lidského duchovního úpadku na jednotlivé oblasti lidského života, lidských aktivit, systémů a vztah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Hluboká krize všech lidských systémů, hodnot, tradic, zvyků a kultu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časný stav věcí v rozpoložení člověčenstva a lidské duchovnosti. Příprava na Nový věk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I:  DUCHOVNÍ OBROZENÍ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Chápání pravé lidské přiroze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ktura lidské mysl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ynamika lidské mysl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čista a syntéza zrnek pravd existujících v tradicích a konvencích lidských syst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tevření všech úrovní jsoucna a bytí a vybudování stálého mostu mezi ni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bezpečí a opatrnost v procesu otvírání a budování. Rizika přechod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hodné a správné nástroje a stavební bloky pro Nový věk. Rozvoj nových metod lidských syst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ČÁST III:  DUCHOVNÍ POKRO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efinice a principy duchovního pokro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é uspořádání lidských systémů: Analýza tohoto uspořádá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ová dynamika lidských systémů: Analýza této dynami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vaha a uspořádání nového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1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ísto, účel a cíle nového člověčenstva a jeho systémů v univerzalitě povšech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Životní styl a vztahy lidé v nové éře. Analýza nové duchov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erspektivy a možnosti rozvoje lidí a jejich duchovního pokro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eastAsia="Formata;Arial"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KDO JSI A PROČ JSI ZDE ?  -  5  kapitol,  7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potřebujete číst tuto knihu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e historie člověčenstva, a tudíž historie vašeho vzniku, popisovaná v různých vědeckých a náboženských knihách, pravdivá ?  Jste skutečně tím, co říkají, že jste ?  Jaká je pravá skutečnost ohledně tohoto všeho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 čeho skutečně sestáváte ?  Kolik je ve vás úrovní a aspektů ?  Jaké je vaše místo a pozice v tomto Vesmíru a ve vztahu k ostatním ?  Žijete skutečně v původním a pravém světě ?  Jaký je účel vašeho života ?  Započali jste svůj život skutečně na planetě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skutečně vznikají vaše problémy, starosti, špatné návyky, strádání, utrpení, nemoci, choroby, nehody, příhody a všechny ostatní neštěstí, potíže, nedostatky atd. ?  Jakému účelu ve vašem životě slouží ?  skutečně je potřebujete ?  Jak ve skutečnosti vzniká negativní stav ?  jedla Eva v zahradě Eden skutečně jablko a dala ho jíst Adamovi, kterýžto čin se považuje za počátek veškeré lidské bídy a negativního stavu ?  Co to všechno skutečně znamená a označuje ?  Jaký to může mít vztah k vašemu vlastnímu osobnímu životu či každodennímu žití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 jsou náležité, správné, pravé, účinné, úspěšné prostředky a způsoby jak nalézt vaší cesty zpět k pravému životu, ke svému pravému niternému já, ke své niterné mysli a k pravému štěstí ?  Jak se v sobě zbavit všeho, co vám způsobuje všechny druhy problémů a potíží, ať jsou duchovní, duševní, emoční, intelektuální, sexuální, osobní či fyzické nebo jakékoli jiné bez jakékoli výjimky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 neustále a náležitě udržovat svůj duchovní, duševní, citový, intelektuální a vůbec veškerý blahobyt a štěstí, aniž byste nesklouzli či se nevrátili zpět, ke svému předešlému životnímu stylu, který vás ničí, anebo aniž byste stagnovali na jednom místě ?  Jak naplnit účel svého života na Zemi k vlastní spokojenosti a ke spokojenosti svého Stvořitele ?  Končí váš osobní, jedinečný a sebeuvědomělý život vaší fyzickou smrtí ?  Co se s vámi stane po té, co opustíte své tělo a tuto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věr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te nyní skutečně, kdo jste a proč jste zde a co to znamená být pravou duchovní a šťastnou lidskou bytostí – lidskou bytostí integrovanou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eastAsia="Formata;Arial"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 xml:space="preserve">POSELSTVÍ Z NITRA,  ČTVERO POJETÍ DUCHOVNÍ STRUKTURY STVOŘENÍ,     HLAVNÍ IDEJE NOVÉHO ZJEVENÍ (3 knihy svázané v jednu)  –  63 celků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</w:rPr>
      </w:pPr>
      <w:r>
        <w:rPr>
          <w:rFonts w:cs="Formata;Arial" w:ascii="Formata;Arial" w:hAnsi="Formata;Aria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a)  POSELSTVÍ Z NITRA  -  40  poselství,  41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esprávném výkladu „Jupiterova efektu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řirozenosti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anželství a sexuali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ěnitelnosti vlastního stavu a rozpoložení. O ustavení zvláštní školy duchovního obrození, opětovného poznání a restrukturalizace v duchovním světě Nejvyšší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ové nebeské společnosti a jejím účelu a funkc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swedengorgově chápání Posledního soudu. O Bibli a jejích rozličných význame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životě a jeho smyslu. Více o sexualitě a sexuálním styk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incipech duchovní homogen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funkci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ožadavcích každodenního života a o souboru pravidel pro takový živo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ové pekelné pseudospolečnosti. Varování před jejím díl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rozličných érách v dějinách duchovního rozvoje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metodách získávání poznatků v dějinách člověčenstv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hlavních strukturálních změnách duchovního svě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sexualitě v duchovním svě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kračování o sexualitě v duchovním světě a na planetě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tom, jak se určuje dlouhověkost lidského přírodního života na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filosofii Nové školy v duchovním svě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íce o struktuře a funkci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taktice a metodách působení nové pekelné pseudo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filosofickém pojetí čas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rincipech a životě obecn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aktickém uplatňování duchovních principů v každodenním život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požadavcích každodenního života a ži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praktických principech každodenního živo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náležitém chápání povahy negativního stavu. O nevhodnosti lidského chápání některých životních událos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lidských způsobech vnímání, nevědomých procesech a pozměněných stavech vědom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ch válkách a metodách, taktikách a zbraních užitých v těchto válkách a o tom, jak souvztaží s lidskými pozemskými válka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2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zdroji lidských problémů, běd a strádání a o tom, jak je překona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Poselstv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3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lidském duchovním, duševním a fyzickém vybavení a o metodách léčení jejich problém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Některá praktická objasnění pojetí duchovnosti a duchovních princip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sz w:val="24"/>
          <w:szCs w:val="24"/>
        </w:rPr>
      </w:pPr>
      <w:r>
        <w:rPr>
          <w:rFonts w:cs="Formata;Arial" w:ascii="Formata;Arial" w:hAnsi="Formata;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procesu inkarnace lidských bytostí na Zem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tom, jak určit, zdali je jeden v pozitivním či negativním stavu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záležitostech každodenního života a o náležitých stavebních blocích života každé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struktuře a obsahu reali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Poselstv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3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O povaze a struktuře stvoření a o duchovních, duševních a fyzických chorobách a jejich léč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si lidé volí jít do pekla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datečné poselství ohledně Nové nebeské společnost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ručný komentář pojetí reinkarn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ůležitý oznam od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b)  ČTVERO POJETÍ DUCHOVNÍ STRUKTURY STVOŘENÍ  -  4 kapitoly,  5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rátký 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teorie univerzální multidimenzionální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principy střední cest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incipy duchovní metafyzi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  <w:t xml:space="preserve">Kapitol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á vůle a úmysly a jejich mnohonásobná reinkarnac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4c)  HLAVNÍ IDEJE NOVÉHO ZJEVENÍ  -  16  kapitol,  17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sz w:val="24"/>
          <w:szCs w:val="24"/>
        </w:rPr>
      </w:pPr>
      <w:r>
        <w:rPr>
          <w:rFonts w:cs="Formata;Arial" w:ascii="Formata;Arial" w:hAnsi="Formata;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různých typech zjevení a o tom, jak náležitě ověřit jejich zdroj a platnost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uchovním významu sedmé kapitoly proroka Daniel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ožadavky na mluvčího a zprostředkovatele přenosu zjevení a poselství Nejvyššího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evize a doplnění náležitých postupů verifikace a bezpečnostních prověrek pravých duchovních rádců během duchovní hypnoterapie a duchovní autohypnóz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Ježíš Kristus hovořil a měl ke Svému Otci vztah, jako by On a Otec byli dvěma odlišnými osobami či entitami, a ne jedním a týmž Bohem Nedělitelným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plnění na téma proč si lidé volí jít do pekl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Jaké jsou pravé důvody existence tak mnoha odlišných a často protikladných náboženství a jejich početných sekt na planetě Zemi ?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ůvodech inkarnace nejvyššího na planetě Zemi ve formě a projevování se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roč Nejvyšší dovolil negativnímu stavu, aby na Zemi a jinde zůstal v aktivovaném a dominantním módu dokonce i po té, co ve formě Ježíše Krista ovládal, podřídil a uvedl veškerá pekla pod Své panstv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uchovní výklad jednoho omezeného aspektu obsahu kapitoly osmé v Proroku Danielov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řádném chápání pojetí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hrnutí hlavních pojmů a idejí současného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ebeopravný a progresivní modus zjevovaných prav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Milovat Pána nade všechny a nade vš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měny stavů a rozpolož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Konec lidské éry na planetě Zemi a ve všech oblastech zóny vymístě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8"/>
          <w:szCs w:val="28"/>
        </w:rPr>
      </w:pPr>
      <w:r>
        <w:rPr>
          <w:rFonts w:cs="Formata;Arial" w:ascii="Formata;Arial" w:hAnsi="Formata;Arial"/>
          <w:b/>
          <w:bCs/>
          <w:color w:val="FF0000"/>
          <w:sz w:val="28"/>
          <w:szCs w:val="28"/>
          <w:lang w:val="en-US" w:eastAsia="en-US"/>
        </w:rPr>
        <w:t>5)  KOROLARIA NOVÉHO ZJEVENÍ PÁNA JEŽÍŠE KRISTA  -  32  celků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>(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Úvod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  <w:lang w:val="en-US" w:eastAsia="en-US"/>
        </w:rPr>
        <w:t>SEZNAM A OBSAH KNIH NOVÉHO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  <w:lang w:val="en-US" w:eastAsia="en-US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Agentům pozitivního stavu Pána Ježíše Krista a praktikujícím Jeho/Její Nové zjev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 čtenářům a praktikantům Nového zjevení Pána Ježíše Krista a Jeho/Jejím služebníkům a následovníků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Všem, kteří čtou, přijímají a praktikují Nové zjevení Pána Ježíše Krist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ab/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3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1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1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3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4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5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6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7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6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8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7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19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8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0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19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oukromý rozhovor mezi Pánem Ježíšem Kristem a Petre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2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  <w:lang w:val="en-US" w:eastAsia="en-US"/>
        </w:rPr>
        <w:t xml:space="preserve">Doplně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2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3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známen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4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Rad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5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Připomínk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6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droj falešných vzpomínek v zážitcích z minulých životů a při léčení těmito zážitk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7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o zjevovateli „Kurzu zázraků“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ab/>
      </w:r>
      <w:r>
        <w:rPr>
          <w:rFonts w:cs="Formata;Arial" w:ascii="Formata;Arial" w:hAnsi="Formata;Arial"/>
          <w:color w:val="0000FF"/>
          <w:sz w:val="24"/>
          <w:szCs w:val="24"/>
        </w:rPr>
        <w:t>(28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 dětskosti a souvisejících událostech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29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Objasnění některých duchovních pojetí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0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pis všem přátelům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ab/>
        <w:t>(31)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ruhý soukromý rozhovor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Normal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851" w:gutter="0" w:header="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/>
    </w:pPr>
    <w:r>
      <w:rPr>
        <w:sz w:val="22"/>
        <w:szCs w:val="22"/>
      </w:rPr>
      <w:t>HLAVNÍ IDEJE NOVÉHO ZJEVENÍ</w:t>
    </w:r>
    <w:r>
      <w:rPr/>
      <w:t xml:space="preserve">                      </w:t>
    </w:r>
    <w:r>
      <w:rPr>
        <w:sz w:val="20"/>
        <w:szCs w:val="20"/>
      </w:rPr>
      <w:t xml:space="preserve">                 www.</w:t>
    </w:r>
    <w:r>
      <w:rPr>
        <w:sz w:val="22"/>
        <w:szCs w:val="22"/>
      </w:rPr>
      <w:t xml:space="preserve">andele-svetla.cz   </w:t>
    </w:r>
    <w:r>
      <w:rPr>
        <w:sz w:val="20"/>
        <w:szCs w:val="20"/>
      </w:rPr>
      <w:t>www.</w:t>
    </w:r>
    <w:r>
      <w:rPr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934460</wp:posOffset>
              </wp:positionH>
              <wp:positionV relativeFrom="paragraph">
                <wp:posOffset>1270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1pt;mso-position-vertical-relative:text;margin-left:309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b/>
        <w:szCs w:val="28"/>
        <w:bCs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bCs/>
      <w:color w:val="FF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b/>
      <w:bCs/>
      <w:color w:val="0000FF"/>
      <w:sz w:val="80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bCs/>
      <w:color w:val="FF0000"/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bCs/>
      <w:color w:val="0000FF"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b/>
      <w:bCs/>
    </w:rPr>
  </w:style>
  <w:style w:type="character" w:styleId="WW8Num16z0">
    <w:name w:val="WW8Num1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FF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bCs/>
      <w:color w:val="FF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1z0">
    <w:name w:val="WW8Num51z0"/>
    <w:qFormat/>
    <w:rPr>
      <w:b/>
      <w:bCs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0z0">
    <w:name w:val="WW8Num70z0"/>
    <w:qFormat/>
    <w:rPr>
      <w:b/>
      <w:bCs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b/>
      <w:bCs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bCs/>
    </w:rPr>
  </w:style>
  <w:style w:type="character" w:styleId="WW8Num88z0">
    <w:name w:val="WW8Num8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/>
      <w:bCs/>
      <w:color w:val="FF0000"/>
      <w:sz w:val="28"/>
      <w:szCs w:val="28"/>
    </w:rPr>
  </w:style>
  <w:style w:type="character" w:styleId="WW8Num94z0">
    <w:name w:val="WW8Num94z0"/>
    <w:qFormat/>
    <w:rPr>
      <w:b/>
      <w:bCs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b/>
      <w:bCs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  <w:bCs/>
    </w:rPr>
  </w:style>
  <w:style w:type="character" w:styleId="WW8Num101z0">
    <w:name w:val="WW8Num101z0"/>
    <w:qFormat/>
    <w:rPr/>
  </w:style>
  <w:style w:type="character" w:styleId="WW8NumSt99z0">
    <w:name w:val="WW8NumSt9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bCs/>
      <w:sz w:val="28"/>
      <w:szCs w:val="28"/>
      <w:u w:val="sing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protiskspojuIDOSABUS">
    <w:name w:val="Styl pro tisk spoju (IDOS.ABUS)"/>
    <w:basedOn w:val="Normal"/>
    <w:qFormat/>
    <w:pPr>
      <w:spacing w:lineRule="exact" w:line="120"/>
    </w:pPr>
    <w:rPr>
      <w:rFonts w:ascii="Courier New" w:hAnsi="Courier New" w:cs="Courier New"/>
      <w:spacing w:val="-10"/>
      <w:sz w:val="14"/>
      <w:szCs w:val="14"/>
    </w:rPr>
  </w:style>
  <w:style w:type="paragraph" w:styleId="TextBodyIndent">
    <w:name w:val="Body Text Indent"/>
    <w:basedOn w:val="Normal"/>
    <w:pPr>
      <w:jc w:val="both"/>
    </w:pPr>
    <w:rPr>
      <w:rFonts w:ascii="Formata;Arial" w:hAnsi="Formata;Arial" w:cs="Formata;Arial"/>
      <w:b/>
      <w:bCs/>
      <w:color w:val="0000FF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Formata;Arial" w:hAnsi="Formata;Arial" w:cs="Formata;Arial"/>
      <w:sz w:val="24"/>
      <w:szCs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i/>
      <w:iCs/>
      <w:color w:val="0000FF"/>
      <w:sz w:val="24"/>
      <w:szCs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  <w:szCs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Formata;Arial" w:hAnsi="Formata;Arial" w:cs="Formata;Arial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0:33:00Z</dcterms:created>
  <dc:creator>www.andele-svetla.cz   www.cosmic-people.com</dc:creator>
  <dc:description/>
  <dc:language>en-US</dc:language>
  <cp:lastModifiedBy>laska</cp:lastModifiedBy>
  <dcterms:modified xsi:type="dcterms:W3CDTF">2009-07-21T12:30:00Z</dcterms:modified>
  <cp:revision>3</cp:revision>
  <dc:subject>www.vesmirni-lide.cz   www.angels-light.org</dc:subject>
  <dc:title>HLAVNÍ IDEJE NOVHÉ ZJEVENÍ - Úvod</dc:title>
</cp:coreProperties>
</file>