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20.3.2002 </w:t>
      </w:r>
      <w:r>
        <w:rPr>
          <w:rFonts w:cs="Arial" w:ascii="Arial" w:hAnsi="Arial"/>
          <w:b/>
          <w:color w:val="FF0000"/>
          <w:sz w:val="26"/>
        </w:rPr>
        <w:t>3. BAREVNÉ PORTRÉTY – VESMÍRNÍ LIDÉ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3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4) </w:t>
        <w:tab/>
        <w:tab/>
      </w:r>
      <w:r>
        <w:rPr>
          <w:rFonts w:cs="Arial" w:ascii="Arial" w:hAnsi="Arial"/>
          <w:b/>
          <w:sz w:val="20"/>
        </w:rPr>
        <w:t>3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5)</w:t>
        <w:tab/>
        <w:t xml:space="preserve">      </w:t>
      </w:r>
      <w:r>
        <w:rPr>
          <w:rFonts w:cs="Arial" w:ascii="Arial" w:hAnsi="Arial"/>
          <w:b/>
          <w:sz w:val="20"/>
        </w:rPr>
        <w:t>3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6)</w:t>
        <w:tab/>
        <w:t xml:space="preserve">  </w:t>
      </w:r>
      <w:r>
        <w:rPr>
          <w:rFonts w:cs="Arial" w:ascii="Arial" w:hAnsi="Arial"/>
          <w:b/>
          <w:sz w:val="20"/>
        </w:rPr>
        <w:t xml:space="preserve">35 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7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60960</wp:posOffset>
                </wp:positionV>
                <wp:extent cx="1195705" cy="191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560" cy="1918800"/>
                          <a:chOff x="0" y="0"/>
                          <a:chExt cx="1195560" cy="1918800"/>
                        </a:xfrm>
                      </wpg:grpSpPr>
                      <wps:wsp>
                        <wps:cNvSpPr txBox="1"/>
                        <wps:spPr>
                          <a:xfrm>
                            <a:off x="0" y="1576800"/>
                            <a:ext cx="1194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ROW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1195200" cy="156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.8pt;width:94.15pt;height:151.1pt" coordorigin="157,96" coordsize="1883,30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2579;width:188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ROWE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96;width:1881;height:24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5615</wp:posOffset>
                </wp:positionH>
                <wp:positionV relativeFrom="paragraph">
                  <wp:posOffset>60960</wp:posOffset>
                </wp:positionV>
                <wp:extent cx="1280160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920960"/>
                          <a:chOff x="0" y="0"/>
                          <a:chExt cx="1280160" cy="1920960"/>
                        </a:xfrm>
                      </wpg:grpSpPr>
                      <wps:wsp>
                        <wps:cNvSpPr txBox="1"/>
                        <wps:spPr>
                          <a:xfrm>
                            <a:off x="0" y="1577880"/>
                            <a:ext cx="128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1440" y="0"/>
                            <a:ext cx="109656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4.8pt;width:100.8pt;height:151.25pt" coordorigin="2749,96" coordsize="2016,3025">
                <v:shape id="shape_0" stroked="f" o:allowincell="f" style="position:absolute;left:2749;top:2581;width:20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96;width:1726;height:24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1535</wp:posOffset>
                </wp:positionH>
                <wp:positionV relativeFrom="paragraph">
                  <wp:posOffset>60960</wp:posOffset>
                </wp:positionV>
                <wp:extent cx="1217930" cy="1913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913760"/>
                          <a:chOff x="0" y="0"/>
                          <a:chExt cx="1217880" cy="1913760"/>
                        </a:xfrm>
                      </wpg:grpSpPr>
                      <wps:wsp>
                        <wps:cNvSpPr txBox="1"/>
                        <wps:spPr>
                          <a:xfrm>
                            <a:off x="0" y="1571760"/>
                            <a:ext cx="1216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7880" cy="156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4.8pt;width:95.9pt;height:150.7pt" coordorigin="5341,96" coordsize="1918,3014">
                <v:shape id="shape_0" stroked="f" o:allowincell="f" style="position:absolute;left:5341;top:2571;width:191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1;top:96;width:1917;height:24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8895</wp:posOffset>
                </wp:positionH>
                <wp:positionV relativeFrom="paragraph">
                  <wp:posOffset>60960</wp:posOffset>
                </wp:positionV>
                <wp:extent cx="1203325" cy="1901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1901160"/>
                          <a:chOff x="0" y="0"/>
                          <a:chExt cx="1203480" cy="1901160"/>
                        </a:xfrm>
                      </wpg:grpSpPr>
                      <wps:wsp>
                        <wps:cNvSpPr txBox="1"/>
                        <wps:spPr>
                          <a:xfrm>
                            <a:off x="0" y="1558800"/>
                            <a:ext cx="1203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0"/>
                            <a:ext cx="120276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4.8pt;width:94.75pt;height:149.7pt" coordorigin="8077,96" coordsize="1895,2994">
                <v:shape id="shape_0" stroked="f" o:allowincell="f" style="position:absolute;left:8077;top:2551;width:189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96;width:1893;height:24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3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8)</w:t>
        <w:tab/>
        <w:t xml:space="preserve">            </w:t>
      </w:r>
      <w:r>
        <w:rPr>
          <w:rFonts w:cs="Arial" w:ascii="Arial" w:hAnsi="Arial"/>
          <w:b/>
          <w:sz w:val="20"/>
        </w:rPr>
        <w:t>3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09)</w:t>
        <w:tab/>
        <w:t xml:space="preserve">        </w:t>
      </w:r>
      <w:r>
        <w:rPr>
          <w:rFonts w:cs="Arial" w:ascii="Arial" w:hAnsi="Arial"/>
          <w:b/>
          <w:sz w:val="20"/>
        </w:rPr>
        <w:t>3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0)              </w:t>
      </w:r>
      <w:r>
        <w:rPr>
          <w:rFonts w:cs="Arial" w:ascii="Arial" w:hAnsi="Arial"/>
          <w:b/>
          <w:sz w:val="20"/>
        </w:rPr>
        <w:t>3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1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56515</wp:posOffset>
                </wp:positionV>
                <wp:extent cx="1371600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7752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440" y="0"/>
                            <a:ext cx="118728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45pt;width:108pt;height:151.2pt" coordorigin="13,89" coordsize="2160,3024">
                <v:shape id="shape_0" stroked="f" o:allowincell="f" style="position:absolute;left:13;top:2573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89;width:1869;height:24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4175</wp:posOffset>
                </wp:positionH>
                <wp:positionV relativeFrom="paragraph">
                  <wp:posOffset>56515</wp:posOffset>
                </wp:positionV>
                <wp:extent cx="1463040" cy="19011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01160"/>
                          <a:chOff x="0" y="0"/>
                          <a:chExt cx="1463040" cy="1901160"/>
                        </a:xfrm>
                      </wpg:grpSpPr>
                      <wps:wsp>
                        <wps:cNvSpPr txBox="1"/>
                        <wps:spPr>
                          <a:xfrm>
                            <a:off x="0" y="1558800"/>
                            <a:ext cx="1463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1440" y="0"/>
                            <a:ext cx="1278720" cy="156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4.45pt;width:115.2pt;height:149.7pt" coordorigin="2605,89" coordsize="2304,2994">
                <v:shape id="shape_0" stroked="f" o:allowincell="f" style="position:absolute;left:2605;top:2544;width:230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89;width:2013;height:246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1535</wp:posOffset>
                </wp:positionH>
                <wp:positionV relativeFrom="paragraph">
                  <wp:posOffset>56515</wp:posOffset>
                </wp:positionV>
                <wp:extent cx="1280160" cy="1902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902600"/>
                          <a:chOff x="0" y="0"/>
                          <a:chExt cx="1280160" cy="1902600"/>
                        </a:xfrm>
                      </wpg:grpSpPr>
                      <wps:wsp>
                        <wps:cNvSpPr txBox="1"/>
                        <wps:spPr>
                          <a:xfrm>
                            <a:off x="0" y="1559520"/>
                            <a:ext cx="128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1440" y="0"/>
                            <a:ext cx="112716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4.45pt;width:100.8pt;height:149.8pt" coordorigin="5341,89" coordsize="2016,2996">
                <v:shape id="shape_0" stroked="f" o:allowincell="f" style="position:absolute;left:5341;top:2545;width:20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89;width:1774;height:24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7455</wp:posOffset>
                </wp:positionH>
                <wp:positionV relativeFrom="paragraph">
                  <wp:posOffset>56515</wp:posOffset>
                </wp:positionV>
                <wp:extent cx="1371600" cy="1919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7752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8760" y="0"/>
                            <a:ext cx="126288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4.45pt;width:108pt;height:151.2pt" coordorigin="7933,89" coordsize="2160,3024">
                <v:shape id="shape_0" stroked="f" o:allowincell="f" style="position:absolute;left:7933;top:2573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89;width:1988;height:24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4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2)</w:t>
        <w:tab/>
        <w:t xml:space="preserve">          </w:t>
      </w:r>
      <w:r>
        <w:rPr>
          <w:rFonts w:cs="Arial" w:ascii="Arial" w:hAnsi="Arial"/>
          <w:b/>
          <w:sz w:val="20"/>
        </w:rPr>
        <w:t xml:space="preserve">41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3)</w:t>
        <w:tab/>
        <w:t xml:space="preserve">      </w:t>
      </w:r>
      <w:r>
        <w:rPr>
          <w:rFonts w:cs="Arial" w:ascii="Arial" w:hAnsi="Arial"/>
          <w:b/>
          <w:sz w:val="20"/>
        </w:rPr>
        <w:t>4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4)</w:t>
        <w:tab/>
        <w:t xml:space="preserve">  </w:t>
      </w:r>
      <w:r>
        <w:rPr>
          <w:rFonts w:cs="Arial" w:ascii="Arial" w:hAnsi="Arial"/>
          <w:b/>
          <w:sz w:val="20"/>
        </w:rPr>
        <w:t xml:space="preserve">43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5)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00965</wp:posOffset>
                </wp:positionV>
                <wp:extent cx="1463040" cy="19196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19520"/>
                          <a:chOff x="0" y="0"/>
                          <a:chExt cx="146304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73560"/>
                            <a:ext cx="14630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HORUS – planeta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1440" y="0"/>
                            <a:ext cx="1260000" cy="158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95pt;width:115.2pt;height:151.15pt" coordorigin="13,159" coordsize="2304,3023">
                <v:shape id="shape_0" stroked="f" o:allowincell="f" style="position:absolute;left:13;top:2637;width:230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HORUS – planeta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59;width:1983;height:249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100965</wp:posOffset>
                </wp:positionV>
                <wp:extent cx="1371600" cy="2011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010960"/>
                          <a:chOff x="0" y="0"/>
                          <a:chExt cx="1371600" cy="2010960"/>
                        </a:xfrm>
                      </wpg:grpSpPr>
                      <wps:wsp>
                        <wps:cNvSpPr txBox="1"/>
                        <wps:spPr>
                          <a:xfrm>
                            <a:off x="0" y="1652400"/>
                            <a:ext cx="13716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1440" y="0"/>
                            <a:ext cx="1188720" cy="16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7.95pt;width:108pt;height:158.35pt" coordorigin="2749,159" coordsize="2160,3167">
                <v:shape id="shape_0" stroked="f" o:allowincell="f" style="position:absolute;left:2749;top:2761;width:215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159;width:1871;height:25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1535</wp:posOffset>
                </wp:positionH>
                <wp:positionV relativeFrom="paragraph">
                  <wp:posOffset>100965</wp:posOffset>
                </wp:positionV>
                <wp:extent cx="1371600" cy="1945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45080"/>
                          <a:chOff x="0" y="0"/>
                          <a:chExt cx="1371600" cy="1945080"/>
                        </a:xfrm>
                      </wpg:grpSpPr>
                      <wps:wsp>
                        <wps:cNvSpPr txBox="1"/>
                        <wps:spPr>
                          <a:xfrm>
                            <a:off x="0" y="1515600"/>
                            <a:ext cx="13716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AO-TZ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laneta Pluto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Vulk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1440" y="0"/>
                            <a:ext cx="1213560" cy="15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7.95pt;width:108pt;height:153.15pt" coordorigin="5341,159" coordsize="2160,3063">
                <v:shape id="shape_0" stroked="f" o:allowincell="f" style="position:absolute;left:5341;top:2546;width:2159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AO-TZ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laneta Pluto 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&amp;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Vulká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159;width:1910;height:247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7455</wp:posOffset>
                </wp:positionH>
                <wp:positionV relativeFrom="paragraph">
                  <wp:posOffset>100965</wp:posOffset>
                </wp:positionV>
                <wp:extent cx="1371600" cy="19196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wps:wsp>
                        <wps:cNvSpPr txBox="1"/>
                        <wps:spPr>
                          <a:xfrm>
                            <a:off x="0" y="1576080"/>
                            <a:ext cx="1371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ERLIN – planeta Nept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1440" y="0"/>
                            <a:ext cx="1191240" cy="157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7.95pt;width:108pt;height:151.15pt" coordorigin="7933,159" coordsize="2160,3023">
                <v:shape id="shape_0" stroked="f" o:allowincell="f" style="position:absolute;left:7933;top:2641;width:21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ERLIN – planeta Nept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159;width:1875;height:247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>4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6)             </w:t>
      </w:r>
      <w:r>
        <w:rPr>
          <w:rFonts w:cs="Arial" w:ascii="Arial" w:hAnsi="Arial"/>
          <w:b/>
          <w:sz w:val="20"/>
        </w:rPr>
        <w:t>4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7)              </w:t>
      </w:r>
      <w:r>
        <w:rPr>
          <w:rFonts w:cs="Arial" w:ascii="Arial" w:hAnsi="Arial"/>
          <w:b/>
          <w:sz w:val="20"/>
        </w:rPr>
        <w:t>4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18)</w:t>
        <w:tab/>
        <w:t xml:space="preserve">  </w:t>
      </w:r>
      <w:r>
        <w:rPr>
          <w:rFonts w:cs="Arial" w:ascii="Arial" w:hAnsi="Arial"/>
          <w:b/>
          <w:sz w:val="20"/>
        </w:rPr>
        <w:t>4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274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164590" cy="21024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2102400"/>
                          <a:chOff x="0" y="0"/>
                          <a:chExt cx="1164600" cy="2102400"/>
                        </a:xfrm>
                      </wpg:grpSpPr>
                      <wps:wsp>
                        <wps:cNvSpPr txBox="1"/>
                        <wps:spPr>
                          <a:xfrm>
                            <a:off x="0" y="1639080"/>
                            <a:ext cx="11646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QUETZALCOAT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aneta U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15956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91.7pt;height:165.55pt" coordorigin="157,117" coordsize="1834,3311">
                <v:shape id="shape_0" stroked="f" o:allowincell="f" style="position:absolute;left:157;top:2698;width:183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QUETZALCOAT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aneta U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17;width:1825;height:25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735</wp:posOffset>
                </wp:positionH>
                <wp:positionV relativeFrom="paragraph">
                  <wp:posOffset>74295</wp:posOffset>
                </wp:positionV>
                <wp:extent cx="1645920" cy="2028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028960"/>
                          <a:chOff x="0" y="0"/>
                          <a:chExt cx="1645920" cy="2028960"/>
                        </a:xfrm>
                      </wpg:grpSpPr>
                      <wps:wsp>
                        <wps:cNvSpPr txBox="1"/>
                        <wps:spPr>
                          <a:xfrm>
                            <a:off x="0" y="1654920"/>
                            <a:ext cx="1645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OROASTER –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2880" y="0"/>
                            <a:ext cx="127512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5.85pt;width:129.6pt;height:159.75pt" coordorigin="2461,117" coordsize="2592,3195">
                <v:shape id="shape_0" stroked="f" o:allowincell="f" style="position:absolute;left:2461;top:2723;width:259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OROASTER –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117;width:2007;height:256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104140</wp:posOffset>
                </wp:positionV>
                <wp:extent cx="1371600" cy="2044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044800"/>
                          <a:chOff x="0" y="0"/>
                          <a:chExt cx="1371600" cy="20448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1440" y="0"/>
                            <a:ext cx="1144440" cy="16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95160"/>
                            <a:ext cx="1371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OLARIS KUM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aneta Duchovní sl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8.2pt;width:108pt;height:161pt" coordorigin="5341,164" coordsize="2160,3220">
                <v:shape id="shape_0" stroked="f" o:allowincell="f" style="position:absolute;left:5485;top:164;width:1801;height:259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676;width:215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OLARIS KUMAR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aneta Duchovní slu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9365</wp:posOffset>
                </wp:positionH>
                <wp:positionV relativeFrom="paragraph">
                  <wp:posOffset>55245</wp:posOffset>
                </wp:positionV>
                <wp:extent cx="1239520" cy="21932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9480" cy="2193120"/>
                          <a:chOff x="0" y="0"/>
                          <a:chExt cx="1239480" cy="21931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5400" y="0"/>
                            <a:ext cx="99828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1080"/>
                            <a:ext cx="1239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NÝ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95pt;margin-top:4.35pt;width:97.6pt;height:172.65pt" coordorigin="7999,87" coordsize="1952,3453">
                <v:shape id="shape_0" stroked="f" o:allowincell="f" style="position:absolute;left:8149;top:87;width:1571;height:274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99;top:2640;width:1951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NÝ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lang w:val="en-US" w:eastAsia="en-US"/>
        </w:rPr>
      </w:pPr>
      <w:r>
        <w:rPr>
          <w:rFonts w:cs="Arial" w:ascii="Arial" w:hAnsi="Arial"/>
          <w:b/>
          <w:sz w:val="21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</w:t>
      </w:r>
      <w:r>
        <w:rPr>
          <w:rFonts w:cs="Arial" w:ascii="Arial" w:hAnsi="Arial"/>
          <w:b/>
          <w:sz w:val="18"/>
        </w:rPr>
        <w:t>telefonick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19"/>
        </w:rPr>
        <w:t>+420-603-491600.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57:00Z</dcterms:created>
  <dc:creator>IVO A. BENDA</dc:creator>
  <dc:description/>
  <cp:keywords/>
  <dc:language>en-US</dc:language>
  <cp:lastModifiedBy>xy</cp:lastModifiedBy>
  <cp:lastPrinted>2002-11-19T07:56:00Z</cp:lastPrinted>
  <dcterms:modified xsi:type="dcterms:W3CDTF">2004-11-17T17:55:00Z</dcterms:modified>
  <cp:revision>3</cp:revision>
  <dc:subject/>
  <dc:title>www.vesmirni-lide.cz     www.universe-people.com</dc:title>
</cp:coreProperties>
</file>