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jpeg" ContentType="image/jpeg"/>
  <Override PartName="/word/media/image14.png" ContentType="image/png"/>
  <Override PartName="/word/media/image1.jpeg" ContentType="image/jpe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10.png" ContentType="image/png"/>
  <Override PartName="/word/media/image6.jpeg" ContentType="image/jpeg"/>
  <Override PartName="/word/media/image11.jpeg" ContentType="image/jpeg"/>
  <Override PartName="/word/media/image7.jpeg" ContentType="image/jpeg"/>
  <Override PartName="/word/media/image13.png" ContentType="image/pn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sz w:val="18"/>
        </w:rPr>
        <w:t xml:space="preserve">Zpracoval Ivo A. Benda 18.2.2005  </w:t>
      </w:r>
      <w:r>
        <w:rPr>
          <w:rFonts w:cs="Arial" w:ascii="Arial" w:hAnsi="Arial"/>
          <w:b/>
          <w:color w:val="FF0000"/>
          <w:sz w:val="26"/>
        </w:rPr>
        <w:t xml:space="preserve">17. BAREVNÉ OBRÁZKY – VESMÍRNÍ LIDÉ </w:t>
      </w:r>
      <w:r>
        <w:rPr>
          <w:rFonts w:cs="Arial" w:ascii="Arial" w:hAnsi="Arial"/>
          <w:b/>
          <w:color w:val="FF0000"/>
          <w:sz w:val="32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color w:val="FF0000"/>
            <w:sz w:val="19"/>
            <w:lang w:val="en-US" w:eastAsia="en-US"/>
          </w:rPr>
          <w:t>www.vesmirni-lide.cz</w:t>
        </w:r>
      </w:hyperlink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</w:rPr>
      </w:pPr>
      <w:r>
        <w:rPr>
          <w:rFonts w:cs="Arial" w:ascii="Arial" w:hAnsi="Arial"/>
          <w:b/>
          <w:color w:val="FF0000"/>
          <w:sz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252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373)            </w:t>
      </w:r>
      <w:r>
        <w:rPr>
          <w:rFonts w:cs="Arial" w:ascii="Arial" w:hAnsi="Arial"/>
          <w:b/>
          <w:sz w:val="20"/>
        </w:rPr>
        <w:t>253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376)                </w:t>
      </w:r>
      <w:r>
        <w:rPr>
          <w:rFonts w:cs="Arial" w:ascii="Arial" w:hAnsi="Arial"/>
          <w:b/>
          <w:sz w:val="20"/>
        </w:rPr>
        <w:t>254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379)           </w:t>
      </w:r>
      <w:r>
        <w:rPr>
          <w:rFonts w:cs="Arial" w:ascii="Arial" w:hAnsi="Arial"/>
          <w:b/>
          <w:sz w:val="20"/>
        </w:rPr>
        <w:t>255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383)</w:t>
      </w:r>
    </w:p>
    <w:p>
      <w:pPr>
        <w:pStyle w:val="Normal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695</wp:posOffset>
                </wp:positionH>
                <wp:positionV relativeFrom="paragraph">
                  <wp:posOffset>86995</wp:posOffset>
                </wp:positionV>
                <wp:extent cx="1188720" cy="16840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1684080"/>
                          <a:chOff x="0" y="0"/>
                          <a:chExt cx="1188720" cy="1684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186920" cy="135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360080"/>
                            <a:ext cx="11887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JEŽÍŠ PO VZKŘÍŠE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6.85pt;width:93.6pt;height:132.6pt" coordorigin="157,137" coordsize="1872,265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7;top:137;width:1868;height:213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7;top:2279;width:1871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JEŽÍŠ PO VZKŘÍŠE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2975</wp:posOffset>
                </wp:positionH>
                <wp:positionV relativeFrom="paragraph">
                  <wp:posOffset>86995</wp:posOffset>
                </wp:positionV>
                <wp:extent cx="1346835" cy="16459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6760" cy="1645920"/>
                          <a:chOff x="0" y="0"/>
                          <a:chExt cx="1346760" cy="16459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7240" y="0"/>
                            <a:ext cx="1226880" cy="131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321920"/>
                            <a:ext cx="13467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JEŽÍŠ U TICHÝCH VO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25pt;margin-top:6.85pt;width:106.05pt;height:129.6pt" coordorigin="5485,137" coordsize="2121,2592">
                <v:shape id="shape_0" stroked="f" o:allowincell="f" style="position:absolute;left:5575;top:137;width:1931;height:207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485;top:2219;width:212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JEŽÍŠ U TICHÝCH VO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28895</wp:posOffset>
                </wp:positionH>
                <wp:positionV relativeFrom="paragraph">
                  <wp:posOffset>86995</wp:posOffset>
                </wp:positionV>
                <wp:extent cx="1323975" cy="16744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4080" cy="1674360"/>
                          <a:chOff x="0" y="0"/>
                          <a:chExt cx="1324080" cy="16743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64800" y="0"/>
                            <a:ext cx="1188720" cy="134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350720"/>
                            <a:ext cx="1324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KÁZÁNÍ NA HOŘ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85pt;margin-top:6.85pt;width:104.25pt;height:131.85pt" coordorigin="8077,137" coordsize="2085,2637">
                <v:shape id="shape_0" stroked="f" o:allowincell="f" style="position:absolute;left:8179;top:137;width:1871;height:2122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8077;top:2264;width:208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KÁZÁNÍ NA HOŘ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2735</wp:posOffset>
                </wp:positionH>
                <wp:positionV relativeFrom="paragraph">
                  <wp:posOffset>83820</wp:posOffset>
                </wp:positionV>
                <wp:extent cx="1537335" cy="13119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7200" cy="1311840"/>
                          <a:chOff x="0" y="0"/>
                          <a:chExt cx="1537200" cy="13118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5720" y="0"/>
                            <a:ext cx="1467000" cy="98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88200"/>
                            <a:ext cx="15372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RYBÁŘI LID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05pt;margin-top:6.6pt;width:121.05pt;height:103.35pt" coordorigin="2461,132" coordsize="2421,2067">
                <v:shape id="shape_0" stroked="f" o:allowincell="f" style="position:absolute;left:2533;top:132;width:2309;height:1551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2461;top:1688;width:242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RYBÁŘI LID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256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894)            </w:t>
      </w:r>
      <w:r>
        <w:rPr>
          <w:rFonts w:cs="Arial" w:ascii="Arial" w:hAnsi="Arial"/>
          <w:b/>
          <w:sz w:val="20"/>
        </w:rPr>
        <w:t>257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776)               </w:t>
      </w:r>
      <w:r>
        <w:rPr>
          <w:rFonts w:cs="Arial" w:ascii="Arial" w:hAnsi="Arial"/>
          <w:b/>
          <w:sz w:val="20"/>
        </w:rPr>
        <w:t>258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778)            </w:t>
      </w:r>
      <w:r>
        <w:rPr>
          <w:rFonts w:cs="Arial" w:ascii="Arial" w:hAnsi="Arial"/>
          <w:b/>
          <w:sz w:val="20"/>
        </w:rPr>
        <w:t>259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763)</w:t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00095</wp:posOffset>
                </wp:positionH>
                <wp:positionV relativeFrom="paragraph">
                  <wp:posOffset>90805</wp:posOffset>
                </wp:positionV>
                <wp:extent cx="1645920" cy="19265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1926720"/>
                          <a:chOff x="0" y="0"/>
                          <a:chExt cx="1645920" cy="19267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74320" y="0"/>
                            <a:ext cx="1058040" cy="157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583640"/>
                            <a:ext cx="1645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JEŽÍŠ KRISTUS A STVOŘITEL (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85pt;margin-top:7.15pt;width:129.6pt;height:151.7pt" coordorigin="5197,143" coordsize="2592,3034">
                <v:shape id="shape_0" stroked="f" o:allowincell="f" style="position:absolute;left:5629;top:143;width:1665;height:2482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197;top:2637;width:259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JEŽÍŠ KRISTUS A STVOŘITEL (2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3185</wp:posOffset>
                </wp:positionH>
                <wp:positionV relativeFrom="paragraph">
                  <wp:posOffset>6985</wp:posOffset>
                </wp:positionV>
                <wp:extent cx="1452245" cy="173609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2240" cy="1735920"/>
                          <a:chOff x="0" y="0"/>
                          <a:chExt cx="1452240" cy="173592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72360" y="0"/>
                            <a:ext cx="1328400" cy="138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384920"/>
                            <a:ext cx="14522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JEŽÍŠ S DĚTMI (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0.55pt;width:114.35pt;height:136.7pt" coordorigin="-131,11" coordsize="2287,2734">
                <v:shape id="shape_0" stroked="f" o:allowincell="f" style="position:absolute;left:-17;top:11;width:2091;height:2177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-131;top:2192;width:2286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JEŽÍŠ S DĚTMI (2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62735</wp:posOffset>
                </wp:positionH>
                <wp:positionV relativeFrom="paragraph">
                  <wp:posOffset>6985</wp:posOffset>
                </wp:positionV>
                <wp:extent cx="1554480" cy="175133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751400"/>
                          <a:chOff x="0" y="0"/>
                          <a:chExt cx="1554480" cy="175140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39680" y="0"/>
                            <a:ext cx="1319040" cy="142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427400"/>
                            <a:ext cx="15544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JEŽÍŠ KRISTUS A STVOŘITEL (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05pt;margin-top:0.55pt;width:122.4pt;height:137.9pt" coordorigin="2461,11" coordsize="2448,2758">
                <v:shape id="shape_0" stroked="f" o:allowincell="f" style="position:absolute;left:2681;top:11;width:2076;height:2243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2461;top:2259;width:2447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JEŽÍŠ KRISTUS A STVOŘITEL (1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28895</wp:posOffset>
                </wp:positionH>
                <wp:positionV relativeFrom="paragraph">
                  <wp:posOffset>6985</wp:posOffset>
                </wp:positionV>
                <wp:extent cx="1369060" cy="182816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9080" cy="1828080"/>
                          <a:chOff x="0" y="0"/>
                          <a:chExt cx="1369080" cy="182808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46160" y="0"/>
                            <a:ext cx="1083960" cy="143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487880"/>
                            <a:ext cx="13690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85pt;margin-top:0.55pt;width:107.8pt;height:143.95pt" coordorigin="8077,11" coordsize="2156,2879">
                <v:shape id="shape_0" stroked="f" o:allowincell="f" style="position:absolute;left:8307;top:11;width:1706;height:2262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8077;top:2354;width:2155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260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365)            </w:t>
      </w:r>
      <w:r>
        <w:rPr>
          <w:rFonts w:cs="Arial" w:ascii="Arial" w:hAnsi="Arial"/>
          <w:b/>
          <w:sz w:val="20"/>
        </w:rPr>
        <w:t xml:space="preserve">261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366)             </w:t>
      </w:r>
      <w:r>
        <w:rPr>
          <w:rFonts w:cs="Arial" w:ascii="Arial" w:hAnsi="Arial"/>
          <w:b/>
          <w:sz w:val="20"/>
        </w:rPr>
        <w:t>262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642)         </w:t>
      </w:r>
      <w:r>
        <w:rPr>
          <w:rFonts w:cs="Arial" w:ascii="Arial" w:hAnsi="Arial"/>
          <w:b/>
          <w:sz w:val="20"/>
        </w:rPr>
        <w:t>263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643)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g">
            <w:drawing>
              <wp:anchor behindDoc="0" distT="0" distB="0" distL="104775" distR="104140" simplePos="0" locked="0" layoutInCell="0" allowOverlap="1" relativeHeight="3">
                <wp:simplePos x="0" y="0"/>
                <wp:positionH relativeFrom="column">
                  <wp:posOffset>568960</wp:posOffset>
                </wp:positionH>
                <wp:positionV relativeFrom="paragraph">
                  <wp:posOffset>619760</wp:posOffset>
                </wp:positionV>
                <wp:extent cx="625475" cy="1422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320" cy="142200"/>
                          <a:chOff x="0" y="0"/>
                          <a:chExt cx="625320" cy="142200"/>
                        </a:xfrm>
                      </wpg:grpSpPr>
                      <wps:wsp>
                        <wps:cNvSpPr/>
                        <wps:spPr>
                          <a:xfrm rot="1727400">
                            <a:off x="-2880" y="49320"/>
                            <a:ext cx="216000" cy="43200"/>
                          </a:xfrm>
                          <a:prstGeom prst="leftRightArrow">
                            <a:avLst>
                              <a:gd name="adj1" fmla="val 41889"/>
                              <a:gd name="adj2" fmla="val 142176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872600">
                            <a:off x="412200" y="49320"/>
                            <a:ext cx="216000" cy="43200"/>
                          </a:xfrm>
                          <a:prstGeom prst="leftRightArrow">
                            <a:avLst>
                              <a:gd name="adj1" fmla="val 41889"/>
                              <a:gd name="adj2" fmla="val 142176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55pt;margin-top:52.7pt;width:49.65pt;height:3.4pt" coordorigin="891,1054" coordsize="993,68">
                <v:shapetype id="_x0000_t69" coordsize="21600,21600" o:spt="69" adj="10800,10800" path="m,10800l@2,l@2@5l@3@5l@3,l21600,10800l@3,21600l@3@6l@2@6l@2,21600xe">
                  <v:stroke joinstyle="miter"/>
                  <v:formulas>
                    <v:f eqn="val 108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8,@5,@9,@6"/>
                  <v:handles>
                    <v:h position="@3,@5"/>
                    <v:h position="@2,0"/>
                  </v:handles>
                </v:shapetype>
                <v:shape id="shape_0" fillcolor="white" stroked="f" o:allowincell="f" style="position:absolute;left:892;top:1053;width:339;height:67;mso-wrap-style:none;v-text-anchor:middle;rotation:29" type="_x0000_t69"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46;top:1053;width:339;height:67;flip:x;mso-wrap-style:none;v-text-anchor:middle;rotation:29" type="_x0000_t69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2975</wp:posOffset>
                </wp:positionH>
                <wp:positionV relativeFrom="paragraph">
                  <wp:posOffset>55245</wp:posOffset>
                </wp:positionV>
                <wp:extent cx="1283335" cy="18288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3400" cy="1828800"/>
                          <a:chOff x="0" y="0"/>
                          <a:chExt cx="1283400" cy="182880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52200" y="0"/>
                            <a:ext cx="1134720" cy="139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371600"/>
                            <a:ext cx="1283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IMPULSY STVOŘITE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K OTEVŘENÍ SRD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25pt;margin-top:4.35pt;width:101.05pt;height:144pt" coordorigin="5485,87" coordsize="2021,2880">
                <v:shape id="shape_0" stroked="f" o:allowincell="f" style="position:absolute;left:5567;top:87;width:1786;height:2196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5485;top:2247;width:202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IMPULSY STVOŘITE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K OTEVŘENÍ SRD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37455</wp:posOffset>
                </wp:positionH>
                <wp:positionV relativeFrom="paragraph">
                  <wp:posOffset>55245</wp:posOffset>
                </wp:positionV>
                <wp:extent cx="1386205" cy="19183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360" cy="1918440"/>
                          <a:chOff x="0" y="0"/>
                          <a:chExt cx="1386360" cy="191844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06560" y="0"/>
                            <a:ext cx="1170360" cy="142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385640"/>
                            <a:ext cx="1386360" cy="53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 w:bidi="ar-SA"/>
                                </w:rPr>
                                <w:t>OTVÍRÁNÍ SRD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 w:bidi="ar-SA"/>
                                </w:rPr>
                                <w:t>VE 4. OTÁČ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65pt;margin-top:4.35pt;width:109.15pt;height:151.05pt" coordorigin="7933,87" coordsize="2183,3021">
                <v:shape id="shape_0" stroked="f" o:allowincell="f" style="position:absolute;left:8101;top:87;width:1842;height:2238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7933;top:2269;width:2182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 w:bidi="ar-SA"/>
                          </w:rPr>
                          <w:t>OTVÍRÁNÍ SRD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 w:bidi="ar-SA"/>
                          </w:rPr>
                          <w:t>VE 4. OTÁČ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255</wp:posOffset>
                </wp:positionH>
                <wp:positionV relativeFrom="paragraph">
                  <wp:posOffset>635</wp:posOffset>
                </wp:positionV>
                <wp:extent cx="1375410" cy="14611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5560" cy="1461240"/>
                          <a:chOff x="0" y="0"/>
                          <a:chExt cx="1375560" cy="146124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1375560" cy="118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60" y="1137240"/>
                            <a:ext cx="13316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CHRÁM ANDĚLŮ (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0.05pt;width:108.3pt;height:115.05pt" coordorigin="13,1" coordsize="2166,2301">
                <v:shape id="shape_0" stroked="f" o:allowincell="f" style="position:absolute;left:13;top:1;width:2165;height:1858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25;top:1792;width:2096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CHRÁM ANDĚLŮ (1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2735</wp:posOffset>
                </wp:positionH>
                <wp:positionV relativeFrom="paragraph">
                  <wp:posOffset>37465</wp:posOffset>
                </wp:positionV>
                <wp:extent cx="1621155" cy="122491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1080" cy="1225080"/>
                          <a:chOff x="0" y="0"/>
                          <a:chExt cx="1621080" cy="122508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26640" y="0"/>
                            <a:ext cx="1554480" cy="89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01080"/>
                            <a:ext cx="1621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CHRÁM ANDĚLŮ (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05pt;margin-top:2.95pt;width:127.65pt;height:96.45pt" coordorigin="2461,59" coordsize="2553,1929">
                <v:shape id="shape_0" stroked="f" o:allowincell="f" style="position:absolute;left:2503;top:59;width:2447;height:1402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2461;top:1478;width:2552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CHRÁM ANDĚLŮ (2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264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644)         </w:t>
      </w:r>
      <w:r>
        <w:rPr>
          <w:rFonts w:cs="Arial" w:ascii="Arial" w:hAnsi="Arial"/>
          <w:b/>
          <w:sz w:val="20"/>
        </w:rPr>
        <w:t>265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645)        </w:t>
      </w:r>
      <w:r>
        <w:rPr>
          <w:rFonts w:cs="Arial" w:ascii="Arial" w:hAnsi="Arial"/>
          <w:b/>
          <w:sz w:val="20"/>
        </w:rPr>
        <w:t>266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646)            </w:t>
      </w:r>
      <w:r>
        <w:rPr>
          <w:rFonts w:cs="Arial" w:ascii="Arial" w:hAnsi="Arial"/>
          <w:b/>
          <w:sz w:val="20"/>
        </w:rPr>
        <w:t>267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647)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28895</wp:posOffset>
                </wp:positionH>
                <wp:positionV relativeFrom="paragraph">
                  <wp:posOffset>59055</wp:posOffset>
                </wp:positionV>
                <wp:extent cx="1253490" cy="187071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3520" cy="1870560"/>
                          <a:chOff x="0" y="0"/>
                          <a:chExt cx="1253520" cy="187056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1520" y="0"/>
                            <a:ext cx="1242000" cy="151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546920"/>
                            <a:ext cx="12171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 w:bidi="ar-SA"/>
                                </w:rPr>
                                <w:t>Obr. 165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85pt;margin-top:4.65pt;width:98.7pt;height:147.3pt" coordorigin="8077,93" coordsize="1974,2946">
                <v:shape id="shape_0" stroked="f" o:allowincell="f" style="position:absolute;left:8095;top:93;width:1955;height:2384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8077;top:2529;width:1916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 w:bidi="ar-SA"/>
                          </w:rPr>
                          <w:t>Obr. 165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45615</wp:posOffset>
                </wp:positionH>
                <wp:positionV relativeFrom="paragraph">
                  <wp:posOffset>59055</wp:posOffset>
                </wp:positionV>
                <wp:extent cx="1236345" cy="182753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6240" cy="1827360"/>
                          <a:chOff x="0" y="0"/>
                          <a:chExt cx="1236240" cy="182736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94680" y="0"/>
                            <a:ext cx="1054080" cy="141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392480"/>
                            <a:ext cx="1236240" cy="43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 w:bidi="ar-SA"/>
                                </w:rPr>
                                <w:t>OTVÍRÁNÍ SRD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 w:bidi="ar-SA"/>
                                </w:rPr>
                                <w:t>V 5. OTÁČCE</w:t>
                              </w:r>
                              <w:r>
                                <w:rPr>
                                  <w:kern w:val="2"/>
                                  <w:sz w:val="15"/>
                                  <w:szCs w:val="20"/>
                                  <w:b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 xml:space="preserve"> 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45pt;margin-top:4.65pt;width:97.35pt;height:143.9pt" coordorigin="2749,93" coordsize="1947,2878">
                <v:shape id="shape_0" stroked="f" o:allowincell="f" style="position:absolute;left:2898;top:93;width:1659;height:2231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2749;top:2286;width:1946;height:6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 w:bidi="ar-SA"/>
                          </w:rPr>
                          <w:t>OTVÍRÁNÍ SRD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 w:bidi="ar-SA"/>
                          </w:rPr>
                          <w:t>V 5. OTÁČCE</w:t>
                        </w:r>
                        <w:r>
                          <w:rPr>
                            <w:kern w:val="2"/>
                            <w:sz w:val="15"/>
                            <w:szCs w:val="20"/>
                            <w:b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 xml:space="preserve"> 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0095</wp:posOffset>
                </wp:positionH>
                <wp:positionV relativeFrom="paragraph">
                  <wp:posOffset>59055</wp:posOffset>
                </wp:positionV>
                <wp:extent cx="1310640" cy="19183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0760" cy="1918440"/>
                          <a:chOff x="0" y="0"/>
                          <a:chExt cx="1310760" cy="191844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113760" y="0"/>
                            <a:ext cx="1087200" cy="146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438920"/>
                            <a:ext cx="1310760" cy="47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 w:bidi="ar-SA"/>
                                </w:rPr>
                                <w:t>OTVÍRÁNÍ SRD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 w:bidi="ar-SA"/>
                                </w:rPr>
                                <w:t>V 6. OTÁČCE</w:t>
                              </w:r>
                              <w:r>
                                <w:rPr>
                                  <w:kern w:val="2"/>
                                  <w:sz w:val="15"/>
                                  <w:szCs w:val="20"/>
                                  <w:b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 xml:space="preserve"> 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85pt;margin-top:4.65pt;width:103.2pt;height:151.05pt" coordorigin="5197,93" coordsize="2064,3021">
                <v:shape id="shape_0" stroked="f" o:allowincell="f" style="position:absolute;left:5376;top:93;width:1711;height:2310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5197;top:2359;width:2063;height:7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 w:bidi="ar-SA"/>
                          </w:rPr>
                          <w:t>OTVÍRÁNÍ SRD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 w:bidi="ar-SA"/>
                          </w:rPr>
                          <w:t>V 6. OTÁČCE</w:t>
                        </w:r>
                        <w:r>
                          <w:rPr>
                            <w:kern w:val="2"/>
                            <w:sz w:val="15"/>
                            <w:szCs w:val="20"/>
                            <w:b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 xml:space="preserve"> 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9"/>
          <w:lang w:val="en-US" w:eastAsia="en-US"/>
        </w:rPr>
      </w:pPr>
      <w:r>
        <w:rPr>
          <w:rFonts w:cs="Arial" w:ascii="Arial" w:hAnsi="Arial"/>
          <w:b/>
          <w:sz w:val="19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9"/>
          <w:lang w:val="en-US" w:eastAsia="en-US"/>
        </w:rPr>
      </w:pPr>
      <w:r>
        <w:rPr>
          <w:rFonts w:cs="Arial" w:ascii="Arial" w:hAnsi="Arial"/>
          <w:b/>
          <w:sz w:val="19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9"/>
          <w:lang w:val="en-US" w:eastAsia="en-US"/>
        </w:rPr>
      </w:pPr>
      <w:r>
        <w:rPr>
          <w:rFonts w:cs="Arial" w:ascii="Arial" w:hAnsi="Arial"/>
          <w:b/>
          <w:sz w:val="19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9"/>
          <w:lang w:val="en-US" w:eastAsia="en-US"/>
        </w:rPr>
        <w:t>Barevné obr. v laminu A4, A5, A6 či doklad či pexeso (včetně nabídky)</w:t>
      </w:r>
      <w:r>
        <w:rPr>
          <w:rFonts w:cs="Arial" w:ascii="Arial" w:hAnsi="Arial"/>
          <w:b/>
          <w:sz w:val="19"/>
        </w:rPr>
        <w:t xml:space="preserve"> objednávejte u IVO A. BENDY JEN telefonicky </w:t>
      </w:r>
      <w:r>
        <w:rPr>
          <w:rFonts w:cs="Arial" w:ascii="Arial" w:hAnsi="Arial"/>
          <w:b/>
          <w:color w:val="FF0000"/>
          <w:sz w:val="19"/>
        </w:rPr>
        <w:t>+42-0603-491600.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i/>
          <w:color w:val="800000"/>
          <w:sz w:val="18"/>
        </w:rPr>
        <w:t xml:space="preserve">Přes 6000 stran a 2000 obrázků o Vesmírných lidech na </w:t>
      </w:r>
      <w:r>
        <w:rPr>
          <w:rFonts w:cs="Arial" w:ascii="Arial" w:hAnsi="Arial"/>
          <w:b/>
          <w:i/>
          <w:color w:val="800000"/>
          <w:sz w:val="18"/>
          <w:lang w:val="en-US" w:eastAsia="en-US"/>
        </w:rPr>
        <w:t>internetu</w:t>
      </w:r>
      <w:r>
        <w:rPr>
          <w:rFonts w:cs="Arial" w:ascii="Arial" w:hAnsi="Arial"/>
          <w:b/>
          <w:i/>
          <w:color w:val="800000"/>
          <w:sz w:val="19"/>
        </w:rPr>
        <w:t xml:space="preserve"> </w:t>
      </w:r>
      <w:hyperlink r:id="rId33">
        <w:r>
          <w:rPr>
            <w:rStyle w:val="InternetLink"/>
            <w:rFonts w:cs="Arial" w:ascii="Arial" w:hAnsi="Arial"/>
            <w:b/>
            <w:color w:val="FF0000"/>
            <w:sz w:val="19"/>
            <w:lang w:val="en-US" w:eastAsia="en-US"/>
          </w:rPr>
          <w:t>www.vesmirni-lide.cz</w:t>
        </w:r>
      </w:hyperlink>
    </w:p>
    <w:sectPr>
      <w:footerReference w:type="default" r:id="rId34"/>
      <w:type w:val="nextPage"/>
      <w:pgSz w:w="11906" w:h="16838"/>
      <w:pgMar w:left="851" w:right="851" w:gutter="0" w:header="0" w:top="567" w:footer="708" w:bottom="76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4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mirni-lide.cz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8.jpe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1.jpeg"/><Relationship Id="rId24" Type="http://schemas.openxmlformats.org/officeDocument/2006/relationships/image" Target="media/image11.jpeg"/><Relationship Id="rId25" Type="http://schemas.openxmlformats.org/officeDocument/2006/relationships/image" Target="media/image12.jpeg"/><Relationship Id="rId26" Type="http://schemas.openxmlformats.org/officeDocument/2006/relationships/image" Target="media/image12.jpeg"/><Relationship Id="rId27" Type="http://schemas.openxmlformats.org/officeDocument/2006/relationships/image" Target="media/image13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image" Target="media/image15.png"/><Relationship Id="rId33" Type="http://schemas.openxmlformats.org/officeDocument/2006/relationships/hyperlink" Target="http://www.vesmirni-lide.cz/" TargetMode="Externa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05:57:00Z</dcterms:created>
  <dc:creator>IVO A. BENDA</dc:creator>
  <dc:description/>
  <cp:keywords/>
  <dc:language>en-US</dc:language>
  <cp:lastModifiedBy>xy</cp:lastModifiedBy>
  <cp:lastPrinted>2004-06-14T08:42:00Z</cp:lastPrinted>
  <dcterms:modified xsi:type="dcterms:W3CDTF">2005-04-04T18:09:00Z</dcterms:modified>
  <cp:revision>50</cp:revision>
  <dc:subject/>
  <dc:title>www.vesmirni-lide.cz     www.universe-people.com</dc:title>
</cp:coreProperties>
</file>