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4.11.2004  </w:t>
      </w:r>
      <w:r>
        <w:rPr>
          <w:rFonts w:cs="Arial" w:ascii="Arial" w:hAnsi="Arial"/>
          <w:b/>
          <w:color w:val="FF0000"/>
          <w:sz w:val="26"/>
        </w:rPr>
        <w:t xml:space="preserve">14. BAREVNÉ OBRÁZKY – VESMÍRNÍ LIDÉ 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20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83)             </w:t>
      </w:r>
      <w:r>
        <w:rPr>
          <w:rFonts w:cs="Arial" w:ascii="Arial" w:hAnsi="Arial"/>
          <w:b/>
          <w:sz w:val="20"/>
        </w:rPr>
        <w:t>20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84)          </w:t>
      </w:r>
      <w:r>
        <w:rPr>
          <w:rFonts w:cs="Arial" w:ascii="Arial" w:hAnsi="Arial"/>
          <w:b/>
          <w:sz w:val="20"/>
        </w:rPr>
        <w:t>20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05)            </w:t>
      </w:r>
      <w:r>
        <w:rPr>
          <w:rFonts w:cs="Arial" w:ascii="Arial" w:hAnsi="Arial"/>
          <w:b/>
          <w:sz w:val="20"/>
        </w:rPr>
        <w:t>20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901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71755</wp:posOffset>
                </wp:positionV>
                <wp:extent cx="1440180" cy="1834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834560"/>
                          <a:chOff x="0" y="0"/>
                          <a:chExt cx="1440360" cy="183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40360" cy="143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40" y="1510560"/>
                            <a:ext cx="1388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TVOŘENÍ LÁSK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.65pt;width:113.4pt;height:144.45pt" coordorigin="13,113" coordsize="2268,28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;top:113;width:2267;height:225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;top:2492;width:218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TVOŘENÍ LÁSK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5615</wp:posOffset>
                </wp:positionH>
                <wp:positionV relativeFrom="paragraph">
                  <wp:posOffset>86995</wp:posOffset>
                </wp:positionV>
                <wp:extent cx="1440180" cy="1790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790640"/>
                          <a:chOff x="0" y="0"/>
                          <a:chExt cx="1440360" cy="1790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44036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280" y="1467000"/>
                            <a:ext cx="1320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TVOŘENÍ LÁSKOU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6.85pt;width:113.4pt;height:141.05pt" coordorigin="2749,137" coordsize="2268,2821">
                <v:shape id="shape_0" stroked="f" o:allowincell="f" style="position:absolute;left:2749;top:137;width:2267;height:21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847;top:2447;width:207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TVOŘENÍ LÁSKOU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2975</wp:posOffset>
                </wp:positionH>
                <wp:positionV relativeFrom="paragraph">
                  <wp:posOffset>86995</wp:posOffset>
                </wp:positionV>
                <wp:extent cx="1188720" cy="2011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2011680"/>
                          <a:chOff x="0" y="0"/>
                          <a:chExt cx="1188720" cy="2011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3760" y="0"/>
                            <a:ext cx="924480" cy="16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1960"/>
                            <a:ext cx="11887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ÁSKOU ZVÍTĚZÍ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6.85pt;width:93.6pt;height:158.4pt" coordorigin="5485,137" coordsize="1872,3168">
                <v:shape id="shape_0" stroked="f" o:allowincell="f" style="position:absolute;left:5664;top:137;width:1455;height:258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485;top:2723;width:187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ÁSKOU ZVÍTĚZÍ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7455</wp:posOffset>
                </wp:positionH>
                <wp:positionV relativeFrom="paragraph">
                  <wp:posOffset>86995</wp:posOffset>
                </wp:positionV>
                <wp:extent cx="1323340" cy="1827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1827360"/>
                          <a:chOff x="0" y="0"/>
                          <a:chExt cx="1323360" cy="1827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400" y="0"/>
                            <a:ext cx="1242720" cy="149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91480"/>
                            <a:ext cx="13233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ŽIVOT V ATLANTID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6.85pt;width:104.2pt;height:143.9pt" coordorigin="7933,137" coordsize="2084,2878">
                <v:shape id="shape_0" stroked="f" o:allowincell="f" style="position:absolute;left:7998;top:137;width:1956;height:235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2486;width:208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ŽIVOT V ATLANTID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208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909)             </w:t>
      </w:r>
      <w:r>
        <w:rPr>
          <w:rFonts w:cs="Arial" w:ascii="Arial" w:hAnsi="Arial"/>
          <w:b/>
          <w:sz w:val="20"/>
        </w:rPr>
        <w:t>20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910)           </w:t>
      </w:r>
      <w:r>
        <w:rPr>
          <w:rFonts w:cs="Arial" w:ascii="Arial" w:hAnsi="Arial"/>
          <w:b/>
          <w:sz w:val="20"/>
        </w:rPr>
        <w:t>21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911)             </w:t>
      </w:r>
      <w:r>
        <w:rPr>
          <w:rFonts w:cs="Arial" w:ascii="Arial" w:hAnsi="Arial"/>
          <w:b/>
          <w:sz w:val="20"/>
        </w:rPr>
        <w:t>21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912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4175</wp:posOffset>
                </wp:positionH>
                <wp:positionV relativeFrom="paragraph">
                  <wp:posOffset>116840</wp:posOffset>
                </wp:positionV>
                <wp:extent cx="1462405" cy="9982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998280"/>
                          <a:chOff x="0" y="0"/>
                          <a:chExt cx="1462320" cy="998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2320" y="0"/>
                            <a:ext cx="144036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4280"/>
                            <a:ext cx="1442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LEJÁDSKÁ VESMÍRNÁ LOĎ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9.2pt;width:115.15pt;height:78.6pt" coordorigin="2605,184" coordsize="2303,1572">
                <v:shape id="shape_0" stroked="f" o:allowincell="f" style="position:absolute;left:2640;top:184;width:2267;height:109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1246;width:22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LEJÁDSKÁ VESMÍRNÁ LOĎ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0095</wp:posOffset>
                </wp:positionH>
                <wp:positionV relativeFrom="paragraph">
                  <wp:posOffset>116840</wp:posOffset>
                </wp:positionV>
                <wp:extent cx="1462405" cy="9829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983160"/>
                          <a:chOff x="0" y="0"/>
                          <a:chExt cx="1462320" cy="9831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320" y="0"/>
                            <a:ext cx="1440360" cy="7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59160"/>
                            <a:ext cx="1442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LEJÁDSKÁ VESMÍRNÁ LOĎ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9.2pt;width:115.15pt;height:77.4pt" coordorigin="5197,184" coordsize="2303,1548">
                <v:shape id="shape_0" stroked="f" o:allowincell="f" style="position:absolute;left:5232;top:184;width:2267;height:110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197;top:1222;width:22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LEJÁDSKÁ VESMÍRNÁ LOĎ (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7455</wp:posOffset>
                </wp:positionH>
                <wp:positionV relativeFrom="paragraph">
                  <wp:posOffset>25400</wp:posOffset>
                </wp:positionV>
                <wp:extent cx="1442720" cy="1097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097280"/>
                          <a:chOff x="0" y="0"/>
                          <a:chExt cx="1442880" cy="1097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440360" cy="76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773280"/>
                            <a:ext cx="1442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LEJÁDSKÁ VESMÍRNÁ LOĎ 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2pt;width:113.6pt;height:86.4pt" coordorigin="7933,40" coordsize="2272,1728">
                <v:shape id="shape_0" stroked="f" o:allowincell="f" style="position:absolute;left:7933;top:40;width:2267;height:121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934;top:1258;width:22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LEJÁDSKÁ VESMÍRNÁ LOĎ (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33020</wp:posOffset>
                </wp:positionV>
                <wp:extent cx="1447165" cy="9067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906840"/>
                          <a:chOff x="0" y="0"/>
                          <a:chExt cx="1447200" cy="906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44036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0" y="582840"/>
                            <a:ext cx="1442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LEJÁDSKÁ VESMÍRNÁ LO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.6pt;width:113.95pt;height:71.4pt" coordorigin="13,52" coordsize="2279,1428">
                <v:shape id="shape_0" stroked="f" o:allowincell="f" style="position:absolute;left:13;top:52;width:2267;height:86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1;top:970;width:22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LEJÁDSKÁ VESMÍRNÁ LO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21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913)         </w:t>
      </w:r>
      <w:r>
        <w:rPr>
          <w:rFonts w:cs="Arial" w:ascii="Arial" w:hAnsi="Arial"/>
          <w:b/>
          <w:sz w:val="20"/>
        </w:rPr>
        <w:t xml:space="preserve">213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33)</w:t>
        <w:tab/>
        <w:t xml:space="preserve">        </w:t>
      </w:r>
      <w:r>
        <w:rPr>
          <w:rFonts w:cs="Arial" w:ascii="Arial" w:hAnsi="Arial"/>
          <w:b/>
          <w:sz w:val="20"/>
        </w:rPr>
        <w:t>21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34)             </w:t>
      </w:r>
      <w:r>
        <w:rPr>
          <w:rFonts w:cs="Arial" w:ascii="Arial" w:hAnsi="Arial"/>
          <w:b/>
          <w:sz w:val="20"/>
        </w:rPr>
        <w:t>21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35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04775" distR="104140" simplePos="0" locked="0" layoutInCell="0" allowOverlap="1" relativeHeight="3">
                <wp:simplePos x="0" y="0"/>
                <wp:positionH relativeFrom="column">
                  <wp:posOffset>568960</wp:posOffset>
                </wp:positionH>
                <wp:positionV relativeFrom="paragraph">
                  <wp:posOffset>619760</wp:posOffset>
                </wp:positionV>
                <wp:extent cx="625475" cy="142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20" cy="142200"/>
                          <a:chOff x="0" y="0"/>
                          <a:chExt cx="625320" cy="142200"/>
                        </a:xfrm>
                      </wpg:grpSpPr>
                      <wps:wsp>
                        <wps:cNvSpPr/>
                        <wps:spPr>
                          <a:xfrm rot="1727400">
                            <a:off x="-288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72600">
                            <a:off x="41220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52.7pt;width:49.65pt;height:3.4pt" coordorigin="891,1054" coordsize="993,68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f" o:allowincell="f" style="position:absolute;left:892;top:1053;width:339;height:67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6;top:1053;width:339;height:67;flip:x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8895</wp:posOffset>
                </wp:positionH>
                <wp:positionV relativeFrom="paragraph">
                  <wp:posOffset>66040</wp:posOffset>
                </wp:positionV>
                <wp:extent cx="1533525" cy="14058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05800"/>
                          <a:chOff x="0" y="0"/>
                          <a:chExt cx="1533600" cy="14058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0760" y="0"/>
                            <a:ext cx="144648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2160"/>
                            <a:ext cx="1533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ESMÍRNÉ LODĚ Z UM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5.2pt;width:120.75pt;height:110.7pt" coordorigin="8077,104" coordsize="2415,2214">
                <v:shape id="shape_0" stroked="f" o:allowincell="f" style="position:absolute;left:8157;top:104;width:2277;height:170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077;top:1808;width:241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ESMÍRNÉ LODĚ Z UMM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695</wp:posOffset>
                </wp:positionH>
                <wp:positionV relativeFrom="paragraph">
                  <wp:posOffset>102870</wp:posOffset>
                </wp:positionV>
                <wp:extent cx="1440180" cy="8077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807840"/>
                          <a:chOff x="0" y="0"/>
                          <a:chExt cx="1440360" cy="8078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440360" cy="51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80" y="483840"/>
                            <a:ext cx="1343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LEJÁDSKÁ VESMÍRNÁ LOĎ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8.1pt;width:113.4pt;height:63.6pt" coordorigin="157,162" coordsize="2268,1272">
                <v:shape id="shape_0" stroked="f" o:allowincell="f" style="position:absolute;left:157;top:162;width:2267;height:81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70;top:924;width:211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LEJÁDSKÁ VESMÍRNÁ LOĎ (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1535</wp:posOffset>
                </wp:positionH>
                <wp:positionV relativeFrom="paragraph">
                  <wp:posOffset>11430</wp:posOffset>
                </wp:positionV>
                <wp:extent cx="1524000" cy="13258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325880"/>
                          <a:chOff x="0" y="0"/>
                          <a:chExt cx="1523880" cy="13258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8960" y="0"/>
                            <a:ext cx="142488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1880"/>
                            <a:ext cx="1523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ENUŠAN S ADAMSKÝ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0.9pt;width:120pt;height:104.4pt" coordorigin="5341,18" coordsize="2400,2088">
                <v:shape id="shape_0" stroked="f" o:allowincell="f" style="position:absolute;left:5418;top:18;width:2243;height:157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1596;width:23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ENUŠAN S ADAMSKÝ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4175</wp:posOffset>
                </wp:positionH>
                <wp:positionV relativeFrom="paragraph">
                  <wp:posOffset>11430</wp:posOffset>
                </wp:positionV>
                <wp:extent cx="1504950" cy="13703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370160"/>
                          <a:chOff x="0" y="0"/>
                          <a:chExt cx="1504800" cy="13701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9240" y="0"/>
                            <a:ext cx="143820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46520"/>
                            <a:ext cx="1504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EMJASINA VESMÍRNÁ LO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0.9pt;width:118.5pt;height:107.9pt" coordorigin="2605,18" coordsize="2370,2158">
                <v:shape id="shape_0" stroked="f" o:allowincell="f" style="position:absolute;left:2667;top:18;width:2264;height:164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1666;width:23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EMJASINA VESMÍRNÁ LO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21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9)            </w:t>
      </w:r>
      <w:r>
        <w:rPr>
          <w:rFonts w:cs="Arial" w:ascii="Arial" w:hAnsi="Arial"/>
          <w:b/>
          <w:sz w:val="20"/>
        </w:rPr>
        <w:t>21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21)            </w:t>
      </w:r>
      <w:r>
        <w:rPr>
          <w:rFonts w:cs="Arial" w:ascii="Arial" w:hAnsi="Arial"/>
          <w:b/>
          <w:sz w:val="20"/>
        </w:rPr>
        <w:t>21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22)           </w:t>
      </w:r>
      <w:r>
        <w:rPr>
          <w:rFonts w:cs="Arial" w:ascii="Arial" w:hAnsi="Arial"/>
          <w:b/>
          <w:sz w:val="20"/>
        </w:rPr>
        <w:t>21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23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185</wp:posOffset>
                </wp:positionH>
                <wp:positionV relativeFrom="paragraph">
                  <wp:posOffset>50165</wp:posOffset>
                </wp:positionV>
                <wp:extent cx="1737360" cy="13684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368360"/>
                          <a:chOff x="0" y="0"/>
                          <a:chExt cx="1737360" cy="13683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9760" y="0"/>
                            <a:ext cx="1429920" cy="104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44720"/>
                            <a:ext cx="1737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FOTO VESMÍRNÉ LODI Z UM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3.95pt;width:136.8pt;height:107.75pt" coordorigin="-131,79" coordsize="2736,2155">
                <v:shape id="shape_0" stroked="f" o:allowincell="f" style="position:absolute;left:105;top:79;width:2251;height:164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724;width:273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FOTO VESMÍRNÉ LODI Z UMM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5615</wp:posOffset>
                </wp:positionH>
                <wp:positionV relativeFrom="paragraph">
                  <wp:posOffset>50165</wp:posOffset>
                </wp:positionV>
                <wp:extent cx="1514475" cy="13379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338120"/>
                          <a:chOff x="0" y="0"/>
                          <a:chExt cx="1514520" cy="1338120"/>
                        </a:xfrm>
                      </wpg:grpSpPr>
                      <wps:wsp>
                        <wps:cNvSpPr txBox="1"/>
                        <wps:spPr>
                          <a:xfrm>
                            <a:off x="0" y="1014120"/>
                            <a:ext cx="1514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ATEŘSKÁ VESMÍRNÁ LO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9680" y="0"/>
                            <a:ext cx="141912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3.95pt;width:119.25pt;height:105.35pt" coordorigin="2749,79" coordsize="2385,2107">
                <v:shape id="shape_0" stroked="f" o:allowincell="f" style="position:absolute;left:2749;top:1676;width:23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ATEŘSKÁ VESMÍRNÁ LO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7;top:79;width:2234;height:158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1535</wp:posOffset>
                </wp:positionH>
                <wp:positionV relativeFrom="paragraph">
                  <wp:posOffset>50165</wp:posOffset>
                </wp:positionV>
                <wp:extent cx="1485900" cy="13214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21560"/>
                          <a:chOff x="0" y="0"/>
                          <a:chExt cx="1486080" cy="13215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9880" y="0"/>
                            <a:ext cx="1437480" cy="9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7560"/>
                            <a:ext cx="1486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EVAKUAČNÍ POHOTOV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3.95pt;width:117pt;height:104.05pt" coordorigin="5341,79" coordsize="2340,2081">
                <v:shape id="shape_0" stroked="f" o:allowincell="f" style="position:absolute;left:5388;top:79;width:2263;height:157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1650;width:23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EVAKUAČNÍ POHOTOVO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7455</wp:posOffset>
                </wp:positionH>
                <wp:positionV relativeFrom="paragraph">
                  <wp:posOffset>50165</wp:posOffset>
                </wp:positionV>
                <wp:extent cx="1504950" cy="13538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353960"/>
                          <a:chOff x="0" y="0"/>
                          <a:chExt cx="1504800" cy="13539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240" y="0"/>
                            <a:ext cx="1438200" cy="10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9960"/>
                            <a:ext cx="1504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ATEŘSKÁ VESMÍRNÁ LOĎ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3.95pt;width:118.5pt;height:106.6pt" coordorigin="7933,79" coordsize="2370,2132">
                <v:shape id="shape_0" stroked="f" o:allowincell="f" style="position:absolute;left:7995;top:79;width:2264;height:162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1701;width:23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ATEŘSKÁ VESMÍRNÁ LOĎ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19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19"/>
        </w:rPr>
        <w:t>+42-0603-491600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35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sectPr>
      <w:footerReference w:type="default" r:id="rId36"/>
      <w:type w:val="nextPage"/>
      <w:pgSz w:w="11906" w:h="16838"/>
      <w:pgMar w:left="851" w:right="851" w:gutter="0" w:header="0" w:top="567" w:footer="708" w:bottom="7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6.jpeg"/><Relationship Id="rId35" Type="http://schemas.openxmlformats.org/officeDocument/2006/relationships/hyperlink" Target="http://www.vesmirni-lide.cz/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7:55:00Z</dcterms:created>
  <dc:creator>IVO A. BENDA</dc:creator>
  <dc:description/>
  <cp:keywords/>
  <dc:language>en-US</dc:language>
  <cp:lastModifiedBy>xy</cp:lastModifiedBy>
  <cp:lastPrinted>2004-06-14T08:42:00Z</cp:lastPrinted>
  <dcterms:modified xsi:type="dcterms:W3CDTF">2005-03-17T19:23:00Z</dcterms:modified>
  <cp:revision>32</cp:revision>
  <dc:subject/>
  <dc:title>www.vesmirni-lide.cz     www.universe-people.com</dc:title>
</cp:coreProperties>
</file>