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sz w:val="18"/>
        </w:rPr>
        <w:t xml:space="preserve">Zpracoval Ivo A. Benda 4.11.2004  </w:t>
      </w:r>
      <w:r>
        <w:rPr>
          <w:rFonts w:cs="Arial" w:ascii="Arial" w:hAnsi="Arial"/>
          <w:b/>
          <w:color w:val="FF0000"/>
          <w:sz w:val="26"/>
        </w:rPr>
        <w:t xml:space="preserve">12. BAREVNÉ OBRÁZKY – VESMÍRNÍ LIDÉ </w:t>
      </w:r>
      <w:r>
        <w:rPr>
          <w:rFonts w:cs="Arial" w:ascii="Arial" w:hAnsi="Arial"/>
          <w:b/>
          <w:color w:val="FF0000"/>
          <w:sz w:val="32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color w:val="FF0000"/>
            <w:sz w:val="19"/>
            <w:lang w:val="en-US" w:eastAsia="en-US"/>
          </w:rPr>
          <w:t>www.vesmirni-lide.cz</w:t>
        </w:r>
      </w:hyperlink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0"/>
        </w:rPr>
        <w:t>172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535)        </w:t>
      </w:r>
      <w:r>
        <w:rPr>
          <w:rFonts w:cs="Arial" w:ascii="Arial" w:hAnsi="Arial"/>
          <w:b/>
          <w:sz w:val="20"/>
        </w:rPr>
        <w:t>173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536)          </w:t>
      </w:r>
      <w:r>
        <w:rPr>
          <w:rFonts w:cs="Arial" w:ascii="Arial" w:hAnsi="Arial"/>
          <w:b/>
          <w:sz w:val="20"/>
        </w:rPr>
        <w:t>174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77)            </w:t>
      </w:r>
      <w:r>
        <w:rPr>
          <w:rFonts w:cs="Arial" w:ascii="Arial" w:hAnsi="Arial"/>
          <w:b/>
          <w:sz w:val="20"/>
        </w:rPr>
        <w:t>175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892)</w:t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95</wp:posOffset>
                </wp:positionH>
                <wp:positionV relativeFrom="paragraph">
                  <wp:posOffset>86995</wp:posOffset>
                </wp:positionV>
                <wp:extent cx="1320165" cy="1910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0120" cy="1910160"/>
                          <a:chOff x="0" y="0"/>
                          <a:chExt cx="1320120" cy="1910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4000" y="0"/>
                            <a:ext cx="1227600" cy="155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59520"/>
                            <a:ext cx="1320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ŘÍRODA V PRAVÉM SVĚT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6.85pt;width:103.95pt;height:150.4pt" coordorigin="157,137" coordsize="2079,30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2;top:137;width:1932;height:245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;top:2593;width:2078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ŘÍRODA V PRAVÉM SVĚT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4175</wp:posOffset>
                </wp:positionH>
                <wp:positionV relativeFrom="paragraph">
                  <wp:posOffset>86995</wp:posOffset>
                </wp:positionV>
                <wp:extent cx="1554480" cy="1910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910160"/>
                          <a:chOff x="0" y="0"/>
                          <a:chExt cx="1554480" cy="1910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82880" y="0"/>
                            <a:ext cx="1220400" cy="156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58800"/>
                            <a:ext cx="155448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ROZKVETLÉ STROMY V NEB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5pt;margin-top:6.85pt;width:122.4pt;height:150.4pt" coordorigin="2605,137" coordsize="2448,3008">
                <v:shape id="shape_0" stroked="f" o:allowincell="f" style="position:absolute;left:2893;top:137;width:1921;height:245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605;top:2592;width:2447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ROZKVETLÉ STROMY V NEB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6015</wp:posOffset>
                </wp:positionH>
                <wp:positionV relativeFrom="paragraph">
                  <wp:posOffset>86995</wp:posOffset>
                </wp:positionV>
                <wp:extent cx="1463040" cy="19202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920240"/>
                          <a:chOff x="0" y="0"/>
                          <a:chExt cx="1463040" cy="19202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8960" y="0"/>
                            <a:ext cx="1197000" cy="15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67080"/>
                            <a:ext cx="146304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JEŽÍŠ KRISTUS PO VZKŘÍŠ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6.85pt;width:115.2pt;height:151.2pt" coordorigin="7789,137" coordsize="2304,3024">
                <v:shape id="shape_0" stroked="f" o:allowincell="f" style="position:absolute;left:8008;top:137;width:1884;height:247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789;top:2605;width:2303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JEŽÍŠ KRISTUS PO VZKŘÍŠ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2975</wp:posOffset>
                </wp:positionH>
                <wp:positionV relativeFrom="paragraph">
                  <wp:posOffset>86995</wp:posOffset>
                </wp:positionV>
                <wp:extent cx="1318895" cy="19234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9040" cy="1923480"/>
                          <a:chOff x="0" y="0"/>
                          <a:chExt cx="1319040" cy="19234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76320" y="0"/>
                            <a:ext cx="1184400" cy="156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70320"/>
                            <a:ext cx="131904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JEŽÍŠ PŘIŠEL UČIT LÁSK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6.85pt;width:103.85pt;height:151.45pt" coordorigin="5485,137" coordsize="2077,3029">
                <v:shape id="shape_0" stroked="f" o:allowincell="f" style="position:absolute;left:5605;top:137;width:1864;height:246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485;top:2610;width:2076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JEŽÍŠ PŘIŠEL UČIT LÁSK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176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95)            </w:t>
      </w:r>
      <w:r>
        <w:rPr>
          <w:rFonts w:cs="Arial" w:ascii="Arial" w:hAnsi="Arial"/>
          <w:b/>
          <w:sz w:val="20"/>
        </w:rPr>
        <w:t>177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805)            </w:t>
      </w:r>
      <w:r>
        <w:rPr>
          <w:rFonts w:cs="Arial" w:ascii="Arial" w:hAnsi="Arial"/>
          <w:b/>
          <w:sz w:val="20"/>
        </w:rPr>
        <w:t>178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363)        </w:t>
      </w:r>
      <w:r>
        <w:rPr>
          <w:rFonts w:cs="Arial" w:ascii="Arial" w:hAnsi="Arial"/>
          <w:b/>
          <w:sz w:val="20"/>
        </w:rPr>
        <w:t>179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486)</w: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185</wp:posOffset>
                </wp:positionH>
                <wp:positionV relativeFrom="paragraph">
                  <wp:posOffset>109220</wp:posOffset>
                </wp:positionV>
                <wp:extent cx="1737360" cy="14884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488600"/>
                          <a:chOff x="0" y="0"/>
                          <a:chExt cx="1737360" cy="14886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44720" y="0"/>
                            <a:ext cx="1473840" cy="11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04840"/>
                            <a:ext cx="173736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MATEŘSKÁ LOĎ TŘ. HVĚZDNÝ PRACH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TAAHOVY VESMÍRNÉ FLOTILY Z PLEJÁ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8.6pt;width:136.8pt;height:117.15pt" coordorigin="-131,172" coordsize="2736,2343">
                <v:shape id="shape_0" stroked="f" o:allowincell="f" style="position:absolute;left:97;top:172;width:2320;height:173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1912;width:2735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MATEŘSKÁ LOĎ TŘ. HVĚZDNÝ PRACH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TAAHOVY VESMÍRNÉ FLOTILY Z PLEJÁ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2735</wp:posOffset>
                </wp:positionH>
                <wp:positionV relativeFrom="paragraph">
                  <wp:posOffset>109220</wp:posOffset>
                </wp:positionV>
                <wp:extent cx="1736725" cy="13931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6640" cy="1393200"/>
                          <a:chOff x="0" y="0"/>
                          <a:chExt cx="1736640" cy="13932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6600" y="0"/>
                            <a:ext cx="1631160" cy="101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26720"/>
                            <a:ext cx="17366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MATEŘSKÉ EVAKUAČNÍ LODI TŘ.PLEJA I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TAAHOVY VESMÍRNÉ FLOTILY Z PLEJÁ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05pt;margin-top:8.6pt;width:136.75pt;height:109.7pt" coordorigin="2461,172" coordsize="2735,2194">
                <v:shape id="shape_0" stroked="f" o:allowincell="f" style="position:absolute;left:2566;top:172;width:2568;height:160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461;top:1789;width:2734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MATEŘSKÉ EVAKUAČNÍ LODI TŘ.PLEJA I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TAAHOVY VESMÍRNÉ FLOTILY Z PLEJÁ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0095</wp:posOffset>
                </wp:positionH>
                <wp:positionV relativeFrom="paragraph">
                  <wp:posOffset>109220</wp:posOffset>
                </wp:positionV>
                <wp:extent cx="1645920" cy="15544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554480"/>
                          <a:chOff x="0" y="0"/>
                          <a:chExt cx="1645920" cy="15544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3280" y="0"/>
                            <a:ext cx="1543680" cy="118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87280"/>
                            <a:ext cx="1645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MOŽNOST EVAKUACE LIDÍ VESMÍRNÝMI LIDMI SIL SVĚTLA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85pt;margin-top:8.6pt;width:129.6pt;height:122.4pt" coordorigin="5197,172" coordsize="2592,2448">
                <v:shape id="shape_0" stroked="f" o:allowincell="f" style="position:absolute;left:5281;top:172;width:2430;height:186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197;top:2042;width:2591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MOŽNOST EVAKUACE LIDÍ VESMÍRNÝMI LIDMI SIL SVĚTLA (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54575</wp:posOffset>
                </wp:positionH>
                <wp:positionV relativeFrom="paragraph">
                  <wp:posOffset>109220</wp:posOffset>
                </wp:positionV>
                <wp:extent cx="1737360" cy="16452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645200"/>
                          <a:chOff x="0" y="0"/>
                          <a:chExt cx="1737360" cy="16452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51920" y="0"/>
                            <a:ext cx="143820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58560"/>
                            <a:ext cx="173736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MOŽNOST EVAKUACE LIDÍ VESMÍRNÝMI LIDMI SIL SVĚTLA (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25pt;margin-top:8.6pt;width:136.8pt;height:129.55pt" coordorigin="7645,172" coordsize="2736,2591">
                <v:shape id="shape_0" stroked="f" o:allowincell="f" style="position:absolute;left:7884;top:172;width:2264;height:197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7645;top:2154;width:2735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MOŽNOST EVAKUACE LIDÍ VESMÍRNÝMI LIDMI SIL SVĚTLA (2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180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534)         </w:t>
      </w:r>
      <w:r>
        <w:rPr>
          <w:rFonts w:cs="Arial" w:ascii="Arial" w:hAnsi="Arial"/>
          <w:b/>
          <w:sz w:val="20"/>
        </w:rPr>
        <w:t xml:space="preserve">181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611)</w:t>
        <w:tab/>
        <w:t xml:space="preserve">    </w:t>
      </w:r>
      <w:r>
        <w:rPr>
          <w:rFonts w:cs="Arial" w:ascii="Arial" w:hAnsi="Arial"/>
          <w:b/>
          <w:sz w:val="20"/>
        </w:rPr>
        <w:t>182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551)            </w:t>
      </w:r>
      <w:r>
        <w:rPr>
          <w:rFonts w:cs="Arial" w:ascii="Arial" w:hAnsi="Arial"/>
          <w:b/>
          <w:sz w:val="20"/>
        </w:rPr>
        <w:t>183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547)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04775" distR="104140" simplePos="0" locked="0" layoutInCell="0" allowOverlap="1" relativeHeight="3">
                <wp:simplePos x="0" y="0"/>
                <wp:positionH relativeFrom="column">
                  <wp:posOffset>568960</wp:posOffset>
                </wp:positionH>
                <wp:positionV relativeFrom="paragraph">
                  <wp:posOffset>619760</wp:posOffset>
                </wp:positionV>
                <wp:extent cx="625475" cy="1422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320" cy="142200"/>
                          <a:chOff x="0" y="0"/>
                          <a:chExt cx="625320" cy="142200"/>
                        </a:xfrm>
                      </wpg:grpSpPr>
                      <wps:wsp>
                        <wps:cNvSpPr/>
                        <wps:spPr>
                          <a:xfrm rot="1727400">
                            <a:off x="-2880" y="49320"/>
                            <a:ext cx="216000" cy="43200"/>
                          </a:xfrm>
                          <a:prstGeom prst="leftRightArrow">
                            <a:avLst>
                              <a:gd name="adj1" fmla="val 41889"/>
                              <a:gd name="adj2" fmla="val 142176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872600">
                            <a:off x="412200" y="49320"/>
                            <a:ext cx="216000" cy="43200"/>
                          </a:xfrm>
                          <a:prstGeom prst="leftRightArrow">
                            <a:avLst>
                              <a:gd name="adj1" fmla="val 41889"/>
                              <a:gd name="adj2" fmla="val 142176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52.7pt;width:49.65pt;height:3.4pt" coordorigin="891,1054" coordsize="993,68"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f" o:allowincell="f" style="position:absolute;left:892;top:1053;width:339;height:67;mso-wrap-style:none;v-text-anchor:middle;rotation:29" type="_x0000_t69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46;top:1053;width:339;height:67;flip:x;mso-wrap-style:none;v-text-anchor:middle;rotation:29" type="_x0000_t69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55</wp:posOffset>
                </wp:positionH>
                <wp:positionV relativeFrom="paragraph">
                  <wp:posOffset>11430</wp:posOffset>
                </wp:positionV>
                <wp:extent cx="1602105" cy="18281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0" cy="1828080"/>
                          <a:chOff x="0" y="0"/>
                          <a:chExt cx="1602000" cy="18280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2480" y="0"/>
                            <a:ext cx="1510200" cy="148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81400"/>
                            <a:ext cx="160200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LÉČENÍ ZEMĚ LÁSKOU (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0.9pt;width:126.15pt;height:143.95pt" coordorigin="13,18" coordsize="2523,2879">
                <v:shape id="shape_0" stroked="f" o:allowincell="f" style="position:absolute;left:80;top:18;width:2377;height:2330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3;top:2351;width:2522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LÉČENÍ ZEMĚ LÁSKOU (3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4175</wp:posOffset>
                </wp:positionH>
                <wp:positionV relativeFrom="paragraph">
                  <wp:posOffset>11430</wp:posOffset>
                </wp:positionV>
                <wp:extent cx="1533525" cy="15157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515600"/>
                          <a:chOff x="0" y="0"/>
                          <a:chExt cx="1533600" cy="15156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50040" y="0"/>
                            <a:ext cx="1440360" cy="119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91960"/>
                            <a:ext cx="15336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LÉČENÍ ZEMĚ LÁSKOU (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5pt;margin-top:0.9pt;width:120.75pt;height:119.35pt" coordorigin="2605,18" coordsize="2415,2387">
                <v:shape id="shape_0" stroked="f" o:allowincell="f" style="position:absolute;left:2684;top:18;width:2267;height:1887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2605;top:1895;width:241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LÉČENÍ ZEMĚ LÁSKOU (4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1535</wp:posOffset>
                </wp:positionH>
                <wp:positionV relativeFrom="paragraph">
                  <wp:posOffset>11430</wp:posOffset>
                </wp:positionV>
                <wp:extent cx="1352550" cy="18281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1828080"/>
                          <a:chOff x="0" y="0"/>
                          <a:chExt cx="1352520" cy="18280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9680" y="0"/>
                            <a:ext cx="1254240" cy="149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92920"/>
                            <a:ext cx="135252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ANDĚLÉ VÁS HLÍDAJ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0.9pt;width:106.5pt;height:143.95pt" coordorigin="5341,18" coordsize="2130,2879">
                <v:shape id="shape_0" stroked="f" o:allowincell="f" style="position:absolute;left:5419;top:18;width:1974;height:2347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341;top:2369;width:212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ANDĚLÉ VÁS HLÍDAJ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4575</wp:posOffset>
                </wp:positionH>
                <wp:positionV relativeFrom="paragraph">
                  <wp:posOffset>11430</wp:posOffset>
                </wp:positionV>
                <wp:extent cx="1645285" cy="16440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200" cy="1644120"/>
                          <a:chOff x="0" y="0"/>
                          <a:chExt cx="1645200" cy="16441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52200" y="0"/>
                            <a:ext cx="1543680" cy="117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76120"/>
                            <a:ext cx="164520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VZESTUP LÁSKOU, ZMĚNOU VIBRACE (DUH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25pt;margin-top:0.9pt;width:129.55pt;height:129.45pt" coordorigin="7645,18" coordsize="2591,2589">
                <v:shape id="shape_0" stroked="f" o:allowincell="f" style="position:absolute;left:7727;top:18;width:2430;height:1850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7645;top:1870;width:2590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VZESTUP LÁSKOU, ZMĚNOU VIBRACE (DUHA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184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574)        </w:t>
      </w:r>
      <w:r>
        <w:rPr>
          <w:rFonts w:cs="Arial" w:ascii="Arial" w:hAnsi="Arial"/>
          <w:b/>
          <w:sz w:val="20"/>
        </w:rPr>
        <w:t>185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604)          </w:t>
      </w:r>
      <w:r>
        <w:rPr>
          <w:rFonts w:cs="Arial" w:ascii="Arial" w:hAnsi="Arial"/>
          <w:b/>
          <w:sz w:val="20"/>
        </w:rPr>
        <w:t>186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607)          </w:t>
      </w:r>
      <w:r>
        <w:rPr>
          <w:rFonts w:cs="Arial" w:ascii="Arial" w:hAnsi="Arial"/>
          <w:b/>
          <w:sz w:val="20"/>
        </w:rPr>
        <w:t>187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52)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46015</wp:posOffset>
                </wp:positionH>
                <wp:positionV relativeFrom="paragraph">
                  <wp:posOffset>15240</wp:posOffset>
                </wp:positionV>
                <wp:extent cx="1554480" cy="14624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462320"/>
                          <a:chOff x="0" y="0"/>
                          <a:chExt cx="1554480" cy="1462320"/>
                        </a:xfrm>
                      </wpg:grpSpPr>
                      <wps:wsp>
                        <wps:cNvSpPr txBox="1"/>
                        <wps:spPr>
                          <a:xfrm>
                            <a:off x="0" y="1056600"/>
                            <a:ext cx="1554480" cy="40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FOTO MALÉ VESMÍRNÉ LODI VESMÍRNÝCH LIDÍ SIL SVĚT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0680" y="0"/>
                            <a:ext cx="1475640" cy="105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1.2pt;width:122.4pt;height:115.15pt" coordorigin="7789,24" coordsize="2448,2303">
                <v:shape id="shape_0" stroked="f" o:allowincell="f" style="position:absolute;left:7789;top:1688;width:2447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FOTO MALÉ VESMÍRNÉ LODI VESMÍRNÝCH LIDÍ SIL SVĚT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3;top:24;width:2323;height:1662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2720</wp:posOffset>
                </wp:positionH>
                <wp:positionV relativeFrom="paragraph">
                  <wp:posOffset>15240</wp:posOffset>
                </wp:positionV>
                <wp:extent cx="1918335" cy="14224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8440" cy="1422360"/>
                          <a:chOff x="0" y="0"/>
                          <a:chExt cx="1918440" cy="142236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24640" y="0"/>
                            <a:ext cx="1440360" cy="10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98720"/>
                            <a:ext cx="19184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MILUJÍCÍ LÁSKA VESMÍRNÝCH LID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6pt;margin-top:1.2pt;width:151.05pt;height:112pt" coordorigin="-272,24" coordsize="3021,2240">
                <v:shape id="shape_0" stroked="f" o:allowincell="f" style="position:absolute;left:82;top:24;width:2267;height:1728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-272;top:1754;width:302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MILUJÍCÍ LÁSKA VESMÍRNÝCH LID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2735</wp:posOffset>
                </wp:positionH>
                <wp:positionV relativeFrom="paragraph">
                  <wp:posOffset>15240</wp:posOffset>
                </wp:positionV>
                <wp:extent cx="1721485" cy="14141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1520" cy="1414080"/>
                          <a:chOff x="0" y="0"/>
                          <a:chExt cx="1721520" cy="141408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64800" y="0"/>
                            <a:ext cx="1604520" cy="10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53000"/>
                            <a:ext cx="172152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TVOŘÍCÍ LÁSKA VESMÍRNÝCH LID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05pt;margin-top:1.2pt;width:135.55pt;height:111.35pt" coordorigin="2461,24" coordsize="2711,2227">
                <v:shape id="shape_0" stroked="f" o:allowincell="f" style="position:absolute;left:2563;top:24;width:2526;height:1656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2461;top:1682;width:2710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TVOŘÍCÍ LÁSKA VESMÍRNÝCH LID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0095</wp:posOffset>
                </wp:positionH>
                <wp:positionV relativeFrom="paragraph">
                  <wp:posOffset>15240</wp:posOffset>
                </wp:positionV>
                <wp:extent cx="1553845" cy="14681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3760" cy="1468080"/>
                          <a:chOff x="0" y="0"/>
                          <a:chExt cx="1553760" cy="146808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49680" y="0"/>
                            <a:ext cx="1457280" cy="113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0480"/>
                            <a:ext cx="15537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LÁSKYPLNÝ ŽIVOT V NEB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85pt;margin-top:1.2pt;width:122.35pt;height:115.6pt" coordorigin="5197,24" coordsize="2447,2312">
                <v:shape id="shape_0" stroked="f" o:allowincell="f" style="position:absolute;left:5275;top:24;width:2294;height:1793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197;top:1820;width:2446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LÁSKYPLNÝ ŽIVOT V NEB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9"/>
          <w:lang w:val="en-US" w:eastAsia="en-US"/>
        </w:rPr>
        <w:t>Barevné obr. v laminu A4, A5, A6 či doklad či pexeso (včetně nabídky)</w:t>
      </w:r>
      <w:r>
        <w:rPr>
          <w:rFonts w:cs="Arial" w:ascii="Arial" w:hAnsi="Arial"/>
          <w:b/>
          <w:sz w:val="19"/>
        </w:rPr>
        <w:t xml:space="preserve"> objednávejte u IVO A. BENDY JEN telefonicky </w:t>
      </w:r>
      <w:r>
        <w:rPr>
          <w:rFonts w:cs="Arial" w:ascii="Arial" w:hAnsi="Arial"/>
          <w:b/>
          <w:color w:val="FF0000"/>
          <w:sz w:val="19"/>
        </w:rPr>
        <w:t>+42-0603-491600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i/>
          <w:color w:val="800000"/>
          <w:sz w:val="18"/>
        </w:rPr>
        <w:t xml:space="preserve">Přes 6000 stran a 2000 obrázků o Vesmírných lidech na </w:t>
      </w:r>
      <w:r>
        <w:rPr>
          <w:rFonts w:cs="Arial" w:ascii="Arial" w:hAnsi="Arial"/>
          <w:b/>
          <w:i/>
          <w:color w:val="800000"/>
          <w:sz w:val="18"/>
          <w:lang w:val="en-US" w:eastAsia="en-US"/>
        </w:rPr>
        <w:t>internetu</w:t>
      </w:r>
      <w:r>
        <w:rPr>
          <w:rFonts w:cs="Arial" w:ascii="Arial" w:hAnsi="Arial"/>
          <w:b/>
          <w:i/>
          <w:color w:val="800000"/>
          <w:sz w:val="19"/>
        </w:rPr>
        <w:t xml:space="preserve"> </w:t>
      </w:r>
      <w:hyperlink r:id="rId35">
        <w:r>
          <w:rPr>
            <w:rStyle w:val="InternetLink"/>
            <w:rFonts w:cs="Arial" w:ascii="Arial" w:hAnsi="Arial"/>
            <w:b/>
            <w:color w:val="FF0000"/>
            <w:sz w:val="19"/>
            <w:lang w:val="en-US" w:eastAsia="en-US"/>
          </w:rPr>
          <w:t>www.vesmirni-lide.cz</w:t>
        </w:r>
      </w:hyperlink>
    </w:p>
    <w:sectPr>
      <w:footerReference w:type="default" r:id="rId36"/>
      <w:type w:val="nextPage"/>
      <w:pgSz w:w="11906" w:h="16838"/>
      <w:pgMar w:left="851" w:right="851" w:gutter="0" w:header="0" w:top="567" w:footer="708" w:bottom="76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6.png"/><Relationship Id="rId35" Type="http://schemas.openxmlformats.org/officeDocument/2006/relationships/hyperlink" Target="http://www.vesmirni-lide.cz/" TargetMode="Externa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6:14:00Z</dcterms:created>
  <dc:creator>IVO A. BENDA</dc:creator>
  <dc:description/>
  <cp:keywords/>
  <dc:language>en-US</dc:language>
  <cp:lastModifiedBy>xy</cp:lastModifiedBy>
  <cp:lastPrinted>2004-06-14T08:42:00Z</cp:lastPrinted>
  <dcterms:modified xsi:type="dcterms:W3CDTF">2005-03-15T19:39:00Z</dcterms:modified>
  <cp:revision>43</cp:revision>
  <dc:subject/>
  <dc:title>www.vesmirni-lide.cz     www.universe-people.com</dc:title>
</cp:coreProperties>
</file>