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4.11.2004  </w:t>
      </w:r>
      <w:r>
        <w:rPr>
          <w:rFonts w:cs="Arial" w:ascii="Arial" w:hAnsi="Arial"/>
          <w:b/>
          <w:color w:val="FF0000"/>
          <w:sz w:val="26"/>
        </w:rPr>
        <w:t xml:space="preserve">10. BAREVNÉ OBRÁZKY – VESMÍRNÍ LIDÉ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14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23)        </w:t>
      </w:r>
      <w:r>
        <w:rPr>
          <w:rFonts w:cs="Arial" w:ascii="Arial" w:hAnsi="Arial"/>
          <w:b/>
          <w:sz w:val="20"/>
        </w:rPr>
        <w:t>14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91)        </w:t>
      </w:r>
      <w:r>
        <w:rPr>
          <w:rFonts w:cs="Arial" w:ascii="Arial" w:hAnsi="Arial"/>
          <w:b/>
          <w:sz w:val="20"/>
        </w:rPr>
        <w:t>14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92)          </w:t>
      </w:r>
      <w:r>
        <w:rPr>
          <w:rFonts w:cs="Arial" w:ascii="Arial" w:hAnsi="Arial"/>
          <w:b/>
          <w:sz w:val="20"/>
        </w:rPr>
        <w:t>14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93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86995</wp:posOffset>
                </wp:positionV>
                <wp:extent cx="1283970" cy="190881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120" cy="1908720"/>
                          <a:chOff x="0" y="0"/>
                          <a:chExt cx="1284120" cy="190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5760" y="457200"/>
                            <a:ext cx="54864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84120" cy="19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016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8640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8640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25920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43236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60516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7796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20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36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60516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8640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25920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8640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77796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95112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12392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95112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12392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297440"/>
                                <a:ext cx="1828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5391">
                                    <a:moveTo>
                                      <a:pt x="2911" y="5391"/>
                                    </a:moveTo>
                                    <a:lnTo>
                                      <a:pt x="2654" y="5063"/>
                                    </a:lnTo>
                                    <a:lnTo>
                                      <a:pt x="2363" y="4737"/>
                                    </a:lnTo>
                                    <a:lnTo>
                                      <a:pt x="2050" y="4413"/>
                                    </a:lnTo>
                                    <a:lnTo>
                                      <a:pt x="1728" y="4089"/>
                                    </a:lnTo>
                                    <a:lnTo>
                                      <a:pt x="1404" y="3764"/>
                                    </a:lnTo>
                                    <a:lnTo>
                                      <a:pt x="1090" y="3439"/>
                                    </a:lnTo>
                                    <a:lnTo>
                                      <a:pt x="798" y="3112"/>
                                    </a:lnTo>
                                    <a:lnTo>
                                      <a:pt x="534" y="2785"/>
                                    </a:lnTo>
                                    <a:lnTo>
                                      <a:pt x="312" y="2454"/>
                                    </a:lnTo>
                                    <a:lnTo>
                                      <a:pt x="144" y="2118"/>
                                    </a:lnTo>
                                    <a:lnTo>
                                      <a:pt x="36" y="1780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65" y="1067"/>
                                    </a:lnTo>
                                    <a:lnTo>
                                      <a:pt x="213" y="746"/>
                                    </a:lnTo>
                                    <a:lnTo>
                                      <a:pt x="429" y="478"/>
                                    </a:lnTo>
                                    <a:lnTo>
                                      <a:pt x="697" y="268"/>
                                    </a:lnTo>
                                    <a:lnTo>
                                      <a:pt x="1001" y="121"/>
                                    </a:lnTo>
                                    <a:lnTo>
                                      <a:pt x="1327" y="43"/>
                                    </a:lnTo>
                                    <a:lnTo>
                                      <a:pt x="1659" y="39"/>
                                    </a:lnTo>
                                    <a:lnTo>
                                      <a:pt x="1980" y="114"/>
                                    </a:lnTo>
                                    <a:lnTo>
                                      <a:pt x="2276" y="273"/>
                                    </a:lnTo>
                                    <a:lnTo>
                                      <a:pt x="2533" y="521"/>
                                    </a:lnTo>
                                    <a:lnTo>
                                      <a:pt x="2733" y="865"/>
                                    </a:lnTo>
                                    <a:lnTo>
                                      <a:pt x="2860" y="1309"/>
                                    </a:lnTo>
                                    <a:lnTo>
                                      <a:pt x="3061" y="826"/>
                                    </a:lnTo>
                                    <a:lnTo>
                                      <a:pt x="3309" y="463"/>
                                    </a:lnTo>
                                    <a:lnTo>
                                      <a:pt x="3591" y="210"/>
                                    </a:lnTo>
                                    <a:lnTo>
                                      <a:pt x="3896" y="59"/>
                                    </a:lnTo>
                                    <a:lnTo>
                                      <a:pt x="4212" y="0"/>
                                    </a:lnTo>
                                    <a:lnTo>
                                      <a:pt x="4524" y="21"/>
                                    </a:lnTo>
                                    <a:lnTo>
                                      <a:pt x="4821" y="118"/>
                                    </a:lnTo>
                                    <a:lnTo>
                                      <a:pt x="5089" y="278"/>
                                    </a:lnTo>
                                    <a:lnTo>
                                      <a:pt x="5316" y="491"/>
                                    </a:lnTo>
                                    <a:lnTo>
                                      <a:pt x="5489" y="750"/>
                                    </a:lnTo>
                                    <a:lnTo>
                                      <a:pt x="5597" y="1044"/>
                                    </a:lnTo>
                                    <a:lnTo>
                                      <a:pt x="5627" y="1363"/>
                                    </a:lnTo>
                                    <a:lnTo>
                                      <a:pt x="5620" y="1721"/>
                                    </a:lnTo>
                                    <a:lnTo>
                                      <a:pt x="5538" y="2069"/>
                                    </a:lnTo>
                                    <a:lnTo>
                                      <a:pt x="5390" y="2412"/>
                                    </a:lnTo>
                                    <a:lnTo>
                                      <a:pt x="5188" y="2749"/>
                                    </a:lnTo>
                                    <a:lnTo>
                                      <a:pt x="4940" y="3081"/>
                                    </a:lnTo>
                                    <a:lnTo>
                                      <a:pt x="4661" y="3413"/>
                                    </a:lnTo>
                                    <a:lnTo>
                                      <a:pt x="4360" y="3741"/>
                                    </a:lnTo>
                                    <a:lnTo>
                                      <a:pt x="4049" y="4069"/>
                                    </a:lnTo>
                                    <a:lnTo>
                                      <a:pt x="3737" y="4396"/>
                                    </a:lnTo>
                                    <a:lnTo>
                                      <a:pt x="3436" y="4726"/>
                                    </a:lnTo>
                                    <a:lnTo>
                                      <a:pt x="3156" y="5057"/>
                                    </a:lnTo>
                                    <a:lnTo>
                                      <a:pt x="2911" y="5391"/>
                                    </a:lnTo>
                                    <a:lnTo>
                                      <a:pt x="2911" y="53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" y="1462320"/>
                              <a:ext cx="1192680" cy="44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eastAsia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eastAsia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cs-CZ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.85pt;width:101.1pt;height:150.3pt" coordorigin="157,137" coordsize="2022,30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;top:857;width:863;height:69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157;top:137;width:2022;height:3006">
                  <v:group id="shape_0" style="position:absolute;left:157;top:137;width:2016;height:2305"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01;top:273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9;top:137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741;top:273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885;top:545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885;top:818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741;top:1090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45;top:1362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57;top:545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57;top:818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01;top:1090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77;top:273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21;top:545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165;top:273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53;top:137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597;top:1362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309;top:1635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165;top:1907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33;top:1635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77;top:1907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21;top:2180;width:287;height:260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1;top:2440;width:1877;height:7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eastAsia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eastAsia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cs-CZ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5615</wp:posOffset>
                </wp:positionH>
                <wp:positionV relativeFrom="paragraph">
                  <wp:posOffset>86995</wp:posOffset>
                </wp:positionV>
                <wp:extent cx="1282065" cy="1945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960" cy="1945800"/>
                          <a:chOff x="0" y="0"/>
                          <a:chExt cx="1281960" cy="1945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5080" y="0"/>
                            <a:ext cx="1198080" cy="158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88680"/>
                            <a:ext cx="12819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STRÁŽNÝ ANDĚL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6.85pt;width:100.95pt;height:153.2pt" coordorigin="2749,137" coordsize="2019,3064">
                <v:shape id="shape_0" stroked="f" o:allowincell="f" style="position:absolute;left:2836;top:137;width:1886;height:249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639;width:2018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STRÁŽNÝ ANDĚL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1535</wp:posOffset>
                </wp:positionH>
                <wp:positionV relativeFrom="paragraph">
                  <wp:posOffset>86995</wp:posOffset>
                </wp:positionV>
                <wp:extent cx="1303020" cy="1945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945800"/>
                          <a:chOff x="0" y="0"/>
                          <a:chExt cx="1303200" cy="1945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480" y="0"/>
                            <a:ext cx="1235160" cy="159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88680"/>
                            <a:ext cx="13032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STRÁŽNÝ ANDĚL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6.85pt;width:102.6pt;height:153.2pt" coordorigin="5341,137" coordsize="2052,3064">
                <v:shape id="shape_0" stroked="f" o:allowincell="f" style="position:absolute;left:5408;top:137;width:1944;height:25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639;width:205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STRÁŽNÝ ANDĚL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7455</wp:posOffset>
                </wp:positionH>
                <wp:positionV relativeFrom="paragraph">
                  <wp:posOffset>86995</wp:posOffset>
                </wp:positionV>
                <wp:extent cx="1280160" cy="1945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945800"/>
                          <a:chOff x="0" y="0"/>
                          <a:chExt cx="1280160" cy="1945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3920" y="0"/>
                            <a:ext cx="1082520" cy="15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87960"/>
                            <a:ext cx="12801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STRÁŽNÝ ANDĚL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6.85pt;width:100.8pt;height:153.2pt" coordorigin="7933,137" coordsize="2016,3064">
                <v:shape id="shape_0" stroked="f" o:allowincell="f" style="position:absolute;left:8144;top:137;width:1704;height:24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2638;width:2015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STRÁŽNÝ ANDĚL (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144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94)            </w:t>
      </w:r>
      <w:r>
        <w:rPr>
          <w:rFonts w:cs="Arial" w:ascii="Arial" w:hAnsi="Arial"/>
          <w:b/>
          <w:sz w:val="20"/>
        </w:rPr>
        <w:t>14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48)        </w:t>
      </w:r>
      <w:r>
        <w:rPr>
          <w:rFonts w:cs="Arial" w:ascii="Arial" w:hAnsi="Arial"/>
          <w:b/>
          <w:sz w:val="20"/>
        </w:rPr>
        <w:t>14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490)      </w:t>
      </w:r>
      <w:r>
        <w:rPr>
          <w:rFonts w:cs="Arial" w:ascii="Arial" w:hAnsi="Arial"/>
          <w:b/>
          <w:sz w:val="20"/>
        </w:rPr>
        <w:t>14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07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109220</wp:posOffset>
                </wp:positionV>
                <wp:extent cx="1736725" cy="1551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1551960"/>
                          <a:chOff x="0" y="0"/>
                          <a:chExt cx="1736640" cy="1551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5800" y="0"/>
                            <a:ext cx="1651680" cy="11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80440"/>
                            <a:ext cx="1736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STRÁŽNÝ ANDĚL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8.6pt;width:136.75pt;height:122.2pt" coordorigin="13,172" coordsize="2735,2444">
                <v:shape id="shape_0" stroked="f" o:allowincell="f" style="position:absolute;left:101;top:172;width:2600;height:185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3;top:2031;width:273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STRÁŽNÝ ANDĚL (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7055</wp:posOffset>
                </wp:positionH>
                <wp:positionV relativeFrom="paragraph">
                  <wp:posOffset>109220</wp:posOffset>
                </wp:positionV>
                <wp:extent cx="1495425" cy="1412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413000"/>
                          <a:chOff x="0" y="0"/>
                          <a:chExt cx="1495440" cy="1413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0960" y="0"/>
                            <a:ext cx="1440360" cy="10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9000"/>
                            <a:ext cx="1495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VESMÍRNÁ LOĎ PLEJÁĎAN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8.6pt;width:117.75pt;height:111.25pt" coordorigin="2893,172" coordsize="2355,2225">
                <v:shape id="shape_0" stroked="f" o:allowincell="f" style="position:absolute;left:2942;top:172;width:2267;height:170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893;top:1887;width:23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VESMÍRNÁ LOĎ PLEJÁĎAN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1535</wp:posOffset>
                </wp:positionH>
                <wp:positionV relativeFrom="paragraph">
                  <wp:posOffset>109220</wp:posOffset>
                </wp:positionV>
                <wp:extent cx="1504950" cy="14681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468080"/>
                          <a:chOff x="0" y="0"/>
                          <a:chExt cx="1504800" cy="1468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9160" y="0"/>
                            <a:ext cx="14382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440"/>
                            <a:ext cx="1504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LÉČENÍ ZEMĚ LÁSK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8.6pt;width:118.5pt;height:115.6pt" coordorigin="5341,172" coordsize="2370,2312">
                <v:shape id="shape_0" stroked="f" o:allowincell="f" style="position:absolute;left:5387;top:172;width:2264;height:17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1974;width:23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LÉČENÍ ZEMĚ LÁSK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4575</wp:posOffset>
                </wp:positionH>
                <wp:positionV relativeFrom="paragraph">
                  <wp:posOffset>109220</wp:posOffset>
                </wp:positionV>
                <wp:extent cx="1737360" cy="14630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463040"/>
                          <a:chOff x="0" y="0"/>
                          <a:chExt cx="1737360" cy="14630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1120" y="0"/>
                            <a:ext cx="144828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75680"/>
                            <a:ext cx="173736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JEDNOROŽEC V PRAVÉM STVOŘ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8.6pt;width:136.8pt;height:115.2pt" coordorigin="7645,172" coordsize="2736,2304">
                <v:shape id="shape_0" stroked="f" o:allowincell="f" style="position:absolute;left:7867;top:172;width:2280;height:169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645;top:1866;width:2735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JEDNOROŽEC V PRAVÉM STVOŘ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14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88)          </w:t>
      </w:r>
      <w:r>
        <w:rPr>
          <w:rFonts w:cs="Arial" w:ascii="Arial" w:hAnsi="Arial"/>
          <w:b/>
          <w:sz w:val="20"/>
        </w:rPr>
        <w:t xml:space="preserve">149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89)</w:t>
        <w:tab/>
        <w:t xml:space="preserve">      </w:t>
      </w:r>
      <w:r>
        <w:rPr>
          <w:rFonts w:cs="Arial" w:ascii="Arial" w:hAnsi="Arial"/>
          <w:b/>
          <w:sz w:val="20"/>
        </w:rPr>
        <w:t>15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87)         </w:t>
      </w:r>
      <w:r>
        <w:rPr>
          <w:rFonts w:cs="Arial" w:ascii="Arial" w:hAnsi="Arial"/>
          <w:b/>
          <w:sz w:val="20"/>
        </w:rPr>
        <w:t>15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04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04775" distR="104140" simplePos="0" locked="0" layoutInCell="0" allowOverlap="1" relativeHeight="3">
                <wp:simplePos x="0" y="0"/>
                <wp:positionH relativeFrom="column">
                  <wp:posOffset>568960</wp:posOffset>
                </wp:positionH>
                <wp:positionV relativeFrom="paragraph">
                  <wp:posOffset>619760</wp:posOffset>
                </wp:positionV>
                <wp:extent cx="625475" cy="142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142200"/>
                          <a:chOff x="0" y="0"/>
                          <a:chExt cx="625320" cy="142200"/>
                        </a:xfrm>
                      </wpg:grpSpPr>
                      <wps:wsp>
                        <wps:cNvSpPr/>
                        <wps:spPr>
                          <a:xfrm rot="1727400">
                            <a:off x="-288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72600">
                            <a:off x="41220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52.7pt;width:49.65pt;height:3.4pt" coordorigin="891,1054" coordsize="993,6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f" o:allowincell="f" style="position:absolute;left:892;top:1053;width:339;height:67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;top:1053;width:339;height:67;flip:x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</wp:posOffset>
                </wp:positionH>
                <wp:positionV relativeFrom="paragraph">
                  <wp:posOffset>66040</wp:posOffset>
                </wp:positionV>
                <wp:extent cx="1224280" cy="1844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360" cy="1844640"/>
                          <a:chOff x="0" y="0"/>
                          <a:chExt cx="1224360" cy="1844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2200" y="0"/>
                            <a:ext cx="1154520" cy="151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04440"/>
                            <a:ext cx="1224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EVAKUACE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2pt;width:96.4pt;height:145.25pt" coordorigin="340,104" coordsize="1928,2905">
                <v:shape id="shape_0" stroked="f" o:allowincell="f" style="position:absolute;left:422;top:104;width:1817;height:238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40;top:2473;width:192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EVAKUACE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66040</wp:posOffset>
                </wp:positionV>
                <wp:extent cx="1442085" cy="185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160" cy="1854360"/>
                          <a:chOff x="0" y="0"/>
                          <a:chExt cx="1442160" cy="18543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47240" y="0"/>
                            <a:ext cx="1141560" cy="15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13800"/>
                            <a:ext cx="14421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EVAKUACE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5.2pt;width:113.55pt;height:145.95pt" coordorigin="2749,104" coordsize="2271,2919">
                <v:shape id="shape_0" stroked="f" o:allowincell="f" style="position:absolute;left:2981;top:104;width:1797;height:238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488;width:227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EVAKUACE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2975</wp:posOffset>
                </wp:positionH>
                <wp:positionV relativeFrom="paragraph">
                  <wp:posOffset>66040</wp:posOffset>
                </wp:positionV>
                <wp:extent cx="1276985" cy="19196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1919520"/>
                          <a:chOff x="0" y="0"/>
                          <a:chExt cx="1276920" cy="19195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98280" y="0"/>
                            <a:ext cx="1055880" cy="15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1760"/>
                            <a:ext cx="127692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ESTRAL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5.2pt;width:100.55pt;height:151.15pt" coordorigin="5485,104" coordsize="2011,3023">
                <v:shape id="shape_0" stroked="f" o:allowincell="f" style="position:absolute;left:5640;top:104;width:1662;height:243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85;top:2579;width:2010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ESTRAL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37455</wp:posOffset>
                </wp:positionH>
                <wp:positionV relativeFrom="paragraph">
                  <wp:posOffset>66040</wp:posOffset>
                </wp:positionV>
                <wp:extent cx="1370330" cy="19170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917000"/>
                          <a:chOff x="0" y="0"/>
                          <a:chExt cx="1370160" cy="19170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200" y="0"/>
                            <a:ext cx="1288440" cy="15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7080"/>
                            <a:ext cx="13701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ATEŘSKÁ VESMÍRNÁ LO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5.2pt;width:107.9pt;height:150.9pt" coordorigin="7933,104" coordsize="2158,3018">
                <v:shape id="shape_0" stroked="f" o:allowincell="f" style="position:absolute;left:8001;top:104;width:2028;height:244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2572;width:2157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ATEŘSKÁ VESMÍRNÁ LO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>15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42)      </w:t>
      </w:r>
      <w:r>
        <w:rPr>
          <w:rFonts w:cs="Arial" w:ascii="Arial" w:hAnsi="Arial"/>
          <w:b/>
          <w:sz w:val="20"/>
        </w:rPr>
        <w:t>15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51)       </w:t>
      </w:r>
      <w:r>
        <w:rPr>
          <w:rFonts w:cs="Arial" w:ascii="Arial" w:hAnsi="Arial"/>
          <w:b/>
          <w:sz w:val="20"/>
        </w:rPr>
        <w:t>15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01)</w:t>
        <w:tab/>
        <w:t xml:space="preserve"> </w:t>
      </w:r>
      <w:r>
        <w:rPr>
          <w:rFonts w:cs="Arial" w:ascii="Arial" w:hAnsi="Arial"/>
          <w:b/>
          <w:sz w:val="20"/>
        </w:rPr>
        <w:t>15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00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35</wp:posOffset>
                </wp:positionH>
                <wp:positionV relativeFrom="paragraph">
                  <wp:posOffset>69850</wp:posOffset>
                </wp:positionV>
                <wp:extent cx="1554480" cy="20116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011680"/>
                          <a:chOff x="0" y="0"/>
                          <a:chExt cx="1554480" cy="20116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4920" y="0"/>
                            <a:ext cx="1281600" cy="164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1960"/>
                            <a:ext cx="15544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JEŽÍŠ S MATKOU A DÍTĚ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5.5pt;width:122.4pt;height:158.4pt" coordorigin="301,110" coordsize="2448,3168">
                <v:shape id="shape_0" stroked="f" o:allowincell="f" style="position:absolute;left:498;top:110;width:2017;height:258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01;top:2696;width:244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JEŽÍŠ S MATKOU A DÍTĚ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7055</wp:posOffset>
                </wp:positionH>
                <wp:positionV relativeFrom="paragraph">
                  <wp:posOffset>69850</wp:posOffset>
                </wp:positionV>
                <wp:extent cx="1371600" cy="21031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103120"/>
                          <a:chOff x="0" y="0"/>
                          <a:chExt cx="1371600" cy="21031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91440" y="0"/>
                            <a:ext cx="122220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59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LÉČENÍ ZEMĚ LÁSK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NDĚLY A INDIÁ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5.5pt;width:108pt;height:165.6pt" coordorigin="2893,110" coordsize="2160,3312">
                <v:shape id="shape_0" stroked="f" o:allowincell="f" style="position:absolute;left:3037;top:110;width:1924;height:259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893;top:270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LÉČENÍ ZEMĚ LÁSK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NDĚLY A INDIÁ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1535</wp:posOffset>
                </wp:positionH>
                <wp:positionV relativeFrom="paragraph">
                  <wp:posOffset>69850</wp:posOffset>
                </wp:positionV>
                <wp:extent cx="1357630" cy="2010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560" cy="2010240"/>
                          <a:chOff x="0" y="0"/>
                          <a:chExt cx="1357560" cy="20102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3200" y="0"/>
                            <a:ext cx="1281960" cy="164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1600"/>
                            <a:ext cx="13575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VESMÍRNÍ LID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SE ZDRAVÍ S DELFÍ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5.5pt;width:106.9pt;height:158.3pt" coordorigin="5341,110" coordsize="2138,3166">
                <v:shape id="shape_0" stroked="f" o:allowincell="f" style="position:absolute;left:5409;top:110;width:2018;height:258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695;width:2137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VESMÍRNÍ LID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SE ZDRAVÍ S DELFÍ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7455</wp:posOffset>
                </wp:positionH>
                <wp:positionV relativeFrom="paragraph">
                  <wp:posOffset>69850</wp:posOffset>
                </wp:positionV>
                <wp:extent cx="1314450" cy="20104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2010240"/>
                          <a:chOff x="0" y="0"/>
                          <a:chExt cx="1314360" cy="20102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57960" y="0"/>
                            <a:ext cx="1227600" cy="164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1600"/>
                            <a:ext cx="13143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LÉČENÍ ZEMĚ LÁSK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NDĚLY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5.5pt;width:103.5pt;height:158.3pt" coordorigin="7933,110" coordsize="2070,3166">
                <v:shape id="shape_0" stroked="f" o:allowincell="f" style="position:absolute;left:8024;top:110;width:1932;height:258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2695;width:2069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LÉČENÍ ZEMĚ LÁSK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NDĚLY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19"/>
        </w:rPr>
        <w:t>+42-0603-491600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35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36"/>
      <w:type w:val="nextPage"/>
      <w:pgSz w:w="11906" w:h="16838"/>
      <w:pgMar w:left="851" w:right="851" w:gutter="0" w:header="0" w:top="567" w:footer="720" w:bottom="77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uto"/>
      </w:rPr>
    </w:pPr>
    <w:r>
      <w:rPr>
        <w:color w:val="aut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hyperlink" Target="http://www.vesmirni-lide.cz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7:10:00Z</dcterms:created>
  <dc:creator>IVO A. BENDA</dc:creator>
  <dc:description/>
  <dc:language>en-US</dc:language>
  <cp:lastModifiedBy>IAB</cp:lastModifiedBy>
  <cp:lastPrinted>2004-06-14T08:42:00Z</cp:lastPrinted>
  <dcterms:modified xsi:type="dcterms:W3CDTF">2005-01-04T07:10:00Z</dcterms:modified>
  <cp:revision>2</cp:revision>
  <dc:subject/>
  <dc:title>www.vesmirni-lide.cz     www.universe-people.com</dc:title>
</cp:coreProperties>
</file>