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20.3.2002 </w:t>
      </w:r>
      <w:r>
        <w:rPr>
          <w:rFonts w:cs="Arial" w:ascii="Arial" w:hAnsi="Arial"/>
          <w:b/>
          <w:color w:val="FF0000"/>
          <w:sz w:val="32"/>
        </w:rPr>
        <w:t xml:space="preserve">1. BAREVNÉ PORTRÉTY – JEŽÍŠ 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2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98) </w:t>
        <w:tab/>
        <w:t xml:space="preserve">            </w:t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99)</w:t>
        <w:tab/>
        <w:t xml:space="preserve">       </w:t>
      </w: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00)</w:t>
        <w:tab/>
        <w:t xml:space="preserve">  </w:t>
      </w:r>
      <w:r>
        <w:rPr>
          <w:rFonts w:cs="Arial" w:ascii="Arial" w:hAnsi="Arial"/>
          <w:b/>
          <w:sz w:val="20"/>
        </w:rPr>
        <w:t xml:space="preserve">4 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01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45720</wp:posOffset>
                </wp:positionV>
                <wp:extent cx="155448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828800"/>
                          <a:chOff x="0" y="0"/>
                          <a:chExt cx="15544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504800"/>
                            <a:ext cx="1554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" y="0"/>
                            <a:ext cx="1397160" cy="14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3.6pt;width:122.4pt;height:144pt" coordorigin="-131,72" coordsize="2448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2442;width:244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72;width:2199;height:233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45720</wp:posOffset>
                </wp:positionV>
                <wp:extent cx="1407795" cy="2011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2011680"/>
                          <a:chOff x="0" y="0"/>
                          <a:chExt cx="1407960" cy="2011680"/>
                        </a:xfrm>
                      </wpg:grpSpPr>
                      <wps:wsp>
                        <wps:cNvSpPr txBox="1"/>
                        <wps:spPr>
                          <a:xfrm>
                            <a:off x="0" y="1502280"/>
                            <a:ext cx="140796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JEŽÍŠ NAZARETS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0" y="0"/>
                            <a:ext cx="1406520" cy="14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3.6pt;width:110.85pt;height:158.4pt" coordorigin="2605,72" coordsize="2217,3168">
                <v:shape id="shape_0" stroked="f" o:allowincell="f" style="position:absolute;left:2605;top:2438;width:2216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JEŽÍŠ NAZARETSK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6;top:72;width:2214;height:23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0095</wp:posOffset>
                </wp:positionH>
                <wp:positionV relativeFrom="paragraph">
                  <wp:posOffset>45720</wp:posOffset>
                </wp:positionV>
                <wp:extent cx="1421130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1828080"/>
                          <a:chOff x="0" y="0"/>
                          <a:chExt cx="1421280" cy="1828080"/>
                        </a:xfrm>
                      </wpg:grpSpPr>
                      <wps:wsp>
                        <wps:cNvSpPr txBox="1"/>
                        <wps:spPr>
                          <a:xfrm>
                            <a:off x="0" y="1499400"/>
                            <a:ext cx="14212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KRISTUS S 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19840" cy="150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3.6pt;width:111.9pt;height:143.95pt" coordorigin="5197,72" coordsize="2238,2879">
                <v:shape id="shape_0" stroked="f" o:allowincell="f" style="position:absolute;left:5197;top:2433;width:2237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EŽÍŠ KRISTUS S 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72;width:2235;height:237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45720</wp:posOffset>
                </wp:positionV>
                <wp:extent cx="1412875" cy="1919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1919520"/>
                          <a:chOff x="0" y="0"/>
                          <a:chExt cx="1413000" cy="1919520"/>
                        </a:xfrm>
                      </wpg:grpSpPr>
                      <wps:wsp>
                        <wps:cNvSpPr txBox="1"/>
                        <wps:spPr>
                          <a:xfrm>
                            <a:off x="0" y="1498680"/>
                            <a:ext cx="14108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 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413000" cy="150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3.6pt;width:111.25pt;height:151.15pt" coordorigin="7789,72" coordsize="2225,3023">
                <v:shape id="shape_0" stroked="f" o:allowincell="f" style="position:absolute;left:7789;top:2432;width:2221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 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9;top:72;width:2224;height:237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5 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02)</w:t>
        <w:tab/>
        <w:t xml:space="preserve">           </w:t>
      </w: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03)</w:t>
        <w:tab/>
        <w:t xml:space="preserve">       </w:t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538)</w:t>
        <w:tab/>
        <w:t xml:space="preserve">  </w:t>
      </w:r>
      <w:r>
        <w:rPr>
          <w:rFonts w:cs="Arial" w:ascii="Arial" w:hAnsi="Arial"/>
          <w:b/>
          <w:sz w:val="20"/>
        </w:rPr>
        <w:t>8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537)</w:t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4175</wp:posOffset>
                </wp:positionH>
                <wp:positionV relativeFrom="paragraph">
                  <wp:posOffset>42545</wp:posOffset>
                </wp:positionV>
                <wp:extent cx="1400175" cy="20148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2014920"/>
                          <a:chOff x="0" y="0"/>
                          <a:chExt cx="1400040" cy="2014920"/>
                        </a:xfrm>
                      </wpg:grpSpPr>
                      <wps:wsp>
                        <wps:cNvSpPr txBox="1"/>
                        <wps:spPr>
                          <a:xfrm>
                            <a:off x="0" y="1508040"/>
                            <a:ext cx="14000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20" y="0"/>
                            <a:ext cx="1396440" cy="14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3.35pt;width:110.25pt;height:158.65pt" coordorigin="2605,67" coordsize="2205,3173">
                <v:shape id="shape_0" stroked="f" o:allowincell="f" style="position:absolute;left:2605;top:2442;width:220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6;top:67;width:2198;height:233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-3810</wp:posOffset>
                </wp:positionV>
                <wp:extent cx="1376680" cy="1950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950840"/>
                          <a:chOff x="0" y="0"/>
                          <a:chExt cx="1376640" cy="1950840"/>
                        </a:xfrm>
                      </wpg:grpSpPr>
                      <wps:wsp>
                        <wps:cNvSpPr txBox="1"/>
                        <wps:spPr>
                          <a:xfrm>
                            <a:off x="0" y="1462320"/>
                            <a:ext cx="1373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376640" cy="145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-0.3pt;width:108.4pt;height:153.55pt" coordorigin="13,-6" coordsize="2168,3071">
                <v:shape id="shape_0" stroked="f" o:allowincell="f" style="position:absolute;left:13;top:2297;width:2161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;top:-6;width:2167;height:228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6015</wp:posOffset>
                </wp:positionH>
                <wp:positionV relativeFrom="paragraph">
                  <wp:posOffset>39370</wp:posOffset>
                </wp:positionV>
                <wp:extent cx="1364615" cy="1920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1920240"/>
                          <a:chOff x="0" y="0"/>
                          <a:chExt cx="13647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1443960"/>
                            <a:ext cx="136476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20" y="0"/>
                            <a:ext cx="1360800" cy="144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3.1pt;width:107.45pt;height:151.2pt" coordorigin="7789,62" coordsize="2149,3024">
                <v:shape id="shape_0" stroked="f" o:allowincell="f" style="position:absolute;left:7789;top:2336;width:214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0;top:62;width:2142;height:227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0095</wp:posOffset>
                </wp:positionH>
                <wp:positionV relativeFrom="paragraph">
                  <wp:posOffset>39370</wp:posOffset>
                </wp:positionV>
                <wp:extent cx="1363980" cy="19196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919520"/>
                          <a:chOff x="0" y="0"/>
                          <a:chExt cx="1364040" cy="1919520"/>
                        </a:xfrm>
                      </wpg:grpSpPr>
                      <wps:wsp>
                        <wps:cNvSpPr txBox="1"/>
                        <wps:spPr>
                          <a:xfrm>
                            <a:off x="0" y="1450440"/>
                            <a:ext cx="136404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NÁŠ PASTÝ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360080" cy="145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3.1pt;width:107.4pt;height:151.15pt" coordorigin="5197,62" coordsize="2148,3023">
                <v:shape id="shape_0" stroked="f" o:allowincell="f" style="position:absolute;left:5197;top:2346;width:214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NÁŠ PASTÝ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62;width:2141;height:228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04)</w:t>
        <w:tab/>
        <w:t xml:space="preserve">          </w:t>
      </w:r>
      <w:r>
        <w:rPr>
          <w:rFonts w:cs="Arial" w:ascii="Arial" w:hAnsi="Arial"/>
          <w:b/>
          <w:sz w:val="20"/>
        </w:rPr>
        <w:t xml:space="preserve">10 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64)</w:t>
        <w:tab/>
        <w:t xml:space="preserve">      </w:t>
      </w:r>
      <w:r>
        <w:rPr>
          <w:rFonts w:cs="Arial" w:ascii="Arial" w:hAnsi="Arial"/>
          <w:b/>
          <w:sz w:val="20"/>
        </w:rPr>
        <w:t>11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45)</w:t>
        <w:tab/>
        <w:t xml:space="preserve">  </w:t>
      </w:r>
      <w:r>
        <w:rPr>
          <w:rFonts w:cs="Arial" w:ascii="Arial" w:hAnsi="Arial"/>
          <w:b/>
          <w:sz w:val="20"/>
        </w:rPr>
        <w:t>1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46)</w:t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67945</wp:posOffset>
                </wp:positionV>
                <wp:extent cx="1400810" cy="2026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2026800"/>
                          <a:chOff x="0" y="0"/>
                          <a:chExt cx="140076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1504800"/>
                            <a:ext cx="140076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397160" cy="14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35pt;width:110.3pt;height:159.6pt" coordorigin="13,107" coordsize="2206,3192">
                <v:shape id="shape_0" stroked="f" o:allowincell="f" style="position:absolute;left:13;top:2477;width:2205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;top:107;width:2199;height:233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4175</wp:posOffset>
                </wp:positionH>
                <wp:positionV relativeFrom="paragraph">
                  <wp:posOffset>83185</wp:posOffset>
                </wp:positionV>
                <wp:extent cx="1371600" cy="21939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193840"/>
                          <a:chOff x="0" y="0"/>
                          <a:chExt cx="1371600" cy="2193840"/>
                        </a:xfrm>
                      </wpg:grpSpPr>
                      <wps:wsp>
                        <wps:cNvSpPr txBox="1"/>
                        <wps:spPr>
                          <a:xfrm>
                            <a:off x="0" y="1804680"/>
                            <a:ext cx="13716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1440" y="0"/>
                            <a:ext cx="119448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6.55pt;width:108pt;height:172.75pt" coordorigin="2605,131" coordsize="2160,3455">
                <v:shape id="shape_0" stroked="f" o:allowincell="f" style="position:absolute;left:2605;top:2973;width:215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131;width:1880;height:280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1535</wp:posOffset>
                </wp:positionH>
                <wp:positionV relativeFrom="paragraph">
                  <wp:posOffset>83185</wp:posOffset>
                </wp:positionV>
                <wp:extent cx="1278255" cy="21945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2194560"/>
                          <a:chOff x="0" y="0"/>
                          <a:chExt cx="1278360" cy="2194560"/>
                        </a:xfrm>
                      </wpg:grpSpPr>
                      <wps:wsp>
                        <wps:cNvSpPr txBox="1"/>
                        <wps:spPr>
                          <a:xfrm>
                            <a:off x="0" y="1722240"/>
                            <a:ext cx="12744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RUHÝ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20" y="0"/>
                            <a:ext cx="1277640" cy="173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6.55pt;width:100.65pt;height:172.8pt" coordorigin="5341,131" coordsize="2013,3456">
                <v:shape id="shape_0" stroked="f" o:allowincell="f" style="position:absolute;left:5341;top:2843;width:2006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RUHÝ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2;top:131;width:2011;height:272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7455</wp:posOffset>
                </wp:positionH>
                <wp:positionV relativeFrom="paragraph">
                  <wp:posOffset>83185</wp:posOffset>
                </wp:positionV>
                <wp:extent cx="1280160" cy="21945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194560"/>
                          <a:chOff x="0" y="0"/>
                          <a:chExt cx="1280160" cy="2194560"/>
                        </a:xfrm>
                      </wpg:grpSpPr>
                      <wps:wsp>
                        <wps:cNvSpPr txBox="1"/>
                        <wps:spPr>
                          <a:xfrm>
                            <a:off x="0" y="1724760"/>
                            <a:ext cx="12801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3240" y="0"/>
                            <a:ext cx="111888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6.55pt;width:100.8pt;height:172.8pt" coordorigin="7933,131" coordsize="2016,3456">
                <v:shape id="shape_0" stroked="f" o:allowincell="f" style="position:absolute;left:7933;top:2847;width:2015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31;width:1761;height:272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         </w:t>
      </w:r>
      <w:r>
        <w:rPr>
          <w:rFonts w:cs="Arial" w:ascii="Arial" w:hAnsi="Arial"/>
          <w:b/>
          <w:sz w:val="20"/>
        </w:rPr>
        <w:t>13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91)</w:t>
        <w:tab/>
        <w:tab/>
        <w:tab/>
        <w:t xml:space="preserve">       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ab/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89)</w:t>
        <w:tab/>
        <w:t xml:space="preserve"> </w:t>
      </w:r>
      <w:r>
        <w:rPr>
          <w:rFonts w:cs="Arial" w:ascii="Arial" w:hAnsi="Arial"/>
          <w:b/>
          <w:sz w:val="20"/>
        </w:rPr>
        <w:t>15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6015</wp:posOffset>
                </wp:positionH>
                <wp:positionV relativeFrom="paragraph">
                  <wp:posOffset>59055</wp:posOffset>
                </wp:positionV>
                <wp:extent cx="1371600" cy="20110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010960"/>
                          <a:chOff x="0" y="0"/>
                          <a:chExt cx="1371600" cy="2010960"/>
                        </a:xfrm>
                      </wpg:grpSpPr>
                      <wps:wsp>
                        <wps:cNvSpPr txBox="1"/>
                        <wps:spPr>
                          <a:xfrm>
                            <a:off x="0" y="1650960"/>
                            <a:ext cx="13716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91440" y="0"/>
                            <a:ext cx="1183680" cy="16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4.65pt;width:108pt;height:158.35pt" coordorigin="7789,93" coordsize="2160,3167">
                <v:shape id="shape_0" stroked="f" o:allowincell="f" style="position:absolute;left:7789;top:2693;width:215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3;top:93;width:1863;height:259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1535</wp:posOffset>
                </wp:positionH>
                <wp:positionV relativeFrom="paragraph">
                  <wp:posOffset>59055</wp:posOffset>
                </wp:positionV>
                <wp:extent cx="1283335" cy="2102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3400" cy="2102400"/>
                          <a:chOff x="0" y="0"/>
                          <a:chExt cx="1283400" cy="2102400"/>
                        </a:xfrm>
                      </wpg:grpSpPr>
                      <wps:wsp>
                        <wps:cNvSpPr txBox="1"/>
                        <wps:spPr>
                          <a:xfrm>
                            <a:off x="0" y="1648440"/>
                            <a:ext cx="1283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RVNÍ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20" y="0"/>
                            <a:ext cx="1279440" cy="165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4.65pt;width:101.05pt;height:165.55pt" coordorigin="5341,93" coordsize="2021,3311">
                <v:shape id="shape_0" stroked="f" o:allowincell="f" style="position:absolute;left:5341;top:2689;width:2020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RVNÍ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2;top:93;width:2014;height:261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575</wp:posOffset>
                </wp:positionH>
                <wp:positionV relativeFrom="paragraph">
                  <wp:posOffset>59055</wp:posOffset>
                </wp:positionV>
                <wp:extent cx="2376805" cy="21386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2138760"/>
                          <a:chOff x="0" y="0"/>
                          <a:chExt cx="2376720" cy="2138760"/>
                        </a:xfrm>
                      </wpg:grpSpPr>
                      <wps:wsp>
                        <wps:cNvSpPr txBox="1"/>
                        <wps:spPr>
                          <a:xfrm>
                            <a:off x="0" y="1620000"/>
                            <a:ext cx="23709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KRISTUS  -  PRVNÍ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(horší kvalita než 14 / obr.289 / 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2376720" cy="16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4.65pt;width:187.15pt;height:168.4pt" coordorigin="445,93" coordsize="3743,3368">
                <v:shape id="shape_0" stroked="f" o:allowincell="f" style="position:absolute;left:445;top:2644;width:3733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EŽÍŠ KRISTUS  -  PRVNÍ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(horší kvalita než 14 / obr.289 / detai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93;width:3742;height:252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lang w:val="en-US" w:eastAsia="en-US"/>
        </w:rPr>
      </w:pPr>
      <w:r>
        <w:rPr>
          <w:rFonts w:cs="Arial" w:ascii="Arial" w:hAnsi="Arial"/>
          <w:b/>
          <w:sz w:val="21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</w:t>
      </w:r>
      <w:r>
        <w:rPr>
          <w:rFonts w:cs="Arial" w:ascii="Arial" w:hAnsi="Arial"/>
          <w:b/>
          <w:sz w:val="18"/>
        </w:rPr>
        <w:t>telefonick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19"/>
        </w:rPr>
        <w:t>+420-603-491600.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  <w:lang w:val="en-US" w:eastAsia="en-US"/>
        </w:rPr>
        <w:t xml:space="preserve"> </w:t>
      </w:r>
      <w:hyperlink r:id="rId33">
        <w:r>
          <w:rPr>
            <w:rStyle w:val="InternetLink"/>
            <w:rFonts w:cs="Arial" w:ascii="Arial" w:hAnsi="Arial"/>
            <w:b/>
            <w:color w:val="FF0000"/>
            <w:sz w:val="20"/>
            <w:lang w:val="en-US" w:eastAsia="en-US"/>
          </w:rPr>
          <w:t>www.vesmirni-lide.cz</w:t>
        </w:r>
      </w:hyperlink>
    </w:p>
    <w:sectPr>
      <w:footerReference w:type="default" r:id="rId34"/>
      <w:type w:val="nextPage"/>
      <w:pgSz w:w="11906" w:h="16838"/>
      <w:pgMar w:left="85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hyperlink" Target="http://www.vesmirni-lide.cz/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6:53:00Z</dcterms:created>
  <dc:creator>IVO A. BENDA</dc:creator>
  <dc:description/>
  <cp:keywords/>
  <dc:language>en-US</dc:language>
  <cp:lastModifiedBy>xy</cp:lastModifiedBy>
  <cp:lastPrinted>2002-05-23T16:33:00Z</cp:lastPrinted>
  <dcterms:modified xsi:type="dcterms:W3CDTF">2004-11-17T17:57:00Z</dcterms:modified>
  <cp:revision>3</cp:revision>
  <dc:subject/>
  <dc:title>www.vesmirni-lide.cz     www.universe-people.com</dc:title>
</cp:coreProperties>
</file>