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387985</wp:posOffset>
                </wp:positionV>
                <wp:extent cx="7087235" cy="14630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7320" cy="1463040"/>
                          <a:chOff x="0" y="0"/>
                          <a:chExt cx="708732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0" name="card-5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" name="card-5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2" name="card-5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" name="card-5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4" name="card-5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5" name="card-5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0.55pt;width:558.05pt;height:115.25pt" coordorigin="4,611" coordsize="11161,2305">
                <v:group id="shape_0" style="position:absolute;left:4;top:611;width:1801;height:230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card-5" stroked="f" o:allowincell="f" style="position:absolute;left:53;top:611;width:1712;height:174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357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611;width:1801;height:2305">
                  <v:shape id="shape_0" ID="card-5" stroked="f" o:allowincell="f" style="position:absolute;left:1925;top:611;width:1712;height:174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2357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611;width:1801;height:2305">
                  <v:shape id="shape_0" ID="card-5" stroked="f" o:allowincell="f" style="position:absolute;left:3797;top:611;width:1712;height:174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2357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611;width:1801;height:2305">
                  <v:shape id="shape_0" ID="card-5" stroked="f" o:allowincell="f" style="position:absolute;left:5669;top:611;width:1712;height:174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2357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611;width:1801;height:2305">
                  <v:shape id="shape_0" ID="card-5" stroked="f" o:allowincell="f" style="position:absolute;left:7541;top:611;width:1712;height:1745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2357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611;width:1801;height:2305">
                  <v:shape id="shape_0" ID="card-5" stroked="f" o:allowincell="f" style="position:absolute;left:9413;top:611;width:1712;height:174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2357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1942465</wp:posOffset>
                </wp:positionV>
                <wp:extent cx="7087235" cy="14630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7320" cy="1463040"/>
                          <a:chOff x="0" y="0"/>
                          <a:chExt cx="708732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6" name="card-5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7" name="card-5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8" name="card-5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9" name="card-5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0" name="card-5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1" name="card-5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52.95pt;width:558.05pt;height:115.25pt" coordorigin="4,3059" coordsize="11161,2305">
                <v:group id="shape_0" style="position:absolute;left:4;top:3059;width:1801;height:2305">
                  <v:shape id="shape_0" ID="card-5" stroked="f" o:allowincell="f" style="position:absolute;left:53;top:3059;width:1712;height:1745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4805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3059;width:1801;height:2305">
                  <v:shape id="shape_0" ID="card-5" stroked="f" o:allowincell="f" style="position:absolute;left:1925;top:3059;width:1712;height:1745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4805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3059;width:1801;height:2305">
                  <v:shape id="shape_0" ID="card-5" stroked="f" o:allowincell="f" style="position:absolute;left:3797;top:3059;width:1712;height:1745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4805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3059;width:1801;height:2305">
                  <v:shape id="shape_0" ID="card-5" stroked="f" o:allowincell="f" style="position:absolute;left:5669;top:3059;width:1712;height:1745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4805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3059;width:1801;height:2305">
                  <v:shape id="shape_0" ID="card-5" stroked="f" o:allowincell="f" style="position:absolute;left:7541;top:3059;width:1712;height:1745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4805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3059;width:1801;height:2305">
                  <v:shape id="shape_0" ID="card-5" stroked="f" o:allowincell="f" style="position:absolute;left:9413;top:3059;width:1712;height:1745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4805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496945</wp:posOffset>
                </wp:positionV>
                <wp:extent cx="7087235" cy="14630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7320" cy="1463040"/>
                          <a:chOff x="0" y="0"/>
                          <a:chExt cx="708732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2" name="card-5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3" name="card-5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4" name="card-5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5" name="card-5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6" name="card-5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7" name="card-5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75.35pt;width:558.05pt;height:115.25pt" coordorigin="4,5507" coordsize="11161,2305">
                <v:group id="shape_0" style="position:absolute;left:4;top:5507;width:1801;height:2305">
                  <v:shape id="shape_0" ID="card-5" stroked="f" o:allowincell="f" style="position:absolute;left:53;top:5507;width:1712;height:1745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725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5507;width:1801;height:2305">
                  <v:shape id="shape_0" ID="card-5" stroked="f" o:allowincell="f" style="position:absolute;left:1925;top:5507;width:1712;height:1745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725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5507;width:1801;height:2305">
                  <v:shape id="shape_0" ID="card-5" stroked="f" o:allowincell="f" style="position:absolute;left:3797;top:5507;width:1712;height:1745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725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5507;width:1801;height:2305">
                  <v:shape id="shape_0" ID="card-5" stroked="f" o:allowincell="f" style="position:absolute;left:5669;top:5507;width:1712;height:1745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725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5507;width:1801;height:2305">
                  <v:shape id="shape_0" ID="card-5" stroked="f" o:allowincell="f" style="position:absolute;left:7541;top:5507;width:1712;height:1745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725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5507;width:1801;height:2305">
                  <v:shape id="shape_0" ID="card-5" stroked="f" o:allowincell="f" style="position:absolute;left:9413;top:5507;width:1712;height:1745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725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051425</wp:posOffset>
                </wp:positionV>
                <wp:extent cx="7087235" cy="14630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7320" cy="1463040"/>
                          <a:chOff x="0" y="0"/>
                          <a:chExt cx="708732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8" name="card-5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9" name="card-5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20" name="card-5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21" name="card-5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22" name="card-5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23" name="card-5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97.75pt;width:558.05pt;height:115.25pt" coordorigin="4,7955" coordsize="11161,2305">
                <v:group id="shape_0" style="position:absolute;left:4;top:7955;width:1801;height:2305">
                  <v:shape id="shape_0" ID="card-5" stroked="f" o:allowincell="f" style="position:absolute;left:53;top:7955;width:1712;height:1745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9701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7955;width:1801;height:2305">
                  <v:shape id="shape_0" ID="card-5" stroked="f" o:allowincell="f" style="position:absolute;left:1925;top:7955;width:1712;height:1745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9701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7955;width:1801;height:2305">
                  <v:shape id="shape_0" ID="card-5" stroked="f" o:allowincell="f" style="position:absolute;left:3797;top:7955;width:1712;height:1745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9701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7955;width:1801;height:2305">
                  <v:shape id="shape_0" ID="card-5" stroked="f" o:allowincell="f" style="position:absolute;left:5669;top:7955;width:1712;height:1745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9701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7955;width:1801;height:2305">
                  <v:shape id="shape_0" ID="card-5" stroked="f" o:allowincell="f" style="position:absolute;left:7541;top:7955;width:1712;height:1745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9701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7955;width:1801;height:2305">
                  <v:shape id="shape_0" ID="card-5" stroked="f" o:allowincell="f" style="position:absolute;left:9413;top:7955;width:1712;height:1745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9701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6605905</wp:posOffset>
                </wp:positionV>
                <wp:extent cx="7087235" cy="14630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7320" cy="1463040"/>
                          <a:chOff x="0" y="0"/>
                          <a:chExt cx="708732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24" name="card-5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25" name="card-5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26" name="card-5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27" name="card-5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28" name="card-5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29" name="card-5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20.15pt;width:558.05pt;height:115.25pt" coordorigin="4,10403" coordsize="11161,2305">
                <v:group id="shape_0" style="position:absolute;left:4;top:10403;width:1801;height:2305">
                  <v:shape id="shape_0" ID="card-5" stroked="f" o:allowincell="f" style="position:absolute;left:53;top:10403;width:1712;height:1745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2149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0403;width:1801;height:2305">
                  <v:shape id="shape_0" ID="card-5" stroked="f" o:allowincell="f" style="position:absolute;left:1925;top:10403;width:1712;height:1745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2149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0403;width:1801;height:2305">
                  <v:shape id="shape_0" ID="card-5" stroked="f" o:allowincell="f" style="position:absolute;left:3797;top:10403;width:1712;height:1745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2149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0403;width:1801;height:2305">
                  <v:shape id="shape_0" ID="card-5" stroked="f" o:allowincell="f" style="position:absolute;left:5669;top:10403;width:1712;height:1745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2149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0403;width:1801;height:2305">
                  <v:shape id="shape_0" ID="card-5" stroked="f" o:allowincell="f" style="position:absolute;left:7541;top:10403;width:1712;height:1745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2149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0403;width:1801;height:2305">
                  <v:shape id="shape_0" ID="card-5" stroked="f" o:allowincell="f" style="position:absolute;left:9413;top:10403;width:1712;height:1745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2149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8160385</wp:posOffset>
                </wp:positionV>
                <wp:extent cx="7087235" cy="14630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7320" cy="1463040"/>
                          <a:chOff x="0" y="0"/>
                          <a:chExt cx="708732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0" name="card-5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1" name="card-5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2" name="card-5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3" name="card-5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4" name="card-5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5" name="card-5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42.55pt;width:558.05pt;height:115.25pt" coordorigin="4,12851" coordsize="11161,2305">
                <v:group id="shape_0" style="position:absolute;left:4;top:12851;width:1801;height:2305">
                  <v:shape id="shape_0" ID="card-5" stroked="f" o:allowincell="f" style="position:absolute;left:53;top:12851;width:1712;height:1745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4597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2851;width:1801;height:2305">
                  <v:shape id="shape_0" ID="card-5" stroked="f" o:allowincell="f" style="position:absolute;left:1925;top:12851;width:1712;height:1745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4597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2851;width:1801;height:2305">
                  <v:shape id="shape_0" ID="card-5" stroked="f" o:allowincell="f" style="position:absolute;left:3797;top:12851;width:1712;height:1745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4597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2851;width:1801;height:2305">
                  <v:shape id="shape_0" ID="card-5" stroked="f" o:allowincell="f" style="position:absolute;left:5669;top:12851;width:1712;height:1745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4597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2851;width:1801;height:2305">
                  <v:shape id="shape_0" ID="card-5" stroked="f" o:allowincell="f" style="position:absolute;left:7541;top:12851;width:1712;height:1745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4597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2851;width:1801;height:2305">
                  <v:shape id="shape_0" ID="card-5" stroked="f" o:allowincell="f" style="position:absolute;left:9413;top:12851;width:1712;height:1745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4597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95. LÉČENÍ ZEMĚ </w:t>
      </w:r>
      <w:r>
        <w:rPr>
          <w:rFonts w:cs="Formata" w:ascii="Formata" w:hAnsi="Formata"/>
          <w:b/>
          <w:color w:val="0000FF"/>
          <w:sz w:val="24"/>
        </w:rPr>
        <w:t xml:space="preserve">– mini – 36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20:22:00Z</dcterms:created>
  <dc:creator>Ivo A. Benda</dc:creator>
  <dc:description/>
  <dc:language>en-US</dc:language>
  <cp:lastModifiedBy>IAB</cp:lastModifiedBy>
  <cp:lastPrinted>2004-06-13T22:11:00Z</cp:lastPrinted>
  <dcterms:modified xsi:type="dcterms:W3CDTF">2004-06-13T20:22:00Z</dcterms:modified>
  <cp:revision>2</cp:revision>
  <dc:subject/>
  <dc:title>www.vesmirni-lide.cz     www.universe-people.com</dc:title>
</cp:coreProperties>
</file>