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359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1828800"/>
                          <a:chOff x="0" y="0"/>
                          <a:chExt cx="713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7pt;height:144pt" coordorigin="4,467" coordsize="11234,2880">
                <v:group id="shape_0" style="position:absolute;left:4;top:467;width:1874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4;top:467;width:1678;height:23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4;height:2880">
                  <v:shape id="shape_0" stroked="f" o:allowincell="f" style="position:absolute;left:1966;top:467;width:1678;height:236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4;height:2880">
                  <v:shape id="shape_0" stroked="f" o:allowincell="f" style="position:absolute;left:3838;top:467;width:1678;height:236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4;height:2880">
                  <v:shape id="shape_0" stroked="f" o:allowincell="f" style="position:absolute;left:5710;top:467;width:1678;height:236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4;height:2880">
                  <v:shape id="shape_0" stroked="f" o:allowincell="f" style="position:absolute;left:7582;top:467;width:1678;height:236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4;height:2880">
                  <v:shape id="shape_0" stroked="f" o:allowincell="f" style="position:absolute;left:9454;top:467;width:1678;height:236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827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359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1828800"/>
                          <a:chOff x="0" y="0"/>
                          <a:chExt cx="713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7pt;height:144pt" coordorigin="4,3491" coordsize="11234,2880">
                <v:group id="shape_0" style="position:absolute;left:4;top:3491;width:1874;height:2880">
                  <v:shape id="shape_0" stroked="f" o:allowincell="f" style="position:absolute;left:94;top:3491;width:1678;height:236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74;height:2880">
                  <v:shape id="shape_0" stroked="f" o:allowincell="f" style="position:absolute;left:1966;top:3491;width:1678;height:236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74;height:2880">
                  <v:shape id="shape_0" stroked="f" o:allowincell="f" style="position:absolute;left:3838;top:3491;width:1678;height:236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74;height:2880">
                  <v:shape id="shape_0" stroked="f" o:allowincell="f" style="position:absolute;left:5710;top:3491;width:1678;height:236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74;height:2880">
                  <v:shape id="shape_0" stroked="f" o:allowincell="f" style="position:absolute;left:7582;top:3491;width:1678;height:236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74;height:2880">
                  <v:shape id="shape_0" stroked="f" o:allowincell="f" style="position:absolute;left:9454;top:3491;width:1678;height:236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851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359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1828800"/>
                          <a:chOff x="0" y="0"/>
                          <a:chExt cx="713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7pt;height:144pt" coordorigin="4,6515" coordsize="11234,2880">
                <v:group id="shape_0" style="position:absolute;left:4;top:6515;width:1874;height:2880">
                  <v:shape id="shape_0" stroked="f" o:allowincell="f" style="position:absolute;left:94;top:6515;width:1678;height:236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74;height:2880">
                  <v:shape id="shape_0" stroked="f" o:allowincell="f" style="position:absolute;left:1966;top:6515;width:1678;height:236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74;height:2880">
                  <v:shape id="shape_0" stroked="f" o:allowincell="f" style="position:absolute;left:3838;top:6515;width:1678;height:236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74;height:2880">
                  <v:shape id="shape_0" stroked="f" o:allowincell="f" style="position:absolute;left:5710;top:6515;width:1678;height:236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74;height:2880">
                  <v:shape id="shape_0" stroked="f" o:allowincell="f" style="position:absolute;left:7582;top:6515;width:1678;height:236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74;height:2880">
                  <v:shape id="shape_0" stroked="f" o:allowincell="f" style="position:absolute;left:9454;top:6515;width:1678;height:236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75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3359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1828800"/>
                          <a:chOff x="0" y="0"/>
                          <a:chExt cx="713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1.7pt;height:144pt" coordorigin="4,9539" coordsize="11234,2880">
                <v:group id="shape_0" style="position:absolute;left:4;top:9539;width:1874;height:2880">
                  <v:shape id="shape_0" stroked="f" o:allowincell="f" style="position:absolute;left:94;top:9539;width:1678;height:236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874;height:2880">
                  <v:shape id="shape_0" stroked="f" o:allowincell="f" style="position:absolute;left:1966;top:9539;width:1678;height:236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874;height:2880">
                  <v:shape id="shape_0" stroked="f" o:allowincell="f" style="position:absolute;left:3838;top:9539;width:1678;height:236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874;height:2880">
                  <v:shape id="shape_0" stroked="f" o:allowincell="f" style="position:absolute;left:5710;top:9539;width:1678;height:236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874;height:2880">
                  <v:shape id="shape_0" stroked="f" o:allowincell="f" style="position:absolute;left:7582;top:9539;width:1678;height:236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874;height:2880">
                  <v:shape id="shape_0" stroked="f" o:allowincell="f" style="position:absolute;left:9454;top:9539;width:1678;height:236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99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3359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760" cy="1828800"/>
                          <a:chOff x="0" y="0"/>
                          <a:chExt cx="713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7240" y="0"/>
                              <a:ext cx="1066320" cy="14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8680"/>
                              <a:ext cx="11901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LOST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1.7pt;height:144pt" coordorigin="4,12563" coordsize="11234,2880">
                <v:group id="shape_0" style="position:absolute;left:4;top:12563;width:1874;height:2880">
                  <v:shape id="shape_0" stroked="f" o:allowincell="f" style="position:absolute;left:94;top:12563;width:1678;height:236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874;height:2880">
                  <v:shape id="shape_0" stroked="f" o:allowincell="f" style="position:absolute;left:1966;top:12563;width:1678;height:236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874;height:2880">
                  <v:shape id="shape_0" stroked="f" o:allowincell="f" style="position:absolute;left:3838;top:12563;width:1678;height:236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874;height:2880">
                  <v:shape id="shape_0" stroked="f" o:allowincell="f" style="position:absolute;left:5710;top:12563;width:1678;height:236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874;height:2880">
                  <v:shape id="shape_0" stroked="f" o:allowincell="f" style="position:absolute;left:7582;top:12563;width:1678;height:236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874;height:2880">
                  <v:shape id="shape_0" stroked="f" o:allowincell="f" style="position:absolute;left:9454;top:12563;width:1678;height:236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923;width:1873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LOST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6. MILOST STVOŘITEL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0:00Z</dcterms:created>
  <dc:creator>Ivo A. Benda</dc:creator>
  <dc:description/>
  <dc:language>en-US</dc:language>
  <cp:lastModifiedBy>IAB</cp:lastModifiedBy>
  <cp:lastPrinted>2002-08-16T09:21:00Z</cp:lastPrinted>
  <dcterms:modified xsi:type="dcterms:W3CDTF">2002-08-16T11:20:00Z</dcterms:modified>
  <cp:revision>2</cp:revision>
  <dc:subject/>
  <dc:title>www.vesmirni-lide.cz     www.universe-people.com</dc:title>
</cp:coreProperties>
</file>