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223760" cy="1645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200"/>
                          <a:chOff x="0" y="0"/>
                          <a:chExt cx="722376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0" name="271_D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65240" y="0"/>
                              <a:ext cx="996480" cy="133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3440"/>
                              <a:ext cx="1280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" name="271_D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5240" y="0"/>
                              <a:ext cx="996480" cy="133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3440"/>
                              <a:ext cx="1280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" name="271_D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65240" y="0"/>
                              <a:ext cx="996480" cy="133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3440"/>
                              <a:ext cx="1280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3" name="271_D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65240" y="0"/>
                              <a:ext cx="996480" cy="133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3440"/>
                              <a:ext cx="1280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4" name="271_D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65240" y="0"/>
                              <a:ext cx="996480" cy="133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3440"/>
                              <a:ext cx="1280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5" name="271_D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65240" y="0"/>
                              <a:ext cx="996480" cy="133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3440"/>
                              <a:ext cx="1280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68.8pt;height:129.55pt" coordorigin="-140,467" coordsize="11376,2591">
                <v:group id="shape_0" style="position:absolute;left:-140;top:467;width:2016;height:259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271_D" stroked="f" o:allowincell="f" style="position:absolute;left:120;top:467;width:1568;height:2106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567;width:2015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67;width:2016;height:2591">
                  <v:shape id="shape_0" ID="271_D" stroked="f" o:allowincell="f" style="position:absolute;left:1992;top:467;width:1568;height:210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567;width:2015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67;width:2016;height:2591">
                  <v:shape id="shape_0" ID="271_D" stroked="f" o:allowincell="f" style="position:absolute;left:3864;top:467;width:1568;height:2106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567;width:2015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67;width:2016;height:2591">
                  <v:shape id="shape_0" ID="271_D" stroked="f" o:allowincell="f" style="position:absolute;left:5736;top:467;width:1568;height:210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567;width:2015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67;width:2016;height:2591">
                  <v:shape id="shape_0" ID="271_D" stroked="f" o:allowincell="f" style="position:absolute;left:7608;top:467;width:1568;height:2106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567;width:2015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67;width:2016;height:2591">
                  <v:shape id="shape_0" ID="271_D" stroked="f" o:allowincell="f" style="position:absolute;left:9480;top:467;width:1568;height:210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567;width:2015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033905</wp:posOffset>
                </wp:positionV>
                <wp:extent cx="7223760" cy="1645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200"/>
                          <a:chOff x="0" y="0"/>
                          <a:chExt cx="722376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6" name="271_D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5240" y="0"/>
                              <a:ext cx="996480" cy="133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3440"/>
                              <a:ext cx="1280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7" name="271_D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65240" y="0"/>
                              <a:ext cx="996480" cy="133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3440"/>
                              <a:ext cx="1280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8" name="271_D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65240" y="0"/>
                              <a:ext cx="996480" cy="133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3440"/>
                              <a:ext cx="1280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9" name="271_D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65240" y="0"/>
                              <a:ext cx="996480" cy="133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3440"/>
                              <a:ext cx="1280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0" name="271_D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65240" y="0"/>
                              <a:ext cx="996480" cy="133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3440"/>
                              <a:ext cx="1280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1" name="271_D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65240" y="0"/>
                              <a:ext cx="996480" cy="133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3440"/>
                              <a:ext cx="1280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60.15pt;width:568.8pt;height:129.55pt" coordorigin="-140,3203" coordsize="11376,2591">
                <v:group id="shape_0" style="position:absolute;left:-140;top:3203;width:2016;height:2591">
                  <v:shape id="shape_0" ID="271_D" stroked="f" o:allowincell="f" style="position:absolute;left:120;top:3203;width:1568;height:210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303;width:2015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203;width:2016;height:2591">
                  <v:shape id="shape_0" ID="271_D" stroked="f" o:allowincell="f" style="position:absolute;left:1992;top:3203;width:1568;height:210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303;width:2015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203;width:2016;height:2591">
                  <v:shape id="shape_0" ID="271_D" stroked="f" o:allowincell="f" style="position:absolute;left:3864;top:3203;width:1568;height:2106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303;width:2015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203;width:2016;height:2591">
                  <v:shape id="shape_0" ID="271_D" stroked="f" o:allowincell="f" style="position:absolute;left:5736;top:3203;width:1568;height:2106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303;width:2015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203;width:2016;height:2591">
                  <v:shape id="shape_0" ID="271_D" stroked="f" o:allowincell="f" style="position:absolute;left:7608;top:3203;width:1568;height:2106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303;width:2015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203;width:2016;height:2591">
                  <v:shape id="shape_0" ID="271_D" stroked="f" o:allowincell="f" style="position:absolute;left:9480;top:3203;width:1568;height:2106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303;width:2015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771265</wp:posOffset>
                </wp:positionV>
                <wp:extent cx="7223760" cy="16452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200"/>
                          <a:chOff x="0" y="0"/>
                          <a:chExt cx="722376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2" name="271_D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65240" y="0"/>
                              <a:ext cx="996480" cy="133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3440"/>
                              <a:ext cx="1280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3" name="271_D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65240" y="0"/>
                              <a:ext cx="996480" cy="133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3440"/>
                              <a:ext cx="1280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4" name="271_D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65240" y="0"/>
                              <a:ext cx="996480" cy="133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3440"/>
                              <a:ext cx="1280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5" name="271_D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65240" y="0"/>
                              <a:ext cx="996480" cy="133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3440"/>
                              <a:ext cx="1280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6" name="271_D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65240" y="0"/>
                              <a:ext cx="996480" cy="133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3440"/>
                              <a:ext cx="1280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7" name="271_D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65240" y="0"/>
                              <a:ext cx="996480" cy="133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3440"/>
                              <a:ext cx="1280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96.95pt;width:568.8pt;height:129.55pt" coordorigin="-140,5939" coordsize="11376,2591">
                <v:group id="shape_0" style="position:absolute;left:-140;top:5939;width:2016;height:2591">
                  <v:shape id="shape_0" ID="271_D" stroked="f" o:allowincell="f" style="position:absolute;left:120;top:5939;width:1568;height:2106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039;width:2015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5939;width:2016;height:2591">
                  <v:shape id="shape_0" ID="271_D" stroked="f" o:allowincell="f" style="position:absolute;left:1992;top:5939;width:1568;height:2106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039;width:2015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5939;width:2016;height:2591">
                  <v:shape id="shape_0" ID="271_D" stroked="f" o:allowincell="f" style="position:absolute;left:3864;top:5939;width:1568;height:2106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039;width:2015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5939;width:2016;height:2591">
                  <v:shape id="shape_0" ID="271_D" stroked="f" o:allowincell="f" style="position:absolute;left:5736;top:5939;width:1568;height:2106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039;width:2015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5939;width:2016;height:2591">
                  <v:shape id="shape_0" ID="271_D" stroked="f" o:allowincell="f" style="position:absolute;left:7608;top:5939;width:1568;height:2106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039;width:2015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5939;width:2016;height:2591">
                  <v:shape id="shape_0" ID="271_D" stroked="f" o:allowincell="f" style="position:absolute;left:9480;top:5939;width:1568;height:2106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039;width:2015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508625</wp:posOffset>
                </wp:positionV>
                <wp:extent cx="7223760" cy="16452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200"/>
                          <a:chOff x="0" y="0"/>
                          <a:chExt cx="722376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8" name="271_D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65240" y="0"/>
                              <a:ext cx="996480" cy="133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3440"/>
                              <a:ext cx="1280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9" name="271_D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65240" y="0"/>
                              <a:ext cx="996480" cy="133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3440"/>
                              <a:ext cx="1280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0" name="271_D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65240" y="0"/>
                              <a:ext cx="996480" cy="133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3440"/>
                              <a:ext cx="1280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1" name="271_D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65240" y="0"/>
                              <a:ext cx="996480" cy="133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3440"/>
                              <a:ext cx="1280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2" name="271_D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65240" y="0"/>
                              <a:ext cx="996480" cy="133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3440"/>
                              <a:ext cx="1280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3" name="271_D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65240" y="0"/>
                              <a:ext cx="996480" cy="133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3440"/>
                              <a:ext cx="1280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33.75pt;width:568.8pt;height:129.55pt" coordorigin="-140,8675" coordsize="11376,2591">
                <v:group id="shape_0" style="position:absolute;left:-140;top:8675;width:2016;height:2591">
                  <v:shape id="shape_0" ID="271_D" stroked="f" o:allowincell="f" style="position:absolute;left:120;top:8675;width:1568;height:2106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0775;width:2015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8675;width:2016;height:2591">
                  <v:shape id="shape_0" ID="271_D" stroked="f" o:allowincell="f" style="position:absolute;left:1992;top:8675;width:1568;height:2106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0775;width:2015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8675;width:2016;height:2591">
                  <v:shape id="shape_0" ID="271_D" stroked="f" o:allowincell="f" style="position:absolute;left:3864;top:8675;width:1568;height:2106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0775;width:2015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8675;width:2016;height:2591">
                  <v:shape id="shape_0" ID="271_D" stroked="f" o:allowincell="f" style="position:absolute;left:5736;top:8675;width:1568;height:2106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0775;width:2015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8675;width:2016;height:2591">
                  <v:shape id="shape_0" ID="271_D" stroked="f" o:allowincell="f" style="position:absolute;left:7608;top:8675;width:1568;height:2106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0775;width:2015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8675;width:2016;height:2591">
                  <v:shape id="shape_0" ID="271_D" stroked="f" o:allowincell="f" style="position:absolute;left:9480;top:8675;width:1568;height:2106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0775;width:2015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245985</wp:posOffset>
                </wp:positionV>
                <wp:extent cx="7223760" cy="16452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200"/>
                          <a:chOff x="0" y="0"/>
                          <a:chExt cx="722376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4" name="271_D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65240" y="0"/>
                              <a:ext cx="996480" cy="133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3440"/>
                              <a:ext cx="1280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5" name="271_D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65240" y="0"/>
                              <a:ext cx="996480" cy="133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3440"/>
                              <a:ext cx="1280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6" name="271_D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65240" y="0"/>
                              <a:ext cx="996480" cy="133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3440"/>
                              <a:ext cx="1280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7" name="271_D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65240" y="0"/>
                              <a:ext cx="996480" cy="133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3440"/>
                              <a:ext cx="1280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8" name="271_D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65240" y="0"/>
                              <a:ext cx="996480" cy="133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3440"/>
                              <a:ext cx="1280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9" name="271_D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65240" y="0"/>
                              <a:ext cx="996480" cy="133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3440"/>
                              <a:ext cx="1280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NITŘNÍHO NE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70.55pt;width:568.8pt;height:129.55pt" coordorigin="-140,11411" coordsize="11376,2591">
                <v:group id="shape_0" style="position:absolute;left:-140;top:11411;width:2016;height:2591">
                  <v:shape id="shape_0" ID="271_D" stroked="f" o:allowincell="f" style="position:absolute;left:120;top:11411;width:1568;height:2106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3511;width:2015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1411;width:2016;height:2591">
                  <v:shape id="shape_0" ID="271_D" stroked="f" o:allowincell="f" style="position:absolute;left:1992;top:11411;width:1568;height:2106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3511;width:2015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1411;width:2016;height:2591">
                  <v:shape id="shape_0" ID="271_D" stroked="f" o:allowincell="f" style="position:absolute;left:3864;top:11411;width:1568;height:2106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3511;width:2015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1411;width:2016;height:2591">
                  <v:shape id="shape_0" ID="271_D" stroked="f" o:allowincell="f" style="position:absolute;left:5736;top:11411;width:1568;height:2106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3511;width:2015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1411;width:2016;height:2591">
                  <v:shape id="shape_0" ID="271_D" stroked="f" o:allowincell="f" style="position:absolute;left:7608;top:11411;width:1568;height:2106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3511;width:2015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1411;width:2016;height:2591">
                  <v:shape id="shape_0" ID="271_D" stroked="f" o:allowincell="f" style="position:absolute;left:9480;top:11411;width:1568;height:2106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3511;width:2015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NITŘNÍHO NE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75. ANDĚL VNITŘNÍHO NEBE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01:00Z</dcterms:created>
  <dc:creator>Ivo A. Benda</dc:creator>
  <dc:description/>
  <dc:language>en-US</dc:language>
  <cp:lastModifiedBy>IAB</cp:lastModifiedBy>
  <cp:lastPrinted>2002-07-10T18:11:00Z</cp:lastPrinted>
  <dcterms:modified xsi:type="dcterms:W3CDTF">2002-08-16T11:01:00Z</dcterms:modified>
  <cp:revision>2</cp:revision>
  <dc:subject/>
  <dc:title>www.vesmirni-lide.cz     www.universe-people.com</dc:title>
</cp:coreProperties>
</file>