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87985</wp:posOffset>
                </wp:positionV>
                <wp:extent cx="7223760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0" name="431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" name="431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" name="431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" name="431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4" name="431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5" name="431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.55pt;width:568.8pt;height:122.4pt" coordorigin="-140,611" coordsize="11376,2448">
                <v:group id="shape_0" style="position:absolute;left:-140;top:611;width:2016;height:24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431_D" stroked="f" o:allowincell="f" style="position:absolute;left:107;top:611;width:1608;height:189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83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1;width:2016;height:2448">
                  <v:shape id="shape_0" ID="431_D" stroked="f" o:allowincell="f" style="position:absolute;left:1979;top:611;width:1608;height:189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83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1;width:2016;height:2448">
                  <v:shape id="shape_0" ID="431_D" stroked="f" o:allowincell="f" style="position:absolute;left:3851;top:611;width:1608;height:189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83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1;width:2016;height:2448">
                  <v:shape id="shape_0" ID="431_D" stroked="f" o:allowincell="f" style="position:absolute;left:5723;top:611;width:1608;height:189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83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1;width:2016;height:2448">
                  <v:shape id="shape_0" ID="431_D" stroked="f" o:allowincell="f" style="position:absolute;left:7595;top:611;width:1608;height:189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83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1;width:2016;height:2448">
                  <v:shape id="shape_0" ID="431_D" stroked="f" o:allowincell="f" style="position:absolute;left:9467;top:611;width:1608;height:189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83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22376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6" name="431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7" name="431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8" name="431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9" name="431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0" name="431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1" name="431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68.8pt;height:122.4pt" coordorigin="-140,3203" coordsize="11376,2448">
                <v:group id="shape_0" style="position:absolute;left:-140;top:3203;width:2016;height:2448">
                  <v:shape id="shape_0" ID="431_D" stroked="f" o:allowincell="f" style="position:absolute;left:107;top:3203;width:1608;height:189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075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03;width:2016;height:2448">
                  <v:shape id="shape_0" ID="431_D" stroked="f" o:allowincell="f" style="position:absolute;left:1979;top:3203;width:1608;height:189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075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03;width:2016;height:2448">
                  <v:shape id="shape_0" ID="431_D" stroked="f" o:allowincell="f" style="position:absolute;left:3851;top:3203;width:1608;height:189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075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03;width:2016;height:2448">
                  <v:shape id="shape_0" ID="431_D" stroked="f" o:allowincell="f" style="position:absolute;left:5723;top:3203;width:1608;height:189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075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03;width:2016;height:2448">
                  <v:shape id="shape_0" ID="431_D" stroked="f" o:allowincell="f" style="position:absolute;left:7595;top:3203;width:1608;height:189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075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03;width:2016;height:2448">
                  <v:shape id="shape_0" ID="431_D" stroked="f" o:allowincell="f" style="position:absolute;left:9467;top:3203;width:1608;height:189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075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679825</wp:posOffset>
                </wp:positionV>
                <wp:extent cx="7223760" cy="155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2" name="431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3" name="431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4" name="431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5" name="431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6" name="431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7" name="431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9.75pt;width:568.8pt;height:122.4pt" coordorigin="-140,5795" coordsize="11376,2448">
                <v:group id="shape_0" style="position:absolute;left:-140;top:5795;width:2016;height:2448">
                  <v:shape id="shape_0" ID="431_D" stroked="f" o:allowincell="f" style="position:absolute;left:107;top:5795;width:1608;height:189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667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795;width:2016;height:2448">
                  <v:shape id="shape_0" ID="431_D" stroked="f" o:allowincell="f" style="position:absolute;left:1979;top:5795;width:1608;height:189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667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795;width:2016;height:2448">
                  <v:shape id="shape_0" ID="431_D" stroked="f" o:allowincell="f" style="position:absolute;left:3851;top:5795;width:1608;height:189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667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795;width:2016;height:2448">
                  <v:shape id="shape_0" ID="431_D" stroked="f" o:allowincell="f" style="position:absolute;left:5723;top:5795;width:1608;height:189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667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795;width:2016;height:2448">
                  <v:shape id="shape_0" ID="431_D" stroked="f" o:allowincell="f" style="position:absolute;left:7595;top:5795;width:1608;height:189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667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795;width:2016;height:2448">
                  <v:shape id="shape_0" ID="431_D" stroked="f" o:allowincell="f" style="position:absolute;left:9467;top:5795;width:1608;height:189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667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325745</wp:posOffset>
                </wp:positionV>
                <wp:extent cx="7223760" cy="1554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8" name="431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9" name="431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0" name="431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1" name="431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2" name="431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3" name="431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19.35pt;width:568.8pt;height:122.4pt" coordorigin="-140,8387" coordsize="11376,2448">
                <v:group id="shape_0" style="position:absolute;left:-140;top:8387;width:2016;height:2448">
                  <v:shape id="shape_0" ID="431_D" stroked="f" o:allowincell="f" style="position:absolute;left:107;top:8387;width:1608;height:189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259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387;width:2016;height:2448">
                  <v:shape id="shape_0" ID="431_D" stroked="f" o:allowincell="f" style="position:absolute;left:1979;top:8387;width:1608;height:189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259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387;width:2016;height:2448">
                  <v:shape id="shape_0" ID="431_D" stroked="f" o:allowincell="f" style="position:absolute;left:3851;top:8387;width:1608;height:189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259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387;width:2016;height:2448">
                  <v:shape id="shape_0" ID="431_D" stroked="f" o:allowincell="f" style="position:absolute;left:5723;top:8387;width:1608;height:189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259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387;width:2016;height:2448">
                  <v:shape id="shape_0" ID="431_D" stroked="f" o:allowincell="f" style="position:absolute;left:7595;top:8387;width:1608;height:189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259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387;width:2016;height:2448">
                  <v:shape id="shape_0" ID="431_D" stroked="f" o:allowincell="f" style="position:absolute;left:9467;top:8387;width:1608;height:189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259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971665</wp:posOffset>
                </wp:positionV>
                <wp:extent cx="7223760" cy="155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4" name="431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5" name="431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6" name="431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7" name="431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8" name="431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9" name="431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6960" y="0"/>
                              <a:ext cx="102168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48.95pt;width:568.8pt;height:122.4pt" coordorigin="-140,10979" coordsize="11376,2448">
                <v:group id="shape_0" style="position:absolute;left:-140;top:10979;width:2016;height:2448">
                  <v:shape id="shape_0" ID="431_D" stroked="f" o:allowincell="f" style="position:absolute;left:107;top:10979;width:1608;height:189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85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0979;width:2016;height:2448">
                  <v:shape id="shape_0" ID="431_D" stroked="f" o:allowincell="f" style="position:absolute;left:1979;top:10979;width:1608;height:189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85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979;width:2016;height:2448">
                  <v:shape id="shape_0" ID="431_D" stroked="f" o:allowincell="f" style="position:absolute;left:3851;top:10979;width:1608;height:189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85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979;width:2016;height:2448">
                  <v:shape id="shape_0" ID="431_D" stroked="f" o:allowincell="f" style="position:absolute;left:5723;top:10979;width:1608;height:189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85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979;width:2016;height:2448">
                  <v:shape id="shape_0" ID="431_D" stroked="f" o:allowincell="f" style="position:absolute;left:7595;top:10979;width:1608;height:189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85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979;width:2016;height:2448">
                  <v:shape id="shape_0" ID="431_D" stroked="f" o:allowincell="f" style="position:absolute;left:9467;top:10979;width:1608;height:189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85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52614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71.35pt;width:558.05pt;height:115.25pt" coordorigin="4,13427" coordsize="11161,2305">
                <v:group id="shape_0" style="position:absolute;left:4;top:13427;width:1801;height:2305">
                  <v:shape id="shape_0" ID="card-5" stroked="f" o:allowincell="f" style="position:absolute;left:53;top:13427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427;width:1801;height:2305">
                  <v:shape id="shape_0" ID="card-5" stroked="f" o:allowincell="f" style="position:absolute;left:1925;top:13427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427;width:1801;height:2305">
                  <v:shape id="shape_0" ID="card-5" stroked="f" o:allowincell="f" style="position:absolute;left:3797;top:13427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427;width:1801;height:2305">
                  <v:shape id="shape_0" ID="card-5" stroked="f" o:allowincell="f" style="position:absolute;left:5669;top:13427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427;width:1801;height:2305">
                  <v:shape id="shape_0" ID="card-5" stroked="f" o:allowincell="f" style="position:absolute;left:7541;top:13427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427;width:1801;height:2305">
                  <v:shape id="shape_0" ID="card-5" stroked="f" o:allowincell="f" style="position:absolute;left:9413;top:13427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7. MATEŘSKÁ LOĎ ŠÁR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8:53:00Z</dcterms:created>
  <dc:creator>Ivo A. Benda</dc:creator>
  <dc:description/>
  <dc:language>en-US</dc:language>
  <cp:lastModifiedBy>IAB</cp:lastModifiedBy>
  <cp:lastPrinted>2004-08-22T10:48:00Z</cp:lastPrinted>
  <dcterms:modified xsi:type="dcterms:W3CDTF">2004-08-22T08:53:00Z</dcterms:modified>
  <cp:revision>2</cp:revision>
  <dc:subject/>
  <dc:title>www.vesmirni-lide.cz     www.universe-people.com</dc:title>
</cp:coreProperties>
</file>