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371600"/>
                          <a:chOff x="0" y="0"/>
                          <a:chExt cx="71323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0" name="127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" name="127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" name="127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3" name="127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08pt" coordorigin="4,467" coordsize="11232,2160">
                <v:group id="shape_0" style="position:absolute;left:4;top:467;width:3024;height:21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27_D" stroked="f" o:allowincell="f" style="position:absolute;left:284;top:467;width:2488;height:16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051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467;width:3024;height:2160">
                  <v:shape id="shape_0" ID="127_D" stroked="f" o:allowincell="f" style="position:absolute;left:3020;top:467;width:2488;height:166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2051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3024;height:2160">
                  <v:shape id="shape_0" ID="127_D" stroked="f" o:allowincell="f" style="position:absolute;left:5756;top:467;width:2488;height:166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051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467;width:3024;height:2160">
                  <v:shape id="shape_0" ID="127_D" stroked="f" o:allowincell="f" style="position:absolute;left:8492;top:467;width:2488;height:166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2051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759585</wp:posOffset>
                </wp:positionV>
                <wp:extent cx="7132320" cy="137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371600"/>
                          <a:chOff x="0" y="0"/>
                          <a:chExt cx="71323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4" name="127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5" name="127_D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6" name="127_D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7" name="127_D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8.55pt;width:561.6pt;height:108pt" coordorigin="4,2771" coordsize="11232,2160">
                <v:group id="shape_0" style="position:absolute;left:4;top:2771;width:3024;height:2160">
                  <v:shape id="shape_0" ID="127_D" stroked="f" o:allowincell="f" style="position:absolute;left:284;top:2771;width:2488;height:166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355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2771;width:3024;height:2160">
                  <v:shape id="shape_0" ID="127_D" stroked="f" o:allowincell="f" style="position:absolute;left:3020;top:2771;width:2488;height:166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4355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2771;width:3024;height:2160">
                  <v:shape id="shape_0" ID="127_D" stroked="f" o:allowincell="f" style="position:absolute;left:5756;top:2771;width:2488;height:16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4355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2771;width:3024;height:2160">
                  <v:shape id="shape_0" ID="127_D" stroked="f" o:allowincell="f" style="position:absolute;left:8492;top:2771;width:2488;height:16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4355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222625</wp:posOffset>
                </wp:positionV>
                <wp:extent cx="7132320" cy="137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371600"/>
                          <a:chOff x="0" y="0"/>
                          <a:chExt cx="71323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8" name="127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9" name="127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0" name="127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1" name="127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53.75pt;width:561.6pt;height:108pt" coordorigin="4,5075" coordsize="11232,2160">
                <v:group id="shape_0" style="position:absolute;left:4;top:5075;width:3024;height:2160">
                  <v:shape id="shape_0" ID="127_D" stroked="f" o:allowincell="f" style="position:absolute;left:284;top:5075;width:2488;height:166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6659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5075;width:3024;height:2160">
                  <v:shape id="shape_0" ID="127_D" stroked="f" o:allowincell="f" style="position:absolute;left:3020;top:5075;width:2488;height:166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6659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075;width:3024;height:2160">
                  <v:shape id="shape_0" ID="127_D" stroked="f" o:allowincell="f" style="position:absolute;left:5756;top:5075;width:2488;height:166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6659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5075;width:3024;height:2160">
                  <v:shape id="shape_0" ID="127_D" stroked="f" o:allowincell="f" style="position:absolute;left:8492;top:5075;width:2488;height:166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6659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685665</wp:posOffset>
                </wp:positionV>
                <wp:extent cx="7132320" cy="137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371600"/>
                          <a:chOff x="0" y="0"/>
                          <a:chExt cx="71323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2" name="127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3" name="127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4" name="127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5" name="127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68.95pt;width:561.6pt;height:108pt" coordorigin="4,7379" coordsize="11232,2160">
                <v:group id="shape_0" style="position:absolute;left:4;top:7379;width:3024;height:2160">
                  <v:shape id="shape_0" ID="127_D" stroked="f" o:allowincell="f" style="position:absolute;left:284;top:7379;width:2488;height:166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963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7379;width:3024;height:2160">
                  <v:shape id="shape_0" ID="127_D" stroked="f" o:allowincell="f" style="position:absolute;left:3020;top:7379;width:2488;height:166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8963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7379;width:3024;height:2160">
                  <v:shape id="shape_0" ID="127_D" stroked="f" o:allowincell="f" style="position:absolute;left:5756;top:7379;width:2488;height:166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963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7379;width:3024;height:2160">
                  <v:shape id="shape_0" ID="127_D" stroked="f" o:allowincell="f" style="position:absolute;left:8492;top:7379;width:2488;height:166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8963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148705</wp:posOffset>
                </wp:positionV>
                <wp:extent cx="7132320" cy="1371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371600"/>
                          <a:chOff x="0" y="0"/>
                          <a:chExt cx="71323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6" name="127_D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7" name="127_D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8" name="127_D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9" name="127_D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84.15pt;width:561.6pt;height:108pt" coordorigin="4,9683" coordsize="11232,2160">
                <v:group id="shape_0" style="position:absolute;left:4;top:9683;width:3024;height:2160">
                  <v:shape id="shape_0" ID="127_D" stroked="f" o:allowincell="f" style="position:absolute;left:284;top:9683;width:2488;height:1667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267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9683;width:3024;height:2160">
                  <v:shape id="shape_0" ID="127_D" stroked="f" o:allowincell="f" style="position:absolute;left:3020;top:9683;width:2488;height:1667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11267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683;width:3024;height:2160">
                  <v:shape id="shape_0" ID="127_D" stroked="f" o:allowincell="f" style="position:absolute;left:5756;top:9683;width:2488;height:1667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267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9683;width:3024;height:2160">
                  <v:shape id="shape_0" ID="127_D" stroked="f" o:allowincell="f" style="position:absolute;left:8492;top:9683;width:2488;height:1667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11267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132320" cy="137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371600"/>
                          <a:chOff x="0" y="0"/>
                          <a:chExt cx="71323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0" name="127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1" name="127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2" name="127_D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3" name="127_D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77840" y="0"/>
                              <a:ext cx="1580400" cy="105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61.6pt;height:108pt" coordorigin="4,11987" coordsize="11232,2160">
                <v:group id="shape_0" style="position:absolute;left:4;top:11987;width:3024;height:2160">
                  <v:shape id="shape_0" ID="127_D" stroked="f" o:allowincell="f" style="position:absolute;left:284;top:11987;width:2488;height:166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571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11987;width:3024;height:2160">
                  <v:shape id="shape_0" ID="127_D" stroked="f" o:allowincell="f" style="position:absolute;left:3020;top:11987;width:2488;height:166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13571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87;width:3024;height:2160">
                  <v:shape id="shape_0" ID="127_D" stroked="f" o:allowincell="f" style="position:absolute;left:5756;top:11987;width:2488;height:166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571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11987;width:3024;height:2160">
                  <v:shape id="shape_0" ID="127_D" stroked="f" o:allowincell="f" style="position:absolute;left:8492;top:11987;width:2488;height:166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13571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66. MATEŘSKÁ VESMÍRNÁ LOĎ METARIA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6:00Z</dcterms:created>
  <dc:creator>Ivo A. Benda</dc:creator>
  <dc:description/>
  <dc:language>en-US</dc:language>
  <cp:lastModifiedBy>IAB</cp:lastModifiedBy>
  <cp:lastPrinted>2002-07-10T17:19:00Z</cp:lastPrinted>
  <dcterms:modified xsi:type="dcterms:W3CDTF">2002-08-16T10:26:00Z</dcterms:modified>
  <cp:revision>2</cp:revision>
  <dc:subject/>
  <dc:title>www.vesmirni-lide.cz     www.universe-people.com</dc:title>
</cp:coreProperties>
</file>