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082155" cy="1553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1553040"/>
                          <a:chOff x="0" y="0"/>
                          <a:chExt cx="708228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0" name="84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" name="84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" name="84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3" name="84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4" name="84_D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5" name="84_D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57.65pt;height:122.3pt" coordorigin="4,467" coordsize="11153,2446">
                <v:group id="shape_0" style="position:absolute;left:4;top:467;width:1793;height:244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84_D" stroked="f" o:allowincell="f" style="position:absolute;left:114;top:467;width:1581;height:201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474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67;width:1793;height:2446">
                  <v:shape id="shape_0" ID="84_D" stroked="f" o:allowincell="f" style="position:absolute;left:1986;top:467;width:1581;height:201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474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67;width:1793;height:2446">
                  <v:shape id="shape_0" ID="84_D" stroked="f" o:allowincell="f" style="position:absolute;left:3858;top:467;width:1581;height:201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474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67;width:1793;height:2446">
                  <v:shape id="shape_0" ID="84_D" stroked="f" o:allowincell="f" style="position:absolute;left:5730;top:467;width:1581;height:201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474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67;width:1793;height:2446">
                  <v:shape id="shape_0" ID="84_D" stroked="f" o:allowincell="f" style="position:absolute;left:7602;top:467;width:1581;height:201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474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67;width:1793;height:2446">
                  <v:shape id="shape_0" ID="84_D" stroked="f" o:allowincell="f" style="position:absolute;left:9474;top:467;width:1581;height:201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474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033905</wp:posOffset>
                </wp:positionV>
                <wp:extent cx="7082155" cy="1553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1553040"/>
                          <a:chOff x="0" y="0"/>
                          <a:chExt cx="708228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6" name="84_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7" name="84_D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8" name="84_D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9" name="84_D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0" name="84_D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1" name="84_D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0.15pt;width:557.65pt;height:122.3pt" coordorigin="4,3203" coordsize="11153,2446">
                <v:group id="shape_0" style="position:absolute;left:4;top:3203;width:1793;height:2446">
                  <v:shape id="shape_0" ID="84_D" stroked="f" o:allowincell="f" style="position:absolute;left:114;top:3203;width:1581;height:201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210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203;width:1793;height:2446">
                  <v:shape id="shape_0" ID="84_D" stroked="f" o:allowincell="f" style="position:absolute;left:1986;top:3203;width:1581;height:201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210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203;width:1793;height:2446">
                  <v:shape id="shape_0" ID="84_D" stroked="f" o:allowincell="f" style="position:absolute;left:3858;top:3203;width:1581;height:201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210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203;width:1793;height:2446">
                  <v:shape id="shape_0" ID="84_D" stroked="f" o:allowincell="f" style="position:absolute;left:5730;top:3203;width:1581;height:201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210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203;width:1793;height:2446">
                  <v:shape id="shape_0" ID="84_D" stroked="f" o:allowincell="f" style="position:absolute;left:7602;top:3203;width:1581;height:201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210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203;width:1793;height:2446">
                  <v:shape id="shape_0" ID="84_D" stroked="f" o:allowincell="f" style="position:absolute;left:9474;top:3203;width:1581;height:201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210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771265</wp:posOffset>
                </wp:positionV>
                <wp:extent cx="7082155" cy="15532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1553040"/>
                          <a:chOff x="0" y="0"/>
                          <a:chExt cx="708228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2" name="84_D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3" name="84_D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4" name="84_D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5" name="84_D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6" name="84_D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7" name="84_D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96.95pt;width:557.65pt;height:122.3pt" coordorigin="4,5939" coordsize="11153,2446">
                <v:group id="shape_0" style="position:absolute;left:4;top:5939;width:1793;height:2446">
                  <v:shape id="shape_0" ID="84_D" stroked="f" o:allowincell="f" style="position:absolute;left:114;top:5939;width:1581;height:201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7946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5939;width:1793;height:2446">
                  <v:shape id="shape_0" ID="84_D" stroked="f" o:allowincell="f" style="position:absolute;left:1986;top:5939;width:1581;height:201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7946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5939;width:1793;height:2446">
                  <v:shape id="shape_0" ID="84_D" stroked="f" o:allowincell="f" style="position:absolute;left:3858;top:5939;width:1581;height:2011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7946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5939;width:1793;height:2446">
                  <v:shape id="shape_0" ID="84_D" stroked="f" o:allowincell="f" style="position:absolute;left:5730;top:5939;width:1581;height:2011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7946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5939;width:1793;height:2446">
                  <v:shape id="shape_0" ID="84_D" stroked="f" o:allowincell="f" style="position:absolute;left:7602;top:5939;width:1581;height:201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7946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5939;width:1793;height:2446">
                  <v:shape id="shape_0" ID="84_D" stroked="f" o:allowincell="f" style="position:absolute;left:9474;top:5939;width:1581;height:201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7946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508625</wp:posOffset>
                </wp:positionV>
                <wp:extent cx="7082155" cy="15532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1553040"/>
                          <a:chOff x="0" y="0"/>
                          <a:chExt cx="708228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8" name="84_D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9" name="84_D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0" name="84_D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1" name="84_D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2" name="84_D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3" name="84_D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33.75pt;width:557.65pt;height:122.3pt" coordorigin="4,8675" coordsize="11153,2446">
                <v:group id="shape_0" style="position:absolute;left:4;top:8675;width:1793;height:2446">
                  <v:shape id="shape_0" ID="84_D" stroked="f" o:allowincell="f" style="position:absolute;left:114;top:8675;width:1581;height:2011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0682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8675;width:1793;height:2446">
                  <v:shape id="shape_0" ID="84_D" stroked="f" o:allowincell="f" style="position:absolute;left:1986;top:8675;width:1581;height:2011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0682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8675;width:1793;height:2446">
                  <v:shape id="shape_0" ID="84_D" stroked="f" o:allowincell="f" style="position:absolute;left:3858;top:8675;width:1581;height:2011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0682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8675;width:1793;height:2446">
                  <v:shape id="shape_0" ID="84_D" stroked="f" o:allowincell="f" style="position:absolute;left:5730;top:8675;width:1581;height:201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0682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8675;width:1793;height:2446">
                  <v:shape id="shape_0" ID="84_D" stroked="f" o:allowincell="f" style="position:absolute;left:7602;top:8675;width:1581;height:201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0682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8675;width:1793;height:2446">
                  <v:shape id="shape_0" ID="84_D" stroked="f" o:allowincell="f" style="position:absolute;left:9474;top:8675;width:1581;height:201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0682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245985</wp:posOffset>
                </wp:positionV>
                <wp:extent cx="7082155" cy="15532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1553040"/>
                          <a:chOff x="0" y="0"/>
                          <a:chExt cx="708228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4" name="84_D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5" name="84_D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6" name="84_D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7" name="84_D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8" name="84_D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38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9" name="84_D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69840" y="0"/>
                              <a:ext cx="1004400" cy="127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4400"/>
                              <a:ext cx="113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70.55pt;width:557.65pt;height:122.3pt" coordorigin="4,11411" coordsize="11153,2446">
                <v:group id="shape_0" style="position:absolute;left:4;top:11411;width:1793;height:2446">
                  <v:shape id="shape_0" ID="84_D" stroked="f" o:allowincell="f" style="position:absolute;left:114;top:11411;width:1581;height:2011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3418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1411;width:1793;height:2446">
                  <v:shape id="shape_0" ID="84_D" stroked="f" o:allowincell="f" style="position:absolute;left:1986;top:11411;width:1581;height:2011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3418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1411;width:1793;height:2446">
                  <v:shape id="shape_0" ID="84_D" stroked="f" o:allowincell="f" style="position:absolute;left:3858;top:11411;width:1581;height:2011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3418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1411;width:1793;height:2446">
                  <v:shape id="shape_0" ID="84_D" stroked="f" o:allowincell="f" style="position:absolute;left:5730;top:11411;width:1581;height:2011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3418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1411;width:1793;height:2446">
                  <v:shape id="shape_0" ID="84_D" stroked="f" o:allowincell="f" style="position:absolute;left:7602;top:11411;width:1581;height:2011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3418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1411;width:1793;height:2446">
                  <v:shape id="shape_0" ID="84_D" stroked="f" o:allowincell="f" style="position:absolute;left:9474;top:11411;width:1581;height:2011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3418;width:179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62. ATLANŤANÉ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24:00Z</dcterms:created>
  <dc:creator>Ivo A. Benda</dc:creator>
  <dc:description/>
  <dc:language>en-US</dc:language>
  <cp:lastModifiedBy>IAB</cp:lastModifiedBy>
  <cp:lastPrinted>2002-07-10T17:04:00Z</cp:lastPrinted>
  <dcterms:modified xsi:type="dcterms:W3CDTF">2002-08-16T10:24:00Z</dcterms:modified>
  <cp:revision>2</cp:revision>
  <dc:subject/>
  <dc:title>www.vesmirni-lide.cz     www.universe-people.com</dc:title>
</cp:coreProperties>
</file>