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87985</wp:posOffset>
                </wp:positionV>
                <wp:extent cx="7223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355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355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355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355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355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355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.55pt;width:568.8pt;height:129.65pt" coordorigin="-140,611" coordsize="11376,2593">
                <v:group id="shape_0" style="position:absolute;left:-140;top:611;width:2016;height:25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355_D" stroked="f" o:allowincell="f" style="position:absolute;left:120;top:611;width:1595;height:212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33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1;width:2016;height:2593">
                  <v:shape id="shape_0" ID="355_D" stroked="f" o:allowincell="f" style="position:absolute;left:1992;top:611;width:1595;height:212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33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1;width:2016;height:2593">
                  <v:shape id="shape_0" ID="355_D" stroked="f" o:allowincell="f" style="position:absolute;left:3864;top:611;width:1595;height:212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33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1;width:2016;height:2593">
                  <v:shape id="shape_0" ID="355_D" stroked="f" o:allowincell="f" style="position:absolute;left:5736;top:611;width:1595;height:212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33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1;width:2016;height:2593">
                  <v:shape id="shape_0" ID="355_D" stroked="f" o:allowincell="f" style="position:absolute;left:7608;top:611;width:1595;height:212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33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1;width:2016;height:2593">
                  <v:shape id="shape_0" ID="355_D" stroked="f" o:allowincell="f" style="position:absolute;left:9480;top:611;width:1595;height:212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33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2237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355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355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355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355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355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355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68.8pt;height:129.65pt" coordorigin="-140,3347" coordsize="11376,2593">
                <v:group id="shape_0" style="position:absolute;left:-140;top:3347;width:2016;height:2593">
                  <v:shape id="shape_0" ID="355_D" stroked="f" o:allowincell="f" style="position:absolute;left:120;top:3347;width:1595;height:212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369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47;width:2016;height:2593">
                  <v:shape id="shape_0" ID="355_D" stroked="f" o:allowincell="f" style="position:absolute;left:1992;top:3347;width:1595;height:212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369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016;height:2593">
                  <v:shape id="shape_0" ID="355_D" stroked="f" o:allowincell="f" style="position:absolute;left:3864;top:3347;width:1595;height:212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369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47;width:2016;height:2593">
                  <v:shape id="shape_0" ID="355_D" stroked="f" o:allowincell="f" style="position:absolute;left:5736;top:3347;width:1595;height:212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369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016;height:2593">
                  <v:shape id="shape_0" ID="355_D" stroked="f" o:allowincell="f" style="position:absolute;left:7608;top:3347;width:1595;height:212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369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7;width:2016;height:2593">
                  <v:shape id="shape_0" ID="355_D" stroked="f" o:allowincell="f" style="position:absolute;left:9480;top:3347;width:1595;height:212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369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862705</wp:posOffset>
                </wp:positionV>
                <wp:extent cx="72237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355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355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355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355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355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355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4.15pt;width:568.8pt;height:129.65pt" coordorigin="-140,6083" coordsize="11376,2593">
                <v:group id="shape_0" style="position:absolute;left:-140;top:6083;width:2016;height:2593">
                  <v:shape id="shape_0" ID="355_D" stroked="f" o:allowincell="f" style="position:absolute;left:120;top:6083;width:1595;height:212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105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083;width:2016;height:2593">
                  <v:shape id="shape_0" ID="355_D" stroked="f" o:allowincell="f" style="position:absolute;left:1992;top:6083;width:1595;height:212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105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083;width:2016;height:2593">
                  <v:shape id="shape_0" ID="355_D" stroked="f" o:allowincell="f" style="position:absolute;left:3864;top:6083;width:1595;height:212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105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083;width:2016;height:2593">
                  <v:shape id="shape_0" ID="355_D" stroked="f" o:allowincell="f" style="position:absolute;left:5736;top:6083;width:1595;height:212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105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083;width:2016;height:2593">
                  <v:shape id="shape_0" ID="355_D" stroked="f" o:allowincell="f" style="position:absolute;left:7608;top:6083;width:1595;height:212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105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083;width:2016;height:2593">
                  <v:shape id="shape_0" ID="355_D" stroked="f" o:allowincell="f" style="position:absolute;left:9480;top:6083;width:1595;height:212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105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600065</wp:posOffset>
                </wp:positionV>
                <wp:extent cx="72237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355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355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355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355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355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355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40.95pt;width:568.8pt;height:129.65pt" coordorigin="-140,8819" coordsize="11376,2593">
                <v:group id="shape_0" style="position:absolute;left:-140;top:8819;width:2016;height:2593">
                  <v:shape id="shape_0" ID="355_D" stroked="f" o:allowincell="f" style="position:absolute;left:120;top:8819;width:1595;height:212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841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819;width:2016;height:2593">
                  <v:shape id="shape_0" ID="355_D" stroked="f" o:allowincell="f" style="position:absolute;left:1992;top:8819;width:1595;height:212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841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819;width:2016;height:2593">
                  <v:shape id="shape_0" ID="355_D" stroked="f" o:allowincell="f" style="position:absolute;left:3864;top:8819;width:1595;height:212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841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819;width:2016;height:2593">
                  <v:shape id="shape_0" ID="355_D" stroked="f" o:allowincell="f" style="position:absolute;left:5736;top:8819;width:1595;height:212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841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819;width:2016;height:2593">
                  <v:shape id="shape_0" ID="355_D" stroked="f" o:allowincell="f" style="position:absolute;left:7608;top:8819;width:1595;height:212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841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819;width:2016;height:2593">
                  <v:shape id="shape_0" ID="355_D" stroked="f" o:allowincell="f" style="position:absolute;left:9480;top:8819;width:1595;height:212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841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337425</wp:posOffset>
                </wp:positionV>
                <wp:extent cx="72237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355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355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355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355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355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355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5240" y="0"/>
                              <a:ext cx="1013400" cy="134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280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7.75pt;width:568.8pt;height:129.65pt" coordorigin="-140,11555" coordsize="11376,2593">
                <v:group id="shape_0" style="position:absolute;left:-140;top:11555;width:2016;height:2593">
                  <v:shape id="shape_0" ID="355_D" stroked="f" o:allowincell="f" style="position:absolute;left:120;top:11555;width:1595;height:212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577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555;width:2016;height:2593">
                  <v:shape id="shape_0" ID="355_D" stroked="f" o:allowincell="f" style="position:absolute;left:1992;top:11555;width:1595;height:212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577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555;width:2016;height:2593">
                  <v:shape id="shape_0" ID="355_D" stroked="f" o:allowincell="f" style="position:absolute;left:3864;top:11555;width:1595;height:212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577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555;width:2016;height:2593">
                  <v:shape id="shape_0" ID="355_D" stroked="f" o:allowincell="f" style="position:absolute;left:5736;top:11555;width:1595;height:212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77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555;width:2016;height:2593">
                  <v:shape id="shape_0" ID="355_D" stroked="f" o:allowincell="f" style="position:absolute;left:7608;top:11555;width:1595;height:212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577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555;width:2016;height:2593">
                  <v:shape id="shape_0" ID="355_D" stroked="f" o:allowincell="f" style="position:absolute;left:9480;top:11555;width:1595;height:212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577;width:20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0. ANDĚL VNITŘNÍHO NEB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3:00Z</dcterms:created>
  <dc:creator>Ivo A. Benda</dc:creator>
  <dc:description/>
  <dc:language>en-US</dc:language>
  <cp:lastModifiedBy>IAB</cp:lastModifiedBy>
  <cp:lastPrinted>2002-07-10T16:54:00Z</cp:lastPrinted>
  <dcterms:modified xsi:type="dcterms:W3CDTF">2002-08-16T10:23:00Z</dcterms:modified>
  <cp:revision>2</cp:revision>
  <dc:subject/>
  <dc:title>www.vesmirni-lide.cz     www.universe-people.com</dc:title>
</cp:coreProperties>
</file>