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387985</wp:posOffset>
                </wp:positionV>
                <wp:extent cx="7107555" cy="16446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07480" cy="1644480"/>
                          <a:chOff x="0" y="0"/>
                          <a:chExt cx="7107480" cy="164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63880" cy="1644480"/>
                          </a:xfrm>
                        </wpg:grpSpPr>
                        <pic:pic xmlns:pic="http://schemas.openxmlformats.org/drawingml/2006/picture">
                          <pic:nvPicPr>
                            <pic:cNvPr id="0" name="285_D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74160" y="0"/>
                              <a:ext cx="1024920" cy="1352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9280"/>
                              <a:ext cx="116388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ORON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63880" cy="1644480"/>
                          </a:xfrm>
                        </wpg:grpSpPr>
                        <pic:pic xmlns:pic="http://schemas.openxmlformats.org/drawingml/2006/picture">
                          <pic:nvPicPr>
                            <pic:cNvPr id="1" name="285_D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74160" y="0"/>
                              <a:ext cx="1024920" cy="1352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9280"/>
                              <a:ext cx="116388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ORON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63880" cy="1644480"/>
                          </a:xfrm>
                        </wpg:grpSpPr>
                        <pic:pic xmlns:pic="http://schemas.openxmlformats.org/drawingml/2006/picture">
                          <pic:nvPicPr>
                            <pic:cNvPr id="2" name="285_D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74160" y="0"/>
                              <a:ext cx="1024920" cy="1352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9280"/>
                              <a:ext cx="116388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ORON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63880" cy="1644480"/>
                          </a:xfrm>
                        </wpg:grpSpPr>
                        <pic:pic xmlns:pic="http://schemas.openxmlformats.org/drawingml/2006/picture">
                          <pic:nvPicPr>
                            <pic:cNvPr id="3" name="285_D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74160" y="0"/>
                              <a:ext cx="1024920" cy="1352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9280"/>
                              <a:ext cx="116388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ORON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63880" cy="1644480"/>
                          </a:xfrm>
                        </wpg:grpSpPr>
                        <pic:pic xmlns:pic="http://schemas.openxmlformats.org/drawingml/2006/picture">
                          <pic:nvPicPr>
                            <pic:cNvPr id="4" name="285_D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74160" y="0"/>
                              <a:ext cx="1024920" cy="1352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9280"/>
                              <a:ext cx="116388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ORON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63880" cy="1644480"/>
                          </a:xfrm>
                        </wpg:grpSpPr>
                        <pic:pic xmlns:pic="http://schemas.openxmlformats.org/drawingml/2006/picture">
                          <pic:nvPicPr>
                            <pic:cNvPr id="5" name="285_D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74160" y="0"/>
                              <a:ext cx="1024920" cy="1352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9280"/>
                              <a:ext cx="116388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ORON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30.55pt;width:559.65pt;height:129.5pt" coordorigin="4,611" coordsize="11193,2590">
                <v:group id="shape_0" style="position:absolute;left:4;top:611;width:1833;height:259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285_D" stroked="f" o:allowincell="f" style="position:absolute;left:121;top:611;width:1613;height:2129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;top:2736;width:1832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ORON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611;width:1833;height:2590">
                  <v:shape id="shape_0" ID="285_D" stroked="f" o:allowincell="f" style="position:absolute;left:1993;top:611;width:1613;height:2129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2736;width:1832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ORON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611;width:1833;height:2590">
                  <v:shape id="shape_0" ID="285_D" stroked="f" o:allowincell="f" style="position:absolute;left:3865;top:611;width:1613;height:2129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2736;width:1832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ORON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611;width:1833;height:2590">
                  <v:shape id="shape_0" ID="285_D" stroked="f" o:allowincell="f" style="position:absolute;left:5737;top:611;width:1613;height:2129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2736;width:1832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ORON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611;width:1833;height:2590">
                  <v:shape id="shape_0" ID="285_D" stroked="f" o:allowincell="f" style="position:absolute;left:7609;top:611;width:1613;height:2129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2736;width:1832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ORON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611;width:1833;height:2590">
                  <v:shape id="shape_0" ID="285_D" stroked="f" o:allowincell="f" style="position:absolute;left:9481;top:611;width:1613;height:2129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2736;width:1832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ORON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</wp:posOffset>
                </wp:positionH>
                <wp:positionV relativeFrom="paragraph">
                  <wp:posOffset>2125345</wp:posOffset>
                </wp:positionV>
                <wp:extent cx="7107555" cy="16446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07480" cy="1644480"/>
                          <a:chOff x="0" y="0"/>
                          <a:chExt cx="7107480" cy="164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63880" cy="1644480"/>
                          </a:xfrm>
                        </wpg:grpSpPr>
                        <pic:pic xmlns:pic="http://schemas.openxmlformats.org/drawingml/2006/picture">
                          <pic:nvPicPr>
                            <pic:cNvPr id="6" name="285_D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74160" y="0"/>
                              <a:ext cx="1024920" cy="1352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9280"/>
                              <a:ext cx="116388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ORON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63880" cy="1644480"/>
                          </a:xfrm>
                        </wpg:grpSpPr>
                        <pic:pic xmlns:pic="http://schemas.openxmlformats.org/drawingml/2006/picture">
                          <pic:nvPicPr>
                            <pic:cNvPr id="7" name="285_D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74160" y="0"/>
                              <a:ext cx="1024920" cy="1352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9280"/>
                              <a:ext cx="116388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ORON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63880" cy="1644480"/>
                          </a:xfrm>
                        </wpg:grpSpPr>
                        <pic:pic xmlns:pic="http://schemas.openxmlformats.org/drawingml/2006/picture">
                          <pic:nvPicPr>
                            <pic:cNvPr id="8" name="285_D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74160" y="0"/>
                              <a:ext cx="1024920" cy="1352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9280"/>
                              <a:ext cx="116388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ORON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63880" cy="1644480"/>
                          </a:xfrm>
                        </wpg:grpSpPr>
                        <pic:pic xmlns:pic="http://schemas.openxmlformats.org/drawingml/2006/picture">
                          <pic:nvPicPr>
                            <pic:cNvPr id="9" name="285_D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74160" y="0"/>
                              <a:ext cx="1024920" cy="1352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9280"/>
                              <a:ext cx="116388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ORON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63880" cy="1644480"/>
                          </a:xfrm>
                        </wpg:grpSpPr>
                        <pic:pic xmlns:pic="http://schemas.openxmlformats.org/drawingml/2006/picture">
                          <pic:nvPicPr>
                            <pic:cNvPr id="10" name="285_D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74160" y="0"/>
                              <a:ext cx="1024920" cy="1352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9280"/>
                              <a:ext cx="116388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ORON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63880" cy="1644480"/>
                          </a:xfrm>
                        </wpg:grpSpPr>
                        <pic:pic xmlns:pic="http://schemas.openxmlformats.org/drawingml/2006/picture">
                          <pic:nvPicPr>
                            <pic:cNvPr id="11" name="285_D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74160" y="0"/>
                              <a:ext cx="1024920" cy="1352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9280"/>
                              <a:ext cx="116388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ORON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167.35pt;width:559.65pt;height:129.5pt" coordorigin="4,3347" coordsize="11193,2590">
                <v:group id="shape_0" style="position:absolute;left:4;top:3347;width:1833;height:2590">
                  <v:shape id="shape_0" ID="285_D" stroked="f" o:allowincell="f" style="position:absolute;left:121;top:3347;width:1613;height:2129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5472;width:1832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ORON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3347;width:1833;height:2590">
                  <v:shape id="shape_0" ID="285_D" stroked="f" o:allowincell="f" style="position:absolute;left:1993;top:3347;width:1613;height:2129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5472;width:1832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ORON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3347;width:1833;height:2590">
                  <v:shape id="shape_0" ID="285_D" stroked="f" o:allowincell="f" style="position:absolute;left:3865;top:3347;width:1613;height:2129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5472;width:1832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ORON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3347;width:1833;height:2590">
                  <v:shape id="shape_0" ID="285_D" stroked="f" o:allowincell="f" style="position:absolute;left:5737;top:3347;width:1613;height:2129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5472;width:1832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ORON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3347;width:1833;height:2590">
                  <v:shape id="shape_0" ID="285_D" stroked="f" o:allowincell="f" style="position:absolute;left:7609;top:3347;width:1613;height:2129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5472;width:1832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ORON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3347;width:1833;height:2590">
                  <v:shape id="shape_0" ID="285_D" stroked="f" o:allowincell="f" style="position:absolute;left:9481;top:3347;width:1613;height:2129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5472;width:1832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ORON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3862705</wp:posOffset>
                </wp:positionV>
                <wp:extent cx="7107555" cy="16446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07480" cy="1644480"/>
                          <a:chOff x="0" y="0"/>
                          <a:chExt cx="7107480" cy="164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63880" cy="1644480"/>
                          </a:xfrm>
                        </wpg:grpSpPr>
                        <pic:pic xmlns:pic="http://schemas.openxmlformats.org/drawingml/2006/picture">
                          <pic:nvPicPr>
                            <pic:cNvPr id="12" name="285_D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74160" y="0"/>
                              <a:ext cx="1024920" cy="1352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9280"/>
                              <a:ext cx="116388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ORON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63880" cy="1644480"/>
                          </a:xfrm>
                        </wpg:grpSpPr>
                        <pic:pic xmlns:pic="http://schemas.openxmlformats.org/drawingml/2006/picture">
                          <pic:nvPicPr>
                            <pic:cNvPr id="13" name="285_D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74160" y="0"/>
                              <a:ext cx="1024920" cy="1352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9280"/>
                              <a:ext cx="116388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ORON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63880" cy="1644480"/>
                          </a:xfrm>
                        </wpg:grpSpPr>
                        <pic:pic xmlns:pic="http://schemas.openxmlformats.org/drawingml/2006/picture">
                          <pic:nvPicPr>
                            <pic:cNvPr id="14" name="285_D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74160" y="0"/>
                              <a:ext cx="1024920" cy="1352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9280"/>
                              <a:ext cx="116388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ORON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63880" cy="1644480"/>
                          </a:xfrm>
                        </wpg:grpSpPr>
                        <pic:pic xmlns:pic="http://schemas.openxmlformats.org/drawingml/2006/picture">
                          <pic:nvPicPr>
                            <pic:cNvPr id="15" name="285_D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74160" y="0"/>
                              <a:ext cx="1024920" cy="1352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9280"/>
                              <a:ext cx="116388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ORON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63880" cy="1644480"/>
                          </a:xfrm>
                        </wpg:grpSpPr>
                        <pic:pic xmlns:pic="http://schemas.openxmlformats.org/drawingml/2006/picture">
                          <pic:nvPicPr>
                            <pic:cNvPr id="16" name="285_D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74160" y="0"/>
                              <a:ext cx="1024920" cy="1352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9280"/>
                              <a:ext cx="116388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ORON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63880" cy="1644480"/>
                          </a:xfrm>
                        </wpg:grpSpPr>
                        <pic:pic xmlns:pic="http://schemas.openxmlformats.org/drawingml/2006/picture">
                          <pic:nvPicPr>
                            <pic:cNvPr id="17" name="285_D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74160" y="0"/>
                              <a:ext cx="1024920" cy="1352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9280"/>
                              <a:ext cx="116388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ORON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304.15pt;width:559.65pt;height:129.5pt" coordorigin="4,6083" coordsize="11193,2590">
                <v:group id="shape_0" style="position:absolute;left:4;top:6083;width:1833;height:2590">
                  <v:shape id="shape_0" ID="285_D" stroked="f" o:allowincell="f" style="position:absolute;left:121;top:6083;width:1613;height:2129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8208;width:1832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ORON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6083;width:1833;height:2590">
                  <v:shape id="shape_0" ID="285_D" stroked="f" o:allowincell="f" style="position:absolute;left:1993;top:6083;width:1613;height:2129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8208;width:1832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ORON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6083;width:1833;height:2590">
                  <v:shape id="shape_0" ID="285_D" stroked="f" o:allowincell="f" style="position:absolute;left:3865;top:6083;width:1613;height:2129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8208;width:1832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ORON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6083;width:1833;height:2590">
                  <v:shape id="shape_0" ID="285_D" stroked="f" o:allowincell="f" style="position:absolute;left:5737;top:6083;width:1613;height:2129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8208;width:1832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ORON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6083;width:1833;height:2590">
                  <v:shape id="shape_0" ID="285_D" stroked="f" o:allowincell="f" style="position:absolute;left:7609;top:6083;width:1613;height:2129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8208;width:1832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ORON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6083;width:1833;height:2590">
                  <v:shape id="shape_0" ID="285_D" stroked="f" o:allowincell="f" style="position:absolute;left:9481;top:6083;width:1613;height:2129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8208;width:1832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ORON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5600065</wp:posOffset>
                </wp:positionV>
                <wp:extent cx="7107555" cy="16446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07480" cy="1644480"/>
                          <a:chOff x="0" y="0"/>
                          <a:chExt cx="7107480" cy="164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63880" cy="1644480"/>
                          </a:xfrm>
                        </wpg:grpSpPr>
                        <pic:pic xmlns:pic="http://schemas.openxmlformats.org/drawingml/2006/picture">
                          <pic:nvPicPr>
                            <pic:cNvPr id="18" name="285_D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74160" y="0"/>
                              <a:ext cx="1024920" cy="1352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9280"/>
                              <a:ext cx="116388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ORON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63880" cy="1644480"/>
                          </a:xfrm>
                        </wpg:grpSpPr>
                        <pic:pic xmlns:pic="http://schemas.openxmlformats.org/drawingml/2006/picture">
                          <pic:nvPicPr>
                            <pic:cNvPr id="19" name="285_D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74160" y="0"/>
                              <a:ext cx="1024920" cy="1352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9280"/>
                              <a:ext cx="116388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ORON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63880" cy="1644480"/>
                          </a:xfrm>
                        </wpg:grpSpPr>
                        <pic:pic xmlns:pic="http://schemas.openxmlformats.org/drawingml/2006/picture">
                          <pic:nvPicPr>
                            <pic:cNvPr id="20" name="285_D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74160" y="0"/>
                              <a:ext cx="1024920" cy="1352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9280"/>
                              <a:ext cx="116388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ORON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63880" cy="1644480"/>
                          </a:xfrm>
                        </wpg:grpSpPr>
                        <pic:pic xmlns:pic="http://schemas.openxmlformats.org/drawingml/2006/picture">
                          <pic:nvPicPr>
                            <pic:cNvPr id="21" name="285_D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74160" y="0"/>
                              <a:ext cx="1024920" cy="1352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9280"/>
                              <a:ext cx="116388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ORON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63880" cy="1644480"/>
                          </a:xfrm>
                        </wpg:grpSpPr>
                        <pic:pic xmlns:pic="http://schemas.openxmlformats.org/drawingml/2006/picture">
                          <pic:nvPicPr>
                            <pic:cNvPr id="22" name="285_D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74160" y="0"/>
                              <a:ext cx="1024920" cy="1352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9280"/>
                              <a:ext cx="116388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ORON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63880" cy="1644480"/>
                          </a:xfrm>
                        </wpg:grpSpPr>
                        <pic:pic xmlns:pic="http://schemas.openxmlformats.org/drawingml/2006/picture">
                          <pic:nvPicPr>
                            <pic:cNvPr id="23" name="285_D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74160" y="0"/>
                              <a:ext cx="1024920" cy="1352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9280"/>
                              <a:ext cx="116388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ORON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440.95pt;width:559.65pt;height:129.5pt" coordorigin="4,8819" coordsize="11193,2590">
                <v:group id="shape_0" style="position:absolute;left:4;top:8819;width:1833;height:2590">
                  <v:shape id="shape_0" ID="285_D" stroked="f" o:allowincell="f" style="position:absolute;left:121;top:8819;width:1613;height:2129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0944;width:1832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ORON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8819;width:1833;height:2590">
                  <v:shape id="shape_0" ID="285_D" stroked="f" o:allowincell="f" style="position:absolute;left:1993;top:8819;width:1613;height:2129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10944;width:1832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ORON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8819;width:1833;height:2590">
                  <v:shape id="shape_0" ID="285_D" stroked="f" o:allowincell="f" style="position:absolute;left:3865;top:8819;width:1613;height:2129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10944;width:1832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ORON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8819;width:1833;height:2590">
                  <v:shape id="shape_0" ID="285_D" stroked="f" o:allowincell="f" style="position:absolute;left:5737;top:8819;width:1613;height:2129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10944;width:1832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ORON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8819;width:1833;height:2590">
                  <v:shape id="shape_0" ID="285_D" stroked="f" o:allowincell="f" style="position:absolute;left:7609;top:8819;width:1613;height:2129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10944;width:1832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ORON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8819;width:1833;height:2590">
                  <v:shape id="shape_0" ID="285_D" stroked="f" o:allowincell="f" style="position:absolute;left:9481;top:8819;width:1613;height:2129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10944;width:1832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ORON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</wp:posOffset>
                </wp:positionH>
                <wp:positionV relativeFrom="paragraph">
                  <wp:posOffset>7337425</wp:posOffset>
                </wp:positionV>
                <wp:extent cx="7107555" cy="16446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07480" cy="1644480"/>
                          <a:chOff x="0" y="0"/>
                          <a:chExt cx="7107480" cy="164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63880" cy="1644480"/>
                          </a:xfrm>
                        </wpg:grpSpPr>
                        <pic:pic xmlns:pic="http://schemas.openxmlformats.org/drawingml/2006/picture">
                          <pic:nvPicPr>
                            <pic:cNvPr id="24" name="285_D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74160" y="0"/>
                              <a:ext cx="1024920" cy="1352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9280"/>
                              <a:ext cx="116388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ORON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163880" cy="1644480"/>
                          </a:xfrm>
                        </wpg:grpSpPr>
                        <pic:pic xmlns:pic="http://schemas.openxmlformats.org/drawingml/2006/picture">
                          <pic:nvPicPr>
                            <pic:cNvPr id="25" name="285_D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74160" y="0"/>
                              <a:ext cx="1024920" cy="1352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9280"/>
                              <a:ext cx="116388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ORON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163880" cy="1644480"/>
                          </a:xfrm>
                        </wpg:grpSpPr>
                        <pic:pic xmlns:pic="http://schemas.openxmlformats.org/drawingml/2006/picture">
                          <pic:nvPicPr>
                            <pic:cNvPr id="26" name="285_D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74160" y="0"/>
                              <a:ext cx="1024920" cy="1352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9280"/>
                              <a:ext cx="116388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ORON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163880" cy="1644480"/>
                          </a:xfrm>
                        </wpg:grpSpPr>
                        <pic:pic xmlns:pic="http://schemas.openxmlformats.org/drawingml/2006/picture">
                          <pic:nvPicPr>
                            <pic:cNvPr id="27" name="285_D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74160" y="0"/>
                              <a:ext cx="1024920" cy="1352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9280"/>
                              <a:ext cx="116388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ORON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163880" cy="1644480"/>
                          </a:xfrm>
                        </wpg:grpSpPr>
                        <pic:pic xmlns:pic="http://schemas.openxmlformats.org/drawingml/2006/picture">
                          <pic:nvPicPr>
                            <pic:cNvPr id="28" name="285_D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74160" y="0"/>
                              <a:ext cx="1024920" cy="1352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9280"/>
                              <a:ext cx="116388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ORON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163880" cy="1644480"/>
                          </a:xfrm>
                        </wpg:grpSpPr>
                        <pic:pic xmlns:pic="http://schemas.openxmlformats.org/drawingml/2006/picture">
                          <pic:nvPicPr>
                            <pic:cNvPr id="29" name="285_D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74160" y="0"/>
                              <a:ext cx="1024920" cy="1352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9280"/>
                              <a:ext cx="1163880" cy="29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ORON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577.75pt;width:559.65pt;height:129.5pt" coordorigin="4,11555" coordsize="11193,2590">
                <v:group id="shape_0" style="position:absolute;left:4;top:11555;width:1833;height:2590">
                  <v:shape id="shape_0" ID="285_D" stroked="f" o:allowincell="f" style="position:absolute;left:121;top:11555;width:1613;height:2129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;top:13680;width:1832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ORON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76;top:11555;width:1833;height:2590">
                  <v:shape id="shape_0" ID="285_D" stroked="f" o:allowincell="f" style="position:absolute;left:1993;top:11555;width:1613;height:2129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876;top:13680;width:1832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ORON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48;top:11555;width:1833;height:2590">
                  <v:shape id="shape_0" ID="285_D" stroked="f" o:allowincell="f" style="position:absolute;left:3865;top:11555;width:1613;height:2129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48;top:13680;width:1832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ORON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20;top:11555;width:1833;height:2590">
                  <v:shape id="shape_0" ID="285_D" stroked="f" o:allowincell="f" style="position:absolute;left:5737;top:11555;width:1613;height:2129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620;top:13680;width:1832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ORON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92;top:11555;width:1833;height:2590">
                  <v:shape id="shape_0" ID="285_D" stroked="f" o:allowincell="f" style="position:absolute;left:7609;top:11555;width:1613;height:2129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2;top:13680;width:1832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ORON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364;top:11555;width:1833;height:2590">
                  <v:shape id="shape_0" ID="285_D" stroked="f" o:allowincell="f" style="position:absolute;left:9481;top:11555;width:1613;height:2129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64;top:13680;width:1832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ORON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24"/>
        </w:rPr>
        <w:t xml:space="preserve">59. MORONI </w:t>
      </w:r>
      <w:r>
        <w:rPr>
          <w:rFonts w:cs="Formata" w:ascii="Formata" w:hAnsi="Formata"/>
          <w:b/>
          <w:color w:val="0000FF"/>
          <w:sz w:val="24"/>
        </w:rPr>
        <w:t xml:space="preserve">– mini – 30 </w:t>
      </w:r>
      <w:r>
        <w:rPr>
          <w:rFonts w:cs="Formata" w:ascii="Formata" w:hAnsi="Formata"/>
          <w:b/>
          <w:color w:val="0000FF"/>
          <w:sz w:val="24"/>
          <w:lang w:val="en-US"/>
        </w:rPr>
        <w:t>x</w:t>
      </w:r>
    </w:p>
    <w:sectPr>
      <w:type w:val="nextPage"/>
      <w:pgSz w:w="11906" w:h="16838"/>
      <w:pgMar w:left="284" w:right="284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0:22:00Z</dcterms:created>
  <dc:creator>Ivo A. Benda</dc:creator>
  <dc:description/>
  <dc:language>en-US</dc:language>
  <cp:lastModifiedBy>IAB</cp:lastModifiedBy>
  <cp:lastPrinted>2002-07-10T16:49:00Z</cp:lastPrinted>
  <dcterms:modified xsi:type="dcterms:W3CDTF">2002-08-16T10:22:00Z</dcterms:modified>
  <cp:revision>2</cp:revision>
  <dc:subject/>
  <dc:title>www.vesmirni-lide.cz     www.universe-people.com</dc:title>
</cp:coreProperties>
</file>