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283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283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283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283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283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283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44pt" coordorigin="-140,467" coordsize="11520,2880">
                <v:group id="shape_0" style="position:absolute;left:-140;top:467;width:2160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83_D" stroked="f" o:allowincell="f" style="position:absolute;left:127;top:467;width:1592;height:224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27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880">
                  <v:shape id="shape_0" ID="283_D" stroked="f" o:allowincell="f" style="position:absolute;left:1999;top:467;width:1592;height:22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27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880">
                  <v:shape id="shape_0" ID="283_D" stroked="f" o:allowincell="f" style="position:absolute;left:3871;top:467;width:1592;height:22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27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880">
                  <v:shape id="shape_0" ID="283_D" stroked="f" o:allowincell="f" style="position:absolute;left:5743;top:467;width:1592;height:22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27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880">
                  <v:shape id="shape_0" ID="283_D" stroked="f" o:allowincell="f" style="position:absolute;left:7615;top:467;width:1592;height:22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27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880">
                  <v:shape id="shape_0" ID="283_D" stroked="f" o:allowincell="f" style="position:absolute;left:9487;top:467;width:1592;height:22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27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152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283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283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283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283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283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283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6pt;height:144pt" coordorigin="-140,3491" coordsize="11520,2880">
                <v:group id="shape_0" style="position:absolute;left:-140;top:3491;width:2160;height:2880">
                  <v:shape id="shape_0" ID="283_D" stroked="f" o:allowincell="f" style="position:absolute;left:127;top:3491;width:1592;height:224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651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160;height:2880">
                  <v:shape id="shape_0" ID="283_D" stroked="f" o:allowincell="f" style="position:absolute;left:1999;top:3491;width:1592;height:22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651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160;height:2880">
                  <v:shape id="shape_0" ID="283_D" stroked="f" o:allowincell="f" style="position:absolute;left:3871;top:3491;width:1592;height:22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651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160;height:2880">
                  <v:shape id="shape_0" ID="283_D" stroked="f" o:allowincell="f" style="position:absolute;left:5743;top:3491;width:1592;height:22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651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160;height:2880">
                  <v:shape id="shape_0" ID="283_D" stroked="f" o:allowincell="f" style="position:absolute;left:7615;top:3491;width:1592;height:22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651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160;height:2880">
                  <v:shape id="shape_0" ID="283_D" stroked="f" o:allowincell="f" style="position:absolute;left:9487;top:3491;width:1592;height:22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51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315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283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283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283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283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283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283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6pt;height:144pt" coordorigin="-140,6515" coordsize="11520,2880">
                <v:group id="shape_0" style="position:absolute;left:-140;top:6515;width:2160;height:2880">
                  <v:shape id="shape_0" ID="283_D" stroked="f" o:allowincell="f" style="position:absolute;left:127;top:6515;width:1592;height:224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67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160;height:2880">
                  <v:shape id="shape_0" ID="283_D" stroked="f" o:allowincell="f" style="position:absolute;left:1999;top:6515;width:1592;height:22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67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160;height:2880">
                  <v:shape id="shape_0" ID="283_D" stroked="f" o:allowincell="f" style="position:absolute;left:3871;top:6515;width:1592;height:22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67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160;height:2880">
                  <v:shape id="shape_0" ID="283_D" stroked="f" o:allowincell="f" style="position:absolute;left:5743;top:6515;width:1592;height:22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67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160;height:2880">
                  <v:shape id="shape_0" ID="283_D" stroked="f" o:allowincell="f" style="position:absolute;left:7615;top:6515;width:1592;height:22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67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160;height:2880">
                  <v:shape id="shape_0" ID="283_D" stroked="f" o:allowincell="f" style="position:absolute;left:9487;top:6515;width:1592;height:22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67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31520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283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283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283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283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283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283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6pt;height:144pt" coordorigin="-140,9539" coordsize="11520,2880">
                <v:group id="shape_0" style="position:absolute;left:-140;top:9539;width:2160;height:2880">
                  <v:shape id="shape_0" ID="283_D" stroked="f" o:allowincell="f" style="position:absolute;left:127;top:9539;width:1592;height:224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69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160;height:2880">
                  <v:shape id="shape_0" ID="283_D" stroked="f" o:allowincell="f" style="position:absolute;left:1999;top:9539;width:1592;height:22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69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160;height:2880">
                  <v:shape id="shape_0" ID="283_D" stroked="f" o:allowincell="f" style="position:absolute;left:3871;top:9539;width:1592;height:22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69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160;height:2880">
                  <v:shape id="shape_0" ID="283_D" stroked="f" o:allowincell="f" style="position:absolute;left:5743;top:9539;width:1592;height:22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69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160;height:2880">
                  <v:shape id="shape_0" ID="283_D" stroked="f" o:allowincell="f" style="position:absolute;left:7615;top:9539;width:1592;height:22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69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160;height:2880">
                  <v:shape id="shape_0" ID="283_D" stroked="f" o:allowincell="f" style="position:absolute;left:9487;top:9539;width:1592;height:22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699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315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828800"/>
                          <a:chOff x="0" y="0"/>
                          <a:chExt cx="7315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283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5" name="283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6" name="283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7" name="283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8" name="283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9" name="283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9560" y="0"/>
                              <a:ext cx="1011600" cy="142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716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UCHOVNÍ ZLAT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BRÁNA - VOLBY LID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6pt;height:144pt" coordorigin="-140,12563" coordsize="11520,2880">
                <v:group id="shape_0" style="position:absolute;left:-140;top:12563;width:2160;height:2880">
                  <v:shape id="shape_0" ID="283_D" stroked="f" o:allowincell="f" style="position:absolute;left:127;top:12563;width:1592;height:224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7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160;height:2880">
                  <v:shape id="shape_0" ID="283_D" stroked="f" o:allowincell="f" style="position:absolute;left:1999;top:12563;width:1592;height:224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7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160;height:2880">
                  <v:shape id="shape_0" ID="283_D" stroked="f" o:allowincell="f" style="position:absolute;left:3871;top:12563;width:1592;height:22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7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160;height:2880">
                  <v:shape id="shape_0" ID="283_D" stroked="f" o:allowincell="f" style="position:absolute;left:5743;top:12563;width:1592;height:224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7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160;height:2880">
                  <v:shape id="shape_0" ID="283_D" stroked="f" o:allowincell="f" style="position:absolute;left:7615;top:12563;width:1592;height:224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7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160;height:2880">
                  <v:shape id="shape_0" ID="283_D" stroked="f" o:allowincell="f" style="position:absolute;left:9487;top:12563;width:1592;height:224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723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UCHOVNÍ ZLAT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BRÁNA - VOLBY LID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6. DUCHOVNÍ ZLATÁ BRÁNA – VOLBY LIDÍ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0:00Z</dcterms:created>
  <dc:creator>Ivo A. Benda</dc:creator>
  <dc:description/>
  <dc:language>en-US</dc:language>
  <cp:lastModifiedBy>IAB</cp:lastModifiedBy>
  <cp:lastPrinted>2002-07-10T16:10:00Z</cp:lastPrinted>
  <dcterms:modified xsi:type="dcterms:W3CDTF">2002-08-16T10:20:00Z</dcterms:modified>
  <cp:revision>2</cp:revision>
  <dc:subject/>
  <dc:title>www.vesmirni-lide.cz     www.universe-people.com</dc:title>
</cp:coreProperties>
</file>