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296545</wp:posOffset>
                </wp:positionV>
                <wp:extent cx="6949440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463040"/>
                          <a:chOff x="0" y="0"/>
                          <a:chExt cx="6949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0" name="jez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" name="jez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jez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jez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23.35pt;width:547.2pt;height:115.2pt" coordorigin="148,467" coordsize="10944,2304">
                <v:group id="shape_0" style="position:absolute;left:148;top:467;width:2736;height:23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jez_D" stroked="f" o:allowincell="f" style="position:absolute;left:284;top:467;width:2492;height:177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23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467;width:2736;height:2304">
                  <v:shape id="shape_0" ID="jez_D" stroked="f" o:allowincell="f" style="position:absolute;left:3020;top:467;width:2492;height:177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223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2736;height:2304">
                  <v:shape id="shape_0" ID="jez_D" stroked="f" o:allowincell="f" style="position:absolute;left:5756;top:467;width:2492;height:177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23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467;width:2736;height:2304">
                  <v:shape id="shape_0" ID="jez_D" stroked="f" o:allowincell="f" style="position:absolute;left:8492;top:467;width:2492;height:177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223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1851025</wp:posOffset>
                </wp:positionV>
                <wp:extent cx="6949440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463040"/>
                          <a:chOff x="0" y="0"/>
                          <a:chExt cx="6949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4" name="jez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5" name="jez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6" name="jez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7" name="jez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45.75pt;width:547.2pt;height:115.2pt" coordorigin="148,2915" coordsize="10944,2304">
                <v:group id="shape_0" style="position:absolute;left:148;top:2915;width:2736;height:2304">
                  <v:shape id="shape_0" ID="jez_D" stroked="f" o:allowincell="f" style="position:absolute;left:284;top:2915;width:2492;height:177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4685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2915;width:2736;height:2304">
                  <v:shape id="shape_0" ID="jez_D" stroked="f" o:allowincell="f" style="position:absolute;left:3020;top:2915;width:2492;height:177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4685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915;width:2736;height:2304">
                  <v:shape id="shape_0" ID="jez_D" stroked="f" o:allowincell="f" style="position:absolute;left:5756;top:2915;width:2492;height:177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685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2915;width:2736;height:2304">
                  <v:shape id="shape_0" ID="jez_D" stroked="f" o:allowincell="f" style="position:absolute;left:8492;top:2915;width:2492;height:177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4685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3405505</wp:posOffset>
                </wp:positionV>
                <wp:extent cx="6949440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463040"/>
                          <a:chOff x="0" y="0"/>
                          <a:chExt cx="6949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8" name="jez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9" name="jez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0" name="jez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1" name="jez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268.15pt;width:547.2pt;height:115.2pt" coordorigin="148,5363" coordsize="10944,2304">
                <v:group id="shape_0" style="position:absolute;left:148;top:5363;width:2736;height:2304">
                  <v:shape id="shape_0" ID="jez_D" stroked="f" o:allowincell="f" style="position:absolute;left:284;top:5363;width:2492;height:177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7133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5363;width:2736;height:2304">
                  <v:shape id="shape_0" ID="jez_D" stroked="f" o:allowincell="f" style="position:absolute;left:3020;top:5363;width:2492;height:177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7133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363;width:2736;height:2304">
                  <v:shape id="shape_0" ID="jez_D" stroked="f" o:allowincell="f" style="position:absolute;left:5756;top:5363;width:2492;height:177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133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5363;width:2736;height:2304">
                  <v:shape id="shape_0" ID="jez_D" stroked="f" o:allowincell="f" style="position:absolute;left:8492;top:5363;width:2492;height:177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7133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4959985</wp:posOffset>
                </wp:positionV>
                <wp:extent cx="6949440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463040"/>
                          <a:chOff x="0" y="0"/>
                          <a:chExt cx="6949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2" name="jez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3" name="jez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4" name="jez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5" name="jez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90.55pt;width:547.2pt;height:115.2pt" coordorigin="148,7811" coordsize="10944,2304">
                <v:group id="shape_0" style="position:absolute;left:148;top:7811;width:2736;height:2304">
                  <v:shape id="shape_0" ID="jez_D" stroked="f" o:allowincell="f" style="position:absolute;left:284;top:7811;width:2492;height:177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9581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7811;width:2736;height:2304">
                  <v:shape id="shape_0" ID="jez_D" stroked="f" o:allowincell="f" style="position:absolute;left:3020;top:7811;width:2492;height:177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9581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811;width:2736;height:2304">
                  <v:shape id="shape_0" ID="jez_D" stroked="f" o:allowincell="f" style="position:absolute;left:5756;top:7811;width:2492;height:177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581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7811;width:2736;height:2304">
                  <v:shape id="shape_0" ID="jez_D" stroked="f" o:allowincell="f" style="position:absolute;left:8492;top:7811;width:2492;height:177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9581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6514465</wp:posOffset>
                </wp:positionV>
                <wp:extent cx="6949440" cy="1463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463040"/>
                          <a:chOff x="0" y="0"/>
                          <a:chExt cx="6949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6" name="jez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7" name="jez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8" name="jez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9" name="jez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512.95pt;width:547.2pt;height:115.2pt" coordorigin="148,10259" coordsize="10944,2304">
                <v:group id="shape_0" style="position:absolute;left:148;top:10259;width:2736;height:2304">
                  <v:shape id="shape_0" ID="jez_D" stroked="f" o:allowincell="f" style="position:absolute;left:284;top:10259;width:2492;height:1778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2029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0259;width:2736;height:2304">
                  <v:shape id="shape_0" ID="jez_D" stroked="f" o:allowincell="f" style="position:absolute;left:3020;top:10259;width:2492;height:177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2029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259;width:2736;height:2304">
                  <v:shape id="shape_0" ID="jez_D" stroked="f" o:allowincell="f" style="position:absolute;left:5756;top:10259;width:2492;height:177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029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10259;width:2736;height:2304">
                  <v:shape id="shape_0" ID="jez_D" stroked="f" o:allowincell="f" style="position:absolute;left:8492;top:10259;width:2492;height:177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12029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</wp:posOffset>
                </wp:positionH>
                <wp:positionV relativeFrom="paragraph">
                  <wp:posOffset>8068945</wp:posOffset>
                </wp:positionV>
                <wp:extent cx="6949440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463040"/>
                          <a:chOff x="0" y="0"/>
                          <a:chExt cx="6949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jez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jez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jez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jez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86400" y="0"/>
                              <a:ext cx="1582920" cy="112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3920"/>
                              <a:ext cx="17373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35.35pt;width:547.2pt;height:115.2pt" coordorigin="148,12707" coordsize="10944,2304">
                <v:group id="shape_0" style="position:absolute;left:148;top:12707;width:2736;height:2304">
                  <v:shape id="shape_0" ID="jez_D" stroked="f" o:allowincell="f" style="position:absolute;left:284;top:12707;width:2492;height:177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47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2707;width:2736;height:2304">
                  <v:shape id="shape_0" ID="jez_D" stroked="f" o:allowincell="f" style="position:absolute;left:3020;top:12707;width:2492;height:177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447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707;width:2736;height:2304">
                  <v:shape id="shape_0" ID="jez_D" stroked="f" o:allowincell="f" style="position:absolute;left:5756;top:12707;width:2492;height:177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47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12707;width:2736;height:2304">
                  <v:shape id="shape_0" ID="jez_D" stroked="f" o:allowincell="f" style="position:absolute;left:8492;top:12707;width:2492;height:177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14477;width:2735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4. PÁN JEŽÍŠ KRISTUS – PASTÝŘ NÁŠ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9:00Z</dcterms:created>
  <dc:creator>Ivo A. Benda</dc:creator>
  <dc:description/>
  <dc:language>en-US</dc:language>
  <cp:lastModifiedBy>IAB</cp:lastModifiedBy>
  <cp:lastPrinted>2002-07-10T15:22:00Z</cp:lastPrinted>
  <dcterms:modified xsi:type="dcterms:W3CDTF">2002-08-16T10:19:00Z</dcterms:modified>
  <cp:revision>2</cp:revision>
  <dc:subject/>
  <dc:title>www.vesmirni-lide.cz     www.universe-people.com</dc:title>
</cp:coreProperties>
</file>