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96455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6400" cy="1920240"/>
                          <a:chOff x="0" y="0"/>
                          <a:chExt cx="71964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6.65pt;height:151.2pt" coordorigin="4,467" coordsize="11333,3024">
                <v:group id="shape_0" style="position:absolute;left:4;top:467;width:1973;height:30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7;top:467;width:1645;height:237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71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973;height:3024">
                  <v:shape id="shape_0" stroked="f" o:allowincell="f" style="position:absolute;left:2009;top:467;width:1645;height:237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71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973;height:3024">
                  <v:shape id="shape_0" stroked="f" o:allowincell="f" style="position:absolute;left:3881;top:467;width:1645;height:237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71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973;height:3024">
                  <v:shape id="shape_0" stroked="f" o:allowincell="f" style="position:absolute;left:5753;top:467;width:1645;height:237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71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973;height:3024">
                  <v:shape id="shape_0" stroked="f" o:allowincell="f" style="position:absolute;left:7625;top:467;width:1645;height:237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71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973;height:3024">
                  <v:shape id="shape_0" stroked="f" o:allowincell="f" style="position:absolute;left:9497;top:467;width:1645;height:237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71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96455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6400" cy="1920240"/>
                          <a:chOff x="0" y="0"/>
                          <a:chExt cx="71964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6.65pt;height:151.2pt" coordorigin="4,3491" coordsize="11333,3024">
                <v:group id="shape_0" style="position:absolute;left:4;top:3491;width:1973;height:3024">
                  <v:shape id="shape_0" stroked="f" o:allowincell="f" style="position:absolute;left:137;top:3491;width:1645;height:237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795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973;height:3024">
                  <v:shape id="shape_0" stroked="f" o:allowincell="f" style="position:absolute;left:2009;top:3491;width:1645;height:237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795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973;height:3024">
                  <v:shape id="shape_0" stroked="f" o:allowincell="f" style="position:absolute;left:3881;top:3491;width:1645;height:237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795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973;height:3024">
                  <v:shape id="shape_0" stroked="f" o:allowincell="f" style="position:absolute;left:5753;top:3491;width:1645;height:237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795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973;height:3024">
                  <v:shape id="shape_0" stroked="f" o:allowincell="f" style="position:absolute;left:7625;top:3491;width:1645;height:237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795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973;height:3024">
                  <v:shape id="shape_0" stroked="f" o:allowincell="f" style="position:absolute;left:9497;top:3491;width:1645;height:237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795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96455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6400" cy="1920240"/>
                          <a:chOff x="0" y="0"/>
                          <a:chExt cx="71964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6.65pt;height:151.2pt" coordorigin="4,6515" coordsize="11333,3024">
                <v:group id="shape_0" style="position:absolute;left:4;top:6515;width:1973;height:3024">
                  <v:shape id="shape_0" stroked="f" o:allowincell="f" style="position:absolute;left:137;top:6515;width:1645;height:237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819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973;height:3024">
                  <v:shape id="shape_0" stroked="f" o:allowincell="f" style="position:absolute;left:2009;top:6515;width:1645;height:237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819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973;height:3024">
                  <v:shape id="shape_0" stroked="f" o:allowincell="f" style="position:absolute;left:3881;top:6515;width:1645;height:237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819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973;height:3024">
                  <v:shape id="shape_0" stroked="f" o:allowincell="f" style="position:absolute;left:5753;top:6515;width:1645;height:237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819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973;height:3024">
                  <v:shape id="shape_0" stroked="f" o:allowincell="f" style="position:absolute;left:7625;top:6515;width:1645;height:237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819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973;height:3024">
                  <v:shape id="shape_0" stroked="f" o:allowincell="f" style="position:absolute;left:9497;top:6515;width:1645;height:237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819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96455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6400" cy="1920240"/>
                          <a:chOff x="0" y="0"/>
                          <a:chExt cx="71964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6.65pt;height:151.2pt" coordorigin="4,9539" coordsize="11333,3024">
                <v:group id="shape_0" style="position:absolute;left:4;top:9539;width:1973;height:3024">
                  <v:shape id="shape_0" stroked="f" o:allowincell="f" style="position:absolute;left:137;top:9539;width:1645;height:237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843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539;width:1973;height:3024">
                  <v:shape id="shape_0" stroked="f" o:allowincell="f" style="position:absolute;left:2009;top:9539;width:1645;height:237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843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539;width:1973;height:3024">
                  <v:shape id="shape_0" stroked="f" o:allowincell="f" style="position:absolute;left:3881;top:9539;width:1645;height:237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843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539;width:1973;height:3024">
                  <v:shape id="shape_0" stroked="f" o:allowincell="f" style="position:absolute;left:5753;top:9539;width:1645;height:237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843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539;width:1973;height:3024">
                  <v:shape id="shape_0" stroked="f" o:allowincell="f" style="position:absolute;left:7625;top:9539;width:1645;height:237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843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539;width:1973;height:3024">
                  <v:shape id="shape_0" stroked="f" o:allowincell="f" style="position:absolute;left:9497;top:9539;width:1645;height:237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843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96455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6400" cy="1920240"/>
                          <a:chOff x="0" y="0"/>
                          <a:chExt cx="719640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5280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84600" y="0"/>
                              <a:ext cx="1045080" cy="150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252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SOLARIS KUMA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6.65pt;height:151.2pt" coordorigin="4,12563" coordsize="11333,3024">
                <v:group id="shape_0" style="position:absolute;left:4;top:12563;width:1973;height:3024">
                  <v:shape id="shape_0" stroked="f" o:allowincell="f" style="position:absolute;left:137;top:12563;width:1645;height:237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867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63;width:1973;height:3024">
                  <v:shape id="shape_0" stroked="f" o:allowincell="f" style="position:absolute;left:2009;top:12563;width:1645;height:237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867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63;width:1973;height:3024">
                  <v:shape id="shape_0" stroked="f" o:allowincell="f" style="position:absolute;left:3881;top:12563;width:1645;height:237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867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63;width:1973;height:3024">
                  <v:shape id="shape_0" stroked="f" o:allowincell="f" style="position:absolute;left:5753;top:12563;width:1645;height:237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867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63;width:1973;height:3024">
                  <v:shape id="shape_0" stroked="f" o:allowincell="f" style="position:absolute;left:7625;top:12563;width:1645;height:237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867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63;width:1973;height:3024">
                  <v:shape id="shape_0" stroked="f" o:allowincell="f" style="position:absolute;left:9497;top:12563;width:1645;height:237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867;width:19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SOLARIS KUMA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6. SOLARIS KUMARA – planeta Duchovní slunc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03:00Z</dcterms:created>
  <dc:creator>Ivo A. Benda</dc:creator>
  <dc:description/>
  <dc:language>en-US</dc:language>
  <cp:lastModifiedBy>IAB</cp:lastModifiedBy>
  <cp:lastPrinted>2002-07-10T14:25:00Z</cp:lastPrinted>
  <dcterms:modified xsi:type="dcterms:W3CDTF">2002-08-16T10:03:00Z</dcterms:modified>
  <cp:revision>2</cp:revision>
  <dc:subject/>
  <dc:title>www.vesmirni-lide.cz     www.universe-people.com</dc:title>
</cp:coreProperties>
</file>