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40664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83.2pt;height:136.8pt" coordorigin="-140,467" coordsize="11664,2736">
                <v:group id="shape_0" style="position:absolute;left:-140;top:467;width:2304;height:27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2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;top:467;width:1696;height:22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467;width:2304;height:2736">
                  <v:shape id="shape_0" stroked="f" o:allowincell="f" style="position:absolute;left:1732;top:262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6;top:467;width:1696;height:22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467;width:2304;height:2736">
                  <v:shape id="shape_0" stroked="f" o:allowincell="f" style="position:absolute;left:3604;top:262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467;width:1696;height:223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467;width:2304;height:2736">
                  <v:shape id="shape_0" stroked="f" o:allowincell="f" style="position:absolute;left:5476;top:262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467;width:1696;height:223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467;width:2304;height:2736">
                  <v:shape id="shape_0" stroked="f" o:allowincell="f" style="position:absolute;left:7348;top:262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467;width:1696;height:223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467;width:2304;height:2736">
                  <v:shape id="shape_0" stroked="f" o:allowincell="f" style="position:absolute;left:9220;top:262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467;width:1696;height:223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40664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83.2pt;height:136.8pt" coordorigin="-140,3347" coordsize="11664,2736">
                <v:group id="shape_0" style="position:absolute;left:-140;top:3347;width:2304;height:2736">
                  <v:shape id="shape_0" stroked="f" o:allowincell="f" style="position:absolute;left:-140;top:550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;top:3347;width:1696;height:223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3347;width:2304;height:2736">
                  <v:shape id="shape_0" stroked="f" o:allowincell="f" style="position:absolute;left:1732;top:550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6;top:3347;width:1696;height:223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3347;width:2304;height:2736">
                  <v:shape id="shape_0" stroked="f" o:allowincell="f" style="position:absolute;left:3604;top:550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3347;width:1696;height:223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3347;width:2304;height:2736">
                  <v:shape id="shape_0" stroked="f" o:allowincell="f" style="position:absolute;left:5476;top:550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3347;width:1696;height:223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3347;width:2304;height:2736">
                  <v:shape id="shape_0" stroked="f" o:allowincell="f" style="position:absolute;left:7348;top:550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3347;width:1696;height:223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347;width:2304;height:2736">
                  <v:shape id="shape_0" stroked="f" o:allowincell="f" style="position:absolute;left:9220;top:550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3347;width:1696;height:223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54145</wp:posOffset>
                </wp:positionV>
                <wp:extent cx="740664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1.35pt;width:583.2pt;height:136.8pt" coordorigin="-140,6227" coordsize="11664,2736">
                <v:group id="shape_0" style="position:absolute;left:-140;top:6227;width:2304;height:2736">
                  <v:shape id="shape_0" stroked="f" o:allowincell="f" style="position:absolute;left:-140;top:838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;top:6227;width:1696;height:223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6227;width:2304;height:2736">
                  <v:shape id="shape_0" stroked="f" o:allowincell="f" style="position:absolute;left:1732;top:838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6;top:6227;width:1696;height:223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6227;width:2304;height:2736">
                  <v:shape id="shape_0" stroked="f" o:allowincell="f" style="position:absolute;left:3604;top:838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6227;width:1696;height:223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6227;width:2304;height:2736">
                  <v:shape id="shape_0" stroked="f" o:allowincell="f" style="position:absolute;left:5476;top:838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227;width:1696;height:223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6227;width:2304;height:2736">
                  <v:shape id="shape_0" stroked="f" o:allowincell="f" style="position:absolute;left:7348;top:838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6227;width:1696;height:223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227;width:2304;height:2736">
                  <v:shape id="shape_0" stroked="f" o:allowincell="f" style="position:absolute;left:9220;top:838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6227;width:1696;height:223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82945</wp:posOffset>
                </wp:positionV>
                <wp:extent cx="740664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5.35pt;width:583.2pt;height:136.8pt" coordorigin="-140,9107" coordsize="11664,2736">
                <v:group id="shape_0" style="position:absolute;left:-140;top:9107;width:2304;height:2736">
                  <v:shape id="shape_0" stroked="f" o:allowincell="f" style="position:absolute;left:-140;top:1126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;top:9107;width:1696;height:223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9107;width:2304;height:2736">
                  <v:shape id="shape_0" stroked="f" o:allowincell="f" style="position:absolute;left:1732;top:1126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6;top:9107;width:1696;height:223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9107;width:2304;height:2736">
                  <v:shape id="shape_0" stroked="f" o:allowincell="f" style="position:absolute;left:3604;top:1126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9107;width:1696;height:223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9107;width:2304;height:2736">
                  <v:shape id="shape_0" stroked="f" o:allowincell="f" style="position:absolute;left:5476;top:1126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9107;width:1696;height:223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9107;width:2304;height:2736">
                  <v:shape id="shape_0" stroked="f" o:allowincell="f" style="position:absolute;left:7348;top:1126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9107;width:1696;height:223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9107;width:2304;height:2736">
                  <v:shape id="shape_0" stroked="f" o:allowincell="f" style="position:absolute;left:9220;top:1126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9107;width:1696;height:223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611745</wp:posOffset>
                </wp:positionV>
                <wp:extent cx="740664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ERLIN –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73880" y="0"/>
                              <a:ext cx="107748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35pt;width:583.2pt;height:136.8pt" coordorigin="-140,11987" coordsize="11664,2736">
                <v:group id="shape_0" style="position:absolute;left:-140;top:11987;width:2304;height:2736">
                  <v:shape id="shape_0" stroked="f" o:allowincell="f" style="position:absolute;left:-140;top:1414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;top:11987;width:1696;height:223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11987;width:2304;height:2736">
                  <v:shape id="shape_0" stroked="f" o:allowincell="f" style="position:absolute;left:1732;top:1414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6;top:11987;width:1696;height:223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11987;width:2304;height:2736">
                  <v:shape id="shape_0" stroked="f" o:allowincell="f" style="position:absolute;left:3604;top:1414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11987;width:1696;height:223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11987;width:2304;height:2736">
                  <v:shape id="shape_0" stroked="f" o:allowincell="f" style="position:absolute;left:5476;top:1414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11987;width:1696;height:223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11987;width:2304;height:2736">
                  <v:shape id="shape_0" stroked="f" o:allowincell="f" style="position:absolute;left:7348;top:1414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11987;width:1696;height:223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1987;width:2304;height:2736">
                  <v:shape id="shape_0" stroked="f" o:allowincell="f" style="position:absolute;left:9220;top:14147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ERLIN –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11987;width:1696;height:223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43. MERLIN – planeta Neptun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01:00Z</dcterms:created>
  <dc:creator>Ivo A. Benda</dc:creator>
  <dc:description/>
  <dc:language>en-US</dc:language>
  <cp:lastModifiedBy>IAB</cp:lastModifiedBy>
  <cp:lastPrinted>2002-07-10T14:06:00Z</cp:lastPrinted>
  <dcterms:modified xsi:type="dcterms:W3CDTF">2002-08-16T10:01:00Z</dcterms:modified>
  <cp:revision>2</cp:revision>
  <dc:subject/>
  <dc:title>www.vesmirni-lide.cz     www.universe-people.com</dc:title>
</cp:coreProperties>
</file>