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2536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554480"/>
                          <a:chOff x="0" y="0"/>
                          <a:chExt cx="73252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.8pt;height:122.4pt" coordorigin="-140,467" coordsize="11536,2448">
                <v:group id="shape_0" style="position:absolute;left:-140;top:467;width:2176;height:2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;top:467;width:1609;height:19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176;height:2448">
                  <v:shape id="shape_0" stroked="f" o:allowincell="f" style="position:absolute;left:1732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467;width:1609;height:19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176;height:2448">
                  <v:shape id="shape_0" stroked="f" o:allowincell="f" style="position:absolute;left:3604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467;width:1609;height:199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176;height:2448">
                  <v:shape id="shape_0" stroked="f" o:allowincell="f" style="position:absolute;left:5476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467;width:1609;height:199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176;height:2448">
                  <v:shape id="shape_0" stroked="f" o:allowincell="f" style="position:absolute;left:7348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467;width:1609;height:199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176;height:2448">
                  <v:shape id="shape_0" stroked="f" o:allowincell="f" style="position:absolute;left:9220;top:2371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467;width:1609;height:199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32536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554480"/>
                          <a:chOff x="0" y="0"/>
                          <a:chExt cx="73252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76.8pt;height:122.4pt" coordorigin="-140,3059" coordsize="11536,2448">
                <v:group id="shape_0" style="position:absolute;left:-140;top:3059;width:2176;height:2448">
                  <v:shape id="shape_0" stroked="f" o:allowincell="f" style="position:absolute;left:-140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3059;width:1609;height:199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059;width:2176;height:2448">
                  <v:shape id="shape_0" stroked="f" o:allowincell="f" style="position:absolute;left:1732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3059;width:1609;height:199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059;width:2176;height:2448">
                  <v:shape id="shape_0" stroked="f" o:allowincell="f" style="position:absolute;left:3604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3059;width:1609;height:199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059;width:2176;height:2448">
                  <v:shape id="shape_0" stroked="f" o:allowincell="f" style="position:absolute;left:5476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3059;width:1609;height:199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059;width:2176;height:2448">
                  <v:shape id="shape_0" stroked="f" o:allowincell="f" style="position:absolute;left:7348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3059;width:1609;height:19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059;width:2176;height:2448">
                  <v:shape id="shape_0" stroked="f" o:allowincell="f" style="position:absolute;left:9220;top:4963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3059;width:1609;height:19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32536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554480"/>
                          <a:chOff x="0" y="0"/>
                          <a:chExt cx="73252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76.8pt;height:122.4pt" coordorigin="-140,5651" coordsize="11536,2448">
                <v:group id="shape_0" style="position:absolute;left:-140;top:5651;width:2176;height:2448">
                  <v:shape id="shape_0" stroked="f" o:allowincell="f" style="position:absolute;left:-140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5651;width:1609;height:199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5651;width:2176;height:2448">
                  <v:shape id="shape_0" stroked="f" o:allowincell="f" style="position:absolute;left:1732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5651;width:1609;height:199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5651;width:2176;height:2448">
                  <v:shape id="shape_0" stroked="f" o:allowincell="f" style="position:absolute;left:3604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5651;width:1609;height:199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5651;width:2176;height:2448">
                  <v:shape id="shape_0" stroked="f" o:allowincell="f" style="position:absolute;left:5476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5651;width:1609;height:199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5651;width:2176;height:2448">
                  <v:shape id="shape_0" stroked="f" o:allowincell="f" style="position:absolute;left:7348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5651;width:1609;height:199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5651;width:2176;height:2448">
                  <v:shape id="shape_0" stroked="f" o:allowincell="f" style="position:absolute;left:9220;top:7555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5651;width:1609;height:199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32536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554480"/>
                          <a:chOff x="0" y="0"/>
                          <a:chExt cx="73252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76.8pt;height:122.4pt" coordorigin="-140,8243" coordsize="11536,2448">
                <v:group id="shape_0" style="position:absolute;left:-140;top:8243;width:2176;height:2448">
                  <v:shape id="shape_0" stroked="f" o:allowincell="f" style="position:absolute;left:-140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8243;width:1609;height:199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8243;width:2176;height:2448">
                  <v:shape id="shape_0" stroked="f" o:allowincell="f" style="position:absolute;left:1732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8243;width:1609;height:199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8243;width:2176;height:2448">
                  <v:shape id="shape_0" stroked="f" o:allowincell="f" style="position:absolute;left:3604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8243;width:1609;height:199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8243;width:2176;height:2448">
                  <v:shape id="shape_0" stroked="f" o:allowincell="f" style="position:absolute;left:5476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8243;width:1609;height:199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8243;width:2176;height:2448">
                  <v:shape id="shape_0" stroked="f" o:allowincell="f" style="position:absolute;left:7348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8243;width:1609;height:199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8243;width:2176;height:2448">
                  <v:shape id="shape_0" stroked="f" o:allowincell="f" style="position:absolute;left:9220;top:10147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8243;width:1609;height:199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32536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554480"/>
                          <a:chOff x="0" y="0"/>
                          <a:chExt cx="732528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8880"/>
                              <a:ext cx="13816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ERMES –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1480" y="0"/>
                              <a:ext cx="10224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76.8pt;height:122.4pt" coordorigin="-140,10835" coordsize="11536,2448">
                <v:group id="shape_0" style="position:absolute;left:-140;top:10835;width:2176;height:2448">
                  <v:shape id="shape_0" stroked="f" o:allowincell="f" style="position:absolute;left:-140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10835;width:1609;height:199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0835;width:2176;height:2448">
                  <v:shape id="shape_0" stroked="f" o:allowincell="f" style="position:absolute;left:1732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5;top:10835;width:1609;height:199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0835;width:2176;height:2448">
                  <v:shape id="shape_0" stroked="f" o:allowincell="f" style="position:absolute;left:3604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10835;width:1609;height:199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0835;width:2176;height:2448">
                  <v:shape id="shape_0" stroked="f" o:allowincell="f" style="position:absolute;left:5476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9;top:10835;width:1609;height:199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0835;width:2176;height:2448">
                  <v:shape id="shape_0" stroked="f" o:allowincell="f" style="position:absolute;left:7348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10835;width:1609;height:199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0835;width:2176;height:2448">
                  <v:shape id="shape_0" stroked="f" o:allowincell="f" style="position:absolute;left:9220;top:12739;width:217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ERMES –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10835;width:1609;height:199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9. HERMES – planeta Merkur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56:00Z</dcterms:created>
  <dc:creator>Ivo A. Benda</dc:creator>
  <dc:description/>
  <dc:language>en-US</dc:language>
  <cp:lastModifiedBy>IAB</cp:lastModifiedBy>
  <cp:lastPrinted>2002-07-10T13:38:00Z</cp:lastPrinted>
  <dcterms:modified xsi:type="dcterms:W3CDTF">2004-08-22T10:56:00Z</dcterms:modified>
  <cp:revision>2</cp:revision>
  <dc:subject/>
  <dc:title>www.vesmirni-lide.cz     www.universe-people.com</dc:title>
</cp:coreProperties>
</file>