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15200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6pt;height:136.8pt" coordorigin="-140,467" coordsize="11520,2736">
                <v:group id="shape_0" style="position:absolute;left:-140;top:467;width:2160;height:27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0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6;top:467;width:1619;height:225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467;width:2160;height:2736">
                  <v:shape id="shape_0" stroked="f" o:allowincell="f" style="position:absolute;left:1732;top:270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8;top:467;width:1619;height:225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467;width:2160;height:2736">
                  <v:shape id="shape_0" stroked="f" o:allowincell="f" style="position:absolute;left:3604;top:270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0;top:467;width:1619;height:225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467;width:2160;height:2736">
                  <v:shape id="shape_0" stroked="f" o:allowincell="f" style="position:absolute;left:5476;top:270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2;top:467;width:1619;height:225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467;width:2160;height:2736">
                  <v:shape id="shape_0" stroked="f" o:allowincell="f" style="position:absolute;left:7348;top:270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4;top:467;width:1619;height:225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467;width:2160;height:2736">
                  <v:shape id="shape_0" stroked="f" o:allowincell="f" style="position:absolute;left:9220;top:270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6;top:467;width:1619;height:225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25345</wp:posOffset>
                </wp:positionV>
                <wp:extent cx="7315200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7.35pt;width:576pt;height:136.8pt" coordorigin="-140,3347" coordsize="11520,2736">
                <v:group id="shape_0" style="position:absolute;left:-140;top:3347;width:2160;height:2736">
                  <v:shape id="shape_0" stroked="f" o:allowincell="f" style="position:absolute;left:-140;top:558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;top:3347;width:1619;height:225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3347;width:2160;height:2736">
                  <v:shape id="shape_0" stroked="f" o:allowincell="f" style="position:absolute;left:1732;top:558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8;top:3347;width:1619;height:225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3347;width:2160;height:2736">
                  <v:shape id="shape_0" stroked="f" o:allowincell="f" style="position:absolute;left:3604;top:558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0;top:3347;width:1619;height:225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3347;width:2160;height:2736">
                  <v:shape id="shape_0" stroked="f" o:allowincell="f" style="position:absolute;left:5476;top:558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2;top:3347;width:1619;height:225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3347;width:2160;height:2736">
                  <v:shape id="shape_0" stroked="f" o:allowincell="f" style="position:absolute;left:7348;top:558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4;top:3347;width:1619;height:225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3347;width:2160;height:2736">
                  <v:shape id="shape_0" stroked="f" o:allowincell="f" style="position:absolute;left:9220;top:558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6;top:3347;width:1619;height:225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54145</wp:posOffset>
                </wp:positionV>
                <wp:extent cx="7315200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1.35pt;width:576pt;height:136.8pt" coordorigin="-140,6227" coordsize="11520,2736">
                <v:group id="shape_0" style="position:absolute;left:-140;top:6227;width:2160;height:2736">
                  <v:shape id="shape_0" stroked="f" o:allowincell="f" style="position:absolute;left:-140;top:846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;top:6227;width:1619;height:225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6227;width:2160;height:2736">
                  <v:shape id="shape_0" stroked="f" o:allowincell="f" style="position:absolute;left:1732;top:846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8;top:6227;width:1619;height:225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6227;width:2160;height:2736">
                  <v:shape id="shape_0" stroked="f" o:allowincell="f" style="position:absolute;left:3604;top:846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0;top:6227;width:1619;height:225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6227;width:2160;height:2736">
                  <v:shape id="shape_0" stroked="f" o:allowincell="f" style="position:absolute;left:5476;top:846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2;top:6227;width:1619;height:225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6227;width:2160;height:2736">
                  <v:shape id="shape_0" stroked="f" o:allowincell="f" style="position:absolute;left:7348;top:846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4;top:6227;width:1619;height:225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6227;width:2160;height:2736">
                  <v:shape id="shape_0" stroked="f" o:allowincell="f" style="position:absolute;left:9220;top:846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6;top:6227;width:1619;height:225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82945</wp:posOffset>
                </wp:positionV>
                <wp:extent cx="7315200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5.35pt;width:576pt;height:136.8pt" coordorigin="-140,9107" coordsize="11520,2736">
                <v:group id="shape_0" style="position:absolute;left:-140;top:9107;width:2160;height:2736">
                  <v:shape id="shape_0" stroked="f" o:allowincell="f" style="position:absolute;left:-140;top:1134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;top:9107;width:1619;height:225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9107;width:2160;height:2736">
                  <v:shape id="shape_0" stroked="f" o:allowincell="f" style="position:absolute;left:1732;top:1134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8;top:9107;width:1619;height:225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9107;width:2160;height:2736">
                  <v:shape id="shape_0" stroked="f" o:allowincell="f" style="position:absolute;left:3604;top:1134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0;top:9107;width:1619;height:225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9107;width:2160;height:2736">
                  <v:shape id="shape_0" stroked="f" o:allowincell="f" style="position:absolute;left:5476;top:1134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2;top:9107;width:1619;height:225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9107;width:2160;height:2736">
                  <v:shape id="shape_0" stroked="f" o:allowincell="f" style="position:absolute;left:7348;top:1134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4;top:9107;width:1619;height:225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9107;width:2160;height:2736">
                  <v:shape id="shape_0" stroked="f" o:allowincell="f" style="position:absolute;left:9220;top:1134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6;top:9107;width:1619;height:225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611745</wp:posOffset>
                </wp:positionV>
                <wp:extent cx="7315200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371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ENOCH –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75320" y="0"/>
                              <a:ext cx="1028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9.35pt;width:576pt;height:136.8pt" coordorigin="-140,11987" coordsize="11520,2736">
                <v:group id="shape_0" style="position:absolute;left:-140;top:11987;width:2160;height:2736">
                  <v:shape id="shape_0" stroked="f" o:allowincell="f" style="position:absolute;left:-140;top:1422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;top:11987;width:1619;height:225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11987;width:2160;height:2736">
                  <v:shape id="shape_0" stroked="f" o:allowincell="f" style="position:absolute;left:1732;top:1422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8;top:11987;width:1619;height:225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11987;width:2160;height:2736">
                  <v:shape id="shape_0" stroked="f" o:allowincell="f" style="position:absolute;left:3604;top:1422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0;top:11987;width:1619;height:225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11987;width:2160;height:2736">
                  <v:shape id="shape_0" stroked="f" o:allowincell="f" style="position:absolute;left:5476;top:1422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2;top:11987;width:1619;height:225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11987;width:2160;height:2736">
                  <v:shape id="shape_0" stroked="f" o:allowincell="f" style="position:absolute;left:7348;top:1422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4;top:11987;width:1619;height:225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11987;width:2160;height:2736">
                  <v:shape id="shape_0" stroked="f" o:allowincell="f" style="position:absolute;left:9220;top:14229;width:2159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ENOCH –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6;top:11987;width:1619;height:225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38. ENOCH – planeta Země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59:00Z</dcterms:created>
  <dc:creator>Ivo A. Benda</dc:creator>
  <dc:description/>
  <dc:language>en-US</dc:language>
  <cp:lastModifiedBy>IAB</cp:lastModifiedBy>
  <cp:lastPrinted>2002-07-10T13:33:00Z</cp:lastPrinted>
  <dcterms:modified xsi:type="dcterms:W3CDTF">2002-08-16T09:59:00Z</dcterms:modified>
  <cp:revision>2</cp:revision>
  <dc:subject/>
  <dc:title>www.vesmirni-lide.cz     www.universe-people.com</dc:title>
</cp:coreProperties>
</file>