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296545</wp:posOffset>
                </wp:positionV>
                <wp:extent cx="7162165" cy="18281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2200" cy="1828080"/>
                          <a:chOff x="0" y="0"/>
                          <a:chExt cx="7162200" cy="182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18600" cy="1828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501920"/>
                              <a:ext cx="1218600" cy="32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ŠAMA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87480" y="0"/>
                              <a:ext cx="1043280" cy="149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18600" cy="1828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501920"/>
                              <a:ext cx="1218600" cy="32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ŠAMA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87480" y="0"/>
                              <a:ext cx="1043280" cy="149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18600" cy="1828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501920"/>
                              <a:ext cx="1218600" cy="32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ŠAMA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87480" y="0"/>
                              <a:ext cx="1043280" cy="149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18600" cy="1828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501920"/>
                              <a:ext cx="1218600" cy="32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ŠAMA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87480" y="0"/>
                              <a:ext cx="1043280" cy="149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18600" cy="1828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501920"/>
                              <a:ext cx="1218600" cy="32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ŠAMA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87480" y="0"/>
                              <a:ext cx="1043280" cy="149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18600" cy="1828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501920"/>
                              <a:ext cx="1218600" cy="32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ŠAMA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87480" y="0"/>
                              <a:ext cx="1043280" cy="149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3.35pt;width:563.95pt;height:144pt" coordorigin="4,467" coordsize="11279,2880">
                <v:group id="shape_0" style="position:absolute;left:4;top:467;width:1919;height:28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;top:2832;width:1918;height:5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ŠAMA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42;top:467;width:1642;height:2350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  <v:group id="shape_0" style="position:absolute;left:1876;top:467;width:1919;height:2880">
                  <v:shape id="shape_0" stroked="f" o:allowincell="f" style="position:absolute;left:1876;top:2832;width:1918;height:5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ŠAMA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4;top:467;width:1642;height:2350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  <v:group id="shape_0" style="position:absolute;left:3748;top:467;width:1919;height:2880">
                  <v:shape id="shape_0" stroked="f" o:allowincell="f" style="position:absolute;left:3748;top:2832;width:1918;height:5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ŠAMA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86;top:467;width:1642;height:2350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  <v:group id="shape_0" style="position:absolute;left:5620;top:467;width:1919;height:2880">
                  <v:shape id="shape_0" stroked="f" o:allowincell="f" style="position:absolute;left:5620;top:2832;width:1918;height:5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ŠAMA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58;top:467;width:1642;height:2350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  <v:group id="shape_0" style="position:absolute;left:7492;top:467;width:1919;height:2880">
                  <v:shape id="shape_0" stroked="f" o:allowincell="f" style="position:absolute;left:7492;top:2832;width:1918;height:5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ŠAMA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0;top:467;width:1642;height:2350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</v:group>
                <v:group id="shape_0" style="position:absolute;left:9364;top:467;width:1919;height:2880">
                  <v:shape id="shape_0" stroked="f" o:allowincell="f" style="position:absolute;left:9364;top:2832;width:1918;height:5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ŠAMA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2;top:467;width:1642;height:2350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2216785</wp:posOffset>
                </wp:positionV>
                <wp:extent cx="7162165" cy="18281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2200" cy="1828080"/>
                          <a:chOff x="0" y="0"/>
                          <a:chExt cx="7162200" cy="182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18600" cy="1828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501920"/>
                              <a:ext cx="1218600" cy="32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ŠAMA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87480" y="0"/>
                              <a:ext cx="1043280" cy="149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18600" cy="1828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501920"/>
                              <a:ext cx="1218600" cy="32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ŠAMA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87480" y="0"/>
                              <a:ext cx="1043280" cy="149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18600" cy="1828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501920"/>
                              <a:ext cx="1218600" cy="32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ŠAMA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87480" y="0"/>
                              <a:ext cx="1043280" cy="149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18600" cy="1828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501920"/>
                              <a:ext cx="1218600" cy="32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ŠAMA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87480" y="0"/>
                              <a:ext cx="1043280" cy="149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18600" cy="1828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501920"/>
                              <a:ext cx="1218600" cy="32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ŠAMA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87480" y="0"/>
                              <a:ext cx="1043280" cy="149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18600" cy="1828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501920"/>
                              <a:ext cx="1218600" cy="32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ŠAMA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87480" y="0"/>
                              <a:ext cx="1043280" cy="149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74.55pt;width:563.95pt;height:144pt" coordorigin="4,3491" coordsize="11279,2880">
                <v:group id="shape_0" style="position:absolute;left:4;top:3491;width:1919;height:2880">
                  <v:shape id="shape_0" stroked="f" o:allowincell="f" style="position:absolute;left:4;top:5856;width:1918;height:5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ŠAMA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2;top:3491;width:1642;height:2350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</v:group>
                <v:group id="shape_0" style="position:absolute;left:1876;top:3491;width:1919;height:2880">
                  <v:shape id="shape_0" stroked="f" o:allowincell="f" style="position:absolute;left:1876;top:5856;width:1918;height:5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ŠAMA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4;top:3491;width:1642;height:2350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  <v:group id="shape_0" style="position:absolute;left:3748;top:3491;width:1919;height:2880">
                  <v:shape id="shape_0" stroked="f" o:allowincell="f" style="position:absolute;left:3748;top:5856;width:1918;height:5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ŠAMA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86;top:3491;width:1642;height:2350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</v:group>
                <v:group id="shape_0" style="position:absolute;left:5620;top:3491;width:1919;height:2880">
                  <v:shape id="shape_0" stroked="f" o:allowincell="f" style="position:absolute;left:5620;top:5856;width:1918;height:5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ŠAMA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58;top:3491;width:1642;height:2350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</v:group>
                <v:group id="shape_0" style="position:absolute;left:7492;top:3491;width:1919;height:2880">
                  <v:shape id="shape_0" stroked="f" o:allowincell="f" style="position:absolute;left:7492;top:5856;width:1918;height:5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ŠAMA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0;top:3491;width:1642;height:2350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</v:group>
                <v:group id="shape_0" style="position:absolute;left:9364;top:3491;width:1919;height:2880">
                  <v:shape id="shape_0" stroked="f" o:allowincell="f" style="position:absolute;left:9364;top:5856;width:1918;height:5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ŠAMA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2;top:3491;width:1642;height:2350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4137025</wp:posOffset>
                </wp:positionV>
                <wp:extent cx="7162165" cy="18281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2200" cy="1828080"/>
                          <a:chOff x="0" y="0"/>
                          <a:chExt cx="7162200" cy="182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18600" cy="1828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501920"/>
                              <a:ext cx="1218600" cy="32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ŠAMA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87480" y="0"/>
                              <a:ext cx="1043280" cy="149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18600" cy="1828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501920"/>
                              <a:ext cx="1218600" cy="32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ŠAMA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87480" y="0"/>
                              <a:ext cx="1043280" cy="149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18600" cy="1828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501920"/>
                              <a:ext cx="1218600" cy="32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ŠAMA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87480" y="0"/>
                              <a:ext cx="1043280" cy="149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18600" cy="1828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501920"/>
                              <a:ext cx="1218600" cy="32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ŠAMA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87480" y="0"/>
                              <a:ext cx="1043280" cy="149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18600" cy="1828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501920"/>
                              <a:ext cx="1218600" cy="32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ŠAMA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87480" y="0"/>
                              <a:ext cx="1043280" cy="149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18600" cy="1828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501920"/>
                              <a:ext cx="1218600" cy="32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ŠAMA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87480" y="0"/>
                              <a:ext cx="1043280" cy="149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325.75pt;width:563.95pt;height:144pt" coordorigin="4,6515" coordsize="11279,2880">
                <v:group id="shape_0" style="position:absolute;left:4;top:6515;width:1919;height:2880">
                  <v:shape id="shape_0" stroked="f" o:allowincell="f" style="position:absolute;left:4;top:8880;width:1918;height:5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ŠAMA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2;top:6515;width:1642;height:2350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</v:group>
                <v:group id="shape_0" style="position:absolute;left:1876;top:6515;width:1919;height:2880">
                  <v:shape id="shape_0" stroked="f" o:allowincell="f" style="position:absolute;left:1876;top:8880;width:1918;height:5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ŠAMA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4;top:6515;width:1642;height:2350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</v:group>
                <v:group id="shape_0" style="position:absolute;left:3748;top:6515;width:1919;height:2880">
                  <v:shape id="shape_0" stroked="f" o:allowincell="f" style="position:absolute;left:3748;top:8880;width:1918;height:5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ŠAMA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86;top:6515;width:1642;height:2350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</v:group>
                <v:group id="shape_0" style="position:absolute;left:5620;top:6515;width:1919;height:2880">
                  <v:shape id="shape_0" stroked="f" o:allowincell="f" style="position:absolute;left:5620;top:8880;width:1918;height:5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ŠAMA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58;top:6515;width:1642;height:2350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</v:group>
                <v:group id="shape_0" style="position:absolute;left:7492;top:6515;width:1919;height:2880">
                  <v:shape id="shape_0" stroked="f" o:allowincell="f" style="position:absolute;left:7492;top:8880;width:1918;height:5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ŠAMA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0;top:6515;width:1642;height:2350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</v:group>
                <v:group id="shape_0" style="position:absolute;left:9364;top:6515;width:1919;height:2880">
                  <v:shape id="shape_0" stroked="f" o:allowincell="f" style="position:absolute;left:9364;top:8880;width:1918;height:5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ŠAMA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2;top:6515;width:1642;height:2350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6057265</wp:posOffset>
                </wp:positionV>
                <wp:extent cx="7162165" cy="18281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2200" cy="1828080"/>
                          <a:chOff x="0" y="0"/>
                          <a:chExt cx="7162200" cy="182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18600" cy="1828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501920"/>
                              <a:ext cx="1218600" cy="32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ŠAMA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87480" y="0"/>
                              <a:ext cx="1043280" cy="149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18600" cy="1828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501920"/>
                              <a:ext cx="1218600" cy="32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ŠAMA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87480" y="0"/>
                              <a:ext cx="1043280" cy="149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18600" cy="1828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501920"/>
                              <a:ext cx="1218600" cy="32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ŠAMA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87480" y="0"/>
                              <a:ext cx="1043280" cy="149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18600" cy="1828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501920"/>
                              <a:ext cx="1218600" cy="32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ŠAMA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87480" y="0"/>
                              <a:ext cx="1043280" cy="149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18600" cy="1828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501920"/>
                              <a:ext cx="1218600" cy="32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ŠAMA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87480" y="0"/>
                              <a:ext cx="1043280" cy="149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18600" cy="1828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501920"/>
                              <a:ext cx="1218600" cy="32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ŠAMA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87480" y="0"/>
                              <a:ext cx="1043280" cy="149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476.95pt;width:563.95pt;height:144pt" coordorigin="4,9539" coordsize="11279,2880">
                <v:group id="shape_0" style="position:absolute;left:4;top:9539;width:1919;height:2880">
                  <v:shape id="shape_0" stroked="f" o:allowincell="f" style="position:absolute;left:4;top:11904;width:1918;height:5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ŠAMA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2;top:9539;width:1642;height:2350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</v:group>
                <v:group id="shape_0" style="position:absolute;left:1876;top:9539;width:1919;height:2880">
                  <v:shape id="shape_0" stroked="f" o:allowincell="f" style="position:absolute;left:1876;top:11904;width:1918;height:5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ŠAMA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4;top:9539;width:1642;height:2350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</v:group>
                <v:group id="shape_0" style="position:absolute;left:3748;top:9539;width:1919;height:2880">
                  <v:shape id="shape_0" stroked="f" o:allowincell="f" style="position:absolute;left:3748;top:11904;width:1918;height:5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ŠAMA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86;top:9539;width:1642;height:2350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</v:group>
                <v:group id="shape_0" style="position:absolute;left:5620;top:9539;width:1919;height:2880">
                  <v:shape id="shape_0" stroked="f" o:allowincell="f" style="position:absolute;left:5620;top:11904;width:1918;height:5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ŠAMA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58;top:9539;width:1642;height:2350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</v:group>
                <v:group id="shape_0" style="position:absolute;left:7492;top:9539;width:1919;height:2880">
                  <v:shape id="shape_0" stroked="f" o:allowincell="f" style="position:absolute;left:7492;top:11904;width:1918;height:5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ŠAMA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0;top:9539;width:1642;height:2350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</v:group>
                <v:group id="shape_0" style="position:absolute;left:9364;top:9539;width:1919;height:2880">
                  <v:shape id="shape_0" stroked="f" o:allowincell="f" style="position:absolute;left:9364;top:11904;width:1918;height:5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ŠAMA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2;top:9539;width:1642;height:2350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7977505</wp:posOffset>
                </wp:positionV>
                <wp:extent cx="7162165" cy="18281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2200" cy="1828080"/>
                          <a:chOff x="0" y="0"/>
                          <a:chExt cx="7162200" cy="182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18600" cy="1828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501920"/>
                              <a:ext cx="1218600" cy="32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ŠAMA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87480" y="0"/>
                              <a:ext cx="1043280" cy="149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18600" cy="1828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501920"/>
                              <a:ext cx="1218600" cy="32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ŠAMA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87480" y="0"/>
                              <a:ext cx="1043280" cy="149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18600" cy="1828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501920"/>
                              <a:ext cx="1218600" cy="32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ŠAMA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87480" y="0"/>
                              <a:ext cx="1043280" cy="149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18600" cy="1828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501920"/>
                              <a:ext cx="1218600" cy="32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ŠAMA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87480" y="0"/>
                              <a:ext cx="1043280" cy="149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18600" cy="1828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501920"/>
                              <a:ext cx="1218600" cy="32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ŠAMA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87480" y="0"/>
                              <a:ext cx="1043280" cy="149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18600" cy="1828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501920"/>
                              <a:ext cx="1218600" cy="32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ŠAMA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87480" y="0"/>
                              <a:ext cx="1043280" cy="149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628.15pt;width:563.95pt;height:144pt" coordorigin="4,12563" coordsize="11279,2880">
                <v:group id="shape_0" style="position:absolute;left:4;top:12563;width:1919;height:2880">
                  <v:shape id="shape_0" stroked="f" o:allowincell="f" style="position:absolute;left:4;top:14928;width:1918;height:5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ŠAMA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2;top:12563;width:1642;height:2350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</v:group>
                <v:group id="shape_0" style="position:absolute;left:1876;top:12563;width:1919;height:2880">
                  <v:shape id="shape_0" stroked="f" o:allowincell="f" style="position:absolute;left:1876;top:14928;width:1918;height:5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ŠAMA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4;top:12563;width:1642;height:2350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</v:group>
                <v:group id="shape_0" style="position:absolute;left:3748;top:12563;width:1919;height:2880">
                  <v:shape id="shape_0" stroked="f" o:allowincell="f" style="position:absolute;left:3748;top:14928;width:1918;height:5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ŠAMA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86;top:12563;width:1642;height:2350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</v:group>
                <v:group id="shape_0" style="position:absolute;left:5620;top:12563;width:1919;height:2880">
                  <v:shape id="shape_0" stroked="f" o:allowincell="f" style="position:absolute;left:5620;top:14928;width:1918;height:5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ŠAMA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58;top:12563;width:1642;height:2350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</v:group>
                <v:group id="shape_0" style="position:absolute;left:7492;top:12563;width:1919;height:2880">
                  <v:shape id="shape_0" stroked="f" o:allowincell="f" style="position:absolute;left:7492;top:14928;width:1918;height:5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ŠAMA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0;top:12563;width:1642;height:2350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</v:group>
                <v:group id="shape_0" style="position:absolute;left:9364;top:12563;width:1919;height:2880">
                  <v:shape id="shape_0" stroked="f" o:allowincell="f" style="position:absolute;left:9364;top:14928;width:1918;height:5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ŠAMA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2;top:12563;width:1642;height:2350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33. MISTRYNĚ ŠAMARA </w:t>
      </w:r>
      <w:r>
        <w:rPr>
          <w:rFonts w:cs="Formata" w:ascii="Formata" w:hAnsi="Formata"/>
          <w:b/>
          <w:color w:val="0000FF"/>
          <w:sz w:val="24"/>
        </w:rPr>
        <w:t xml:space="preserve">– mini – 30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9:57:00Z</dcterms:created>
  <dc:creator>Ivo A. Benda</dc:creator>
  <dc:description/>
  <dc:language>en-US</dc:language>
  <cp:lastModifiedBy>IAB</cp:lastModifiedBy>
  <cp:lastPrinted>2002-07-10T13:08:00Z</cp:lastPrinted>
  <dcterms:modified xsi:type="dcterms:W3CDTF">2002-08-16T09:57:00Z</dcterms:modified>
  <cp:revision>2</cp:revision>
  <dc:subject/>
  <dc:title>www.vesmirni-lide.cz     www.universe-people.com</dc:title>
</cp:coreProperties>
</file>