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1323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61.6pt;height:129.6pt" coordorigin="4,611" coordsize="11232,2592">
                <v:group id="shape_0" style="position:absolute;left:4;top:611;width:1872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19;height:209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11;width:1872;height:2592">
                  <v:shape id="shape_0" stroked="f" o:allowincell="f" style="position:absolute;left:1876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19;height:209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11;width:1872;height:2592">
                  <v:shape id="shape_0" stroked="f" o:allowincell="f" style="position:absolute;left:3748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19;height:20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11;width:1872;height:2592">
                  <v:shape id="shape_0" stroked="f" o:allowincell="f" style="position:absolute;left:5620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19;height:209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11;width:1872;height:2592">
                  <v:shape id="shape_0" stroked="f" o:allowincell="f" style="position:absolute;left:7492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19;height:209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11;width:1872;height:2592">
                  <v:shape id="shape_0" stroked="f" o:allowincell="f" style="position:absolute;left:9364;top:2627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19;height:20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29.6pt" coordorigin="4,3347" coordsize="11232,2592">
                <v:group id="shape_0" style="position:absolute;left:4;top:3347;width:1872;height:2592">
                  <v:shape id="shape_0" stroked="f" o:allowincell="f" style="position:absolute;left:4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19;height:209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592">
                  <v:shape id="shape_0" stroked="f" o:allowincell="f" style="position:absolute;left:1876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19;height:209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592">
                  <v:shape id="shape_0" stroked="f" o:allowincell="f" style="position:absolute;left:3748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19;height:209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592">
                  <v:shape id="shape_0" stroked="f" o:allowincell="f" style="position:absolute;left:5620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19;height:209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592">
                  <v:shape id="shape_0" stroked="f" o:allowincell="f" style="position:absolute;left:7492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19;height:209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592">
                  <v:shape id="shape_0" stroked="f" o:allowincell="f" style="position:absolute;left:9364;top:5363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19;height:209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62705</wp:posOffset>
                </wp:positionV>
                <wp:extent cx="713232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4.15pt;width:561.6pt;height:129.6pt" coordorigin="4,6083" coordsize="11232,2592">
                <v:group id="shape_0" style="position:absolute;left:4;top:6083;width:1872;height:2592">
                  <v:shape id="shape_0" stroked="f" o:allowincell="f" style="position:absolute;left:4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083;width:1619;height:209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083;width:1872;height:2592">
                  <v:shape id="shape_0" stroked="f" o:allowincell="f" style="position:absolute;left:1876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083;width:1619;height:209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083;width:1872;height:2592">
                  <v:shape id="shape_0" stroked="f" o:allowincell="f" style="position:absolute;left:3748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083;width:1619;height:209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083;width:1872;height:2592">
                  <v:shape id="shape_0" stroked="f" o:allowincell="f" style="position:absolute;left:5620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083;width:1619;height:209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083;width:1872;height:2592">
                  <v:shape id="shape_0" stroked="f" o:allowincell="f" style="position:absolute;left:7492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083;width:1619;height:209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083;width:1872;height:2592">
                  <v:shape id="shape_0" stroked="f" o:allowincell="f" style="position:absolute;left:9364;top:809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083;width:1619;height:209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600065</wp:posOffset>
                </wp:positionV>
                <wp:extent cx="713232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40.95pt;width:561.6pt;height:129.6pt" coordorigin="4,8819" coordsize="11232,2592">
                <v:group id="shape_0" style="position:absolute;left:4;top:8819;width:1872;height:2592">
                  <v:shape id="shape_0" stroked="f" o:allowincell="f" style="position:absolute;left:4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819;width:1619;height:209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8819;width:1872;height:2592">
                  <v:shape id="shape_0" stroked="f" o:allowincell="f" style="position:absolute;left:1876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819;width:1619;height:209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8819;width:1872;height:2592">
                  <v:shape id="shape_0" stroked="f" o:allowincell="f" style="position:absolute;left:3748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819;width:1619;height:209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8819;width:1872;height:2592">
                  <v:shape id="shape_0" stroked="f" o:allowincell="f" style="position:absolute;left:5620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819;width:1619;height:209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8819;width:1872;height:2592">
                  <v:shape id="shape_0" stroked="f" o:allowincell="f" style="position:absolute;left:7492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819;width:1619;height:209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8819;width:1872;height:2592">
                  <v:shape id="shape_0" stroked="f" o:allowincell="f" style="position:absolute;left:9364;top:10835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819;width:1619;height:209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337425</wp:posOffset>
                </wp:positionV>
                <wp:extent cx="713232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016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FLÓ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28880" cy="13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7.75pt;width:561.6pt;height:129.6pt" coordorigin="4,11555" coordsize="11232,2592">
                <v:group id="shape_0" style="position:absolute;left:4;top:11555;width:1872;height:2592">
                  <v:shape id="shape_0" stroked="f" o:allowincell="f" style="position:absolute;left:4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555;width:1619;height:209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555;width:1872;height:2592">
                  <v:shape id="shape_0" stroked="f" o:allowincell="f" style="position:absolute;left:1876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555;width:1619;height:209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555;width:1872;height:2592">
                  <v:shape id="shape_0" stroked="f" o:allowincell="f" style="position:absolute;left:3748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555;width:1619;height:209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555;width:1872;height:2592">
                  <v:shape id="shape_0" stroked="f" o:allowincell="f" style="position:absolute;left:5620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555;width:1619;height:209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555;width:1872;height:2592">
                  <v:shape id="shape_0" stroked="f" o:allowincell="f" style="position:absolute;left:7492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555;width:1619;height:209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555;width:1872;height:2592">
                  <v:shape id="shape_0" stroked="f" o:allowincell="f" style="position:absolute;left:9364;top:13571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FLÓ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555;width:1619;height:209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8. MISTRYNĚ FLÓR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5:00Z</dcterms:created>
  <dc:creator>Ivo A. Benda</dc:creator>
  <dc:description/>
  <dc:language>en-US</dc:language>
  <cp:lastModifiedBy>IAB</cp:lastModifiedBy>
  <cp:lastPrinted>2002-07-10T10:33:00Z</cp:lastPrinted>
  <dcterms:modified xsi:type="dcterms:W3CDTF">2002-08-16T09:45:00Z</dcterms:modified>
  <cp:revision>2</cp:revision>
  <dc:subject/>
  <dc:title>www.vesmirni-lide.cz     www.universe-people.com</dc:title>
</cp:coreProperties>
</file>