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57810</wp:posOffset>
                </wp:positionV>
                <wp:extent cx="7315200" cy="1828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828800"/>
                          <a:chOff x="0" y="0"/>
                          <a:chExt cx="731520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0" name="mala%20obr1807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73880" y="0"/>
                              <a:ext cx="1055880" cy="140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YNUT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" name="mala%20obr1807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73880" y="0"/>
                              <a:ext cx="1055880" cy="140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YNUT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" name="mala%20obr1807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73880" y="0"/>
                              <a:ext cx="1055880" cy="140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YNUT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3" name="mala%20obr1807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73880" y="0"/>
                              <a:ext cx="1055880" cy="140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YNUT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4" name="mala%20obr1807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73880" y="0"/>
                              <a:ext cx="1055880" cy="140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YNUT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5" name="mala%20obr1807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73880" y="0"/>
                              <a:ext cx="1055880" cy="140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YNUT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0.3pt;width:576pt;height:144pt" coordorigin="-140,406" coordsize="11520,2880">
                <v:group id="shape_0" style="position:absolute;left:-140;top:406;width:2160;height:288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mala%20obr1807" stroked="f" o:allowincell="f" style="position:absolute;left:134;top:406;width:1662;height:221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56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YNUT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06;width:2160;height:2880">
                  <v:shape id="shape_0" ID="mala%20obr1807" stroked="f" o:allowincell="f" style="position:absolute;left:2006;top:406;width:1662;height:221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56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YNUT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06;width:2160;height:2880">
                  <v:shape id="shape_0" ID="mala%20obr1807" stroked="f" o:allowincell="f" style="position:absolute;left:3878;top:406;width:1662;height:221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56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YNUT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06;width:2160;height:2880">
                  <v:shape id="shape_0" ID="mala%20obr1807" stroked="f" o:allowincell="f" style="position:absolute;left:5750;top:406;width:1662;height:221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56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YNUT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06;width:2160;height:2880">
                  <v:shape id="shape_0" ID="mala%20obr1807" stroked="f" o:allowincell="f" style="position:absolute;left:7622;top:406;width:1662;height:221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56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YNUT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06;width:2160;height:2880">
                  <v:shape id="shape_0" ID="mala%20obr1807" stroked="f" o:allowincell="f" style="position:absolute;left:9494;top:406;width:1662;height:221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56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YNUT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086610</wp:posOffset>
                </wp:positionV>
                <wp:extent cx="7315200" cy="1828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828800"/>
                          <a:chOff x="0" y="0"/>
                          <a:chExt cx="731520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6" name="mala%20obr1807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73880" y="0"/>
                              <a:ext cx="1055880" cy="140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YNUT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7" name="mala%20obr1807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73880" y="0"/>
                              <a:ext cx="1055880" cy="140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YNUT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8" name="mala%20obr1807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73880" y="0"/>
                              <a:ext cx="1055880" cy="140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YNUT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9" name="mala%20obr1807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73880" y="0"/>
                              <a:ext cx="1055880" cy="140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YNUT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0" name="mala%20obr1807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73880" y="0"/>
                              <a:ext cx="1055880" cy="140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YNUT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1" name="mala%20obr1807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73880" y="0"/>
                              <a:ext cx="1055880" cy="140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YNUT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64.3pt;width:576pt;height:144pt" coordorigin="-140,3286" coordsize="11520,2880">
                <v:group id="shape_0" style="position:absolute;left:-140;top:3286;width:2160;height:2880">
                  <v:shape id="shape_0" ID="mala%20obr1807" stroked="f" o:allowincell="f" style="position:absolute;left:134;top:3286;width:1662;height:221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44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YNUT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286;width:2160;height:2880">
                  <v:shape id="shape_0" ID="mala%20obr1807" stroked="f" o:allowincell="f" style="position:absolute;left:2006;top:3286;width:1662;height:2210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44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YNUT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286;width:2160;height:2880">
                  <v:shape id="shape_0" ID="mala%20obr1807" stroked="f" o:allowincell="f" style="position:absolute;left:3878;top:3286;width:1662;height:2210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44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YNUT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286;width:2160;height:2880">
                  <v:shape id="shape_0" ID="mala%20obr1807" stroked="f" o:allowincell="f" style="position:absolute;left:5750;top:3286;width:1662;height:2210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44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YNUT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286;width:2160;height:2880">
                  <v:shape id="shape_0" ID="mala%20obr1807" stroked="f" o:allowincell="f" style="position:absolute;left:7622;top:3286;width:1662;height:2210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44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YNUT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286;width:2160;height:2880">
                  <v:shape id="shape_0" ID="mala%20obr1807" stroked="f" o:allowincell="f" style="position:absolute;left:9494;top:3286;width:1662;height:2210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44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YNUT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3915410</wp:posOffset>
                </wp:positionV>
                <wp:extent cx="7315200" cy="1828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828800"/>
                          <a:chOff x="0" y="0"/>
                          <a:chExt cx="731520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2" name="mala%20obr1807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73880" y="0"/>
                              <a:ext cx="1055880" cy="140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YNUT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3" name="mala%20obr1807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73880" y="0"/>
                              <a:ext cx="1055880" cy="140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YNUT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4" name="mala%20obr1807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73880" y="0"/>
                              <a:ext cx="1055880" cy="140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YNUT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5" name="mala%20obr1807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73880" y="0"/>
                              <a:ext cx="1055880" cy="140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YNUT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6" name="mala%20obr1807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73880" y="0"/>
                              <a:ext cx="1055880" cy="140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YNUT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7" name="mala%20obr1807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73880" y="0"/>
                              <a:ext cx="1055880" cy="140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YNUT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08.3pt;width:576pt;height:144pt" coordorigin="-140,6166" coordsize="11520,2880">
                <v:group id="shape_0" style="position:absolute;left:-140;top:6166;width:2160;height:2880">
                  <v:shape id="shape_0" ID="mala%20obr1807" stroked="f" o:allowincell="f" style="position:absolute;left:134;top:6166;width:1662;height:2210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832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YNUT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6166;width:2160;height:2880">
                  <v:shape id="shape_0" ID="mala%20obr1807" stroked="f" o:allowincell="f" style="position:absolute;left:2006;top:6166;width:1662;height:2210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832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YNUT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6166;width:2160;height:2880">
                  <v:shape id="shape_0" ID="mala%20obr1807" stroked="f" o:allowincell="f" style="position:absolute;left:3878;top:6166;width:1662;height:2210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832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YNUT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6166;width:2160;height:2880">
                  <v:shape id="shape_0" ID="mala%20obr1807" stroked="f" o:allowincell="f" style="position:absolute;left:5750;top:6166;width:1662;height:2210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832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YNUT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6166;width:2160;height:2880">
                  <v:shape id="shape_0" ID="mala%20obr1807" stroked="f" o:allowincell="f" style="position:absolute;left:7622;top:6166;width:1662;height:2210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832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YNUT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6166;width:2160;height:2880">
                  <v:shape id="shape_0" ID="mala%20obr1807" stroked="f" o:allowincell="f" style="position:absolute;left:9494;top:6166;width:1662;height:2210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832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YNUT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5744210</wp:posOffset>
                </wp:positionV>
                <wp:extent cx="7315200" cy="1828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828800"/>
                          <a:chOff x="0" y="0"/>
                          <a:chExt cx="731520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8" name="mala%20obr1807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73880" y="0"/>
                              <a:ext cx="1055880" cy="140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YNUT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9" name="mala%20obr1807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73880" y="0"/>
                              <a:ext cx="1055880" cy="140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YNUT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0" name="mala%20obr1807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73880" y="0"/>
                              <a:ext cx="1055880" cy="140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YNUT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1" name="mala%20obr1807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73880" y="0"/>
                              <a:ext cx="1055880" cy="140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YNUT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2" name="mala%20obr1807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73880" y="0"/>
                              <a:ext cx="1055880" cy="140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YNUT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3" name="mala%20obr1807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73880" y="0"/>
                              <a:ext cx="1055880" cy="140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YNUT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52.3pt;width:576pt;height:144pt" coordorigin="-140,9046" coordsize="11520,2880">
                <v:group id="shape_0" style="position:absolute;left:-140;top:9046;width:2160;height:2880">
                  <v:shape id="shape_0" ID="mala%20obr1807" stroked="f" o:allowincell="f" style="position:absolute;left:134;top:9046;width:1662;height:2210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120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YNUT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9046;width:2160;height:2880">
                  <v:shape id="shape_0" ID="mala%20obr1807" stroked="f" o:allowincell="f" style="position:absolute;left:2006;top:9046;width:1662;height:2210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120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YNUT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9046;width:2160;height:2880">
                  <v:shape id="shape_0" ID="mala%20obr1807" stroked="f" o:allowincell="f" style="position:absolute;left:3878;top:9046;width:1662;height:2210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120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YNUT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9046;width:2160;height:2880">
                  <v:shape id="shape_0" ID="mala%20obr1807" stroked="f" o:allowincell="f" style="position:absolute;left:5750;top:9046;width:1662;height:2210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120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YNUT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9046;width:2160;height:2880">
                  <v:shape id="shape_0" ID="mala%20obr1807" stroked="f" o:allowincell="f" style="position:absolute;left:7622;top:9046;width:1662;height:2210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120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YNUT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9046;width:2160;height:2880">
                  <v:shape id="shape_0" ID="mala%20obr1807" stroked="f" o:allowincell="f" style="position:absolute;left:9494;top:9046;width:1662;height:2210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120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YNUT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573010</wp:posOffset>
                </wp:positionV>
                <wp:extent cx="7315200" cy="1828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828800"/>
                          <a:chOff x="0" y="0"/>
                          <a:chExt cx="731520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4" name="mala%20obr1807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73880" y="0"/>
                              <a:ext cx="1055880" cy="140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YNUT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5" name="mala%20obr1807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73880" y="0"/>
                              <a:ext cx="1055880" cy="140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YNUT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6" name="mala%20obr1807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73880" y="0"/>
                              <a:ext cx="1055880" cy="140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YNUT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7" name="mala%20obr1807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73880" y="0"/>
                              <a:ext cx="1055880" cy="140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YNUT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8" name="mala%20obr1807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73880" y="0"/>
                              <a:ext cx="1055880" cy="140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YNUT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9" name="mala%20obr1807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73880" y="0"/>
                              <a:ext cx="1055880" cy="140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YNUT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596.3pt;width:576pt;height:144pt" coordorigin="-140,11926" coordsize="11520,2880">
                <v:group id="shape_0" style="position:absolute;left:-140;top:11926;width:2160;height:2880">
                  <v:shape id="shape_0" ID="mala%20obr1807" stroked="f" o:allowincell="f" style="position:absolute;left:134;top:11926;width:1662;height:2210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408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YNUT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1926;width:2160;height:2880">
                  <v:shape id="shape_0" ID="mala%20obr1807" stroked="f" o:allowincell="f" style="position:absolute;left:2006;top:11926;width:1662;height:2210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408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YNUT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1926;width:2160;height:2880">
                  <v:shape id="shape_0" ID="mala%20obr1807" stroked="f" o:allowincell="f" style="position:absolute;left:3878;top:11926;width:1662;height:2210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408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YNUT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1926;width:2160;height:2880">
                  <v:shape id="shape_0" ID="mala%20obr1807" stroked="f" o:allowincell="f" style="position:absolute;left:5750;top:11926;width:1662;height:2210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408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YNUT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1926;width:2160;height:2880">
                  <v:shape id="shape_0" ID="mala%20obr1807" stroked="f" o:allowincell="f" style="position:absolute;left:7622;top:11926;width:1662;height:2210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408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YNUT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1926;width:2160;height:2880">
                  <v:shape id="shape_0" ID="mala%20obr1807" stroked="f" o:allowincell="f" style="position:absolute;left:9494;top:11926;width:1662;height:2210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408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YNUT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288. SPLYNUTÍ SRDCÍ ŽENY, MUŽE A STVOŘITELE</w:t>
      </w:r>
      <w:r>
        <w:rPr>
          <w:rFonts w:cs="Formata" w:ascii="Formata" w:hAnsi="Formata"/>
          <w:b/>
          <w:color w:val="0000FF"/>
          <w:sz w:val="16"/>
        </w:rPr>
        <w:t xml:space="preserve"> 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3:10:00Z</dcterms:created>
  <dc:creator>Ivo A. Benda</dc:creator>
  <dc:description/>
  <dc:language>en-US</dc:language>
  <cp:lastModifiedBy>IAB</cp:lastModifiedBy>
  <cp:lastPrinted>2005-03-26T16:10:00Z</cp:lastPrinted>
  <dcterms:modified xsi:type="dcterms:W3CDTF">2005-03-26T23:10:00Z</dcterms:modified>
  <cp:revision>2</cp:revision>
  <dc:subject/>
  <dc:title>www.vesmirni-lide.cz     www.universe-people.com</dc:title>
</cp:coreProperties>
</file>