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20240"/>
                          <a:chOff x="0" y="0"/>
                          <a:chExt cx="73152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80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80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80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80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80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80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51.2pt" coordorigin="-140,406" coordsize="11520,3024">
                <v:group id="shape_0" style="position:absolute;left:-140;top:406;width:2160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804" stroked="f" o:allowincell="f" style="position:absolute;left:141;top:406;width:1631;height:23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60;height:3024">
                  <v:shape id="shape_0" ID="mala%20obr1804" stroked="f" o:allowincell="f" style="position:absolute;left:2013;top:406;width:1631;height:23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60;height:3024">
                  <v:shape id="shape_0" ID="mala%20obr1804" stroked="f" o:allowincell="f" style="position:absolute;left:3885;top:406;width:1631;height:23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60;height:3024">
                  <v:shape id="shape_0" ID="mala%20obr1804" stroked="f" o:allowincell="f" style="position:absolute;left:5757;top:406;width:1631;height:23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60;height:3024">
                  <v:shape id="shape_0" ID="mala%20obr1804" stroked="f" o:allowincell="f" style="position:absolute;left:7629;top:406;width:1631;height:23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60;height:3024">
                  <v:shape id="shape_0" ID="mala%20obr1804" stroked="f" o:allowincell="f" style="position:absolute;left:9501;top:406;width:1631;height:23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31520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20240"/>
                          <a:chOff x="0" y="0"/>
                          <a:chExt cx="73152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80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80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80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80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80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80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6pt;height:151.2pt" coordorigin="-140,3430" coordsize="11520,3024">
                <v:group id="shape_0" style="position:absolute;left:-140;top:3430;width:2160;height:3024">
                  <v:shape id="shape_0" ID="mala%20obr1804" stroked="f" o:allowincell="f" style="position:absolute;left:141;top:3430;width:1631;height:23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2160;height:3024">
                  <v:shape id="shape_0" ID="mala%20obr1804" stroked="f" o:allowincell="f" style="position:absolute;left:2013;top:3430;width:1631;height:23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160;height:3024">
                  <v:shape id="shape_0" ID="mala%20obr1804" stroked="f" o:allowincell="f" style="position:absolute;left:3885;top:3430;width:1631;height:23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160;height:3024">
                  <v:shape id="shape_0" ID="mala%20obr1804" stroked="f" o:allowincell="f" style="position:absolute;left:5757;top:3430;width:1631;height:23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160;height:3024">
                  <v:shape id="shape_0" ID="mala%20obr1804" stroked="f" o:allowincell="f" style="position:absolute;left:7629;top:3430;width:1631;height:23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160;height:3024">
                  <v:shape id="shape_0" ID="mala%20obr1804" stroked="f" o:allowincell="f" style="position:absolute;left:9501;top:3430;width:1631;height:231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31520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20240"/>
                          <a:chOff x="0" y="0"/>
                          <a:chExt cx="73152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80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80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80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80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80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80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6pt;height:151.2pt" coordorigin="-140,6454" coordsize="11520,3024">
                <v:group id="shape_0" style="position:absolute;left:-140;top:6454;width:2160;height:3024">
                  <v:shape id="shape_0" ID="mala%20obr1804" stroked="f" o:allowincell="f" style="position:absolute;left:141;top:6454;width:1631;height:23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54;width:2160;height:3024">
                  <v:shape id="shape_0" ID="mala%20obr1804" stroked="f" o:allowincell="f" style="position:absolute;left:2013;top:6454;width:1631;height:231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160;height:3024">
                  <v:shape id="shape_0" ID="mala%20obr1804" stroked="f" o:allowincell="f" style="position:absolute;left:3885;top:6454;width:1631;height:231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160;height:3024">
                  <v:shape id="shape_0" ID="mala%20obr1804" stroked="f" o:allowincell="f" style="position:absolute;left:5757;top:6454;width:1631;height:23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160;height:3024">
                  <v:shape id="shape_0" ID="mala%20obr1804" stroked="f" o:allowincell="f" style="position:absolute;left:7629;top:6454;width:1631;height:231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160;height:3024">
                  <v:shape id="shape_0" ID="mala%20obr1804" stroked="f" o:allowincell="f" style="position:absolute;left:9501;top:6454;width:1631;height:231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58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31520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20240"/>
                          <a:chOff x="0" y="0"/>
                          <a:chExt cx="73152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80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80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80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80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80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80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6pt;height:151.2pt" coordorigin="-140,9478" coordsize="11520,3024">
                <v:group id="shape_0" style="position:absolute;left:-140;top:9478;width:2160;height:3024">
                  <v:shape id="shape_0" ID="mala%20obr1804" stroked="f" o:allowincell="f" style="position:absolute;left:141;top:9478;width:1631;height:231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478;width:2160;height:3024">
                  <v:shape id="shape_0" ID="mala%20obr1804" stroked="f" o:allowincell="f" style="position:absolute;left:2013;top:9478;width:1631;height:23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160;height:3024">
                  <v:shape id="shape_0" ID="mala%20obr1804" stroked="f" o:allowincell="f" style="position:absolute;left:3885;top:9478;width:1631;height:23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160;height:3024">
                  <v:shape id="shape_0" ID="mala%20obr1804" stroked="f" o:allowincell="f" style="position:absolute;left:5757;top:9478;width:1631;height:231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160;height:3024">
                  <v:shape id="shape_0" ID="mala%20obr1804" stroked="f" o:allowincell="f" style="position:absolute;left:7629;top:9478;width:1631;height:231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160;height:3024">
                  <v:shape id="shape_0" ID="mala%20obr1804" stroked="f" o:allowincell="f" style="position:absolute;left:9501;top:9478;width:1631;height:231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31520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20240"/>
                          <a:chOff x="0" y="0"/>
                          <a:chExt cx="73152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804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80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804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804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804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804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8560" y="0"/>
                              <a:ext cx="103644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ZÁŘENÍ LÁSKY MEZI MUŽEM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ŽENOU A STVOŘITELE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6pt;height:151.2pt" coordorigin="-140,12502" coordsize="11520,3024">
                <v:group id="shape_0" style="position:absolute;left:-140;top:12502;width:2160;height:3024">
                  <v:shape id="shape_0" ID="mala%20obr1804" stroked="f" o:allowincell="f" style="position:absolute;left:141;top:12502;width:1631;height:231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02;width:2160;height:3024">
                  <v:shape id="shape_0" ID="mala%20obr1804" stroked="f" o:allowincell="f" style="position:absolute;left:2013;top:12502;width:1631;height:231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160;height:3024">
                  <v:shape id="shape_0" ID="mala%20obr1804" stroked="f" o:allowincell="f" style="position:absolute;left:3885;top:12502;width:1631;height:231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160;height:3024">
                  <v:shape id="shape_0" ID="mala%20obr1804" stroked="f" o:allowincell="f" style="position:absolute;left:5757;top:12502;width:1631;height:231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160;height:3024">
                  <v:shape id="shape_0" ID="mala%20obr1804" stroked="f" o:allowincell="f" style="position:absolute;left:7629;top:12502;width:1631;height:231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160;height:3024">
                  <v:shape id="shape_0" ID="mala%20obr1804" stroked="f" o:allowincell="f" style="position:absolute;left:9501;top:12502;width:1631;height:231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ZÁŘENÍ LÁSKY MEZI MUŽEM,</w:t>
                          </w:r>
                          <w:r>
                            <w:rPr>
                              <w:kern w:val="2"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ŽENOU A STVOŘITELEM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5. ZÁŘENÍ LÁSKY MEZI MUŽEM, ŽENOU A STVOŘITELEM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1:00Z</dcterms:created>
  <dc:creator>Ivo A. Benda</dc:creator>
  <dc:description/>
  <dc:language>en-US</dc:language>
  <cp:lastModifiedBy>IAB</cp:lastModifiedBy>
  <cp:lastPrinted>2005-03-26T15:30:00Z</cp:lastPrinted>
  <dcterms:modified xsi:type="dcterms:W3CDTF">2005-03-26T23:01:00Z</dcterms:modified>
  <cp:revision>2</cp:revision>
  <dc:subject/>
  <dc:title>www.vesmirni-lide.cz     www.universe-people.com</dc:title>
</cp:coreProperties>
</file>