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49795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0.85pt;height:143.9pt" coordorigin="-140,406" coordsize="11417,2878">
                <v:group id="shape_0" style="position:absolute;left:-140;top:406;width:2057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;top:406;width:1635;height:223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99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057;height:2878">
                  <v:shape id="shape_0" stroked="f" o:allowincell="f" style="position:absolute;left:1947;top:406;width:1635;height:223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99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57;height:2878">
                  <v:shape id="shape_0" stroked="f" o:allowincell="f" style="position:absolute;left:3819;top:406;width:1635;height:223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99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57;height:2878">
                  <v:shape id="shape_0" stroked="f" o:allowincell="f" style="position:absolute;left:5691;top:406;width:1635;height:223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99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57;height:2878">
                  <v:shape id="shape_0" stroked="f" o:allowincell="f" style="position:absolute;left:7563;top:406;width:1635;height:223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99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57;height:2878">
                  <v:shape id="shape_0" stroked="f" o:allowincell="f" style="position:absolute;left:9435;top:406;width:1635;height:22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99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7249795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70.85pt;height:143.9pt" coordorigin="-140,3430" coordsize="11417,2878">
                <v:group id="shape_0" style="position:absolute;left:-140;top:3430;width:2057;height:2878">
                  <v:shape id="shape_0" stroked="f" o:allowincell="f" style="position:absolute;left:75;top:3430;width:1635;height:223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623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30;width:2057;height:2878">
                  <v:shape id="shape_0" stroked="f" o:allowincell="f" style="position:absolute;left:1947;top:3430;width:1635;height:223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623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30;width:2057;height:2878">
                  <v:shape id="shape_0" stroked="f" o:allowincell="f" style="position:absolute;left:3819;top:3430;width:1635;height:223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623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30;width:2057;height:2878">
                  <v:shape id="shape_0" stroked="f" o:allowincell="f" style="position:absolute;left:5691;top:3430;width:1635;height:223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623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30;width:2057;height:2878">
                  <v:shape id="shape_0" stroked="f" o:allowincell="f" style="position:absolute;left:7563;top:3430;width:1635;height:223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623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30;width:2057;height:2878">
                  <v:shape id="shape_0" stroked="f" o:allowincell="f" style="position:absolute;left:9435;top:3430;width:1635;height:223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623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98290</wp:posOffset>
                </wp:positionV>
                <wp:extent cx="7249795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2.7pt;width:570.85pt;height:143.9pt" coordorigin="-140,6454" coordsize="11417,2878">
                <v:group id="shape_0" style="position:absolute;left:-140;top:6454;width:2057;height:2878">
                  <v:shape id="shape_0" stroked="f" o:allowincell="f" style="position:absolute;left:75;top:6454;width:1635;height:223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647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454;width:2057;height:2878">
                  <v:shape id="shape_0" stroked="f" o:allowincell="f" style="position:absolute;left:1947;top:6454;width:1635;height:223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647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454;width:2057;height:2878">
                  <v:shape id="shape_0" stroked="f" o:allowincell="f" style="position:absolute;left:3819;top:6454;width:1635;height:223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647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454;width:2057;height:2878">
                  <v:shape id="shape_0" stroked="f" o:allowincell="f" style="position:absolute;left:5691;top:6454;width:1635;height:223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647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454;width:2057;height:2878">
                  <v:shape id="shape_0" stroked="f" o:allowincell="f" style="position:absolute;left:7563;top:6454;width:1635;height:223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647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454;width:2057;height:2878">
                  <v:shape id="shape_0" stroked="f" o:allowincell="f" style="position:absolute;left:9435;top:6454;width:1635;height:223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647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18530</wp:posOffset>
                </wp:positionV>
                <wp:extent cx="7249795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3.9pt;width:570.85pt;height:143.9pt" coordorigin="-140,9478" coordsize="11417,2878">
                <v:group id="shape_0" style="position:absolute;left:-140;top:9478;width:2057;height:2878">
                  <v:shape id="shape_0" stroked="f" o:allowincell="f" style="position:absolute;left:75;top:9478;width:1635;height:223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671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478;width:2057;height:2878">
                  <v:shape id="shape_0" stroked="f" o:allowincell="f" style="position:absolute;left:1947;top:9478;width:1635;height:223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671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478;width:2057;height:2878">
                  <v:shape id="shape_0" stroked="f" o:allowincell="f" style="position:absolute;left:3819;top:9478;width:1635;height:223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671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478;width:2057;height:2878">
                  <v:shape id="shape_0" stroked="f" o:allowincell="f" style="position:absolute;left:5691;top:9478;width:1635;height:223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671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478;width:2057;height:2878">
                  <v:shape id="shape_0" stroked="f" o:allowincell="f" style="position:absolute;left:7563;top:9478;width:1635;height:223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671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478;width:2057;height:2878">
                  <v:shape id="shape_0" stroked="f" o:allowincell="f" style="position:absolute;left:9435;top:9478;width:1635;height:223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671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38770</wp:posOffset>
                </wp:positionV>
                <wp:extent cx="7249795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6440" y="0"/>
                              <a:ext cx="103896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2480"/>
                              <a:ext cx="1306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LÁSKYPLNÝ ŽIVOT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A NOVÉ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5.1pt;width:570.85pt;height:143.9pt" coordorigin="-140,12502" coordsize="11417,2878">
                <v:group id="shape_0" style="position:absolute;left:-140;top:12502;width:2057;height:2878">
                  <v:shape id="shape_0" stroked="f" o:allowincell="f" style="position:absolute;left:75;top:12502;width:1635;height:223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695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02;width:2057;height:2878">
                  <v:shape id="shape_0" stroked="f" o:allowincell="f" style="position:absolute;left:1947;top:12502;width:1635;height:223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695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02;width:2057;height:2878">
                  <v:shape id="shape_0" stroked="f" o:allowincell="f" style="position:absolute;left:3819;top:12502;width:1635;height:223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695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02;width:2057;height:2878">
                  <v:shape id="shape_0" stroked="f" o:allowincell="f" style="position:absolute;left:5691;top:12502;width:1635;height:223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695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02;width:2057;height:2878">
                  <v:shape id="shape_0" stroked="f" o:allowincell="f" style="position:absolute;left:7563;top:12502;width:1635;height:223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695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02;width:2057;height:2878">
                  <v:shape id="shape_0" stroked="f" o:allowincell="f" style="position:absolute;left:9435;top:12502;width:1635;height:223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695;width:2056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LÁSKYPLNÝ ŽIVOT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A NOVÉ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82. LÁSKYPLNÝ ŽIVOT LIDÍ NA NOVÉ ZEM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49:00Z</dcterms:created>
  <dc:creator>Ivo A. Benda</dc:creator>
  <dc:description/>
  <dc:language>en-US</dc:language>
  <cp:lastModifiedBy>IAB</cp:lastModifiedBy>
  <cp:lastPrinted>2005-03-26T12:47:00Z</cp:lastPrinted>
  <dcterms:modified xsi:type="dcterms:W3CDTF">2005-03-26T22:49:00Z</dcterms:modified>
  <cp:revision>2</cp:revision>
  <dc:subject/>
  <dc:title>www.vesmirni-lide.cz     www.universe-people.com</dc:title>
</cp:coreProperties>
</file>