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ragraph">
                  <wp:posOffset>185420</wp:posOffset>
                </wp:positionV>
                <wp:extent cx="10057765" cy="1483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483200"/>
                          <a:chOff x="0" y="0"/>
                          <a:chExt cx="10057680" cy="148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4.6pt;width:791.95pt;height:116.8pt" coordorigin="-170,292" coordsize="15839,2336">
                <v:group id="shape_0" style="position:absolute;left:-170;top:292;width:2879;height:233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;top:292;width:2421;height:168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0;top:1898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292;width:2879;height:2336">
                  <v:shape id="shape_0" stroked="f" o:allowincell="f" style="position:absolute;left:2652;top:292;width:2421;height:168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1898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292;width:2879;height:2336">
                  <v:shape id="shape_0" stroked="f" o:allowincell="f" style="position:absolute;left:5244;top:292;width:2421;height:168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1898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292;width:2879;height:2336">
                  <v:shape id="shape_0" stroked="f" o:allowincell="f" style="position:absolute;left:7836;top:292;width:2421;height:168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1898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292;width:2879;height:2336">
                  <v:shape id="shape_0" stroked="f" o:allowincell="f" style="position:absolute;left:10428;top:292;width:2421;height:168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1898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292;width:2879;height:2336">
                  <v:shape id="shape_0" stroked="f" o:allowincell="f" style="position:absolute;left:13020;top:292;width:2421;height:168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1898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1739900</wp:posOffset>
                </wp:positionV>
                <wp:extent cx="10057765" cy="1483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483200"/>
                          <a:chOff x="0" y="0"/>
                          <a:chExt cx="10057680" cy="148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37pt;width:791.95pt;height:116.8pt" coordorigin="-170,2740" coordsize="15839,2336">
                <v:group id="shape_0" style="position:absolute;left:-170;top:2740;width:2879;height:2336">
                  <v:shape id="shape_0" stroked="f" o:allowincell="f" style="position:absolute;left:60;top:2740;width:2421;height:168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4346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2740;width:2879;height:2336">
                  <v:shape id="shape_0" stroked="f" o:allowincell="f" style="position:absolute;left:2652;top:2740;width:2421;height:168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4346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2740;width:2879;height:2336">
                  <v:shape id="shape_0" stroked="f" o:allowincell="f" style="position:absolute;left:5244;top:2740;width:2421;height:168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4346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2740;width:2879;height:2336">
                  <v:shape id="shape_0" stroked="f" o:allowincell="f" style="position:absolute;left:7836;top:2740;width:2421;height:168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4346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2740;width:2879;height:2336">
                  <v:shape id="shape_0" stroked="f" o:allowincell="f" style="position:absolute;left:10428;top:2740;width:2421;height:168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4346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2740;width:2879;height:2336">
                  <v:shape id="shape_0" stroked="f" o:allowincell="f" style="position:absolute;left:13020;top:2740;width:2421;height:168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4346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3294380</wp:posOffset>
                </wp:positionV>
                <wp:extent cx="10057765" cy="1483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483200"/>
                          <a:chOff x="0" y="0"/>
                          <a:chExt cx="10057680" cy="148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59.4pt;width:791.95pt;height:116.8pt" coordorigin="-170,5188" coordsize="15839,2336">
                <v:group id="shape_0" style="position:absolute;left:-170;top:5188;width:2879;height:2336">
                  <v:shape id="shape_0" stroked="f" o:allowincell="f" style="position:absolute;left:60;top:5188;width:2421;height:168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6794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5188;width:2879;height:2336">
                  <v:shape id="shape_0" stroked="f" o:allowincell="f" style="position:absolute;left:2652;top:5188;width:2421;height:168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6794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5188;width:2879;height:2336">
                  <v:shape id="shape_0" stroked="f" o:allowincell="f" style="position:absolute;left:5244;top:5188;width:2421;height:168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6794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5188;width:2879;height:2336">
                  <v:shape id="shape_0" stroked="f" o:allowincell="f" style="position:absolute;left:7836;top:5188;width:2421;height:168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6794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5188;width:2879;height:2336">
                  <v:shape id="shape_0" stroked="f" o:allowincell="f" style="position:absolute;left:10428;top:5188;width:2421;height:168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6794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5188;width:2879;height:2336">
                  <v:shape id="shape_0" stroked="f" o:allowincell="f" style="position:absolute;left:13020;top:5188;width:2421;height:168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6794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4848860</wp:posOffset>
                </wp:positionV>
                <wp:extent cx="10057765" cy="1483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1483200"/>
                          <a:chOff x="0" y="0"/>
                          <a:chExt cx="10057680" cy="148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080" cy="14832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6160" y="0"/>
                              <a:ext cx="1537920" cy="10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19880"/>
                              <a:ext cx="1828080" cy="46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BUDOVÁNÍ INFRASTRUKTUR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 xml:space="preserve">NA NOVÉ ZEM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81.8pt;width:791.95pt;height:116.8pt" coordorigin="-170,7636" coordsize="15839,2336">
                <v:group id="shape_0" style="position:absolute;left:-170;top:7636;width:2879;height:2336">
                  <v:shape id="shape_0" stroked="f" o:allowincell="f" style="position:absolute;left:60;top:7636;width:2421;height:168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70;top:9242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22;top:7636;width:2879;height:2336">
                  <v:shape id="shape_0" stroked="f" o:allowincell="f" style="position:absolute;left:2652;top:7636;width:2421;height:168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2;top:9242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4;top:7636;width:2879;height:2336">
                  <v:shape id="shape_0" stroked="f" o:allowincell="f" style="position:absolute;left:5244;top:7636;width:2421;height:168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14;top:9242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6;top:7636;width:2879;height:2336">
                  <v:shape id="shape_0" stroked="f" o:allowincell="f" style="position:absolute;left:7836;top:7636;width:2421;height:168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06;top:9242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198;top:7636;width:2879;height:2336">
                  <v:shape id="shape_0" stroked="f" o:allowincell="f" style="position:absolute;left:10428;top:7636;width:2421;height:168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198;top:9242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90;top:7636;width:2879;height:2336">
                  <v:shape id="shape_0" stroked="f" o:allowincell="f" style="position:absolute;left:13020;top:7636;width:2421;height:168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790;top:9242;width:2878;height:7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BUDOVÁNÍ INFRASTRUKTURY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 xml:space="preserve">NA NOVÉ ZEMI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79. BUDOVÁNÍ INFRASTRUKTURY NA NOVÉ ZEMI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22:32:00Z</dcterms:created>
  <dc:creator>Ivo A. Benda</dc:creator>
  <dc:description/>
  <dc:language>en-US</dc:language>
  <cp:lastModifiedBy>IAB</cp:lastModifiedBy>
  <cp:lastPrinted>2005-03-26T13:09:00Z</cp:lastPrinted>
  <dcterms:modified xsi:type="dcterms:W3CDTF">2005-03-26T22:32:00Z</dcterms:modified>
  <cp:revision>2</cp:revision>
  <dc:subject/>
  <dc:title>www.vesmirni-lide.cz     www.universe-people.com</dc:title>
</cp:coreProperties>
</file>