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22376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8.8pt;height:136.8pt" coordorigin="4,406" coordsize="11376,2736">
                <v:group id="shape_0" style="position:absolute;left:4;top:406;width:2016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3;top:406;width:1720;height:209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2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2016;height:2736">
                  <v:shape id="shape_0" stroked="f" o:allowincell="f" style="position:absolute;left:2035;top:406;width:1720;height:209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42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2016;height:2736">
                  <v:shape id="shape_0" stroked="f" o:allowincell="f" style="position:absolute;left:3907;top:406;width:1720;height:209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42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2016;height:2736">
                  <v:shape id="shape_0" stroked="f" o:allowincell="f" style="position:absolute;left:5779;top:406;width:1720;height:209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42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2016;height:2736">
                  <v:shape id="shape_0" stroked="f" o:allowincell="f" style="position:absolute;left:7651;top:406;width:1720;height:209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42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2016;height:2736">
                  <v:shape id="shape_0" stroked="f" o:allowincell="f" style="position:absolute;left:9523;top:406;width:1720;height:209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42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86610</wp:posOffset>
                </wp:positionV>
                <wp:extent cx="722376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4.3pt;width:568.8pt;height:136.8pt" coordorigin="4,3286" coordsize="11376,2736">
                <v:group id="shape_0" style="position:absolute;left:4;top:3286;width:2016;height:2736">
                  <v:shape id="shape_0" stroked="f" o:allowincell="f" style="position:absolute;left:163;top:3286;width:1720;height:209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30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86;width:2016;height:2736">
                  <v:shape id="shape_0" stroked="f" o:allowincell="f" style="position:absolute;left:2035;top:3286;width:1720;height:209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30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86;width:2016;height:2736">
                  <v:shape id="shape_0" stroked="f" o:allowincell="f" style="position:absolute;left:3907;top:3286;width:1720;height:209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30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86;width:2016;height:2736">
                  <v:shape id="shape_0" stroked="f" o:allowincell="f" style="position:absolute;left:5779;top:3286;width:1720;height:209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30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86;width:2016;height:2736">
                  <v:shape id="shape_0" stroked="f" o:allowincell="f" style="position:absolute;left:7651;top:3286;width:1720;height:209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30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86;width:2016;height:2736">
                  <v:shape id="shape_0" stroked="f" o:allowincell="f" style="position:absolute;left:9523;top:3286;width:1720;height:209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30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15410</wp:posOffset>
                </wp:positionV>
                <wp:extent cx="722376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8.3pt;width:568.8pt;height:136.8pt" coordorigin="4,6166" coordsize="11376,2736">
                <v:group id="shape_0" style="position:absolute;left:4;top:6166;width:2016;height:2736">
                  <v:shape id="shape_0" stroked="f" o:allowincell="f" style="position:absolute;left:163;top:6166;width:1720;height:209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18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66;width:2016;height:2736">
                  <v:shape id="shape_0" stroked="f" o:allowincell="f" style="position:absolute;left:2035;top:6166;width:1720;height:209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18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66;width:2016;height:2736">
                  <v:shape id="shape_0" stroked="f" o:allowincell="f" style="position:absolute;left:3907;top:6166;width:1720;height:209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18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66;width:2016;height:2736">
                  <v:shape id="shape_0" stroked="f" o:allowincell="f" style="position:absolute;left:5779;top:6166;width:1720;height:209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18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66;width:2016;height:2736">
                  <v:shape id="shape_0" stroked="f" o:allowincell="f" style="position:absolute;left:7651;top:6166;width:1720;height:209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18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66;width:2016;height:2736">
                  <v:shape id="shape_0" stroked="f" o:allowincell="f" style="position:absolute;left:9523;top:6166;width:1720;height:209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18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722376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68.8pt;height:136.8pt" coordorigin="4,9046" coordsize="11376,2736">
                <v:group id="shape_0" style="position:absolute;left:4;top:9046;width:2016;height:2736">
                  <v:shape id="shape_0" stroked="f" o:allowincell="f" style="position:absolute;left:163;top:9046;width:1720;height:209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06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046;width:2016;height:2736">
                  <v:shape id="shape_0" stroked="f" o:allowincell="f" style="position:absolute;left:2035;top:9046;width:1720;height:209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06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046;width:2016;height:2736">
                  <v:shape id="shape_0" stroked="f" o:allowincell="f" style="position:absolute;left:3907;top:9046;width:1720;height:209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06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046;width:2016;height:2736">
                  <v:shape id="shape_0" stroked="f" o:allowincell="f" style="position:absolute;left:5779;top:9046;width:1720;height:209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06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046;width:2016;height:2736">
                  <v:shape id="shape_0" stroked="f" o:allowincell="f" style="position:absolute;left:7651;top:9046;width:1720;height:209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06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046;width:2016;height:2736">
                  <v:shape id="shape_0" stroked="f" o:allowincell="f" style="position:absolute;left:9523;top:9046;width:1720;height:209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06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573010</wp:posOffset>
                </wp:positionV>
                <wp:extent cx="722376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00800" y="0"/>
                              <a:ext cx="109296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6.3pt;width:568.8pt;height:136.8pt" coordorigin="4,11926" coordsize="11376,2736">
                <v:group id="shape_0" style="position:absolute;left:4;top:11926;width:2016;height:2736">
                  <v:shape id="shape_0" stroked="f" o:allowincell="f" style="position:absolute;left:163;top:11926;width:1720;height:209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94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26;width:2016;height:2736">
                  <v:shape id="shape_0" stroked="f" o:allowincell="f" style="position:absolute;left:2035;top:11926;width:1720;height:209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94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26;width:2016;height:2736">
                  <v:shape id="shape_0" stroked="f" o:allowincell="f" style="position:absolute;left:3907;top:11926;width:1720;height:209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94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26;width:2016;height:2736">
                  <v:shape id="shape_0" stroked="f" o:allowincell="f" style="position:absolute;left:5779;top:11926;width:1720;height:209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94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26;width:2016;height:2736">
                  <v:shape id="shape_0" stroked="f" o:allowincell="f" style="position:absolute;left:7651;top:11926;width:1720;height:209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94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26;width:2016;height:2736">
                  <v:shape id="shape_0" stroked="f" o:allowincell="f" style="position:absolute;left:9523;top:11926;width:1720;height:209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94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67. OTEVÍRÁNÍ SRDCE – BOD PŘEVIBROVÁNÍ V  DUCHOVNÍ CESTĚ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41:00Z</dcterms:created>
  <dc:creator>Ivo A. Benda</dc:creator>
  <dc:description/>
  <dc:language>en-US</dc:language>
  <cp:lastModifiedBy>IAB</cp:lastModifiedBy>
  <cp:lastPrinted>2005-03-26T08:44:00Z</cp:lastPrinted>
  <dcterms:modified xsi:type="dcterms:W3CDTF">2005-03-26T21:41:00Z</dcterms:modified>
  <cp:revision>2</cp:revision>
  <dc:subject/>
  <dc:title>www.vesmirni-lide.cz     www.universe-people.com</dc:title>
</cp:coreProperties>
</file>