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18350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8280" cy="1735920"/>
                          <a:chOff x="0" y="0"/>
                          <a:chExt cx="71182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0.5pt;height:136.7pt" coordorigin="4,406" coordsize="11210,2734">
                <v:group id="shape_0" style="position:absolute;left:4;top:406;width:1850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5;top:406;width:1576;height:21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50;height:2734">
                  <v:shape id="shape_0" stroked="f" o:allowincell="f" style="position:absolute;left:2017;top:406;width:1576;height:21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50;height:2734">
                  <v:shape id="shape_0" stroked="f" o:allowincell="f" style="position:absolute;left:3889;top:406;width:1576;height:21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50;height:2734">
                  <v:shape id="shape_0" stroked="f" o:allowincell="f" style="position:absolute;left:5761;top:406;width:1576;height:21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50;height:2734">
                  <v:shape id="shape_0" stroked="f" o:allowincell="f" style="position:absolute;left:7633;top:406;width:1576;height:21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50;height:2734">
                  <v:shape id="shape_0" stroked="f" o:allowincell="f" style="position:absolute;left:9505;top:406;width:1576;height:21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8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118350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8280" cy="1735920"/>
                          <a:chOff x="0" y="0"/>
                          <a:chExt cx="71182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60.5pt;height:136.7pt" coordorigin="4,3286" coordsize="11210,2734">
                <v:group id="shape_0" style="position:absolute;left:4;top:3286;width:1850;height:2734">
                  <v:shape id="shape_0" stroked="f" o:allowincell="f" style="position:absolute;left:145;top:3286;width:1576;height:21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86;width:1850;height:2734">
                  <v:shape id="shape_0" stroked="f" o:allowincell="f" style="position:absolute;left:2017;top:3286;width:1576;height:21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86;width:1850;height:2734">
                  <v:shape id="shape_0" stroked="f" o:allowincell="f" style="position:absolute;left:3889;top:3286;width:1576;height:21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86;width:1850;height:2734">
                  <v:shape id="shape_0" stroked="f" o:allowincell="f" style="position:absolute;left:5761;top:3286;width:1576;height:21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86;width:1850;height:2734">
                  <v:shape id="shape_0" stroked="f" o:allowincell="f" style="position:absolute;left:7633;top:3286;width:1576;height:21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86;width:1850;height:2734">
                  <v:shape id="shape_0" stroked="f" o:allowincell="f" style="position:absolute;left:9505;top:3286;width:1576;height:211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36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7118350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8280" cy="1735920"/>
                          <a:chOff x="0" y="0"/>
                          <a:chExt cx="71182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60.5pt;height:136.7pt" coordorigin="4,6166" coordsize="11210,2734">
                <v:group id="shape_0" style="position:absolute;left:4;top:6166;width:1850;height:2734">
                  <v:shape id="shape_0" stroked="f" o:allowincell="f" style="position:absolute;left:145;top:6166;width:1576;height:21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66;width:1850;height:2734">
                  <v:shape id="shape_0" stroked="f" o:allowincell="f" style="position:absolute;left:2017;top:6166;width:1576;height:211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66;width:1850;height:2734">
                  <v:shape id="shape_0" stroked="f" o:allowincell="f" style="position:absolute;left:3889;top:6166;width:1576;height:211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66;width:1850;height:2734">
                  <v:shape id="shape_0" stroked="f" o:allowincell="f" style="position:absolute;left:5761;top:6166;width:1576;height:21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66;width:1850;height:2734">
                  <v:shape id="shape_0" stroked="f" o:allowincell="f" style="position:absolute;left:7633;top:6166;width:1576;height:211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66;width:1850;height:2734">
                  <v:shape id="shape_0" stroked="f" o:allowincell="f" style="position:absolute;left:9505;top:6166;width:1576;height:211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24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18350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8280" cy="1735920"/>
                          <a:chOff x="0" y="0"/>
                          <a:chExt cx="71182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0.5pt;height:136.7pt" coordorigin="4,9046" coordsize="11210,2734">
                <v:group id="shape_0" style="position:absolute;left:4;top:9046;width:1850;height:2734">
                  <v:shape id="shape_0" stroked="f" o:allowincell="f" style="position:absolute;left:145;top:9046;width:1576;height:211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1850;height:2734">
                  <v:shape id="shape_0" stroked="f" o:allowincell="f" style="position:absolute;left:2017;top:9046;width:1576;height:21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1850;height:2734">
                  <v:shape id="shape_0" stroked="f" o:allowincell="f" style="position:absolute;left:3889;top:9046;width:1576;height:21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1850;height:2734">
                  <v:shape id="shape_0" stroked="f" o:allowincell="f" style="position:absolute;left:5761;top:9046;width:1576;height:211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1850;height:2734">
                  <v:shape id="shape_0" stroked="f" o:allowincell="f" style="position:absolute;left:7633;top:9046;width:1576;height:211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1850;height:2734">
                  <v:shape id="shape_0" stroked="f" o:allowincell="f" style="position:absolute;left:9505;top:9046;width:1576;height:211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12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118350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8280" cy="1735920"/>
                          <a:chOff x="0" y="0"/>
                          <a:chExt cx="71182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46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9640" y="0"/>
                              <a:ext cx="100152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2640"/>
                              <a:ext cx="1174680" cy="41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 6. OTÁČCE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60.5pt;height:136.7pt" coordorigin="4,11926" coordsize="11210,2734">
                <v:group id="shape_0" style="position:absolute;left:4;top:11926;width:1850;height:2734">
                  <v:shape id="shape_0" stroked="f" o:allowincell="f" style="position:absolute;left:145;top:11926;width:1576;height:211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26;width:1850;height:2734">
                  <v:shape id="shape_0" stroked="f" o:allowincell="f" style="position:absolute;left:2017;top:11926;width:1576;height:211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26;width:1850;height:2734">
                  <v:shape id="shape_0" stroked="f" o:allowincell="f" style="position:absolute;left:3889;top:11926;width:1576;height:211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26;width:1850;height:2734">
                  <v:shape id="shape_0" stroked="f" o:allowincell="f" style="position:absolute;left:5761;top:11926;width:1576;height:211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26;width:1850;height:2734">
                  <v:shape id="shape_0" stroked="f" o:allowincell="f" style="position:absolute;left:7633;top:11926;width:1576;height:211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26;width:1850;height:2734">
                  <v:shape id="shape_0" stroked="f" o:allowincell="f" style="position:absolute;left:9505;top:11926;width:1576;height:211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009;width:1849;height:6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 6. OTÁČCE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5. OTEVÍRÁNÍ SRDCE V 5. OTÁČCE DUCHOVNÍ CESTY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6:00Z</dcterms:created>
  <dc:creator>Ivo A. Benda</dc:creator>
  <dc:description/>
  <dc:language>en-US</dc:language>
  <cp:lastModifiedBy>IAB</cp:lastModifiedBy>
  <cp:lastPrinted>2005-03-26T07:46:00Z</cp:lastPrinted>
  <dcterms:modified xsi:type="dcterms:W3CDTF">2005-03-26T21:36:00Z</dcterms:modified>
  <cp:revision>2</cp:revision>
  <dc:subject/>
  <dc:title>www.vesmirni-lide.cz     www.universe-people.com</dc:title>
</cp:coreProperties>
</file>