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57810</wp:posOffset>
                </wp:positionV>
                <wp:extent cx="7132320" cy="1645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645920"/>
                          <a:chOff x="0" y="0"/>
                          <a:chExt cx="713232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91440" y="0"/>
                              <a:ext cx="1003320" cy="12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E 4. OTÁČ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91440" y="0"/>
                              <a:ext cx="1003320" cy="12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E 4. OTÁČ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91440" y="0"/>
                              <a:ext cx="1003320" cy="12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E 4. OTÁČ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91440" y="0"/>
                              <a:ext cx="1003320" cy="12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E 4. OTÁČ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91440" y="0"/>
                              <a:ext cx="1003320" cy="12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E 4. OTÁČ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91440" y="0"/>
                              <a:ext cx="1003320" cy="12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E 4. OTÁČ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0.3pt;width:561.6pt;height:129.6pt" coordorigin="4,406" coordsize="11232,2592">
                <v:group id="shape_0" style="position:absolute;left:4;top:406;width:1872;height:259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8;top:406;width:1579;height:191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278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E 4. OTÁČ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406;width:1872;height:2592">
                  <v:shape id="shape_0" stroked="f" o:allowincell="f" style="position:absolute;left:2020;top:406;width:1579;height:191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2278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E 4. OTÁČ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406;width:1872;height:2592">
                  <v:shape id="shape_0" stroked="f" o:allowincell="f" style="position:absolute;left:3892;top:406;width:1579;height:191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2278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E 4. OTÁČ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406;width:1872;height:2592">
                  <v:shape id="shape_0" stroked="f" o:allowincell="f" style="position:absolute;left:5764;top:406;width:1579;height:191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2278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E 4. OTÁČ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406;width:1872;height:2592">
                  <v:shape id="shape_0" stroked="f" o:allowincell="f" style="position:absolute;left:7636;top:406;width:1579;height:191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2278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E 4. OTÁČ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406;width:1872;height:2592">
                  <v:shape id="shape_0" stroked="f" o:allowincell="f" style="position:absolute;left:9508;top:406;width:1579;height:191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2278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E 4. OTÁČ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1995170</wp:posOffset>
                </wp:positionV>
                <wp:extent cx="7132320" cy="16459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645920"/>
                          <a:chOff x="0" y="0"/>
                          <a:chExt cx="713232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91440" y="0"/>
                              <a:ext cx="1003320" cy="12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E 4. OTÁČ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91440" y="0"/>
                              <a:ext cx="1003320" cy="12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E 4. OTÁČ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91440" y="0"/>
                              <a:ext cx="1003320" cy="12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E 4. OTÁČ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91440" y="0"/>
                              <a:ext cx="1003320" cy="12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E 4. OTÁČ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91440" y="0"/>
                              <a:ext cx="1003320" cy="12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E 4. OTÁČ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91440" y="0"/>
                              <a:ext cx="1003320" cy="12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E 4. OTÁČ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57.1pt;width:561.6pt;height:129.6pt" coordorigin="4,3142" coordsize="11232,2592">
                <v:group id="shape_0" style="position:absolute;left:4;top:3142;width:1872;height:2592">
                  <v:shape id="shape_0" stroked="f" o:allowincell="f" style="position:absolute;left:148;top:3142;width:1579;height:191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014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E 4. OTÁČ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3142;width:1872;height:2592">
                  <v:shape id="shape_0" stroked="f" o:allowincell="f" style="position:absolute;left:2020;top:3142;width:1579;height:191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5014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E 4. OTÁČ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3142;width:1872;height:2592">
                  <v:shape id="shape_0" stroked="f" o:allowincell="f" style="position:absolute;left:3892;top:3142;width:1579;height:191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5014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E 4. OTÁČ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3142;width:1872;height:2592">
                  <v:shape id="shape_0" stroked="f" o:allowincell="f" style="position:absolute;left:5764;top:3142;width:1579;height:191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5014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E 4. OTÁČ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3142;width:1872;height:2592">
                  <v:shape id="shape_0" stroked="f" o:allowincell="f" style="position:absolute;left:7636;top:3142;width:1579;height:191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5014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E 4. OTÁČ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3142;width:1872;height:2592">
                  <v:shape id="shape_0" stroked="f" o:allowincell="f" style="position:absolute;left:9508;top:3142;width:1579;height:191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5014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E 4. OTÁČ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732530</wp:posOffset>
                </wp:positionV>
                <wp:extent cx="7132320" cy="16459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645920"/>
                          <a:chOff x="0" y="0"/>
                          <a:chExt cx="713232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91440" y="0"/>
                              <a:ext cx="1003320" cy="12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E 4. OTÁČ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91440" y="0"/>
                              <a:ext cx="1003320" cy="12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E 4. OTÁČ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1440" y="0"/>
                              <a:ext cx="1003320" cy="12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E 4. OTÁČ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91440" y="0"/>
                              <a:ext cx="1003320" cy="12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E 4. OTÁČ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91440" y="0"/>
                              <a:ext cx="1003320" cy="12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E 4. OTÁČ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91440" y="0"/>
                              <a:ext cx="1003320" cy="12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E 4. OTÁČ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93.9pt;width:561.6pt;height:129.6pt" coordorigin="4,5878" coordsize="11232,2592">
                <v:group id="shape_0" style="position:absolute;left:4;top:5878;width:1872;height:2592">
                  <v:shape id="shape_0" stroked="f" o:allowincell="f" style="position:absolute;left:148;top:5878;width:1579;height:1919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7750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E 4. OTÁČ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5878;width:1872;height:2592">
                  <v:shape id="shape_0" stroked="f" o:allowincell="f" style="position:absolute;left:2020;top:5878;width:1579;height:191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7750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E 4. OTÁČ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5878;width:1872;height:2592">
                  <v:shape id="shape_0" stroked="f" o:allowincell="f" style="position:absolute;left:3892;top:5878;width:1579;height:1919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7750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E 4. OTÁČ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5878;width:1872;height:2592">
                  <v:shape id="shape_0" stroked="f" o:allowincell="f" style="position:absolute;left:5764;top:5878;width:1579;height:1919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7750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E 4. OTÁČ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5878;width:1872;height:2592">
                  <v:shape id="shape_0" stroked="f" o:allowincell="f" style="position:absolute;left:7636;top:5878;width:1579;height:1919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7750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E 4. OTÁČ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5878;width:1872;height:2592">
                  <v:shape id="shape_0" stroked="f" o:allowincell="f" style="position:absolute;left:9508;top:5878;width:1579;height:1919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7750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E 4. OTÁČ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469890</wp:posOffset>
                </wp:positionV>
                <wp:extent cx="7132320" cy="16459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645920"/>
                          <a:chOff x="0" y="0"/>
                          <a:chExt cx="713232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91440" y="0"/>
                              <a:ext cx="1003320" cy="12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E 4. OTÁČ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91440" y="0"/>
                              <a:ext cx="1003320" cy="12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E 4. OTÁČ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91440" y="0"/>
                              <a:ext cx="1003320" cy="12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E 4. OTÁČ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91440" y="0"/>
                              <a:ext cx="1003320" cy="12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E 4. OTÁČ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91440" y="0"/>
                              <a:ext cx="1003320" cy="12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E 4. OTÁČ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91440" y="0"/>
                              <a:ext cx="1003320" cy="12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E 4. OTÁČ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30.7pt;width:561.6pt;height:129.6pt" coordorigin="4,8614" coordsize="11232,2592">
                <v:group id="shape_0" style="position:absolute;left:4;top:8614;width:1872;height:2592">
                  <v:shape id="shape_0" stroked="f" o:allowincell="f" style="position:absolute;left:148;top:8614;width:1579;height:1919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0486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E 4. OTÁČ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8614;width:1872;height:2592">
                  <v:shape id="shape_0" stroked="f" o:allowincell="f" style="position:absolute;left:2020;top:8614;width:1579;height:1919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0486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E 4. OTÁČ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8614;width:1872;height:2592">
                  <v:shape id="shape_0" stroked="f" o:allowincell="f" style="position:absolute;left:3892;top:8614;width:1579;height:1919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0486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E 4. OTÁČ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8614;width:1872;height:2592">
                  <v:shape id="shape_0" stroked="f" o:allowincell="f" style="position:absolute;left:5764;top:8614;width:1579;height:1919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0486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E 4. OTÁČ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8614;width:1872;height:2592">
                  <v:shape id="shape_0" stroked="f" o:allowincell="f" style="position:absolute;left:7636;top:8614;width:1579;height:1919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0486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E 4. OTÁČ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8614;width:1872;height:2592">
                  <v:shape id="shape_0" stroked="f" o:allowincell="f" style="position:absolute;left:9508;top:8614;width:1579;height:1919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0486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E 4. OTÁČ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207250</wp:posOffset>
                </wp:positionV>
                <wp:extent cx="7132320" cy="16459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645920"/>
                          <a:chOff x="0" y="0"/>
                          <a:chExt cx="713232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91440" y="0"/>
                              <a:ext cx="1003320" cy="12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E 4. OTÁČ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91440" y="0"/>
                              <a:ext cx="1003320" cy="12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E 4. OTÁČ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91440" y="0"/>
                              <a:ext cx="1003320" cy="12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E 4. OTÁČ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91440" y="0"/>
                              <a:ext cx="1003320" cy="12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E 4. OTÁČ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91440" y="0"/>
                              <a:ext cx="1003320" cy="12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E 4. OTÁČ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91440" y="0"/>
                              <a:ext cx="1003320" cy="12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8872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OTVÍRÁNÍ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E 4. OTÁČ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67.5pt;width:561.6pt;height:129.6pt" coordorigin="4,11350" coordsize="11232,2592">
                <v:group id="shape_0" style="position:absolute;left:4;top:11350;width:1872;height:2592">
                  <v:shape id="shape_0" stroked="f" o:allowincell="f" style="position:absolute;left:148;top:11350;width:1579;height:1919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3222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E 4. OTÁČ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1350;width:1872;height:2592">
                  <v:shape id="shape_0" stroked="f" o:allowincell="f" style="position:absolute;left:2020;top:11350;width:1579;height:1919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3222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E 4. OTÁČ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1350;width:1872;height:2592">
                  <v:shape id="shape_0" stroked="f" o:allowincell="f" style="position:absolute;left:3892;top:11350;width:1579;height:1919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3222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E 4. OTÁČ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1350;width:1872;height:2592">
                  <v:shape id="shape_0" stroked="f" o:allowincell="f" style="position:absolute;left:5764;top:11350;width:1579;height:1919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3222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E 4. OTÁČ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1350;width:1872;height:2592">
                  <v:shape id="shape_0" stroked="f" o:allowincell="f" style="position:absolute;left:7636;top:11350;width:1579;height:1919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3222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E 4. OTÁČ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1350;width:1872;height:2592">
                  <v:shape id="shape_0" stroked="f" o:allowincell="f" style="position:absolute;left:9508;top:11350;width:1579;height:1919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3222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OTVÍRÁNÍ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E 4. OTÁČ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0060</wp:posOffset>
                </wp:positionH>
                <wp:positionV relativeFrom="paragraph">
                  <wp:posOffset>8944610</wp:posOffset>
                </wp:positionV>
                <wp:extent cx="1371600" cy="12566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56760"/>
                          <a:chOff x="0" y="0"/>
                          <a:chExt cx="1371600" cy="1256760"/>
                        </a:xfrm>
                      </wpg:grpSpPr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44280" y="0"/>
                            <a:ext cx="1293480" cy="96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66960"/>
                            <a:ext cx="13716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ESMÍRNÉ LODĚ Z UMM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8pt;margin-top:704.3pt;width:108pt;height:98.95pt" coordorigin="4756,14086" coordsize="2160,1979">
                <v:shape id="shape_0" stroked="f" o:allowincell="f" style="position:absolute;left:4826;top:14086;width:2036;height:1524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4756;top:15609;width:215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ESMÍRNÉ LODĚ Z UMM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83100</wp:posOffset>
                </wp:positionH>
                <wp:positionV relativeFrom="paragraph">
                  <wp:posOffset>8944610</wp:posOffset>
                </wp:positionV>
                <wp:extent cx="1371600" cy="12566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56760"/>
                          <a:chOff x="0" y="0"/>
                          <a:chExt cx="1371600" cy="1256760"/>
                        </a:xfrm>
                      </wpg:grpSpPr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44280" y="0"/>
                            <a:ext cx="1293480" cy="96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66960"/>
                            <a:ext cx="13716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ESMÍRNÉ LODĚ Z UMM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pt;margin-top:704.3pt;width:108pt;height:98.95pt" coordorigin="7060,14086" coordsize="2160,1979">
                <v:shape id="shape_0" stroked="f" o:allowincell="f" style="position:absolute;left:7130;top:14086;width:2036;height:1524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7060;top:15609;width:215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ESMÍRNÉ LODĚ Z UMM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980</wp:posOffset>
                </wp:positionH>
                <wp:positionV relativeFrom="paragraph">
                  <wp:posOffset>8944610</wp:posOffset>
                </wp:positionV>
                <wp:extent cx="1371600" cy="12566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56760"/>
                          <a:chOff x="0" y="0"/>
                          <a:chExt cx="1371600" cy="1256760"/>
                        </a:xfrm>
                      </wpg:grpSpPr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44280" y="0"/>
                            <a:ext cx="1293480" cy="96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66960"/>
                            <a:ext cx="13716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ESMÍRNÉ LODĚ Z UMM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704.3pt;width:108pt;height:98.95pt" coordorigin="148,14086" coordsize="2160,1979">
                <v:shape id="shape_0" stroked="f" o:allowincell="f" style="position:absolute;left:218;top:14086;width:2036;height:1524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148;top:15609;width:215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ESMÍRNÉ LODĚ Z UMM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7020</wp:posOffset>
                </wp:positionH>
                <wp:positionV relativeFrom="paragraph">
                  <wp:posOffset>8944610</wp:posOffset>
                </wp:positionV>
                <wp:extent cx="1371600" cy="12566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56760"/>
                          <a:chOff x="0" y="0"/>
                          <a:chExt cx="1371600" cy="1256760"/>
                        </a:xfrm>
                      </wpg:grpSpPr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44280" y="0"/>
                            <a:ext cx="1293480" cy="96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66960"/>
                            <a:ext cx="13716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ESMÍRNÉ LODĚ Z UMM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pt;margin-top:704.3pt;width:108pt;height:98.95pt" coordorigin="2452,14086" coordsize="2160,1979">
                <v:shape id="shape_0" stroked="f" o:allowincell="f" style="position:absolute;left:2522;top:14086;width:2036;height:1524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2452;top:15609;width:215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ESMÍRNÉ LODĚ Z UMM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63. OTEVÍRÁNÍ SRDCE VE 4. OTÁČCE DUCHOVNÍ CESTY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2.jpeg"/><Relationship Id="rId63" Type="http://schemas.openxmlformats.org/officeDocument/2006/relationships/image" Target="media/image2.jpeg"/><Relationship Id="rId64" Type="http://schemas.openxmlformats.org/officeDocument/2006/relationships/image" Target="media/image2.jpeg"/><Relationship Id="rId65" Type="http://schemas.openxmlformats.org/officeDocument/2006/relationships/image" Target="media/image2.jpeg"/><Relationship Id="rId66" Type="http://schemas.openxmlformats.org/officeDocument/2006/relationships/image" Target="media/image2.jpeg"/><Relationship Id="rId67" Type="http://schemas.openxmlformats.org/officeDocument/2006/relationships/image" Target="media/image2.jpeg"/><Relationship Id="rId68" Type="http://schemas.openxmlformats.org/officeDocument/2006/relationships/image" Target="media/image2.jpeg"/><Relationship Id="rId69" Type="http://schemas.openxmlformats.org/officeDocument/2006/relationships/image" Target="media/image2.jpeg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1:32:00Z</dcterms:created>
  <dc:creator>Ivo A. Benda</dc:creator>
  <dc:description/>
  <dc:language>en-US</dc:language>
  <cp:lastModifiedBy>IAB</cp:lastModifiedBy>
  <cp:lastPrinted>2005-03-26T07:33:00Z</cp:lastPrinted>
  <dcterms:modified xsi:type="dcterms:W3CDTF">2005-03-26T21:32:00Z</dcterms:modified>
  <cp:revision>2</cp:revision>
  <dc:subject/>
  <dc:title>www.vesmirni-lide.cz     www.universe-people.com</dc:title>
</cp:coreProperties>
</file>