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1780</wp:posOffset>
                </wp:positionH>
                <wp:positionV relativeFrom="paragraph">
                  <wp:posOffset>257810</wp:posOffset>
                </wp:positionV>
                <wp:extent cx="7589520" cy="1897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9520" cy="1897560"/>
                          <a:chOff x="0" y="0"/>
                          <a:chExt cx="7589520" cy="189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pt;margin-top:20.3pt;width:597.6pt;height:149.4pt" coordorigin="-428,406" coordsize="11952,2988">
                <v:group id="shape_0" style="position:absolute;left:-428;top:406;width:2592;height:298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;top:406;width:1665;height:248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28;top:2854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4;top:406;width:2592;height:2988">
                  <v:shape id="shape_0" stroked="f" o:allowincell="f" style="position:absolute;left:1876;top:406;width:1665;height:248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4;top:2854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16;top:406;width:2592;height:2988">
                  <v:shape id="shape_0" stroked="f" o:allowincell="f" style="position:absolute;left:3748;top:406;width:1665;height:248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2854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406;width:2592;height:2988">
                  <v:shape id="shape_0" stroked="f" o:allowincell="f" style="position:absolute;left:5620;top:406;width:1665;height:248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2854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60;top:406;width:2592;height:2988">
                  <v:shape id="shape_0" stroked="f" o:allowincell="f" style="position:absolute;left:7492;top:406;width:1665;height:248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0;top:2854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32;top:406;width:2592;height:2988">
                  <v:shape id="shape_0" stroked="f" o:allowincell="f" style="position:absolute;left:9364;top:406;width:1665;height:248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32;top:2854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178050</wp:posOffset>
                </wp:positionV>
                <wp:extent cx="7589520" cy="1897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9520" cy="1897560"/>
                          <a:chOff x="0" y="0"/>
                          <a:chExt cx="7589520" cy="189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pt;margin-top:171.5pt;width:597.6pt;height:149.4pt" coordorigin="-428,3430" coordsize="11952,2988">
                <v:group id="shape_0" style="position:absolute;left:-428;top:3430;width:2592;height:2988">
                  <v:shape id="shape_0" stroked="f" o:allowincell="f" style="position:absolute;left:4;top:3430;width:1665;height:248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28;top:5878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4;top:3430;width:2592;height:2988">
                  <v:shape id="shape_0" stroked="f" o:allowincell="f" style="position:absolute;left:1876;top:3430;width:1665;height:248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4;top:5878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16;top:3430;width:2592;height:2988">
                  <v:shape id="shape_0" stroked="f" o:allowincell="f" style="position:absolute;left:3748;top:3430;width:1665;height:248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5878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3430;width:2592;height:2988">
                  <v:shape id="shape_0" stroked="f" o:allowincell="f" style="position:absolute;left:5620;top:3430;width:1665;height:248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5878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60;top:3430;width:2592;height:2988">
                  <v:shape id="shape_0" stroked="f" o:allowincell="f" style="position:absolute;left:7492;top:3430;width:1665;height:248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0;top:5878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32;top:3430;width:2592;height:2988">
                  <v:shape id="shape_0" stroked="f" o:allowincell="f" style="position:absolute;left:9364;top:3430;width:1665;height:248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32;top:5878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1780</wp:posOffset>
                </wp:positionH>
                <wp:positionV relativeFrom="paragraph">
                  <wp:posOffset>4098290</wp:posOffset>
                </wp:positionV>
                <wp:extent cx="7589520" cy="1897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9520" cy="1897560"/>
                          <a:chOff x="0" y="0"/>
                          <a:chExt cx="7589520" cy="189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pt;margin-top:322.7pt;width:597.6pt;height:149.4pt" coordorigin="-428,6454" coordsize="11952,2988">
                <v:group id="shape_0" style="position:absolute;left:-428;top:6454;width:2592;height:2988">
                  <v:shape id="shape_0" stroked="f" o:allowincell="f" style="position:absolute;left:4;top:6454;width:1665;height:248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28;top:8902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4;top:6454;width:2592;height:2988">
                  <v:shape id="shape_0" stroked="f" o:allowincell="f" style="position:absolute;left:1876;top:6454;width:1665;height:248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4;top:8902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16;top:6454;width:2592;height:2988">
                  <v:shape id="shape_0" stroked="f" o:allowincell="f" style="position:absolute;left:3748;top:6454;width:1665;height:248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8902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6454;width:2592;height:2988">
                  <v:shape id="shape_0" stroked="f" o:allowincell="f" style="position:absolute;left:5620;top:6454;width:1665;height:248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8902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60;top:6454;width:2592;height:2988">
                  <v:shape id="shape_0" stroked="f" o:allowincell="f" style="position:absolute;left:7492;top:6454;width:1665;height:248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0;top:8902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32;top:6454;width:2592;height:2988">
                  <v:shape id="shape_0" stroked="f" o:allowincell="f" style="position:absolute;left:9364;top:6454;width:1665;height:248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32;top:8902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1780</wp:posOffset>
                </wp:positionH>
                <wp:positionV relativeFrom="paragraph">
                  <wp:posOffset>6018530</wp:posOffset>
                </wp:positionV>
                <wp:extent cx="7589520" cy="18973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9520" cy="1897560"/>
                          <a:chOff x="0" y="0"/>
                          <a:chExt cx="7589520" cy="189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pt;margin-top:473.9pt;width:597.6pt;height:149.4pt" coordorigin="-428,9478" coordsize="11952,2988">
                <v:group id="shape_0" style="position:absolute;left:-428;top:9478;width:2592;height:2988">
                  <v:shape id="shape_0" stroked="f" o:allowincell="f" style="position:absolute;left:4;top:9478;width:1665;height:248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28;top:11926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4;top:9478;width:2592;height:2988">
                  <v:shape id="shape_0" stroked="f" o:allowincell="f" style="position:absolute;left:1876;top:9478;width:1665;height:248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4;top:11926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16;top:9478;width:2592;height:2988">
                  <v:shape id="shape_0" stroked="f" o:allowincell="f" style="position:absolute;left:3748;top:9478;width:1665;height:248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11926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9478;width:2592;height:2988">
                  <v:shape id="shape_0" stroked="f" o:allowincell="f" style="position:absolute;left:5620;top:9478;width:1665;height:248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11926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60;top:9478;width:2592;height:2988">
                  <v:shape id="shape_0" stroked="f" o:allowincell="f" style="position:absolute;left:7492;top:9478;width:1665;height:248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0;top:11926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32;top:9478;width:2592;height:2988">
                  <v:shape id="shape_0" stroked="f" o:allowincell="f" style="position:absolute;left:9364;top:9478;width:1665;height:248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32;top:11926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1780</wp:posOffset>
                </wp:positionH>
                <wp:positionV relativeFrom="paragraph">
                  <wp:posOffset>7938770</wp:posOffset>
                </wp:positionV>
                <wp:extent cx="7589520" cy="1897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9520" cy="1897560"/>
                          <a:chOff x="0" y="0"/>
                          <a:chExt cx="7589520" cy="189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645920" cy="18975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74320" y="0"/>
                              <a:ext cx="1058040" cy="157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645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A STVOŘITE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pt;margin-top:625.1pt;width:597.6pt;height:149.4pt" coordorigin="-428,12502" coordsize="11952,2988">
                <v:group id="shape_0" style="position:absolute;left:-428;top:12502;width:2592;height:2988">
                  <v:shape id="shape_0" stroked="f" o:allowincell="f" style="position:absolute;left:4;top:12502;width:1665;height:248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28;top:14950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4;top:12502;width:2592;height:2988">
                  <v:shape id="shape_0" stroked="f" o:allowincell="f" style="position:absolute;left:1876;top:12502;width:1665;height:248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4;top:14950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16;top:12502;width:2592;height:2988">
                  <v:shape id="shape_0" stroked="f" o:allowincell="f" style="position:absolute;left:3748;top:12502;width:1665;height:248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14950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12502;width:2592;height:2988">
                  <v:shape id="shape_0" stroked="f" o:allowincell="f" style="position:absolute;left:5620;top:12502;width:1665;height:248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14950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60;top:12502;width:2592;height:2988">
                  <v:shape id="shape_0" stroked="f" o:allowincell="f" style="position:absolute;left:7492;top:12502;width:1665;height:248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0;top:14950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32;top:12502;width:2592;height:2988">
                  <v:shape id="shape_0" stroked="f" o:allowincell="f" style="position:absolute;left:9364;top:12502;width:1665;height:248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32;top:14950;width:259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A STVOŘITE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58. JEŽÍŠ KRISTUS A STVOŘITEL (2)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32:00Z</dcterms:created>
  <dc:creator>Ivo A. Benda</dc:creator>
  <dc:description/>
  <dc:language>en-US</dc:language>
  <cp:lastModifiedBy>IAB</cp:lastModifiedBy>
  <cp:lastPrinted>2005-03-27T13:32:00Z</cp:lastPrinted>
  <dcterms:modified xsi:type="dcterms:W3CDTF">2005-03-27T11:32:00Z</dcterms:modified>
  <cp:revision>2</cp:revision>
  <dc:subject/>
  <dc:title>www.vesmirni-lide.cz     www.universe-people.com</dc:title>
</cp:coreProperties>
</file>