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140575" cy="1461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461600"/>
                          <a:chOff x="0" y="0"/>
                          <a:chExt cx="7140600" cy="146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62.25pt;height:115.05pt" coordorigin="4,406" coordsize="11245,2301">
                <v:group id="shape_0" style="position:absolute;left:4;top:406;width:1885;height:230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4;top:406;width:1716;height:184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255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06;width:1885;height:2301">
                  <v:shape id="shape_0" stroked="f" o:allowincell="f" style="position:absolute;left:1956;top:406;width:1716;height:184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255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06;width:1885;height:2301">
                  <v:shape id="shape_0" stroked="f" o:allowincell="f" style="position:absolute;left:3828;top:406;width:1716;height:184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255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06;width:1885;height:2301">
                  <v:shape id="shape_0" stroked="f" o:allowincell="f" style="position:absolute;left:5700;top:406;width:1716;height:184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255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06;width:1885;height:2301">
                  <v:shape id="shape_0" stroked="f" o:allowincell="f" style="position:absolute;left:7572;top:406;width:1716;height:184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255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06;width:1885;height:2301">
                  <v:shape id="shape_0" stroked="f" o:allowincell="f" style="position:absolute;left:9444;top:406;width:1716;height:184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255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812290</wp:posOffset>
                </wp:positionV>
                <wp:extent cx="7140575" cy="1461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461600"/>
                          <a:chOff x="0" y="0"/>
                          <a:chExt cx="7140600" cy="146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42.7pt;width:562.25pt;height:115.05pt" coordorigin="4,2854" coordsize="11245,2301">
                <v:group id="shape_0" style="position:absolute;left:4;top:2854;width:1885;height:2301">
                  <v:shape id="shape_0" stroked="f" o:allowincell="f" style="position:absolute;left:84;top:2854;width:1716;height:184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4703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2854;width:1885;height:2301">
                  <v:shape id="shape_0" stroked="f" o:allowincell="f" style="position:absolute;left:1956;top:2854;width:1716;height:184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4703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2854;width:1885;height:2301">
                  <v:shape id="shape_0" stroked="f" o:allowincell="f" style="position:absolute;left:3828;top:2854;width:1716;height:184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4703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2854;width:1885;height:2301">
                  <v:shape id="shape_0" stroked="f" o:allowincell="f" style="position:absolute;left:5700;top:2854;width:1716;height:184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4703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2854;width:1885;height:2301">
                  <v:shape id="shape_0" stroked="f" o:allowincell="f" style="position:absolute;left:7572;top:2854;width:1716;height:184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4703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2854;width:1885;height:2301">
                  <v:shape id="shape_0" stroked="f" o:allowincell="f" style="position:absolute;left:9444;top:2854;width:1716;height:184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4703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366770</wp:posOffset>
                </wp:positionV>
                <wp:extent cx="7140575" cy="14617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461600"/>
                          <a:chOff x="0" y="0"/>
                          <a:chExt cx="7140600" cy="146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65.1pt;width:562.25pt;height:115.05pt" coordorigin="4,5302" coordsize="11245,2301">
                <v:group id="shape_0" style="position:absolute;left:4;top:5302;width:1885;height:2301">
                  <v:shape id="shape_0" stroked="f" o:allowincell="f" style="position:absolute;left:84;top:5302;width:1716;height:184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7151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5302;width:1885;height:2301">
                  <v:shape id="shape_0" stroked="f" o:allowincell="f" style="position:absolute;left:1956;top:5302;width:1716;height:184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7151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5302;width:1885;height:2301">
                  <v:shape id="shape_0" stroked="f" o:allowincell="f" style="position:absolute;left:3828;top:5302;width:1716;height:184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7151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302;width:1885;height:2301">
                  <v:shape id="shape_0" stroked="f" o:allowincell="f" style="position:absolute;left:5700;top:5302;width:1716;height:184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7151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5302;width:1885;height:2301">
                  <v:shape id="shape_0" stroked="f" o:allowincell="f" style="position:absolute;left:7572;top:5302;width:1716;height:184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7151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5302;width:1885;height:2301">
                  <v:shape id="shape_0" stroked="f" o:allowincell="f" style="position:absolute;left:9444;top:5302;width:1716;height:184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7151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921250</wp:posOffset>
                </wp:positionV>
                <wp:extent cx="7140575" cy="14617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461600"/>
                          <a:chOff x="0" y="0"/>
                          <a:chExt cx="7140600" cy="146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87.5pt;width:562.25pt;height:115.05pt" coordorigin="4,7750" coordsize="11245,2301">
                <v:group id="shape_0" style="position:absolute;left:4;top:7750;width:1885;height:2301">
                  <v:shape id="shape_0" stroked="f" o:allowincell="f" style="position:absolute;left:84;top:7750;width:1716;height:184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9599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7750;width:1885;height:2301">
                  <v:shape id="shape_0" stroked="f" o:allowincell="f" style="position:absolute;left:1956;top:7750;width:1716;height:184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9599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7750;width:1885;height:2301">
                  <v:shape id="shape_0" stroked="f" o:allowincell="f" style="position:absolute;left:3828;top:7750;width:1716;height:184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9599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7750;width:1885;height:2301">
                  <v:shape id="shape_0" stroked="f" o:allowincell="f" style="position:absolute;left:5700;top:7750;width:1716;height:184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9599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7750;width:1885;height:2301">
                  <v:shape id="shape_0" stroked="f" o:allowincell="f" style="position:absolute;left:7572;top:7750;width:1716;height:184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9599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7750;width:1885;height:2301">
                  <v:shape id="shape_0" stroked="f" o:allowincell="f" style="position:absolute;left:9444;top:7750;width:1716;height:184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9599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475730</wp:posOffset>
                </wp:positionV>
                <wp:extent cx="7140575" cy="14617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461600"/>
                          <a:chOff x="0" y="0"/>
                          <a:chExt cx="7140600" cy="146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09.9pt;width:562.25pt;height:115.05pt" coordorigin="4,10198" coordsize="11245,2301">
                <v:group id="shape_0" style="position:absolute;left:4;top:10198;width:1885;height:2301">
                  <v:shape id="shape_0" stroked="f" o:allowincell="f" style="position:absolute;left:84;top:10198;width:1716;height:1846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2047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0198;width:1885;height:2301">
                  <v:shape id="shape_0" stroked="f" o:allowincell="f" style="position:absolute;left:1956;top:10198;width:1716;height:1846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2047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0198;width:1885;height:2301">
                  <v:shape id="shape_0" stroked="f" o:allowincell="f" style="position:absolute;left:3828;top:10198;width:1716;height:1846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2047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0198;width:1885;height:2301">
                  <v:shape id="shape_0" stroked="f" o:allowincell="f" style="position:absolute;left:5700;top:10198;width:1716;height:1846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2047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0198;width:1885;height:2301">
                  <v:shape id="shape_0" stroked="f" o:allowincell="f" style="position:absolute;left:7572;top:10198;width:1716;height:184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2047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0198;width:1885;height:2301">
                  <v:shape id="shape_0" stroked="f" o:allowincell="f" style="position:absolute;left:9444;top:10198;width:1716;height:184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2047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030210</wp:posOffset>
                </wp:positionV>
                <wp:extent cx="7140575" cy="14617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461600"/>
                          <a:chOff x="0" y="0"/>
                          <a:chExt cx="7140600" cy="146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97000" cy="146160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50760" y="0"/>
                              <a:ext cx="109044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3960"/>
                              <a:ext cx="11970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U TICHÝCH V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32.3pt;width:562.25pt;height:115.05pt" coordorigin="4,12646" coordsize="11245,2301">
                <v:group id="shape_0" style="position:absolute;left:4;top:12646;width:1885;height:2301">
                  <v:shape id="shape_0" stroked="f" o:allowincell="f" style="position:absolute;left:84;top:12646;width:1716;height:1846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495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2646;width:1885;height:2301">
                  <v:shape id="shape_0" stroked="f" o:allowincell="f" style="position:absolute;left:1956;top:12646;width:1716;height:1846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495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2646;width:1885;height:2301">
                  <v:shape id="shape_0" stroked="f" o:allowincell="f" style="position:absolute;left:3828;top:12646;width:1716;height:1846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495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646;width:1885;height:2301">
                  <v:shape id="shape_0" stroked="f" o:allowincell="f" style="position:absolute;left:5700;top:12646;width:1716;height:1846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495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2646;width:1885;height:2301">
                  <v:shape id="shape_0" stroked="f" o:allowincell="f" style="position:absolute;left:7572;top:12646;width:1716;height:1846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495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2646;width:1885;height:2301">
                  <v:shape id="shape_0" stroked="f" o:allowincell="f" style="position:absolute;left:9444;top:12646;width:1716;height:1846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495;width:1884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U TICHÝCH V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54. JEŽÍŠ U TICHÝCH VOD</w:t>
      </w:r>
      <w:r>
        <w:rPr>
          <w:rFonts w:cs="Formata" w:ascii="Formata" w:hAnsi="Formata"/>
          <w:b/>
          <w:color w:val="0000FF"/>
          <w:sz w:val="16"/>
        </w:rPr>
        <w:t xml:space="preserve"> – mini – 36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0:50:00Z</dcterms:created>
  <dc:creator>Ivo A. Benda</dc:creator>
  <dc:description/>
  <dc:language>en-US</dc:language>
  <cp:lastModifiedBy>IAB</cp:lastModifiedBy>
  <cp:lastPrinted>2005-03-27T12:50:00Z</cp:lastPrinted>
  <dcterms:modified xsi:type="dcterms:W3CDTF">2005-03-27T10:50:00Z</dcterms:modified>
  <cp:revision>2</cp:revision>
  <dc:subject/>
  <dc:title>www.vesmirni-lide.cz     www.universe-people.com</dc:title>
</cp:coreProperties>
</file>