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30</wp:posOffset>
                </wp:positionH>
                <wp:positionV relativeFrom="paragraph">
                  <wp:posOffset>241300</wp:posOffset>
                </wp:positionV>
                <wp:extent cx="9766935" cy="13119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6800" cy="1311840"/>
                          <a:chOff x="0" y="0"/>
                          <a:chExt cx="9766800" cy="131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37200" cy="13118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5720" y="0"/>
                              <a:ext cx="1467000" cy="9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88200"/>
                              <a:ext cx="1537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YBÁŘI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37200" cy="13118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5720" y="0"/>
                              <a:ext cx="1467000" cy="9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88200"/>
                              <a:ext cx="1537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YBÁŘI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37200" cy="13118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5720" y="0"/>
                              <a:ext cx="1467000" cy="9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88200"/>
                              <a:ext cx="1537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YBÁŘI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37200" cy="13118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5720" y="0"/>
                              <a:ext cx="1467000" cy="9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88200"/>
                              <a:ext cx="1537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YBÁŘI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37200" cy="13118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5720" y="0"/>
                              <a:ext cx="1467000" cy="9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88200"/>
                              <a:ext cx="1537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YBÁŘI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37200" cy="13118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5720" y="0"/>
                              <a:ext cx="1467000" cy="9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88200"/>
                              <a:ext cx="1537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YBÁŘI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9pt;width:769.05pt;height:103.3pt" coordorigin="118,380" coordsize="15381,2066">
                <v:group id="shape_0" style="position:absolute;left:118;top:380;width:2421;height:206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90;top:380;width:2309;height:155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;top:1936;width:24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YBÁŘI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380;width:2421;height:2066">
                  <v:shape id="shape_0" stroked="f" o:allowincell="f" style="position:absolute;left:2782;top:380;width:2309;height:155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1936;width:24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YBÁŘI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380;width:2421;height:2066">
                  <v:shape id="shape_0" stroked="f" o:allowincell="f" style="position:absolute;left:5374;top:380;width:2309;height:155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1936;width:24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YBÁŘI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380;width:2421;height:2066">
                  <v:shape id="shape_0" stroked="f" o:allowincell="f" style="position:absolute;left:7966;top:380;width:2309;height:155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1936;width:24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YBÁŘI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380;width:2421;height:2066">
                  <v:shape id="shape_0" stroked="f" o:allowincell="f" style="position:absolute;left:10558;top:380;width:2309;height:155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1936;width:24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YBÁŘI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380;width:2421;height:2066">
                  <v:shape id="shape_0" stroked="f" o:allowincell="f" style="position:absolute;left:13150;top:380;width:2309;height:1551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1936;width:24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YBÁŘI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930</wp:posOffset>
                </wp:positionH>
                <wp:positionV relativeFrom="paragraph">
                  <wp:posOffset>1612900</wp:posOffset>
                </wp:positionV>
                <wp:extent cx="9766935" cy="13119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6800" cy="1311840"/>
                          <a:chOff x="0" y="0"/>
                          <a:chExt cx="9766800" cy="131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37200" cy="13118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45720" y="0"/>
                              <a:ext cx="1467000" cy="9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88200"/>
                              <a:ext cx="1537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YBÁŘI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37200" cy="13118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45720" y="0"/>
                              <a:ext cx="1467000" cy="9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88200"/>
                              <a:ext cx="1537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YBÁŘI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37200" cy="13118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45720" y="0"/>
                              <a:ext cx="1467000" cy="9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88200"/>
                              <a:ext cx="1537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YBÁŘI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37200" cy="13118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45720" y="0"/>
                              <a:ext cx="1467000" cy="9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88200"/>
                              <a:ext cx="1537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YBÁŘI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37200" cy="13118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45720" y="0"/>
                              <a:ext cx="1467000" cy="9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88200"/>
                              <a:ext cx="1537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YBÁŘI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37200" cy="13118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45720" y="0"/>
                              <a:ext cx="1467000" cy="9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88200"/>
                              <a:ext cx="1537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YBÁŘI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27pt;width:769.05pt;height:103.3pt" coordorigin="118,2540" coordsize="15381,2066">
                <v:group id="shape_0" style="position:absolute;left:118;top:2540;width:2421;height:2066">
                  <v:shape id="shape_0" stroked="f" o:allowincell="f" style="position:absolute;left:190;top:2540;width:2309;height:1551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4096;width:24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YBÁŘI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2540;width:2421;height:2066">
                  <v:shape id="shape_0" stroked="f" o:allowincell="f" style="position:absolute;left:2782;top:2540;width:2309;height:155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4096;width:24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YBÁŘI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2540;width:2421;height:2066">
                  <v:shape id="shape_0" stroked="f" o:allowincell="f" style="position:absolute;left:5374;top:2540;width:2309;height:1551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4096;width:24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YBÁŘI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2540;width:2421;height:2066">
                  <v:shape id="shape_0" stroked="f" o:allowincell="f" style="position:absolute;left:7966;top:2540;width:2309;height:1551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4096;width:24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YBÁŘI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2540;width:2421;height:2066">
                  <v:shape id="shape_0" stroked="f" o:allowincell="f" style="position:absolute;left:10558;top:2540;width:2309;height:155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4096;width:24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YBÁŘI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2540;width:2421;height:2066">
                  <v:shape id="shape_0" stroked="f" o:allowincell="f" style="position:absolute;left:13150;top:2540;width:2309;height:155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4096;width:24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YBÁŘI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30</wp:posOffset>
                </wp:positionH>
                <wp:positionV relativeFrom="paragraph">
                  <wp:posOffset>2984500</wp:posOffset>
                </wp:positionV>
                <wp:extent cx="9766935" cy="13119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6800" cy="1311840"/>
                          <a:chOff x="0" y="0"/>
                          <a:chExt cx="9766800" cy="131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37200" cy="13118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45720" y="0"/>
                              <a:ext cx="1467000" cy="9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88200"/>
                              <a:ext cx="1537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YBÁŘI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37200" cy="13118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5720" y="0"/>
                              <a:ext cx="1467000" cy="9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88200"/>
                              <a:ext cx="1537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YBÁŘI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37200" cy="13118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45720" y="0"/>
                              <a:ext cx="1467000" cy="9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88200"/>
                              <a:ext cx="1537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YBÁŘI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37200" cy="131184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45720" y="0"/>
                              <a:ext cx="1467000" cy="9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88200"/>
                              <a:ext cx="1537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YBÁŘI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37200" cy="131184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45720" y="0"/>
                              <a:ext cx="1467000" cy="9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88200"/>
                              <a:ext cx="1537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YBÁŘI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37200" cy="13118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45720" y="0"/>
                              <a:ext cx="1467000" cy="9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88200"/>
                              <a:ext cx="1537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YBÁŘI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235pt;width:769.05pt;height:103.3pt" coordorigin="118,4700" coordsize="15381,2066">
                <v:group id="shape_0" style="position:absolute;left:118;top:4700;width:2421;height:2066">
                  <v:shape id="shape_0" stroked="f" o:allowincell="f" style="position:absolute;left:190;top:4700;width:2309;height:1551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6256;width:24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YBÁŘI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4700;width:2421;height:2066">
                  <v:shape id="shape_0" stroked="f" o:allowincell="f" style="position:absolute;left:2782;top:4700;width:2309;height:1551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6256;width:24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YBÁŘI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4700;width:2421;height:2066">
                  <v:shape id="shape_0" stroked="f" o:allowincell="f" style="position:absolute;left:5374;top:4700;width:2309;height:1551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6256;width:24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YBÁŘI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4700;width:2421;height:2066">
                  <v:shape id="shape_0" stroked="f" o:allowincell="f" style="position:absolute;left:7966;top:4700;width:2309;height:1551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6256;width:24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YBÁŘI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4700;width:2421;height:2066">
                  <v:shape id="shape_0" stroked="f" o:allowincell="f" style="position:absolute;left:10558;top:4700;width:2309;height:1551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6256;width:24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YBÁŘI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4700;width:2421;height:2066">
                  <v:shape id="shape_0" stroked="f" o:allowincell="f" style="position:absolute;left:13150;top:4700;width:2309;height:1551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6256;width:24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YBÁŘI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930</wp:posOffset>
                </wp:positionH>
                <wp:positionV relativeFrom="paragraph">
                  <wp:posOffset>4356100</wp:posOffset>
                </wp:positionV>
                <wp:extent cx="9766935" cy="13119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6800" cy="1311840"/>
                          <a:chOff x="0" y="0"/>
                          <a:chExt cx="9766800" cy="131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37200" cy="131184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45720" y="0"/>
                              <a:ext cx="1467000" cy="9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88200"/>
                              <a:ext cx="1537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YBÁŘI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37200" cy="131184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45720" y="0"/>
                              <a:ext cx="1467000" cy="9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88200"/>
                              <a:ext cx="1537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YBÁŘI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37200" cy="13118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45720" y="0"/>
                              <a:ext cx="1467000" cy="9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88200"/>
                              <a:ext cx="1537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YBÁŘI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37200" cy="131184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45720" y="0"/>
                              <a:ext cx="1467000" cy="9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88200"/>
                              <a:ext cx="1537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YBÁŘI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37200" cy="131184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45720" y="0"/>
                              <a:ext cx="1467000" cy="9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88200"/>
                              <a:ext cx="1537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YBÁŘI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37200" cy="131184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45720" y="0"/>
                              <a:ext cx="1467000" cy="9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88200"/>
                              <a:ext cx="1537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YBÁŘI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343pt;width:769.05pt;height:103.3pt" coordorigin="118,6860" coordsize="15381,2066">
                <v:group id="shape_0" style="position:absolute;left:118;top:6860;width:2421;height:2066">
                  <v:shape id="shape_0" stroked="f" o:allowincell="f" style="position:absolute;left:190;top:6860;width:2309;height:1551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8416;width:24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YBÁŘI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6860;width:2421;height:2066">
                  <v:shape id="shape_0" stroked="f" o:allowincell="f" style="position:absolute;left:2782;top:6860;width:2309;height:1551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8416;width:24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YBÁŘI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6860;width:2421;height:2066">
                  <v:shape id="shape_0" stroked="f" o:allowincell="f" style="position:absolute;left:5374;top:6860;width:2309;height:1551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8416;width:24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YBÁŘI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6860;width:2421;height:2066">
                  <v:shape id="shape_0" stroked="f" o:allowincell="f" style="position:absolute;left:7966;top:6860;width:2309;height:1551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8416;width:24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YBÁŘI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6860;width:2421;height:2066">
                  <v:shape id="shape_0" stroked="f" o:allowincell="f" style="position:absolute;left:10558;top:6860;width:2309;height:1551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8416;width:24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YBÁŘI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6860;width:2421;height:2066">
                  <v:shape id="shape_0" stroked="f" o:allowincell="f" style="position:absolute;left:13150;top:6860;width:2309;height:1551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8416;width:24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YBÁŘI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930</wp:posOffset>
                </wp:positionH>
                <wp:positionV relativeFrom="paragraph">
                  <wp:posOffset>5727700</wp:posOffset>
                </wp:positionV>
                <wp:extent cx="9766935" cy="13119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6800" cy="1311840"/>
                          <a:chOff x="0" y="0"/>
                          <a:chExt cx="9766800" cy="131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37200" cy="131184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45720" y="0"/>
                              <a:ext cx="1467000" cy="9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88200"/>
                              <a:ext cx="1537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YBÁŘI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37200" cy="131184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45720" y="0"/>
                              <a:ext cx="1467000" cy="9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88200"/>
                              <a:ext cx="1537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YBÁŘI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37200" cy="131184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45720" y="0"/>
                              <a:ext cx="1467000" cy="9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88200"/>
                              <a:ext cx="1537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YBÁŘI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37200" cy="131184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45720" y="0"/>
                              <a:ext cx="1467000" cy="9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88200"/>
                              <a:ext cx="1537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YBÁŘI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37200" cy="131184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5720" y="0"/>
                              <a:ext cx="1467000" cy="9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88200"/>
                              <a:ext cx="1537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YBÁŘI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37200" cy="131184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45720" y="0"/>
                              <a:ext cx="1467000" cy="9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88200"/>
                              <a:ext cx="1537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RYBÁŘI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451pt;width:769.05pt;height:103.3pt" coordorigin="118,9020" coordsize="15381,2066">
                <v:group id="shape_0" style="position:absolute;left:118;top:9020;width:2421;height:2066">
                  <v:shape id="shape_0" stroked="f" o:allowincell="f" style="position:absolute;left:190;top:9020;width:2309;height:1551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10576;width:24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YBÁŘI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9020;width:2421;height:2066">
                  <v:shape id="shape_0" stroked="f" o:allowincell="f" style="position:absolute;left:2782;top:9020;width:2309;height:1551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10576;width:24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YBÁŘI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9020;width:2421;height:2066">
                  <v:shape id="shape_0" stroked="f" o:allowincell="f" style="position:absolute;left:5374;top:9020;width:2309;height:1551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10576;width:24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YBÁŘI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9020;width:2421;height:2066">
                  <v:shape id="shape_0" stroked="f" o:allowincell="f" style="position:absolute;left:7966;top:9020;width:2309;height:1551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10576;width:24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YBÁŘI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9020;width:2421;height:2066">
                  <v:shape id="shape_0" stroked="f" o:allowincell="f" style="position:absolute;left:10558;top:9020;width:2309;height:1551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10576;width:24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YBÁŘI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9020;width:2421;height:2066">
                  <v:shape id="shape_0" stroked="f" o:allowincell="f" style="position:absolute;left:13150;top:9020;width:2309;height:1551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10576;width:24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RYBÁŘI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53. RYBÁŘI LIDÍ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0:43:00Z</dcterms:created>
  <dc:creator>Ivo A. Benda</dc:creator>
  <dc:description/>
  <dc:language>en-US</dc:language>
  <cp:lastModifiedBy>IAB</cp:lastModifiedBy>
  <cp:lastPrinted>2005-03-27T12:43:00Z</cp:lastPrinted>
  <dcterms:modified xsi:type="dcterms:W3CDTF">2005-03-27T10:43:00Z</dcterms:modified>
  <cp:revision>2</cp:revision>
  <dc:subject/>
  <dc:title>www.vesmirni-lide.cz     www.universe-people.com</dc:title>
</cp:coreProperties>
</file>