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146290" cy="155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6360" cy="1553760"/>
                          <a:chOff x="0" y="0"/>
                          <a:chExt cx="7146360" cy="1553760"/>
                        </a:xfrm>
                      </wpg:grpSpPr>
                      <wpg:grpSp>
                        <wpg:cNvGrpSpPr/>
                        <wpg:grpSpPr>
                          <a:xfrm>
                            <a:off x="118692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436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180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62.7pt;height:122.35pt" coordorigin="-140,406" coordsize="11254,2447">
                <v:group id="shape_0" style="position:absolute;left:1729;top:406;width:1897;height:244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66;top:406;width:1622;height:185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29;top:2266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406;width:1897;height:2447">
                  <v:shape id="shape_0" stroked="f" o:allowincell="f" style="position:absolute;left:-3;top:406;width:1622;height:185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2266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3;top:406;width:1897;height:2447">
                  <v:shape id="shape_0" stroked="f" o:allowincell="f" style="position:absolute;left:5610;top:406;width:1622;height:185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3;top:2266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1897;height:2447">
                  <v:shape id="shape_0" stroked="f" o:allowincell="f" style="position:absolute;left:3741;top:406;width:1622;height:185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266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17;top:406;width:1897;height:2447">
                  <v:shape id="shape_0" stroked="f" o:allowincell="f" style="position:absolute;left:9354;top:406;width:1622;height:185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17;top:2266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1897;height:2447">
                  <v:shape id="shape_0" stroked="f" o:allowincell="f" style="position:absolute;left:7485;top:406;width:1622;height:185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266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812290</wp:posOffset>
                </wp:positionV>
                <wp:extent cx="7146290" cy="1553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6360" cy="1553760"/>
                          <a:chOff x="0" y="0"/>
                          <a:chExt cx="7146360" cy="1553760"/>
                        </a:xfrm>
                      </wpg:grpSpPr>
                      <wpg:grpSp>
                        <wpg:cNvGrpSpPr/>
                        <wpg:grpSpPr>
                          <a:xfrm>
                            <a:off x="118692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436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180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42.7pt;width:562.7pt;height:122.35pt" coordorigin="-140,2854" coordsize="11254,2447">
                <v:group id="shape_0" style="position:absolute;left:1729;top:2854;width:1897;height:2447">
                  <v:shape id="shape_0" stroked="f" o:allowincell="f" style="position:absolute;left:1866;top:2854;width:1622;height:185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29;top:4714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2854;width:1897;height:2447">
                  <v:shape id="shape_0" stroked="f" o:allowincell="f" style="position:absolute;left:-3;top:2854;width:1622;height:185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4714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3;top:2854;width:1897;height:2447">
                  <v:shape id="shape_0" stroked="f" o:allowincell="f" style="position:absolute;left:5610;top:2854;width:1622;height:185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3;top:4714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2854;width:1897;height:2447">
                  <v:shape id="shape_0" stroked="f" o:allowincell="f" style="position:absolute;left:3741;top:2854;width:1622;height:185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4714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17;top:2854;width:1897;height:2447">
                  <v:shape id="shape_0" stroked="f" o:allowincell="f" style="position:absolute;left:9354;top:2854;width:1622;height:185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17;top:4714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2854;width:1897;height:2447">
                  <v:shape id="shape_0" stroked="f" o:allowincell="f" style="position:absolute;left:7485;top:2854;width:1622;height:185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4714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366770</wp:posOffset>
                </wp:positionV>
                <wp:extent cx="7146290" cy="1553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6360" cy="1553760"/>
                          <a:chOff x="0" y="0"/>
                          <a:chExt cx="7146360" cy="1553760"/>
                        </a:xfrm>
                      </wpg:grpSpPr>
                      <wpg:grpSp>
                        <wpg:cNvGrpSpPr/>
                        <wpg:grpSpPr>
                          <a:xfrm>
                            <a:off x="118692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436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180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65.1pt;width:562.7pt;height:122.35pt" coordorigin="-140,5302" coordsize="11254,2447">
                <v:group id="shape_0" style="position:absolute;left:1729;top:5302;width:1897;height:2447">
                  <v:shape id="shape_0" stroked="f" o:allowincell="f" style="position:absolute;left:1866;top:5302;width:1622;height:185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29;top:7162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5302;width:1897;height:2447">
                  <v:shape id="shape_0" stroked="f" o:allowincell="f" style="position:absolute;left:-3;top:5302;width:1622;height:185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162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3;top:5302;width:1897;height:2447">
                  <v:shape id="shape_0" stroked="f" o:allowincell="f" style="position:absolute;left:5610;top:5302;width:1622;height:185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3;top:7162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302;width:1897;height:2447">
                  <v:shape id="shape_0" stroked="f" o:allowincell="f" style="position:absolute;left:3741;top:5302;width:1622;height:185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162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17;top:5302;width:1897;height:2447">
                  <v:shape id="shape_0" stroked="f" o:allowincell="f" style="position:absolute;left:9354;top:5302;width:1622;height:185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17;top:7162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302;width:1897;height:2447">
                  <v:shape id="shape_0" stroked="f" o:allowincell="f" style="position:absolute;left:7485;top:5302;width:1622;height:185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162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4921250</wp:posOffset>
                </wp:positionV>
                <wp:extent cx="7146290" cy="1553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6360" cy="1553760"/>
                          <a:chOff x="0" y="0"/>
                          <a:chExt cx="7146360" cy="1553760"/>
                        </a:xfrm>
                      </wpg:grpSpPr>
                      <wpg:grpSp>
                        <wpg:cNvGrpSpPr/>
                        <wpg:grpSpPr>
                          <a:xfrm>
                            <a:off x="118692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436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180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87.5pt;width:562.7pt;height:122.35pt" coordorigin="-140,7750" coordsize="11254,2447">
                <v:group id="shape_0" style="position:absolute;left:1729;top:7750;width:1897;height:2447">
                  <v:shape id="shape_0" stroked="f" o:allowincell="f" style="position:absolute;left:1866;top:7750;width:1622;height:185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29;top:9610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7750;width:1897;height:2447">
                  <v:shape id="shape_0" stroked="f" o:allowincell="f" style="position:absolute;left:-3;top:7750;width:1622;height:185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610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3;top:7750;width:1897;height:2447">
                  <v:shape id="shape_0" stroked="f" o:allowincell="f" style="position:absolute;left:5610;top:7750;width:1622;height:185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3;top:9610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7750;width:1897;height:2447">
                  <v:shape id="shape_0" stroked="f" o:allowincell="f" style="position:absolute;left:3741;top:7750;width:1622;height:185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9610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17;top:7750;width:1897;height:2447">
                  <v:shape id="shape_0" stroked="f" o:allowincell="f" style="position:absolute;left:9354;top:7750;width:1622;height:185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17;top:9610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7750;width:1897;height:2447">
                  <v:shape id="shape_0" stroked="f" o:allowincell="f" style="position:absolute;left:7485;top:7750;width:1622;height:185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9610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475730</wp:posOffset>
                </wp:positionV>
                <wp:extent cx="7146290" cy="15538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6360" cy="1553760"/>
                          <a:chOff x="0" y="0"/>
                          <a:chExt cx="7146360" cy="1553760"/>
                        </a:xfrm>
                      </wpg:grpSpPr>
                      <wpg:grpSp>
                        <wpg:cNvGrpSpPr/>
                        <wpg:grpSpPr>
                          <a:xfrm>
                            <a:off x="118692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436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180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09.9pt;width:562.7pt;height:122.35pt" coordorigin="-140,10198" coordsize="11254,2447">
                <v:group id="shape_0" style="position:absolute;left:1729;top:10198;width:1897;height:2447">
                  <v:shape id="shape_0" stroked="f" o:allowincell="f" style="position:absolute;left:1866;top:10198;width:1622;height:185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29;top:12058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10198;width:1897;height:2447">
                  <v:shape id="shape_0" stroked="f" o:allowincell="f" style="position:absolute;left:-3;top:10198;width:1622;height:185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058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3;top:10198;width:1897;height:2447">
                  <v:shape id="shape_0" stroked="f" o:allowincell="f" style="position:absolute;left:5610;top:10198;width:1622;height:185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3;top:12058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0198;width:1897;height:2447">
                  <v:shape id="shape_0" stroked="f" o:allowincell="f" style="position:absolute;left:3741;top:10198;width:1622;height:185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2058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17;top:10198;width:1897;height:2447">
                  <v:shape id="shape_0" stroked="f" o:allowincell="f" style="position:absolute;left:9354;top:10198;width:1622;height:185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17;top:12058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0198;width:1897;height:2447">
                  <v:shape id="shape_0" stroked="f" o:allowincell="f" style="position:absolute;left:7485;top:10198;width:1622;height:185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2058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8030210</wp:posOffset>
                </wp:positionV>
                <wp:extent cx="7146290" cy="15538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6360" cy="1553760"/>
                          <a:chOff x="0" y="0"/>
                          <a:chExt cx="7146360" cy="1553760"/>
                        </a:xfrm>
                      </wpg:grpSpPr>
                      <wpg:grpSp>
                        <wpg:cNvGrpSpPr/>
                        <wpg:grpSpPr>
                          <a:xfrm>
                            <a:off x="118692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436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180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8676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45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87120" y="0"/>
                              <a:ext cx="1030680" cy="11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1160"/>
                              <a:ext cx="12045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32.3pt;width:562.7pt;height:122.35pt" coordorigin="-140,12646" coordsize="11254,2447">
                <v:group id="shape_0" style="position:absolute;left:1729;top:12646;width:1897;height:2447">
                  <v:shape id="shape_0" stroked="f" o:allowincell="f" style="position:absolute;left:1866;top:12646;width:1622;height:1857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29;top:14506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12646;width:1897;height:2447">
                  <v:shape id="shape_0" stroked="f" o:allowincell="f" style="position:absolute;left:-3;top:12646;width:1622;height:1857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506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3;top:12646;width:1897;height:2447">
                  <v:shape id="shape_0" stroked="f" o:allowincell="f" style="position:absolute;left:5610;top:12646;width:1622;height:1857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3;top:14506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646;width:1897;height:2447">
                  <v:shape id="shape_0" stroked="f" o:allowincell="f" style="position:absolute;left:3741;top:12646;width:1622;height:1857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506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17;top:12646;width:1897;height:2447">
                  <v:shape id="shape_0" stroked="f" o:allowincell="f" style="position:absolute;left:9354;top:12646;width:1622;height:1857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17;top:14506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646;width:1897;height:2447">
                  <v:shape id="shape_0" stroked="f" o:allowincell="f" style="position:absolute;left:7485;top:12646;width:1622;height:1857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506;width:1896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52. JEŽÍŠ PO VZKŘÍŠENÍ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0:38:00Z</dcterms:created>
  <dc:creator>Ivo A. Benda</dc:creator>
  <dc:description/>
  <dc:language>en-US</dc:language>
  <cp:lastModifiedBy>IAB</cp:lastModifiedBy>
  <cp:lastPrinted>2005-03-27T12:34:00Z</cp:lastPrinted>
  <dcterms:modified xsi:type="dcterms:W3CDTF">2005-03-27T10:38:00Z</dcterms:modified>
  <cp:revision>2</cp:revision>
  <dc:subject/>
  <dc:title>www.vesmirni-lide.cz     www.universe-people.com</dc:title>
</cp:coreProperties>
</file>