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57810</wp:posOffset>
                </wp:positionV>
                <wp:extent cx="7160895" cy="1771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0760" cy="1771560"/>
                          <a:chOff x="0" y="0"/>
                          <a:chExt cx="7160760" cy="177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7160" cy="17715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95400" y="0"/>
                              <a:ext cx="1036440" cy="144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7920"/>
                              <a:ext cx="12171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ČÁTEK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17160" cy="17715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5400" y="0"/>
                              <a:ext cx="1036440" cy="144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7920"/>
                              <a:ext cx="12171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ČÁTEK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17160" cy="17715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95400" y="0"/>
                              <a:ext cx="1036440" cy="144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7920"/>
                              <a:ext cx="12171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ČÁTEK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17160" cy="17715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95400" y="0"/>
                              <a:ext cx="1036440" cy="144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7920"/>
                              <a:ext cx="12171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ČÁTEK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17160" cy="17715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5400" y="0"/>
                              <a:ext cx="1036440" cy="144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7920"/>
                              <a:ext cx="12171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ČÁTEK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17160" cy="17715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95400" y="0"/>
                              <a:ext cx="1036440" cy="144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7920"/>
                              <a:ext cx="12171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ČÁTEK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0.3pt;width:563.85pt;height:139.5pt" coordorigin="-140,406" coordsize="11277,2790">
                <v:group id="shape_0" style="position:absolute;left:-140;top:406;width:1917;height:279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;top:406;width:1631;height:226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686;width:191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ČÁTEK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06;width:1917;height:2790">
                  <v:shape id="shape_0" stroked="f" o:allowincell="f" style="position:absolute;left:1882;top:406;width:1631;height:226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686;width:191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ČÁTEK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06;width:1917;height:2790">
                  <v:shape id="shape_0" stroked="f" o:allowincell="f" style="position:absolute;left:3754;top:406;width:1631;height:226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686;width:191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ČÁTEK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06;width:1917;height:2790">
                  <v:shape id="shape_0" stroked="f" o:allowincell="f" style="position:absolute;left:5626;top:406;width:1631;height:226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686;width:191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ČÁTEK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06;width:1917;height:2790">
                  <v:shape id="shape_0" stroked="f" o:allowincell="f" style="position:absolute;left:7498;top:406;width:1631;height:2268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686;width:191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ČÁTEK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06;width:1917;height:2790">
                  <v:shape id="shape_0" stroked="f" o:allowincell="f" style="position:absolute;left:9370;top:406;width:1631;height:2268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686;width:191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ČÁTEK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086610</wp:posOffset>
                </wp:positionV>
                <wp:extent cx="7160895" cy="17716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0760" cy="1771560"/>
                          <a:chOff x="0" y="0"/>
                          <a:chExt cx="7160760" cy="177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7160" cy="17715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95400" y="0"/>
                              <a:ext cx="1036440" cy="144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7920"/>
                              <a:ext cx="12171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ČÁTEK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17160" cy="17715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95400" y="0"/>
                              <a:ext cx="1036440" cy="144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7920"/>
                              <a:ext cx="12171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ČÁTEK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17160" cy="17715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95400" y="0"/>
                              <a:ext cx="1036440" cy="144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7920"/>
                              <a:ext cx="12171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ČÁTEK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17160" cy="17715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95400" y="0"/>
                              <a:ext cx="1036440" cy="144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7920"/>
                              <a:ext cx="12171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ČÁTEK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17160" cy="17715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95400" y="0"/>
                              <a:ext cx="1036440" cy="144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7920"/>
                              <a:ext cx="12171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ČÁTEK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17160" cy="177156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95400" y="0"/>
                              <a:ext cx="1036440" cy="144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7920"/>
                              <a:ext cx="12171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ČÁTEK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64.3pt;width:563.85pt;height:139.5pt" coordorigin="-140,3286" coordsize="11277,2790">
                <v:group id="shape_0" style="position:absolute;left:-140;top:3286;width:1917;height:2790">
                  <v:shape id="shape_0" stroked="f" o:allowincell="f" style="position:absolute;left:10;top:3286;width:1631;height:2268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566;width:191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ČÁTEK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286;width:1917;height:2790">
                  <v:shape id="shape_0" stroked="f" o:allowincell="f" style="position:absolute;left:1882;top:3286;width:1631;height:2268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566;width:191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ČÁTEK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286;width:1917;height:2790">
                  <v:shape id="shape_0" stroked="f" o:allowincell="f" style="position:absolute;left:3754;top:3286;width:1631;height:2268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566;width:191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ČÁTEK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286;width:1917;height:2790">
                  <v:shape id="shape_0" stroked="f" o:allowincell="f" style="position:absolute;left:5626;top:3286;width:1631;height:2268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566;width:191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ČÁTEK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286;width:1917;height:2790">
                  <v:shape id="shape_0" stroked="f" o:allowincell="f" style="position:absolute;left:7498;top:3286;width:1631;height:2268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566;width:191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ČÁTEK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286;width:1917;height:2790">
                  <v:shape id="shape_0" stroked="f" o:allowincell="f" style="position:absolute;left:9370;top:3286;width:1631;height:2268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566;width:191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ČÁTEK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915410</wp:posOffset>
                </wp:positionV>
                <wp:extent cx="7160895" cy="17716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0760" cy="1771560"/>
                          <a:chOff x="0" y="0"/>
                          <a:chExt cx="7160760" cy="177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7160" cy="17715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95400" y="0"/>
                              <a:ext cx="1036440" cy="144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7920"/>
                              <a:ext cx="12171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ČÁTEK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17160" cy="17715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95400" y="0"/>
                              <a:ext cx="1036440" cy="144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7920"/>
                              <a:ext cx="12171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ČÁTEK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17160" cy="17715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5400" y="0"/>
                              <a:ext cx="1036440" cy="144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7920"/>
                              <a:ext cx="12171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ČÁTEK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17160" cy="17715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95400" y="0"/>
                              <a:ext cx="1036440" cy="144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7920"/>
                              <a:ext cx="12171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ČÁTEK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17160" cy="177156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95400" y="0"/>
                              <a:ext cx="1036440" cy="144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7920"/>
                              <a:ext cx="12171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ČÁTEK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17160" cy="177156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95400" y="0"/>
                              <a:ext cx="1036440" cy="144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7920"/>
                              <a:ext cx="12171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ČÁTEK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08.3pt;width:563.85pt;height:139.5pt" coordorigin="-140,6166" coordsize="11277,2790">
                <v:group id="shape_0" style="position:absolute;left:-140;top:6166;width:1917;height:2790">
                  <v:shape id="shape_0" stroked="f" o:allowincell="f" style="position:absolute;left:10;top:6166;width:1631;height:2268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446;width:191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ČÁTEK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6166;width:1917;height:2790">
                  <v:shape id="shape_0" stroked="f" o:allowincell="f" style="position:absolute;left:1882;top:6166;width:1631;height:2268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8446;width:191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ČÁTEK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6166;width:1917;height:2790">
                  <v:shape id="shape_0" stroked="f" o:allowincell="f" style="position:absolute;left:3754;top:6166;width:1631;height:2268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8446;width:191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ČÁTEK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6166;width:1917;height:2790">
                  <v:shape id="shape_0" stroked="f" o:allowincell="f" style="position:absolute;left:5626;top:6166;width:1631;height:2268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8446;width:191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ČÁTEK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6166;width:1917;height:2790">
                  <v:shape id="shape_0" stroked="f" o:allowincell="f" style="position:absolute;left:7498;top:6166;width:1631;height:2268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8446;width:191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ČÁTEK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166;width:1917;height:2790">
                  <v:shape id="shape_0" stroked="f" o:allowincell="f" style="position:absolute;left:9370;top:6166;width:1631;height:2268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446;width:191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ČÁTEK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744210</wp:posOffset>
                </wp:positionV>
                <wp:extent cx="7160895" cy="17716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0760" cy="1771560"/>
                          <a:chOff x="0" y="0"/>
                          <a:chExt cx="7160760" cy="177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7160" cy="177156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95400" y="0"/>
                              <a:ext cx="1036440" cy="144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7920"/>
                              <a:ext cx="12171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ČÁTEK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17160" cy="177156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95400" y="0"/>
                              <a:ext cx="1036440" cy="144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7920"/>
                              <a:ext cx="12171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ČÁTEK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17160" cy="177156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95400" y="0"/>
                              <a:ext cx="1036440" cy="144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7920"/>
                              <a:ext cx="12171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ČÁTEK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17160" cy="177156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95400" y="0"/>
                              <a:ext cx="1036440" cy="144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7920"/>
                              <a:ext cx="12171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ČÁTEK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17160" cy="177156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95400" y="0"/>
                              <a:ext cx="1036440" cy="144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7920"/>
                              <a:ext cx="12171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ČÁTEK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17160" cy="177156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95400" y="0"/>
                              <a:ext cx="1036440" cy="144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7920"/>
                              <a:ext cx="12171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ČÁTEK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52.3pt;width:563.85pt;height:139.5pt" coordorigin="-140,9046" coordsize="11277,2790">
                <v:group id="shape_0" style="position:absolute;left:-140;top:9046;width:1917;height:2790">
                  <v:shape id="shape_0" stroked="f" o:allowincell="f" style="position:absolute;left:10;top:9046;width:1631;height:2268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1326;width:191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ČÁTEK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9046;width:1917;height:2790">
                  <v:shape id="shape_0" stroked="f" o:allowincell="f" style="position:absolute;left:1882;top:9046;width:1631;height:2268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1326;width:191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ČÁTEK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9046;width:1917;height:2790">
                  <v:shape id="shape_0" stroked="f" o:allowincell="f" style="position:absolute;left:3754;top:9046;width:1631;height:2268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1326;width:191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ČÁTEK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9046;width:1917;height:2790">
                  <v:shape id="shape_0" stroked="f" o:allowincell="f" style="position:absolute;left:5626;top:9046;width:1631;height:2268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1326;width:191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ČÁTEK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9046;width:1917;height:2790">
                  <v:shape id="shape_0" stroked="f" o:allowincell="f" style="position:absolute;left:7498;top:9046;width:1631;height:2268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1326;width:191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ČÁTEK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046;width:1917;height:2790">
                  <v:shape id="shape_0" stroked="f" o:allowincell="f" style="position:absolute;left:9370;top:9046;width:1631;height:2268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1326;width:191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ČÁTEK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573010</wp:posOffset>
                </wp:positionV>
                <wp:extent cx="7160895" cy="1771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0760" cy="1771560"/>
                          <a:chOff x="0" y="0"/>
                          <a:chExt cx="7160760" cy="177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7160" cy="177156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95400" y="0"/>
                              <a:ext cx="1036440" cy="144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7920"/>
                              <a:ext cx="12171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ČÁTEK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17160" cy="177156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95400" y="0"/>
                              <a:ext cx="1036440" cy="144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7920"/>
                              <a:ext cx="12171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ČÁTEK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17160" cy="177156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95400" y="0"/>
                              <a:ext cx="1036440" cy="144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7920"/>
                              <a:ext cx="12171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ČÁTEK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17160" cy="177156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95400" y="0"/>
                              <a:ext cx="1036440" cy="144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7920"/>
                              <a:ext cx="12171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ČÁTEK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17160" cy="177156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95400" y="0"/>
                              <a:ext cx="1036440" cy="144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7920"/>
                              <a:ext cx="12171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ČÁTEK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17160" cy="177156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95400" y="0"/>
                              <a:ext cx="1036440" cy="144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7920"/>
                              <a:ext cx="12171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ZAČÁTEK STVOŘ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96.3pt;width:563.85pt;height:139.5pt" coordorigin="-140,11926" coordsize="11277,2790">
                <v:group id="shape_0" style="position:absolute;left:-140;top:11926;width:1917;height:2790">
                  <v:shape id="shape_0" stroked="f" o:allowincell="f" style="position:absolute;left:10;top:11926;width:1631;height:2268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4206;width:191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ČÁTEK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1926;width:1917;height:2790">
                  <v:shape id="shape_0" stroked="f" o:allowincell="f" style="position:absolute;left:1882;top:11926;width:1631;height:2268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4206;width:191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ČÁTEK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1926;width:1917;height:2790">
                  <v:shape id="shape_0" stroked="f" o:allowincell="f" style="position:absolute;left:3754;top:11926;width:1631;height:2268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4206;width:191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ČÁTEK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1926;width:1917;height:2790">
                  <v:shape id="shape_0" stroked="f" o:allowincell="f" style="position:absolute;left:5626;top:11926;width:1631;height:2268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4206;width:191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ČÁTEK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1926;width:1917;height:2790">
                  <v:shape id="shape_0" stroked="f" o:allowincell="f" style="position:absolute;left:7498;top:11926;width:1631;height:2268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4206;width:191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ČÁTEK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1926;width:1917;height:2790">
                  <v:shape id="shape_0" stroked="f" o:allowincell="f" style="position:absolute;left:9370;top:11926;width:1631;height:2268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4206;width:191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ZAČÁTEK STVOŘ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51. ZAČÁTEK STVOŘENÍ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10:27:00Z</dcterms:created>
  <dc:creator>Ivo A. Benda</dc:creator>
  <dc:description/>
  <dc:language>en-US</dc:language>
  <cp:lastModifiedBy>IAB</cp:lastModifiedBy>
  <cp:lastPrinted>2005-03-27T12:25:00Z</cp:lastPrinted>
  <dcterms:modified xsi:type="dcterms:W3CDTF">2005-03-27T10:27:00Z</dcterms:modified>
  <cp:revision>2</cp:revision>
  <dc:subject/>
  <dc:title>www.vesmirni-lide.cz     www.universe-people.com</dc:title>
</cp:coreProperties>
</file>