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257810</wp:posOffset>
                </wp:positionV>
                <wp:extent cx="7406640" cy="186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860480"/>
                          <a:chOff x="0" y="0"/>
                          <a:chExt cx="7406640" cy="186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0.3pt;width:583.2pt;height:146.45pt" coordorigin="-284,406" coordsize="11664,2929">
                <v:group id="shape_0" style="position:absolute;left:-284;top:406;width:2304;height:292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;top:406;width:1689;height:222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4;top:2632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406;width:2304;height:2929">
                  <v:shape id="shape_0" stroked="f" o:allowincell="f" style="position:absolute;left:1895;top:406;width:1689;height:222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2632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406;width:2304;height:2929">
                  <v:shape id="shape_0" stroked="f" o:allowincell="f" style="position:absolute;left:3767;top:406;width:1689;height:222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2632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406;width:2304;height:2929">
                  <v:shape id="shape_0" stroked="f" o:allowincell="f" style="position:absolute;left:5639;top:406;width:1689;height:222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2632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406;width:2304;height:2929">
                  <v:shape id="shape_0" stroked="f" o:allowincell="f" style="position:absolute;left:7511;top:406;width:1689;height:2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2632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06;width:2304;height:2929">
                  <v:shape id="shape_0" stroked="f" o:allowincell="f" style="position:absolute;left:9383;top:406;width:1689;height:222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632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2178050</wp:posOffset>
                </wp:positionV>
                <wp:extent cx="7406640" cy="186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860480"/>
                          <a:chOff x="0" y="0"/>
                          <a:chExt cx="7406640" cy="186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71.5pt;width:583.2pt;height:146.45pt" coordorigin="-284,3430" coordsize="11664,2929">
                <v:group id="shape_0" style="position:absolute;left:-284;top:3430;width:2304;height:2929">
                  <v:shape id="shape_0" stroked="f" o:allowincell="f" style="position:absolute;left:23;top:3430;width:1689;height:222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5656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3430;width:2304;height:2929">
                  <v:shape id="shape_0" stroked="f" o:allowincell="f" style="position:absolute;left:1895;top:3430;width:1689;height:222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656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3430;width:2304;height:2929">
                  <v:shape id="shape_0" stroked="f" o:allowincell="f" style="position:absolute;left:3767;top:3430;width:1689;height:222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5656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3430;width:2304;height:2929">
                  <v:shape id="shape_0" stroked="f" o:allowincell="f" style="position:absolute;left:5639;top:3430;width:1689;height:222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5656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3430;width:2304;height:2929">
                  <v:shape id="shape_0" stroked="f" o:allowincell="f" style="position:absolute;left:7511;top:3430;width:1689;height:222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5656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430;width:2304;height:2929">
                  <v:shape id="shape_0" stroked="f" o:allowincell="f" style="position:absolute;left:9383;top:3430;width:1689;height:222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656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4098290</wp:posOffset>
                </wp:positionV>
                <wp:extent cx="7406640" cy="1860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860480"/>
                          <a:chOff x="0" y="0"/>
                          <a:chExt cx="7406640" cy="186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22.7pt;width:583.2pt;height:146.45pt" coordorigin="-284,6454" coordsize="11664,2929">
                <v:group id="shape_0" style="position:absolute;left:-284;top:6454;width:2304;height:2929">
                  <v:shape id="shape_0" stroked="f" o:allowincell="f" style="position:absolute;left:23;top:6454;width:1689;height:222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8680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6454;width:2304;height:2929">
                  <v:shape id="shape_0" stroked="f" o:allowincell="f" style="position:absolute;left:1895;top:6454;width:1689;height:222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8680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6454;width:2304;height:2929">
                  <v:shape id="shape_0" stroked="f" o:allowincell="f" style="position:absolute;left:3767;top:6454;width:1689;height:222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8680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6454;width:2304;height:2929">
                  <v:shape id="shape_0" stroked="f" o:allowincell="f" style="position:absolute;left:5639;top:6454;width:1689;height:222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8680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6454;width:2304;height:2929">
                  <v:shape id="shape_0" stroked="f" o:allowincell="f" style="position:absolute;left:7511;top:6454;width:1689;height:222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8680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454;width:2304;height:2929">
                  <v:shape id="shape_0" stroked="f" o:allowincell="f" style="position:absolute;left:9383;top:6454;width:1689;height:222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680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6018530</wp:posOffset>
                </wp:positionV>
                <wp:extent cx="7406640" cy="1860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860480"/>
                          <a:chOff x="0" y="0"/>
                          <a:chExt cx="7406640" cy="186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73.9pt;width:583.2pt;height:146.45pt" coordorigin="-284,9478" coordsize="11664,2929">
                <v:group id="shape_0" style="position:absolute;left:-284;top:9478;width:2304;height:2929">
                  <v:shape id="shape_0" stroked="f" o:allowincell="f" style="position:absolute;left:23;top:9478;width:1689;height:222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1704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9478;width:2304;height:2929">
                  <v:shape id="shape_0" stroked="f" o:allowincell="f" style="position:absolute;left:1895;top:9478;width:1689;height:222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1704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9478;width:2304;height:2929">
                  <v:shape id="shape_0" stroked="f" o:allowincell="f" style="position:absolute;left:3767;top:9478;width:1689;height:222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1704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9478;width:2304;height:2929">
                  <v:shape id="shape_0" stroked="f" o:allowincell="f" style="position:absolute;left:5639;top:9478;width:1689;height:222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1704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9478;width:2304;height:2929">
                  <v:shape id="shape_0" stroked="f" o:allowincell="f" style="position:absolute;left:7511;top:9478;width:1689;height:222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1704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478;width:2304;height:2929">
                  <v:shape id="shape_0" stroked="f" o:allowincell="f" style="position:absolute;left:9383;top:9478;width:1689;height:222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704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7938770</wp:posOffset>
                </wp:positionV>
                <wp:extent cx="7406640" cy="1860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860480"/>
                          <a:chOff x="0" y="0"/>
                          <a:chExt cx="7406640" cy="186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8604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95120" y="0"/>
                              <a:ext cx="1073160" cy="141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360"/>
                              <a:ext cx="146304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MENTÁLNÍCH TĚ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UŽE, ŽENY A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25.1pt;width:583.2pt;height:146.45pt" coordorigin="-284,12502" coordsize="11664,2929">
                <v:group id="shape_0" style="position:absolute;left:-284;top:12502;width:2304;height:2929">
                  <v:shape id="shape_0" stroked="f" o:allowincell="f" style="position:absolute;left:23;top:12502;width:1689;height:222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4728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12502;width:2304;height:2929">
                  <v:shape id="shape_0" stroked="f" o:allowincell="f" style="position:absolute;left:1895;top:12502;width:1689;height:222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4728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12502;width:2304;height:2929">
                  <v:shape id="shape_0" stroked="f" o:allowincell="f" style="position:absolute;left:3767;top:12502;width:1689;height:222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4728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12502;width:2304;height:2929">
                  <v:shape id="shape_0" stroked="f" o:allowincell="f" style="position:absolute;left:5639;top:12502;width:1689;height:222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4728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12502;width:2304;height:2929">
                  <v:shape id="shape_0" stroked="f" o:allowincell="f" style="position:absolute;left:7511;top:12502;width:1689;height:222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4728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2502;width:2304;height:2929">
                  <v:shape id="shape_0" stroked="f" o:allowincell="f" style="position:absolute;left:9383;top:12502;width:1689;height:222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4728;width:23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MENTÁLNÍCH TĚL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UŽE, ŽENY A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49. LÁSKA MENTÁLNÍCH TĚL MUŽE, ŽENY A STVOŘITEL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13:00Z</dcterms:created>
  <dc:creator>Ivo A. Benda</dc:creator>
  <dc:description/>
  <dc:language>en-US</dc:language>
  <cp:lastModifiedBy>IAB</cp:lastModifiedBy>
  <cp:lastPrinted>2005-03-27T12:12:00Z</cp:lastPrinted>
  <dcterms:modified xsi:type="dcterms:W3CDTF">2005-03-27T10:13:00Z</dcterms:modified>
  <cp:revision>2</cp:revision>
  <dc:subject/>
  <dc:title>www.vesmirni-lide.cz     www.universe-people.com</dc:title>
</cp:coreProperties>
</file>