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41300</wp:posOffset>
                </wp:positionV>
                <wp:extent cx="9874885" cy="1407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407240"/>
                          <a:chOff x="0" y="0"/>
                          <a:chExt cx="9874800" cy="140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699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699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699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699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699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699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9pt;width:777.55pt;height:110.8pt" coordorigin="118,380" coordsize="15551,2216">
                <v:group id="shape_0" style="position:absolute;left:118;top:380;width:2591;height:221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699" stroked="f" o:allowincell="f" style="position:absolute;left:254;top:380;width:2359;height:165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;top:2042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380;width:2591;height:2216">
                  <v:shape id="shape_0" ID="mala%20obr699" stroked="f" o:allowincell="f" style="position:absolute;left:2846;top:380;width:2359;height:165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2042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380;width:2591;height:2216">
                  <v:shape id="shape_0" ID="mala%20obr699" stroked="f" o:allowincell="f" style="position:absolute;left:5438;top:380;width:2359;height:165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2042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380;width:2591;height:2216">
                  <v:shape id="shape_0" ID="mala%20obr699" stroked="f" o:allowincell="f" style="position:absolute;left:8030;top:380;width:2359;height:165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2042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380;width:2591;height:2216">
                  <v:shape id="shape_0" ID="mala%20obr699" stroked="f" o:allowincell="f" style="position:absolute;left:10622;top:380;width:2359;height:165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2042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380;width:2591;height:2216">
                  <v:shape id="shape_0" ID="mala%20obr699" stroked="f" o:allowincell="f" style="position:absolute;left:13214;top:380;width:2359;height:165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2042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704340</wp:posOffset>
                </wp:positionV>
                <wp:extent cx="9874885" cy="1407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407240"/>
                          <a:chOff x="0" y="0"/>
                          <a:chExt cx="9874800" cy="140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699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699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699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699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699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699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34.2pt;width:777.55pt;height:110.8pt" coordorigin="118,2684" coordsize="15551,2216">
                <v:group id="shape_0" style="position:absolute;left:118;top:2684;width:2591;height:2216">
                  <v:shape id="shape_0" ID="mala%20obr699" stroked="f" o:allowincell="f" style="position:absolute;left:254;top:2684;width:2359;height:165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4346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2684;width:2591;height:2216">
                  <v:shape id="shape_0" ID="mala%20obr699" stroked="f" o:allowincell="f" style="position:absolute;left:2846;top:2684;width:2359;height:165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4346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2684;width:2591;height:2216">
                  <v:shape id="shape_0" ID="mala%20obr699" stroked="f" o:allowincell="f" style="position:absolute;left:5438;top:2684;width:2359;height:165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4346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2684;width:2591;height:2216">
                  <v:shape id="shape_0" ID="mala%20obr699" stroked="f" o:allowincell="f" style="position:absolute;left:8030;top:2684;width:2359;height:165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4346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2684;width:2591;height:2216">
                  <v:shape id="shape_0" ID="mala%20obr699" stroked="f" o:allowincell="f" style="position:absolute;left:10622;top:2684;width:2359;height:165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4346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2684;width:2591;height:2216">
                  <v:shape id="shape_0" ID="mala%20obr699" stroked="f" o:allowincell="f" style="position:absolute;left:13214;top:2684;width:2359;height:165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4346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3167380</wp:posOffset>
                </wp:positionV>
                <wp:extent cx="9874885" cy="1407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407240"/>
                          <a:chOff x="0" y="0"/>
                          <a:chExt cx="9874800" cy="140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699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699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699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699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699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699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49.4pt;width:777.55pt;height:110.8pt" coordorigin="118,4988" coordsize="15551,2216">
                <v:group id="shape_0" style="position:absolute;left:118;top:4988;width:2591;height:2216">
                  <v:shape id="shape_0" ID="mala%20obr699" stroked="f" o:allowincell="f" style="position:absolute;left:254;top:4988;width:2359;height:165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6650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4988;width:2591;height:2216">
                  <v:shape id="shape_0" ID="mala%20obr699" stroked="f" o:allowincell="f" style="position:absolute;left:2846;top:4988;width:2359;height:165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6650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4988;width:2591;height:2216">
                  <v:shape id="shape_0" ID="mala%20obr699" stroked="f" o:allowincell="f" style="position:absolute;left:5438;top:4988;width:2359;height:165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6650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4988;width:2591;height:2216">
                  <v:shape id="shape_0" ID="mala%20obr699" stroked="f" o:allowincell="f" style="position:absolute;left:8030;top:4988;width:2359;height:165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6650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4988;width:2591;height:2216">
                  <v:shape id="shape_0" ID="mala%20obr699" stroked="f" o:allowincell="f" style="position:absolute;left:10622;top:4988;width:2359;height:165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6650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4988;width:2591;height:2216">
                  <v:shape id="shape_0" ID="mala%20obr699" stroked="f" o:allowincell="f" style="position:absolute;left:13214;top:4988;width:2359;height:165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6650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4630420</wp:posOffset>
                </wp:positionV>
                <wp:extent cx="9874885" cy="1407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407240"/>
                          <a:chOff x="0" y="0"/>
                          <a:chExt cx="9874800" cy="140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699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699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699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699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699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699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86400" y="0"/>
                              <a:ext cx="1498680" cy="10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5520"/>
                              <a:ext cx="1645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VĚTY 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364.6pt;width:777.55pt;height:110.8pt" coordorigin="118,7292" coordsize="15551,2216">
                <v:group id="shape_0" style="position:absolute;left:118;top:7292;width:2591;height:2216">
                  <v:shape id="shape_0" ID="mala%20obr699" stroked="f" o:allowincell="f" style="position:absolute;left:254;top:7292;width:2359;height:165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8954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7292;width:2591;height:2216">
                  <v:shape id="shape_0" ID="mala%20obr699" stroked="f" o:allowincell="f" style="position:absolute;left:2846;top:7292;width:2359;height:165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8954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7292;width:2591;height:2216">
                  <v:shape id="shape_0" ID="mala%20obr699" stroked="f" o:allowincell="f" style="position:absolute;left:5438;top:7292;width:2359;height:165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8954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7292;width:2591;height:2216">
                  <v:shape id="shape_0" ID="mala%20obr699" stroked="f" o:allowincell="f" style="position:absolute;left:8030;top:7292;width:2359;height:165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8954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7292;width:2591;height:2216">
                  <v:shape id="shape_0" ID="mala%20obr699" stroked="f" o:allowincell="f" style="position:absolute;left:10622;top:7292;width:2359;height:165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8954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7292;width:2591;height:2216">
                  <v:shape id="shape_0" ID="mala%20obr699" stroked="f" o:allowincell="f" style="position:absolute;left:13214;top:7292;width:2359;height:165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8954;width:2590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VĚTY 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33. KVĚTY V PRAVÝCH SVĚTECH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8:21:00Z</dcterms:created>
  <dc:creator>Ivo A. Benda</dc:creator>
  <dc:description/>
  <dc:language>en-US</dc:language>
  <cp:lastModifiedBy>IAB</cp:lastModifiedBy>
  <cp:lastPrinted>2004-11-10T17:47:00Z</cp:lastPrinted>
  <dcterms:modified xsi:type="dcterms:W3CDTF">2005-02-18T08:21:00Z</dcterms:modified>
  <cp:revision>2</cp:revision>
  <dc:subject/>
  <dc:title>www.vesmirni-lide.cz     www.universe-people.com</dc:title>
</cp:coreProperties>
</file>