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24916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1736640"/>
                          <a:chOff x="0" y="0"/>
                          <a:chExt cx="7249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68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688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68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68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68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688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70.8pt;height:136.75pt" coordorigin="4,406" coordsize="11416,2735">
                <v:group id="shape_0" style="position:absolute;left:4;top:406;width:2056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688" stroked="f" o:allowincell="f" style="position:absolute;left:219;top:406;width:1624;height:230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2056;height:2735">
                  <v:shape id="shape_0" ID="mala%20obr688" stroked="f" o:allowincell="f" style="position:absolute;left:2091;top:406;width:1624;height:23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2056;height:2735">
                  <v:shape id="shape_0" ID="mala%20obr688" stroked="f" o:allowincell="f" style="position:absolute;left:3963;top:406;width:1624;height:23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2056;height:2735">
                  <v:shape id="shape_0" ID="mala%20obr688" stroked="f" o:allowincell="f" style="position:absolute;left:5835;top:406;width:1624;height:23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2056;height:2735">
                  <v:shape id="shape_0" ID="mala%20obr688" stroked="f" o:allowincell="f" style="position:absolute;left:7707;top:406;width:1624;height:230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2056;height:2735">
                  <v:shape id="shape_0" ID="mala%20obr688" stroked="f" o:allowincell="f" style="position:absolute;left:9579;top:406;width:1624;height:230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58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24916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1736640"/>
                          <a:chOff x="0" y="0"/>
                          <a:chExt cx="7249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68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68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68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688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688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68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70.8pt;height:136.75pt" coordorigin="4,3286" coordsize="11416,2735">
                <v:group id="shape_0" style="position:absolute;left:4;top:3286;width:2056;height:2735">
                  <v:shape id="shape_0" ID="mala%20obr688" stroked="f" o:allowincell="f" style="position:absolute;left:219;top:3286;width:1624;height:230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86;width:2056;height:2735">
                  <v:shape id="shape_0" ID="mala%20obr688" stroked="f" o:allowincell="f" style="position:absolute;left:2091;top:3286;width:1624;height:230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86;width:2056;height:2735">
                  <v:shape id="shape_0" ID="mala%20obr688" stroked="f" o:allowincell="f" style="position:absolute;left:3963;top:3286;width:1624;height:230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86;width:2056;height:2735">
                  <v:shape id="shape_0" ID="mala%20obr688" stroked="f" o:allowincell="f" style="position:absolute;left:5835;top:3286;width:1624;height:230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86;width:2056;height:2735">
                  <v:shape id="shape_0" ID="mala%20obr688" stroked="f" o:allowincell="f" style="position:absolute;left:7707;top:3286;width:1624;height:230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86;width:2056;height:2735">
                  <v:shape id="shape_0" ID="mala%20obr688" stroked="f" o:allowincell="f" style="position:absolute;left:9579;top:3286;width:1624;height:230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46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724916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1736640"/>
                          <a:chOff x="0" y="0"/>
                          <a:chExt cx="7249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688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688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688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688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68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688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70.8pt;height:136.75pt" coordorigin="4,6166" coordsize="11416,2735">
                <v:group id="shape_0" style="position:absolute;left:4;top:6166;width:2056;height:2735">
                  <v:shape id="shape_0" ID="mala%20obr688" stroked="f" o:allowincell="f" style="position:absolute;left:219;top:6166;width:1624;height:230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66;width:2056;height:2735">
                  <v:shape id="shape_0" ID="mala%20obr688" stroked="f" o:allowincell="f" style="position:absolute;left:2091;top:6166;width:1624;height:230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66;width:2056;height:2735">
                  <v:shape id="shape_0" ID="mala%20obr688" stroked="f" o:allowincell="f" style="position:absolute;left:3963;top:6166;width:1624;height:230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66;width:2056;height:2735">
                  <v:shape id="shape_0" ID="mala%20obr688" stroked="f" o:allowincell="f" style="position:absolute;left:5835;top:6166;width:1624;height:230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66;width:2056;height:2735">
                  <v:shape id="shape_0" ID="mala%20obr688" stroked="f" o:allowincell="f" style="position:absolute;left:7707;top:6166;width:1624;height:230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66;width:2056;height:2735">
                  <v:shape id="shape_0" ID="mala%20obr688" stroked="f" o:allowincell="f" style="position:absolute;left:9579;top:6166;width:1624;height:230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4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24916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1736640"/>
                          <a:chOff x="0" y="0"/>
                          <a:chExt cx="7249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688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688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688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688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688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688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70.8pt;height:136.75pt" coordorigin="4,9046" coordsize="11416,2735">
                <v:group id="shape_0" style="position:absolute;left:4;top:9046;width:2056;height:2735">
                  <v:shape id="shape_0" ID="mala%20obr688" stroked="f" o:allowincell="f" style="position:absolute;left:219;top:9046;width:1624;height:230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2056;height:2735">
                  <v:shape id="shape_0" ID="mala%20obr688" stroked="f" o:allowincell="f" style="position:absolute;left:2091;top:9046;width:1624;height:230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2056;height:2735">
                  <v:shape id="shape_0" ID="mala%20obr688" stroked="f" o:allowincell="f" style="position:absolute;left:3963;top:9046;width:1624;height:230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2056;height:2735">
                  <v:shape id="shape_0" ID="mala%20obr688" stroked="f" o:allowincell="f" style="position:absolute;left:5835;top:9046;width:1624;height:230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2056;height:2735">
                  <v:shape id="shape_0" ID="mala%20obr688" stroked="f" o:allowincell="f" style="position:absolute;left:7707;top:9046;width:1624;height:230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2056;height:2735">
                  <v:shape id="shape_0" ID="mala%20obr688" stroked="f" o:allowincell="f" style="position:absolute;left:9579;top:9046;width:1624;height:230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22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24916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320" cy="1736640"/>
                          <a:chOff x="0" y="0"/>
                          <a:chExt cx="7249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688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688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688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688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688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57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688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6440" y="0"/>
                              <a:ext cx="1031760" cy="14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6360"/>
                              <a:ext cx="130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CHOVNÍ CESTA - OBR. 6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70.8pt;height:136.75pt" coordorigin="4,11926" coordsize="11416,2735">
                <v:group id="shape_0" style="position:absolute;left:4;top:11926;width:2056;height:2735">
                  <v:shape id="shape_0" ID="mala%20obr688" stroked="f" o:allowincell="f" style="position:absolute;left:219;top:11926;width:1624;height:230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26;width:2056;height:2735">
                  <v:shape id="shape_0" ID="mala%20obr688" stroked="f" o:allowincell="f" style="position:absolute;left:2091;top:11926;width:1624;height:230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26;width:2056;height:2735">
                  <v:shape id="shape_0" ID="mala%20obr688" stroked="f" o:allowincell="f" style="position:absolute;left:3963;top:11926;width:1624;height:230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26;width:2056;height:2735">
                  <v:shape id="shape_0" ID="mala%20obr688" stroked="f" o:allowincell="f" style="position:absolute;left:5835;top:11926;width:1624;height:230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26;width:2056;height:2735">
                  <v:shape id="shape_0" ID="mala%20obr688" stroked="f" o:allowincell="f" style="position:absolute;left:7707;top:11926;width:1624;height:230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26;width:2056;height:2735">
                  <v:shape id="shape_0" ID="mala%20obr688" stroked="f" o:allowincell="f" style="position:absolute;left:9579;top:11926;width:1624;height:230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09;width:205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CHOVNÍ CESTA - OBR. 6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31. DUCHOVNÍ CESTA – OBR. 688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20:00Z</dcterms:created>
  <dc:creator>Ivo A. Benda</dc:creator>
  <dc:description/>
  <dc:language>en-US</dc:language>
  <cp:lastModifiedBy>IAB</cp:lastModifiedBy>
  <cp:lastPrinted>2005-03-28T08:18:00Z</cp:lastPrinted>
  <dcterms:modified xsi:type="dcterms:W3CDTF">2005-03-28T06:20:00Z</dcterms:modified>
  <cp:revision>2</cp:revision>
  <dc:subject/>
  <dc:title>www.vesmirni-lide.cz     www.universe-people.com</dc:title>
</cp:coreProperties>
</file>