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315200" cy="1461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1600"/>
                          <a:chOff x="0" y="0"/>
                          <a:chExt cx="73152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6pt;height:115.1pt" coordorigin="-140,406" coordsize="11520,2302">
                <v:group id="shape_0" style="position:absolute;left:-140;top:406;width:2304;height:230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;top:406;width:1936;height:186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27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06;width:2304;height:2302">
                  <v:shape id="shape_0" stroked="f" o:allowincell="f" style="position:absolute;left:2372;top:406;width:1936;height:186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27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06;width:2304;height:2302">
                  <v:shape id="shape_0" stroked="f" o:allowincell="f" style="position:absolute;left:4676;top:406;width:1936;height:186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27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06;width:2304;height:2302">
                  <v:shape id="shape_0" stroked="f" o:allowincell="f" style="position:absolute;left:6980;top:406;width:1936;height:186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27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06;width:2304;height:2302">
                  <v:shape id="shape_0" stroked="f" o:allowincell="f" style="position:absolute;left:9284;top:406;width:1936;height:186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27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03730</wp:posOffset>
                </wp:positionV>
                <wp:extent cx="7315200" cy="1461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1600"/>
                          <a:chOff x="0" y="0"/>
                          <a:chExt cx="73152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49.9pt;width:576pt;height:115.1pt" coordorigin="-140,2998" coordsize="11520,2302">
                <v:group id="shape_0" style="position:absolute;left:-140;top:2998;width:2304;height:2302">
                  <v:shape id="shape_0" stroked="f" o:allowincell="f" style="position:absolute;left:68;top:2998;width:1936;height:186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863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2998;width:2304;height:2302">
                  <v:shape id="shape_0" stroked="f" o:allowincell="f" style="position:absolute;left:2372;top:2998;width:1936;height:186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4863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2998;width:2304;height:2302">
                  <v:shape id="shape_0" stroked="f" o:allowincell="f" style="position:absolute;left:4676;top:2998;width:1936;height:186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4863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2998;width:2304;height:2302">
                  <v:shape id="shape_0" stroked="f" o:allowincell="f" style="position:absolute;left:6980;top:2998;width:1936;height:186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4863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2998;width:2304;height:2302">
                  <v:shape id="shape_0" stroked="f" o:allowincell="f" style="position:absolute;left:9284;top:2998;width:1936;height:186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4863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49650</wp:posOffset>
                </wp:positionV>
                <wp:extent cx="7315200" cy="1461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1600"/>
                          <a:chOff x="0" y="0"/>
                          <a:chExt cx="73152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79.5pt;width:576pt;height:115.1pt" coordorigin="-140,5590" coordsize="11520,2302">
                <v:group id="shape_0" style="position:absolute;left:-140;top:5590;width:2304;height:2302">
                  <v:shape id="shape_0" stroked="f" o:allowincell="f" style="position:absolute;left:68;top:5590;width:1936;height:186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455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5590;width:2304;height:2302">
                  <v:shape id="shape_0" stroked="f" o:allowincell="f" style="position:absolute;left:2372;top:5590;width:1936;height:186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7455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5590;width:2304;height:2302">
                  <v:shape id="shape_0" stroked="f" o:allowincell="f" style="position:absolute;left:4676;top:5590;width:1936;height:186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7455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5590;width:2304;height:2302">
                  <v:shape id="shape_0" stroked="f" o:allowincell="f" style="position:absolute;left:6980;top:5590;width:1936;height:186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7455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5590;width:2304;height:2302">
                  <v:shape id="shape_0" stroked="f" o:allowincell="f" style="position:absolute;left:9284;top:5590;width:1936;height:186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7455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195570</wp:posOffset>
                </wp:positionV>
                <wp:extent cx="7315200" cy="1461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1600"/>
                          <a:chOff x="0" y="0"/>
                          <a:chExt cx="73152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09.1pt;width:576pt;height:115.1pt" coordorigin="-140,8182" coordsize="11520,2302">
                <v:group id="shape_0" style="position:absolute;left:-140;top:8182;width:2304;height:2302">
                  <v:shape id="shape_0" stroked="f" o:allowincell="f" style="position:absolute;left:68;top:8182;width:1936;height:186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047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8182;width:2304;height:2302">
                  <v:shape id="shape_0" stroked="f" o:allowincell="f" style="position:absolute;left:2372;top:8182;width:1936;height:1866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0047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8182;width:2304;height:2302">
                  <v:shape id="shape_0" stroked="f" o:allowincell="f" style="position:absolute;left:4676;top:8182;width:1936;height:1866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0047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8182;width:2304;height:2302">
                  <v:shape id="shape_0" stroked="f" o:allowincell="f" style="position:absolute;left:6980;top:8182;width:1936;height:1866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0047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8182;width:2304;height:2302">
                  <v:shape id="shape_0" stroked="f" o:allowincell="f" style="position:absolute;left:9284;top:8182;width:1936;height:186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0047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41490</wp:posOffset>
                </wp:positionV>
                <wp:extent cx="7315200" cy="14617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1600"/>
                          <a:chOff x="0" y="0"/>
                          <a:chExt cx="73152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38.7pt;width:576pt;height:115.1pt" coordorigin="-140,10774" coordsize="11520,2302">
                <v:group id="shape_0" style="position:absolute;left:-140;top:10774;width:2304;height:2302">
                  <v:shape id="shape_0" stroked="f" o:allowincell="f" style="position:absolute;left:68;top:10774;width:1936;height:186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639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0774;width:2304;height:2302">
                  <v:shape id="shape_0" stroked="f" o:allowincell="f" style="position:absolute;left:2372;top:10774;width:1936;height:186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2639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0774;width:2304;height:2302">
                  <v:shape id="shape_0" stroked="f" o:allowincell="f" style="position:absolute;left:4676;top:10774;width:1936;height:186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2639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0774;width:2304;height:2302">
                  <v:shape id="shape_0" stroked="f" o:allowincell="f" style="position:absolute;left:6980;top:10774;width:1936;height:1866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2639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0774;width:2304;height:2302">
                  <v:shape id="shape_0" stroked="f" o:allowincell="f" style="position:absolute;left:9284;top:10774;width:1936;height:1866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2639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8487410</wp:posOffset>
                </wp:positionV>
                <wp:extent cx="7315200" cy="1461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461600"/>
                          <a:chOff x="0" y="0"/>
                          <a:chExt cx="731520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16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32120" y="0"/>
                              <a:ext cx="1230120" cy="118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4400"/>
                              <a:ext cx="14630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APLAVUJEME ZEM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68.3pt;width:576pt;height:115.1pt" coordorigin="-140,13366" coordsize="11520,2302">
                <v:group id="shape_0" style="position:absolute;left:-140;top:13366;width:2304;height:2302">
                  <v:shape id="shape_0" stroked="f" o:allowincell="f" style="position:absolute;left:68;top:13366;width:1936;height:186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23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3366;width:2304;height:2302">
                  <v:shape id="shape_0" stroked="f" o:allowincell="f" style="position:absolute;left:2372;top:13366;width:1936;height:186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523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3366;width:2304;height:2302">
                  <v:shape id="shape_0" stroked="f" o:allowincell="f" style="position:absolute;left:4676;top:13366;width:1936;height:186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523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3366;width:2304;height:2302">
                  <v:shape id="shape_0" stroked="f" o:allowincell="f" style="position:absolute;left:6980;top:13366;width:1936;height:186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523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3366;width:2304;height:2302">
                  <v:shape id="shape_0" stroked="f" o:allowincell="f" style="position:absolute;left:9284;top:13366;width:1936;height:186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5231;width:2303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APLAVUJEME ZEM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22. LÁSKOU ZAPLAVUJEME ZEMI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1:03:00Z</dcterms:created>
  <dc:creator>Ivo A. Benda</dc:creator>
  <dc:description/>
  <dc:language>en-US</dc:language>
  <cp:lastModifiedBy>IAB</cp:lastModifiedBy>
  <cp:lastPrinted>2004-11-10T17:47:00Z</cp:lastPrinted>
  <dcterms:modified xsi:type="dcterms:W3CDTF">2005-02-06T21:03:00Z</dcterms:modified>
  <cp:revision>2</cp:revision>
  <dc:subject/>
  <dc:title>www.vesmirni-lide.cz     www.universe-people.com</dc:title>
</cp:coreProperties>
</file>