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44075" cy="1337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120" cy="1338120"/>
                          <a:chOff x="0" y="0"/>
                          <a:chExt cx="9744120" cy="13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mala%20obr12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mala%20obr12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mala%20obr12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mala%20obr12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mala%20obr12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mala%20obr12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67.25pt;height:105.35pt" coordorigin="118,380" coordsize="15345,2107">
                <v:group id="shape_0" style="position:absolute;left:118;top:380;width:2385;height:21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97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21" stroked="f" o:allowincell="f" style="position:absolute;left:196;top:380;width:2234;height:158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710;top:380;width:2385;height:2107">
                  <v:shape id="shape_0" stroked="f" o:allowincell="f" style="position:absolute;left:2710;top:197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2788;top:380;width:2234;height:158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5302;top:380;width:2385;height:2107">
                  <v:shape id="shape_0" stroked="f" o:allowincell="f" style="position:absolute;left:5302;top:197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5380;top:380;width:2234;height:158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7894;top:380;width:2385;height:2107">
                  <v:shape id="shape_0" stroked="f" o:allowincell="f" style="position:absolute;left:7894;top:197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7972;top:380;width:2234;height:15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10486;top:380;width:2385;height:2107">
                  <v:shape id="shape_0" stroked="f" o:allowincell="f" style="position:absolute;left:10486;top:197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0564;top:380;width:2234;height:158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13078;top:380;width:2385;height:2107">
                  <v:shape id="shape_0" stroked="f" o:allowincell="f" style="position:absolute;left:13078;top:197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3156;top:380;width:2234;height:15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612900</wp:posOffset>
                </wp:positionV>
                <wp:extent cx="9744075" cy="1337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120" cy="1338120"/>
                          <a:chOff x="0" y="0"/>
                          <a:chExt cx="9744120" cy="13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mala%20obr12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mala%20obr12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mala%20obr12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mala%20obr12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mala%20obr12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mala%20obr12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27pt;width:767.25pt;height:105.35pt" coordorigin="118,2540" coordsize="15345,2107">
                <v:group id="shape_0" style="position:absolute;left:118;top:2540;width:2385;height:2107">
                  <v:shape id="shape_0" stroked="f" o:allowincell="f" style="position:absolute;left:118;top:413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96;top:2540;width:2234;height:158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2710;top:2540;width:2385;height:2107">
                  <v:shape id="shape_0" stroked="f" o:allowincell="f" style="position:absolute;left:2710;top:413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2788;top:2540;width:2234;height:158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5302;top:2540;width:2385;height:2107">
                  <v:shape id="shape_0" stroked="f" o:allowincell="f" style="position:absolute;left:5302;top:413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5380;top:2540;width:2234;height:158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7894;top:2540;width:2385;height:2107">
                  <v:shape id="shape_0" stroked="f" o:allowincell="f" style="position:absolute;left:7894;top:413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7972;top:2540;width:2234;height:158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0486;top:2540;width:2385;height:2107">
                  <v:shape id="shape_0" stroked="f" o:allowincell="f" style="position:absolute;left:10486;top:413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0564;top:2540;width:2234;height:158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13078;top:2540;width:2385;height:2107">
                  <v:shape id="shape_0" stroked="f" o:allowincell="f" style="position:absolute;left:13078;top:413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3156;top:2540;width:2234;height:158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984500</wp:posOffset>
                </wp:positionV>
                <wp:extent cx="9744075" cy="13379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120" cy="1338120"/>
                          <a:chOff x="0" y="0"/>
                          <a:chExt cx="9744120" cy="13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mala%20obr12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mala%20obr12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mala%20obr12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mala%20obr12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mala%20obr12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mala%20obr12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35pt;width:767.25pt;height:105.35pt" coordorigin="118,4700" coordsize="15345,2107">
                <v:group id="shape_0" style="position:absolute;left:118;top:4700;width:2385;height:2107">
                  <v:shape id="shape_0" stroked="f" o:allowincell="f" style="position:absolute;left:118;top:629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96;top:4700;width:2234;height:158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2710;top:4700;width:2385;height:2107">
                  <v:shape id="shape_0" stroked="f" o:allowincell="f" style="position:absolute;left:2710;top:629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2788;top:4700;width:2234;height:158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5302;top:4700;width:2385;height:2107">
                  <v:shape id="shape_0" stroked="f" o:allowincell="f" style="position:absolute;left:5302;top:629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5380;top:4700;width:2234;height:158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7894;top:4700;width:2385;height:2107">
                  <v:shape id="shape_0" stroked="f" o:allowincell="f" style="position:absolute;left:7894;top:629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7972;top:4700;width:2234;height:158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10486;top:4700;width:2385;height:2107">
                  <v:shape id="shape_0" stroked="f" o:allowincell="f" style="position:absolute;left:10486;top:629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0564;top:4700;width:2234;height:158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13078;top:4700;width:2385;height:2107">
                  <v:shape id="shape_0" stroked="f" o:allowincell="f" style="position:absolute;left:13078;top:629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3156;top:4700;width:2234;height:158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356100</wp:posOffset>
                </wp:positionV>
                <wp:extent cx="9744075" cy="13379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120" cy="1338120"/>
                          <a:chOff x="0" y="0"/>
                          <a:chExt cx="9744120" cy="13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mala%20obr12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mala%20obr121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mala%20obr121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mala%20obr121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mala%20obr12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mala%20obr121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43pt;width:767.25pt;height:105.35pt" coordorigin="118,6860" coordsize="15345,2107">
                <v:group id="shape_0" style="position:absolute;left:118;top:6860;width:2385;height:2107">
                  <v:shape id="shape_0" stroked="f" o:allowincell="f" style="position:absolute;left:118;top:845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96;top:6860;width:2234;height:158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2710;top:6860;width:2385;height:2107">
                  <v:shape id="shape_0" stroked="f" o:allowincell="f" style="position:absolute;left:2710;top:845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2788;top:6860;width:2234;height:158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5302;top:6860;width:2385;height:2107">
                  <v:shape id="shape_0" stroked="f" o:allowincell="f" style="position:absolute;left:5302;top:845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5380;top:6860;width:2234;height:158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7894;top:6860;width:2385;height:2107">
                  <v:shape id="shape_0" stroked="f" o:allowincell="f" style="position:absolute;left:7894;top:845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7972;top:6860;width:2234;height:158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10486;top:6860;width:2385;height:2107">
                  <v:shape id="shape_0" stroked="f" o:allowincell="f" style="position:absolute;left:10486;top:845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0564;top:6860;width:2234;height:158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13078;top:6860;width:2385;height:2107">
                  <v:shape id="shape_0" stroked="f" o:allowincell="f" style="position:absolute;left:13078;top:845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3156;top:6860;width:2234;height:158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5727700</wp:posOffset>
                </wp:positionV>
                <wp:extent cx="9744075" cy="1337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120" cy="1338120"/>
                          <a:chOff x="0" y="0"/>
                          <a:chExt cx="9744120" cy="13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mala%20obr121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mala%20obr121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mala%20obr121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mala%20obr121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mala%20obr121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145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4120"/>
                              <a:ext cx="15145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mala%20obr121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968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51pt;width:767.25pt;height:105.35pt" coordorigin="118,9020" coordsize="15345,2107">
                <v:group id="shape_0" style="position:absolute;left:118;top:9020;width:2385;height:2107">
                  <v:shape id="shape_0" stroked="f" o:allowincell="f" style="position:absolute;left:118;top:1061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96;top:9020;width:2234;height:158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2710;top:9020;width:2385;height:2107">
                  <v:shape id="shape_0" stroked="f" o:allowincell="f" style="position:absolute;left:2710;top:1061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2788;top:9020;width:2234;height:158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5302;top:9020;width:2385;height:2107">
                  <v:shape id="shape_0" stroked="f" o:allowincell="f" style="position:absolute;left:5302;top:1061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5380;top:9020;width:2234;height:158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7894;top:9020;width:2385;height:2107">
                  <v:shape id="shape_0" stroked="f" o:allowincell="f" style="position:absolute;left:7894;top:1061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7972;top:9020;width:2234;height:158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10486;top:9020;width:2385;height:2107">
                  <v:shape id="shape_0" stroked="f" o:allowincell="f" style="position:absolute;left:10486;top:1061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0564;top:9020;width:2234;height:158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13078;top:9020;width:2385;height:2107">
                  <v:shape id="shape_0" stroked="f" o:allowincell="f" style="position:absolute;left:13078;top:10617;width:23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21" stroked="f" o:allowincell="f" style="position:absolute;left:13156;top:9020;width:2234;height:158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7. VESMÍRNÁ MATEŘSKÁ LOĎ (1)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54:00Z</dcterms:created>
  <dc:creator>Ivo A. Benda</dc:creator>
  <dc:description/>
  <dc:language>en-US</dc:language>
  <cp:lastModifiedBy>IAB</cp:lastModifiedBy>
  <cp:lastPrinted>2004-11-10T17:47:00Z</cp:lastPrinted>
  <dcterms:modified xsi:type="dcterms:W3CDTF">2005-02-06T17:54:00Z</dcterms:modified>
  <cp:revision>2</cp:revision>
  <dc:subject/>
  <dc:title>www.vesmirni-lide.cz     www.universe-people.com</dc:title>
</cp:coreProperties>
</file>