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41300</wp:posOffset>
                </wp:positionV>
                <wp:extent cx="9783445" cy="1414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414800"/>
                          <a:chOff x="0" y="0"/>
                          <a:chExt cx="9783360" cy="141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3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33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33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33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33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33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9pt;width:770.35pt;height:111.4pt" coordorigin="118,380" coordsize="15407,2228">
                <v:group id="shape_0" style="position:absolute;left:118;top:380;width:2447;height:222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33" stroked="f" o:allowincell="f" style="position:absolute;left:183;top:380;width:2338;height:170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;top:2082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380;width:2447;height:2228">
                  <v:shape id="shape_0" ID="mala%20obr133" stroked="f" o:allowincell="f" style="position:absolute;left:2775;top:380;width:2338;height:170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2082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380;width:2447;height:2228">
                  <v:shape id="shape_0" ID="mala%20obr133" stroked="f" o:allowincell="f" style="position:absolute;left:5367;top:380;width:2338;height:170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2082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380;width:2447;height:2228">
                  <v:shape id="shape_0" ID="mala%20obr133" stroked="f" o:allowincell="f" style="position:absolute;left:7959;top:380;width:2338;height:170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2082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380;width:2447;height:2228">
                  <v:shape id="shape_0" ID="mala%20obr133" stroked="f" o:allowincell="f" style="position:absolute;left:10551;top:380;width:2338;height:170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2082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380;width:2447;height:2228">
                  <v:shape id="shape_0" ID="mala%20obr133" stroked="f" o:allowincell="f" style="position:absolute;left:13143;top:380;width:2338;height:170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2082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704340</wp:posOffset>
                </wp:positionV>
                <wp:extent cx="9783445" cy="1414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414800"/>
                          <a:chOff x="0" y="0"/>
                          <a:chExt cx="9783360" cy="141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33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33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33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33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33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33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34.2pt;width:770.35pt;height:111.4pt" coordorigin="118,2684" coordsize="15407,2228">
                <v:group id="shape_0" style="position:absolute;left:118;top:2684;width:2447;height:2228">
                  <v:shape id="shape_0" ID="mala%20obr133" stroked="f" o:allowincell="f" style="position:absolute;left:183;top:2684;width:2338;height:170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4386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2684;width:2447;height:2228">
                  <v:shape id="shape_0" ID="mala%20obr133" stroked="f" o:allowincell="f" style="position:absolute;left:2775;top:2684;width:2338;height:170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4386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2684;width:2447;height:2228">
                  <v:shape id="shape_0" ID="mala%20obr133" stroked="f" o:allowincell="f" style="position:absolute;left:5367;top:2684;width:2338;height:170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4386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2684;width:2447;height:2228">
                  <v:shape id="shape_0" ID="mala%20obr133" stroked="f" o:allowincell="f" style="position:absolute;left:7959;top:2684;width:2338;height:170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4386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2684;width:2447;height:2228">
                  <v:shape id="shape_0" ID="mala%20obr133" stroked="f" o:allowincell="f" style="position:absolute;left:10551;top:2684;width:2338;height:170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4386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2684;width:2447;height:2228">
                  <v:shape id="shape_0" ID="mala%20obr133" stroked="f" o:allowincell="f" style="position:absolute;left:13143;top:2684;width:2338;height:170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4386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3167380</wp:posOffset>
                </wp:positionV>
                <wp:extent cx="9783445" cy="14147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414800"/>
                          <a:chOff x="0" y="0"/>
                          <a:chExt cx="9783360" cy="141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33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33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33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33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33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33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49.4pt;width:770.35pt;height:111.4pt" coordorigin="118,4988" coordsize="15407,2228">
                <v:group id="shape_0" style="position:absolute;left:118;top:4988;width:2447;height:2228">
                  <v:shape id="shape_0" ID="mala%20obr133" stroked="f" o:allowincell="f" style="position:absolute;left:183;top:4988;width:2338;height:170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6690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4988;width:2447;height:2228">
                  <v:shape id="shape_0" ID="mala%20obr133" stroked="f" o:allowincell="f" style="position:absolute;left:2775;top:4988;width:2338;height:170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6690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4988;width:2447;height:2228">
                  <v:shape id="shape_0" ID="mala%20obr133" stroked="f" o:allowincell="f" style="position:absolute;left:5367;top:4988;width:2338;height:170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6690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4988;width:2447;height:2228">
                  <v:shape id="shape_0" ID="mala%20obr133" stroked="f" o:allowincell="f" style="position:absolute;left:7959;top:4988;width:2338;height:170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6690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4988;width:2447;height:2228">
                  <v:shape id="shape_0" ID="mala%20obr133" stroked="f" o:allowincell="f" style="position:absolute;left:10551;top:4988;width:2338;height:170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6690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4988;width:2447;height:2228">
                  <v:shape id="shape_0" ID="mala%20obr133" stroked="f" o:allowincell="f" style="position:absolute;left:13143;top:4988;width:2338;height:170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6690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4630420</wp:posOffset>
                </wp:positionV>
                <wp:extent cx="9783445" cy="14147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414800"/>
                          <a:chOff x="0" y="0"/>
                          <a:chExt cx="9783360" cy="141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33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33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33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33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33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33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1400" y="0"/>
                              <a:ext cx="1485360" cy="10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072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EMJASINA VESMÍRNÁ LO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364.6pt;width:770.35pt;height:111.4pt" coordorigin="118,7292" coordsize="15407,2228">
                <v:group id="shape_0" style="position:absolute;left:118;top:7292;width:2447;height:2228">
                  <v:shape id="shape_0" ID="mala%20obr133" stroked="f" o:allowincell="f" style="position:absolute;left:183;top:7292;width:2338;height:170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8994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7292;width:2447;height:2228">
                  <v:shape id="shape_0" ID="mala%20obr133" stroked="f" o:allowincell="f" style="position:absolute;left:2775;top:7292;width:2338;height:170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8994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7292;width:2447;height:2228">
                  <v:shape id="shape_0" ID="mala%20obr133" stroked="f" o:allowincell="f" style="position:absolute;left:5367;top:7292;width:2338;height:170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8994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7292;width:2447;height:2228">
                  <v:shape id="shape_0" ID="mala%20obr133" stroked="f" o:allowincell="f" style="position:absolute;left:7959;top:7292;width:2338;height:170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8994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7292;width:2447;height:2228">
                  <v:shape id="shape_0" ID="mala%20obr133" stroked="f" o:allowincell="f" style="position:absolute;left:10551;top:7292;width:2338;height:170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8994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7292;width:2447;height:2228">
                  <v:shape id="shape_0" ID="mala%20obr133" stroked="f" o:allowincell="f" style="position:absolute;left:13143;top:7292;width:2338;height:170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8994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EMJASINA VESMÍRNÁ LO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13. SEMJASINA VESMÍRNÁ LOĎ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7:05:00Z</dcterms:created>
  <dc:creator>Ivo A. Benda</dc:creator>
  <dc:description/>
  <dc:language>en-US</dc:language>
  <cp:lastModifiedBy>IAB</cp:lastModifiedBy>
  <cp:lastPrinted>2004-11-10T17:47:00Z</cp:lastPrinted>
  <dcterms:modified xsi:type="dcterms:W3CDTF">2005-02-06T17:05:00Z</dcterms:modified>
  <cp:revision>2</cp:revision>
  <dc:subject/>
  <dc:title>www.vesmirni-lide.cz     www.universe-people.com</dc:title>
</cp:coreProperties>
</file>