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02565</wp:posOffset>
                </wp:positionV>
                <wp:extent cx="7131685" cy="922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.95pt;width:561.55pt;height:72.65pt" coordorigin="4,319" coordsize="11231,1453">
                <v:group id="shape_0" style="position:absolute;left:4;top:319;width:2591;height:145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;top:319;width:2590;height:93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;top:1189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319;width:2591;height:1453">
                  <v:shape id="shape_0" stroked="f" o:allowincell="f" style="position:absolute;left:2884;top:319;width:2590;height:93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1189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19;width:2591;height:1453">
                  <v:shape id="shape_0" stroked="f" o:allowincell="f" style="position:absolute;left:5764;top:319;width:2590;height:93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1189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19;width:2591;height:1453">
                  <v:shape id="shape_0" stroked="f" o:allowincell="f" style="position:absolute;left:8644;top:319;width:2590;height:93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189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080770</wp:posOffset>
                </wp:positionV>
                <wp:extent cx="7131685" cy="922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85.1pt;width:561.55pt;height:72.6pt" coordorigin="4,1702" coordsize="11231,1452">
                <v:group id="shape_0" style="position:absolute;left:4;top:1702;width:2591;height:1452">
                  <v:shape id="shape_0" stroked="f" o:allowincell="f" style="position:absolute;left:4;top:1702;width:2590;height:931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25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702;width:2591;height:1452">
                  <v:shape id="shape_0" stroked="f" o:allowincell="f" style="position:absolute;left:2884;top:1702;width:2590;height:93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25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702;width:2591;height:1452">
                  <v:shape id="shape_0" stroked="f" o:allowincell="f" style="position:absolute;left:5764;top:1702;width:2590;height:93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25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702;width:2591;height:1452">
                  <v:shape id="shape_0" stroked="f" o:allowincell="f" style="position:absolute;left:8644;top:1702;width:2590;height:93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25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995170</wp:posOffset>
                </wp:positionV>
                <wp:extent cx="7131685" cy="922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57.1pt;width:561.55pt;height:72.6pt" coordorigin="4,3142" coordsize="11231,1452">
                <v:group id="shape_0" style="position:absolute;left:4;top:3142;width:2591;height:1452">
                  <v:shape id="shape_0" stroked="f" o:allowincell="f" style="position:absolute;left:4;top:3142;width:2590;height:93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40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3142;width:2591;height:1452">
                  <v:shape id="shape_0" stroked="f" o:allowincell="f" style="position:absolute;left:2884;top:3142;width:2590;height:93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40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3142;width:2591;height:1452">
                  <v:shape id="shape_0" stroked="f" o:allowincell="f" style="position:absolute;left:5764;top:3142;width:2590;height:93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40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3142;width:2591;height:1452">
                  <v:shape id="shape_0" stroked="f" o:allowincell="f" style="position:absolute;left:8644;top:3142;width:2590;height:93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40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2909570</wp:posOffset>
                </wp:positionV>
                <wp:extent cx="7131685" cy="922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29.1pt;width:561.55pt;height:72.6pt" coordorigin="4,4582" coordsize="11231,1452">
                <v:group id="shape_0" style="position:absolute;left:4;top:4582;width:2591;height:1452">
                  <v:shape id="shape_0" stroked="f" o:allowincell="f" style="position:absolute;left:4;top:4582;width:2590;height:93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54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4582;width:2591;height:1452">
                  <v:shape id="shape_0" stroked="f" o:allowincell="f" style="position:absolute;left:2884;top:4582;width:2590;height:931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54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4582;width:2591;height:1452">
                  <v:shape id="shape_0" stroked="f" o:allowincell="f" style="position:absolute;left:5764;top:4582;width:2590;height:93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54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4582;width:2591;height:1452">
                  <v:shape id="shape_0" stroked="f" o:allowincell="f" style="position:absolute;left:8644;top:4582;width:2590;height:93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54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3823970</wp:posOffset>
                </wp:positionV>
                <wp:extent cx="7131685" cy="922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1.1pt;width:561.55pt;height:72.6pt" coordorigin="4,6022" coordsize="11231,1452">
                <v:group id="shape_0" style="position:absolute;left:4;top:6022;width:2591;height:1452">
                  <v:shape id="shape_0" stroked="f" o:allowincell="f" style="position:absolute;left:4;top:6022;width:2590;height:931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68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6022;width:2591;height:1452">
                  <v:shape id="shape_0" stroked="f" o:allowincell="f" style="position:absolute;left:2884;top:6022;width:2590;height:93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68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6022;width:2591;height:1452">
                  <v:shape id="shape_0" stroked="f" o:allowincell="f" style="position:absolute;left:5764;top:6022;width:2590;height:931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68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6022;width:2591;height:1452">
                  <v:shape id="shape_0" stroked="f" o:allowincell="f" style="position:absolute;left:8644;top:6022;width:2590;height:931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68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4738370</wp:posOffset>
                </wp:positionV>
                <wp:extent cx="7131685" cy="922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73.1pt;width:561.55pt;height:72.6pt" coordorigin="4,7462" coordsize="11231,1452">
                <v:group id="shape_0" style="position:absolute;left:4;top:7462;width:2591;height:1452">
                  <v:shape id="shape_0" stroked="f" o:allowincell="f" style="position:absolute;left:4;top:7462;width:2590;height:93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83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7462;width:2591;height:1452">
                  <v:shape id="shape_0" stroked="f" o:allowincell="f" style="position:absolute;left:2884;top:7462;width:2590;height:93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83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7462;width:2591;height:1452">
                  <v:shape id="shape_0" stroked="f" o:allowincell="f" style="position:absolute;left:5764;top:7462;width:2590;height:93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83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7462;width:2591;height:1452">
                  <v:shape id="shape_0" stroked="f" o:allowincell="f" style="position:absolute;left:8644;top:7462;width:2590;height:93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83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5652770</wp:posOffset>
                </wp:positionV>
                <wp:extent cx="7131685" cy="922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45.1pt;width:561.55pt;height:72.6pt" coordorigin="4,8902" coordsize="11231,1452">
                <v:group id="shape_0" style="position:absolute;left:4;top:8902;width:2591;height:1452">
                  <v:shape id="shape_0" stroked="f" o:allowincell="f" style="position:absolute;left:4;top:8902;width:2590;height:931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97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8902;width:2591;height:1452">
                  <v:shape id="shape_0" stroked="f" o:allowincell="f" style="position:absolute;left:2884;top:8902;width:2590;height:931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97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8902;width:2591;height:1452">
                  <v:shape id="shape_0" stroked="f" o:allowincell="f" style="position:absolute;left:5764;top:8902;width:2590;height:9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97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8902;width:2591;height:1452">
                  <v:shape id="shape_0" stroked="f" o:allowincell="f" style="position:absolute;left:8644;top:8902;width:2590;height:93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977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6567170</wp:posOffset>
                </wp:positionV>
                <wp:extent cx="7131685" cy="9220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17.1pt;width:561.55pt;height:72.6pt" coordorigin="4,10342" coordsize="11231,1452">
                <v:group id="shape_0" style="position:absolute;left:4;top:10342;width:2591;height:1452">
                  <v:shape id="shape_0" stroked="f" o:allowincell="f" style="position:absolute;left:4;top:10342;width:2590;height:931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112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0342;width:2591;height:1452">
                  <v:shape id="shape_0" stroked="f" o:allowincell="f" style="position:absolute;left:2884;top:10342;width:2590;height:931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112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0342;width:2591;height:1452">
                  <v:shape id="shape_0" stroked="f" o:allowincell="f" style="position:absolute;left:5764;top:10342;width:2590;height:931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112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0342;width:2591;height:1452">
                  <v:shape id="shape_0" stroked="f" o:allowincell="f" style="position:absolute;left:8644;top:10342;width:2590;height:931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121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7481570</wp:posOffset>
                </wp:positionV>
                <wp:extent cx="7131685" cy="922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89.1pt;width:561.55pt;height:72.6pt" coordorigin="4,11782" coordsize="11231,1452">
                <v:group id="shape_0" style="position:absolute;left:4;top:11782;width:2591;height:1452">
                  <v:shape id="shape_0" stroked="f" o:allowincell="f" style="position:absolute;left:4;top:11782;width:2590;height:931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126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1782;width:2591;height:1452">
                  <v:shape id="shape_0" stroked="f" o:allowincell="f" style="position:absolute;left:2884;top:11782;width:2590;height:931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126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1782;width:2591;height:1452">
                  <v:shape id="shape_0" stroked="f" o:allowincell="f" style="position:absolute;left:5764;top:11782;width:2590;height:931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126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1782;width:2591;height:1452">
                  <v:shape id="shape_0" stroked="f" o:allowincell="f" style="position:absolute;left:8644;top:11782;width:2590;height:931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265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8395970</wp:posOffset>
                </wp:positionV>
                <wp:extent cx="7131685" cy="9220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1.1pt;width:561.55pt;height:72.6pt" coordorigin="4,13222" coordsize="11231,1452">
                <v:group id="shape_0" style="position:absolute;left:4;top:13222;width:2591;height:1452">
                  <v:shape id="shape_0" stroked="f" o:allowincell="f" style="position:absolute;left:4;top:13222;width:2590;height:931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140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3222;width:2591;height:1452">
                  <v:shape id="shape_0" stroked="f" o:allowincell="f" style="position:absolute;left:2884;top:13222;width:2590;height:931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140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3222;width:2591;height:1452">
                  <v:shape id="shape_0" stroked="f" o:allowincell="f" style="position:absolute;left:5764;top:13222;width:2590;height:931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140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3222;width:2591;height:1452">
                  <v:shape id="shape_0" stroked="f" o:allowincell="f" style="position:absolute;left:8644;top:13222;width:2590;height:931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409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9310370</wp:posOffset>
                </wp:positionV>
                <wp:extent cx="7131685" cy="9220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921960"/>
                          <a:chOff x="0" y="0"/>
                          <a:chExt cx="7131600" cy="92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86400" y="0"/>
                            <a:ext cx="1645200" cy="921960"/>
                          </a:xfrm>
                        </wpg:grpSpPr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0"/>
                              <a:ext cx="1645200" cy="59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552600"/>
                              <a:ext cx="153468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LEJÁDSKÁ VESMÍRNÁ LOĎ (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33.1pt;width:561.55pt;height:72.6pt" coordorigin="4,14662" coordsize="11231,1452">
                <v:group id="shape_0" style="position:absolute;left:4;top:14662;width:2591;height:1452">
                  <v:shape id="shape_0" stroked="f" o:allowincell="f" style="position:absolute;left:4;top:14662;width:2590;height:931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;top:155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4;top:14662;width:2591;height:1452">
                  <v:shape id="shape_0" stroked="f" o:allowincell="f" style="position:absolute;left:2884;top:14662;width:2590;height:931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98;top:155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4;top:14662;width:2591;height:1452">
                  <v:shape id="shape_0" stroked="f" o:allowincell="f" style="position:absolute;left:5764;top:14662;width:2590;height:931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8;top:155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44;top:14662;width:2591;height:1452">
                  <v:shape id="shape_0" stroked="f" o:allowincell="f" style="position:absolute;left:8644;top:14662;width:2590;height:931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8;top:15532;width:2416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LEJÁDSKÁ VESMÍRNÁ LOĎ (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12. PLEJÁDSKÁ VESMÍRNÁ LOĎ (5)</w:t>
      </w:r>
      <w:r>
        <w:rPr>
          <w:rFonts w:cs="Formata" w:ascii="Formata" w:hAnsi="Formata"/>
          <w:b/>
          <w:color w:val="0000FF"/>
          <w:sz w:val="16"/>
        </w:rPr>
        <w:t xml:space="preserve"> – mini – 4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8:42:00Z</dcterms:created>
  <dc:creator>Ivo A. Benda</dc:creator>
  <dc:description/>
  <dc:language>en-US</dc:language>
  <cp:lastModifiedBy>IAB</cp:lastModifiedBy>
  <cp:lastPrinted>2005-02-05T09:08:00Z</cp:lastPrinted>
  <dcterms:modified xsi:type="dcterms:W3CDTF">2005-02-05T18:42:00Z</dcterms:modified>
  <cp:revision>2</cp:revision>
  <dc:subject/>
  <dc:title>www.vesmirni-lide.cz     www.universe-people.com</dc:title>
</cp:coreProperties>
</file>