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57810</wp:posOffset>
                </wp:positionV>
                <wp:extent cx="7131685" cy="1106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1600" cy="1106280"/>
                          <a:chOff x="0" y="0"/>
                          <a:chExt cx="7131600" cy="1106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11062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4120" y="0"/>
                              <a:ext cx="162108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41600"/>
                              <a:ext cx="162324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45200" cy="11062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4120" y="0"/>
                              <a:ext cx="162108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41600"/>
                              <a:ext cx="162324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5200" cy="11062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4120" y="0"/>
                              <a:ext cx="162108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41600"/>
                              <a:ext cx="162324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5200" cy="11062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4120" y="0"/>
                              <a:ext cx="162108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41600"/>
                              <a:ext cx="162324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0.3pt;width:561.55pt;height:87.1pt" coordorigin="4,406" coordsize="11231,1742">
                <v:group id="shape_0" style="position:absolute;left:4;top:406;width:2591;height:174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2;top:406;width:2552;height:1241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1574;width:2555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406;width:2591;height:1742">
                  <v:shape id="shape_0" stroked="f" o:allowincell="f" style="position:absolute;left:2922;top:406;width:2552;height:1241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4;top:1574;width:2555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406;width:2591;height:1742">
                  <v:shape id="shape_0" stroked="f" o:allowincell="f" style="position:absolute;left:5802;top:406;width:2552;height:124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1574;width:2555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406;width:2591;height:1742">
                  <v:shape id="shape_0" stroked="f" o:allowincell="f" style="position:absolute;left:8682;top:406;width:2552;height:124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1574;width:2555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355090</wp:posOffset>
                </wp:positionV>
                <wp:extent cx="7131685" cy="11061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1600" cy="1106280"/>
                          <a:chOff x="0" y="0"/>
                          <a:chExt cx="7131600" cy="1106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11062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4120" y="0"/>
                              <a:ext cx="162108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41600"/>
                              <a:ext cx="162324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45200" cy="11062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4120" y="0"/>
                              <a:ext cx="162108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41600"/>
                              <a:ext cx="162324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5200" cy="11062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24120" y="0"/>
                              <a:ext cx="162108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41600"/>
                              <a:ext cx="162324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5200" cy="11062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4120" y="0"/>
                              <a:ext cx="162108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41600"/>
                              <a:ext cx="162324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06.7pt;width:561.55pt;height:87.1pt" coordorigin="4,2134" coordsize="11231,1742">
                <v:group id="shape_0" style="position:absolute;left:4;top:2134;width:2591;height:1742">
                  <v:shape id="shape_0" stroked="f" o:allowincell="f" style="position:absolute;left:42;top:2134;width:2552;height:1241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3302;width:2555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2134;width:2591;height:1742">
                  <v:shape id="shape_0" stroked="f" o:allowincell="f" style="position:absolute;left:2922;top:2134;width:2552;height:1241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4;top:3302;width:2555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2134;width:2591;height:1742">
                  <v:shape id="shape_0" stroked="f" o:allowincell="f" style="position:absolute;left:5802;top:2134;width:2552;height:1241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3302;width:2555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2134;width:2591;height:1742">
                  <v:shape id="shape_0" stroked="f" o:allowincell="f" style="position:absolute;left:8682;top:2134;width:2552;height:1241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3302;width:2555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2452370</wp:posOffset>
                </wp:positionV>
                <wp:extent cx="7131685" cy="11061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1600" cy="1106280"/>
                          <a:chOff x="0" y="0"/>
                          <a:chExt cx="7131600" cy="1106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11062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4120" y="0"/>
                              <a:ext cx="162108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41600"/>
                              <a:ext cx="162324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45200" cy="11062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4120" y="0"/>
                              <a:ext cx="162108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41600"/>
                              <a:ext cx="162324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5200" cy="11062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4120" y="0"/>
                              <a:ext cx="162108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41600"/>
                              <a:ext cx="162324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5200" cy="11062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4120" y="0"/>
                              <a:ext cx="162108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41600"/>
                              <a:ext cx="162324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93.1pt;width:561.55pt;height:87.1pt" coordorigin="4,3862" coordsize="11231,1742">
                <v:group id="shape_0" style="position:absolute;left:4;top:3862;width:2591;height:1742">
                  <v:shape id="shape_0" stroked="f" o:allowincell="f" style="position:absolute;left:42;top:3862;width:2552;height:1241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030;width:2555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3862;width:2591;height:1742">
                  <v:shape id="shape_0" stroked="f" o:allowincell="f" style="position:absolute;left:2922;top:3862;width:2552;height:1241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4;top:5030;width:2555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3862;width:2591;height:1742">
                  <v:shape id="shape_0" stroked="f" o:allowincell="f" style="position:absolute;left:5802;top:3862;width:2552;height:124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5030;width:2555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3862;width:2591;height:1742">
                  <v:shape id="shape_0" stroked="f" o:allowincell="f" style="position:absolute;left:8682;top:3862;width:2552;height:124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5030;width:2555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3549650</wp:posOffset>
                </wp:positionV>
                <wp:extent cx="7131685" cy="11061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1600" cy="1106280"/>
                          <a:chOff x="0" y="0"/>
                          <a:chExt cx="7131600" cy="1106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110628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4120" y="0"/>
                              <a:ext cx="162108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41600"/>
                              <a:ext cx="162324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45200" cy="110628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4120" y="0"/>
                              <a:ext cx="162108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41600"/>
                              <a:ext cx="162324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5200" cy="11062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4120" y="0"/>
                              <a:ext cx="162108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41600"/>
                              <a:ext cx="162324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5200" cy="110628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4120" y="0"/>
                              <a:ext cx="162108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41600"/>
                              <a:ext cx="162324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79.5pt;width:561.55pt;height:87.1pt" coordorigin="4,5590" coordsize="11231,1742">
                <v:group id="shape_0" style="position:absolute;left:4;top:5590;width:2591;height:1742">
                  <v:shape id="shape_0" stroked="f" o:allowincell="f" style="position:absolute;left:42;top:5590;width:2552;height:1241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6758;width:2555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5590;width:2591;height:1742">
                  <v:shape id="shape_0" stroked="f" o:allowincell="f" style="position:absolute;left:2922;top:5590;width:2552;height:1241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4;top:6758;width:2555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5590;width:2591;height:1742">
                  <v:shape id="shape_0" stroked="f" o:allowincell="f" style="position:absolute;left:5802;top:5590;width:2552;height:1241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6758;width:2555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5590;width:2591;height:1742">
                  <v:shape id="shape_0" stroked="f" o:allowincell="f" style="position:absolute;left:8682;top:5590;width:2552;height:1241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6758;width:2555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4646930</wp:posOffset>
                </wp:positionV>
                <wp:extent cx="7131685" cy="11061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1600" cy="1106280"/>
                          <a:chOff x="0" y="0"/>
                          <a:chExt cx="7131600" cy="1106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110628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24120" y="0"/>
                              <a:ext cx="162108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41600"/>
                              <a:ext cx="162324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45200" cy="110628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24120" y="0"/>
                              <a:ext cx="162108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41600"/>
                              <a:ext cx="162324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5200" cy="110628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24120" y="0"/>
                              <a:ext cx="162108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41600"/>
                              <a:ext cx="162324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5200" cy="110628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24120" y="0"/>
                              <a:ext cx="162108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41600"/>
                              <a:ext cx="162324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65.9pt;width:561.55pt;height:87.1pt" coordorigin="4,7318" coordsize="11231,1742">
                <v:group id="shape_0" style="position:absolute;left:4;top:7318;width:2591;height:1742">
                  <v:shape id="shape_0" stroked="f" o:allowincell="f" style="position:absolute;left:42;top:7318;width:2552;height:1241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486;width:2555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7318;width:2591;height:1742">
                  <v:shape id="shape_0" stroked="f" o:allowincell="f" style="position:absolute;left:2922;top:7318;width:2552;height:1241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4;top:8486;width:2555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7318;width:2591;height:1742">
                  <v:shape id="shape_0" stroked="f" o:allowincell="f" style="position:absolute;left:5802;top:7318;width:2552;height:1241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8486;width:2555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7318;width:2591;height:1742">
                  <v:shape id="shape_0" stroked="f" o:allowincell="f" style="position:absolute;left:8682;top:7318;width:2552;height:1241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8486;width:2555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5744210</wp:posOffset>
                </wp:positionV>
                <wp:extent cx="7131685" cy="11061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1600" cy="1106280"/>
                          <a:chOff x="0" y="0"/>
                          <a:chExt cx="7131600" cy="1106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110628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24120" y="0"/>
                              <a:ext cx="162108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41600"/>
                              <a:ext cx="162324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45200" cy="110628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24120" y="0"/>
                              <a:ext cx="162108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41600"/>
                              <a:ext cx="162324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5200" cy="110628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24120" y="0"/>
                              <a:ext cx="162108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41600"/>
                              <a:ext cx="162324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5200" cy="110628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24120" y="0"/>
                              <a:ext cx="162108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41600"/>
                              <a:ext cx="162324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52.3pt;width:561.55pt;height:87.1pt" coordorigin="4,9046" coordsize="11231,1742">
                <v:group id="shape_0" style="position:absolute;left:4;top:9046;width:2591;height:1742">
                  <v:shape id="shape_0" stroked="f" o:allowincell="f" style="position:absolute;left:42;top:9046;width:2552;height:1241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0214;width:2555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9046;width:2591;height:1742">
                  <v:shape id="shape_0" stroked="f" o:allowincell="f" style="position:absolute;left:2922;top:9046;width:2552;height:1241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4;top:10214;width:2555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9046;width:2591;height:1742">
                  <v:shape id="shape_0" stroked="f" o:allowincell="f" style="position:absolute;left:5802;top:9046;width:2552;height:1241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10214;width:2555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9046;width:2591;height:1742">
                  <v:shape id="shape_0" stroked="f" o:allowincell="f" style="position:absolute;left:8682;top:9046;width:2552;height:1241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10214;width:2555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6841490</wp:posOffset>
                </wp:positionV>
                <wp:extent cx="7131685" cy="11061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1600" cy="1106280"/>
                          <a:chOff x="0" y="0"/>
                          <a:chExt cx="7131600" cy="1106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110628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24120" y="0"/>
                              <a:ext cx="162108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41600"/>
                              <a:ext cx="162324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45200" cy="110628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24120" y="0"/>
                              <a:ext cx="162108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41600"/>
                              <a:ext cx="162324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5200" cy="110628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24120" y="0"/>
                              <a:ext cx="162108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41600"/>
                              <a:ext cx="162324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5200" cy="110628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24120" y="0"/>
                              <a:ext cx="162108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41600"/>
                              <a:ext cx="162324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38.7pt;width:561.55pt;height:87.1pt" coordorigin="4,10774" coordsize="11231,1742">
                <v:group id="shape_0" style="position:absolute;left:4;top:10774;width:2591;height:1742">
                  <v:shape id="shape_0" stroked="f" o:allowincell="f" style="position:absolute;left:42;top:10774;width:2552;height:1241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942;width:2555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10774;width:2591;height:1742">
                  <v:shape id="shape_0" stroked="f" o:allowincell="f" style="position:absolute;left:2922;top:10774;width:2552;height:1241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4;top:11942;width:2555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10774;width:2591;height:1742">
                  <v:shape id="shape_0" stroked="f" o:allowincell="f" style="position:absolute;left:5802;top:10774;width:2552;height:1241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11942;width:2555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10774;width:2591;height:1742">
                  <v:shape id="shape_0" stroked="f" o:allowincell="f" style="position:absolute;left:8682;top:10774;width:2552;height:1241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11942;width:2555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7938770</wp:posOffset>
                </wp:positionV>
                <wp:extent cx="7131685" cy="11061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1600" cy="1106280"/>
                          <a:chOff x="0" y="0"/>
                          <a:chExt cx="7131600" cy="1106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110628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24120" y="0"/>
                              <a:ext cx="162108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41600"/>
                              <a:ext cx="162324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45200" cy="110628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24120" y="0"/>
                              <a:ext cx="162108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41600"/>
                              <a:ext cx="162324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5200" cy="110628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24120" y="0"/>
                              <a:ext cx="162108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41600"/>
                              <a:ext cx="162324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5200" cy="110628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24120" y="0"/>
                              <a:ext cx="162108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41600"/>
                              <a:ext cx="162324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25.1pt;width:561.55pt;height:87.1pt" coordorigin="4,12502" coordsize="11231,1742">
                <v:group id="shape_0" style="position:absolute;left:4;top:12502;width:2591;height:1742">
                  <v:shape id="shape_0" stroked="f" o:allowincell="f" style="position:absolute;left:42;top:12502;width:2552;height:1241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3670;width:2555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12502;width:2591;height:1742">
                  <v:shape id="shape_0" stroked="f" o:allowincell="f" style="position:absolute;left:2922;top:12502;width:2552;height:1241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4;top:13670;width:2555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12502;width:2591;height:1742">
                  <v:shape id="shape_0" stroked="f" o:allowincell="f" style="position:absolute;left:5802;top:12502;width:2552;height:1241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13670;width:2555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12502;width:2591;height:1742">
                  <v:shape id="shape_0" stroked="f" o:allowincell="f" style="position:absolute;left:8682;top:12502;width:2552;height:1241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13670;width:2555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0</wp:posOffset>
                </wp:positionH>
                <wp:positionV relativeFrom="paragraph">
                  <wp:posOffset>9036050</wp:posOffset>
                </wp:positionV>
                <wp:extent cx="7131685" cy="11061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1600" cy="1106280"/>
                          <a:chOff x="0" y="0"/>
                          <a:chExt cx="7131600" cy="1106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1106280"/>
                          </a:xfrm>
                        </wpg:grpSpPr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24120" y="0"/>
                              <a:ext cx="162108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41600"/>
                              <a:ext cx="162324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45200" cy="1106280"/>
                          </a:xfrm>
                        </wpg:grpSpPr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24120" y="0"/>
                              <a:ext cx="162108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41600"/>
                              <a:ext cx="162324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5200" cy="1106280"/>
                          </a:xfrm>
                        </wpg:grpSpPr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24120" y="0"/>
                              <a:ext cx="162108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41600"/>
                              <a:ext cx="162324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5200" cy="1106280"/>
                          </a:xfrm>
                        </wpg:grpSpPr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24120" y="0"/>
                              <a:ext cx="162108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41600"/>
                              <a:ext cx="162324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711.5pt;width:561.55pt;height:87.1pt" coordorigin="4,14230" coordsize="11231,1742">
                <v:group id="shape_0" style="position:absolute;left:4;top:14230;width:2591;height:1742">
                  <v:shape id="shape_0" stroked="f" o:allowincell="f" style="position:absolute;left:42;top:14230;width:2552;height:1241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5398;width:2555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14230;width:2591;height:1742">
                  <v:shape id="shape_0" stroked="f" o:allowincell="f" style="position:absolute;left:2922;top:14230;width:2552;height:1241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4;top:15398;width:2555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14230;width:2591;height:1742">
                  <v:shape id="shape_0" stroked="f" o:allowincell="f" style="position:absolute;left:5802;top:14230;width:2552;height:1241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15398;width:2555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14230;width:2591;height:1742">
                  <v:shape id="shape_0" stroked="f" o:allowincell="f" style="position:absolute;left:8682;top:14230;width:2552;height:1241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15398;width:2555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10. PLEJÁDSKÁ VESMÍRNÁ LOĎ (3)</w:t>
      </w:r>
      <w:r>
        <w:rPr>
          <w:rFonts w:cs="Formata" w:ascii="Formata" w:hAnsi="Formata"/>
          <w:b/>
          <w:color w:val="0000FF"/>
          <w:sz w:val="16"/>
        </w:rPr>
        <w:t xml:space="preserve"> – mini – 36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18:30:00Z</dcterms:created>
  <dc:creator>Ivo A. Benda</dc:creator>
  <dc:description/>
  <dc:language>en-US</dc:language>
  <cp:lastModifiedBy>IAB</cp:lastModifiedBy>
  <cp:lastPrinted>2005-02-05T09:08:00Z</cp:lastPrinted>
  <dcterms:modified xsi:type="dcterms:W3CDTF">2005-02-05T18:30:00Z</dcterms:modified>
  <cp:revision>2</cp:revision>
  <dc:subject/>
  <dc:title>www.vesmirni-lide.cz     www.universe-people.com</dc:title>
</cp:coreProperties>
</file>