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3445" cy="1353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3240"/>
                          <a:chOff x="0" y="0"/>
                          <a:chExt cx="978336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35pt;height:106.55pt" coordorigin="-26,380" coordsize="15407,2131">
                <v:group id="shape_0" style="position:absolute;left:-26;top:380;width:2447;height:21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;top:380;width:2297;height:160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199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447;height:2131">
                  <v:shape id="shape_0" stroked="f" o:allowincell="f" style="position:absolute;left:2663;top:380;width:2297;height:160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99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447;height:2131">
                  <v:shape id="shape_0" stroked="f" o:allowincell="f" style="position:absolute;left:5255;top:380;width:2297;height:160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99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447;height:2131">
                  <v:shape id="shape_0" stroked="f" o:allowincell="f" style="position:absolute;left:7847;top:380;width:2297;height:160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99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447;height:2131">
                  <v:shape id="shape_0" stroked="f" o:allowincell="f" style="position:absolute;left:10439;top:380;width:2297;height:160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99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447;height:2131">
                  <v:shape id="shape_0" stroked="f" o:allowincell="f" style="position:absolute;left:13031;top:380;width:2297;height:160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99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612900</wp:posOffset>
                </wp:positionV>
                <wp:extent cx="9783445" cy="1353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3240"/>
                          <a:chOff x="0" y="0"/>
                          <a:chExt cx="978336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27pt;width:770.35pt;height:106.55pt" coordorigin="-26,2540" coordsize="15407,2131">
                <v:group id="shape_0" style="position:absolute;left:-26;top:2540;width:2447;height:2131">
                  <v:shape id="shape_0" stroked="f" o:allowincell="f" style="position:absolute;left:71;top:2540;width:2297;height:160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15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540;width:2447;height:2131">
                  <v:shape id="shape_0" stroked="f" o:allowincell="f" style="position:absolute;left:2663;top:2540;width:2297;height:160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15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540;width:2447;height:2131">
                  <v:shape id="shape_0" stroked="f" o:allowincell="f" style="position:absolute;left:5255;top:2540;width:2297;height:160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15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540;width:2447;height:2131">
                  <v:shape id="shape_0" stroked="f" o:allowincell="f" style="position:absolute;left:7847;top:2540;width:2297;height:160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15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540;width:2447;height:2131">
                  <v:shape id="shape_0" stroked="f" o:allowincell="f" style="position:absolute;left:10439;top:2540;width:2297;height:160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15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540;width:2447;height:2131">
                  <v:shape id="shape_0" stroked="f" o:allowincell="f" style="position:absolute;left:13031;top:2540;width:2297;height:160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15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984500</wp:posOffset>
                </wp:positionV>
                <wp:extent cx="9783445" cy="1353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3240"/>
                          <a:chOff x="0" y="0"/>
                          <a:chExt cx="978336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35pt;width:770.35pt;height:106.55pt" coordorigin="-26,4700" coordsize="15407,2131">
                <v:group id="shape_0" style="position:absolute;left:-26;top:4700;width:2447;height:2131">
                  <v:shape id="shape_0" stroked="f" o:allowincell="f" style="position:absolute;left:71;top:4700;width:2297;height:160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31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700;width:2447;height:2131">
                  <v:shape id="shape_0" stroked="f" o:allowincell="f" style="position:absolute;left:2663;top:4700;width:2297;height:160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31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700;width:2447;height:2131">
                  <v:shape id="shape_0" stroked="f" o:allowincell="f" style="position:absolute;left:5255;top:4700;width:2297;height:160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31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700;width:2447;height:2131">
                  <v:shape id="shape_0" stroked="f" o:allowincell="f" style="position:absolute;left:7847;top:4700;width:2297;height:160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31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700;width:2447;height:2131">
                  <v:shape id="shape_0" stroked="f" o:allowincell="f" style="position:absolute;left:10439;top:4700;width:2297;height:160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31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700;width:2447;height:2131">
                  <v:shape id="shape_0" stroked="f" o:allowincell="f" style="position:absolute;left:13031;top:4700;width:2297;height:160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31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356100</wp:posOffset>
                </wp:positionV>
                <wp:extent cx="9783445" cy="1353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3240"/>
                          <a:chOff x="0" y="0"/>
                          <a:chExt cx="978336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43pt;width:770.35pt;height:106.55pt" coordorigin="-26,6860" coordsize="15407,2131">
                <v:group id="shape_0" style="position:absolute;left:-26;top:6860;width:2447;height:2131">
                  <v:shape id="shape_0" stroked="f" o:allowincell="f" style="position:absolute;left:71;top:6860;width:2297;height:160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47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6860;width:2447;height:2131">
                  <v:shape id="shape_0" stroked="f" o:allowincell="f" style="position:absolute;left:2663;top:6860;width:2297;height:160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47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6860;width:2447;height:2131">
                  <v:shape id="shape_0" stroked="f" o:allowincell="f" style="position:absolute;left:5255;top:6860;width:2297;height:160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47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6860;width:2447;height:2131">
                  <v:shape id="shape_0" stroked="f" o:allowincell="f" style="position:absolute;left:7847;top:6860;width:2297;height:160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47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6860;width:2447;height:2131">
                  <v:shape id="shape_0" stroked="f" o:allowincell="f" style="position:absolute;left:10439;top:6860;width:2297;height:160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47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6860;width:2447;height:2131">
                  <v:shape id="shape_0" stroked="f" o:allowincell="f" style="position:absolute;left:13031;top:6860;width:2297;height:160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47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727700</wp:posOffset>
                </wp:positionV>
                <wp:extent cx="9783445" cy="1353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3240"/>
                          <a:chOff x="0" y="0"/>
                          <a:chExt cx="978336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1560" y="0"/>
                              <a:ext cx="145908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492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51pt;width:770.35pt;height:106.55pt" coordorigin="-26,9020" coordsize="15407,2131">
                <v:group id="shape_0" style="position:absolute;left:-26;top:9020;width:2447;height:2131">
                  <v:shape id="shape_0" stroked="f" o:allowincell="f" style="position:absolute;left:71;top:9020;width:2297;height:160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63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9020;width:2447;height:2131">
                  <v:shape id="shape_0" stroked="f" o:allowincell="f" style="position:absolute;left:2663;top:9020;width:2297;height:160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63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9020;width:2447;height:2131">
                  <v:shape id="shape_0" stroked="f" o:allowincell="f" style="position:absolute;left:5255;top:9020;width:2297;height:160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63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9020;width:2447;height:2131">
                  <v:shape id="shape_0" stroked="f" o:allowincell="f" style="position:absolute;left:7847;top:9020;width:2297;height:160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63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9020;width:2447;height:2131">
                  <v:shape id="shape_0" stroked="f" o:allowincell="f" style="position:absolute;left:10439;top:9020;width:2297;height:160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063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9020;width:2447;height:2131">
                  <v:shape id="shape_0" stroked="f" o:allowincell="f" style="position:absolute;left:13031;top:9020;width:2297;height:160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634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00. DOMOV VESMÍRNÝCH LIDÍ (2)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5:27:00Z</dcterms:created>
  <dc:creator>Ivo A. Benda</dc:creator>
  <dc:description/>
  <dc:language>en-US</dc:language>
  <cp:lastModifiedBy>IAB</cp:lastModifiedBy>
  <cp:lastPrinted>2004-11-10T17:47:00Z</cp:lastPrinted>
  <dcterms:modified xsi:type="dcterms:W3CDTF">2005-02-05T15:27:00Z</dcterms:modified>
  <cp:revision>2</cp:revision>
  <dc:subject/>
  <dc:title>www.vesmirni-lide.cz     www.universe-people.com</dc:title>
</cp:coreProperties>
</file>