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6370</wp:posOffset>
                </wp:positionV>
                <wp:extent cx="7096760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828080"/>
                          <a:chOff x="0" y="0"/>
                          <a:chExt cx="70966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1pt;width:558.8pt;height:143.95pt" coordorigin="4,262" coordsize="11176,2879">
                <v:group id="shape_0" style="position:absolute;left:4;top:262;width:1816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6;top:262;width:1626;height:23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13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62;width:1816;height:2879">
                  <v:shape id="shape_0" stroked="f" o:allowincell="f" style="position:absolute;left:1968;top:262;width:1626;height:23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613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62;width:1816;height:2879">
                  <v:shape id="shape_0" stroked="f" o:allowincell="f" style="position:absolute;left:3840;top:262;width:1626;height:234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613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62;width:1816;height:2879">
                  <v:shape id="shape_0" stroked="f" o:allowincell="f" style="position:absolute;left:5712;top:262;width:1626;height:23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613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62;width:1816;height:2879">
                  <v:shape id="shape_0" stroked="f" o:allowincell="f" style="position:absolute;left:7584;top:262;width:1626;height:23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613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62;width:1816;height:2879">
                  <v:shape id="shape_0" stroked="f" o:allowincell="f" style="position:absolute;left:9456;top:262;width:1626;height:23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613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86610</wp:posOffset>
                </wp:positionV>
                <wp:extent cx="7096760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828080"/>
                          <a:chOff x="0" y="0"/>
                          <a:chExt cx="70966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4.3pt;width:558.8pt;height:143.95pt" coordorigin="4,3286" coordsize="11176,2879">
                <v:group id="shape_0" style="position:absolute;left:4;top:3286;width:1816;height:2879">
                  <v:shape id="shape_0" stroked="f" o:allowincell="f" style="position:absolute;left:96;top:3286;width:1626;height:23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637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86;width:1816;height:2879">
                  <v:shape id="shape_0" stroked="f" o:allowincell="f" style="position:absolute;left:1968;top:3286;width:1626;height:23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637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86;width:1816;height:2879">
                  <v:shape id="shape_0" stroked="f" o:allowincell="f" style="position:absolute;left:3840;top:3286;width:1626;height:23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637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86;width:1816;height:2879">
                  <v:shape id="shape_0" stroked="f" o:allowincell="f" style="position:absolute;left:5712;top:3286;width:1626;height:23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637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86;width:1816;height:2879">
                  <v:shape id="shape_0" stroked="f" o:allowincell="f" style="position:absolute;left:7584;top:3286;width:1626;height:23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637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86;width:1816;height:2879">
                  <v:shape id="shape_0" stroked="f" o:allowincell="f" style="position:absolute;left:9456;top:3286;width:1626;height:23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637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06850</wp:posOffset>
                </wp:positionV>
                <wp:extent cx="7096760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828080"/>
                          <a:chOff x="0" y="0"/>
                          <a:chExt cx="70966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5.5pt;width:558.8pt;height:143.95pt" coordorigin="4,6310" coordsize="11176,2879">
                <v:group id="shape_0" style="position:absolute;left:4;top:6310;width:1816;height:2879">
                  <v:shape id="shape_0" stroked="f" o:allowincell="f" style="position:absolute;left:96;top:6310;width:1626;height:23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661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310;width:1816;height:2879">
                  <v:shape id="shape_0" stroked="f" o:allowincell="f" style="position:absolute;left:1968;top:6310;width:1626;height:23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661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310;width:1816;height:2879">
                  <v:shape id="shape_0" stroked="f" o:allowincell="f" style="position:absolute;left:3840;top:6310;width:1626;height:234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661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310;width:1816;height:2879">
                  <v:shape id="shape_0" stroked="f" o:allowincell="f" style="position:absolute;left:5712;top:6310;width:1626;height:234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661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310;width:1816;height:2879">
                  <v:shape id="shape_0" stroked="f" o:allowincell="f" style="position:absolute;left:7584;top:6310;width:1626;height:234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661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310;width:1816;height:2879">
                  <v:shape id="shape_0" stroked="f" o:allowincell="f" style="position:absolute;left:9456;top:6310;width:1626;height:234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661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927090</wp:posOffset>
                </wp:positionV>
                <wp:extent cx="7096760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828080"/>
                          <a:chOff x="0" y="0"/>
                          <a:chExt cx="70966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66.7pt;width:558.8pt;height:143.95pt" coordorigin="4,9334" coordsize="11176,2879">
                <v:group id="shape_0" style="position:absolute;left:4;top:9334;width:1816;height:2879">
                  <v:shape id="shape_0" stroked="f" o:allowincell="f" style="position:absolute;left:96;top:9334;width:1626;height:234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685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334;width:1816;height:2879">
                  <v:shape id="shape_0" stroked="f" o:allowincell="f" style="position:absolute;left:1968;top:9334;width:1626;height:234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685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334;width:1816;height:2879">
                  <v:shape id="shape_0" stroked="f" o:allowincell="f" style="position:absolute;left:3840;top:9334;width:1626;height:234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685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334;width:1816;height:2879">
                  <v:shape id="shape_0" stroked="f" o:allowincell="f" style="position:absolute;left:5712;top:9334;width:1626;height:234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685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334;width:1816;height:2879">
                  <v:shape id="shape_0" stroked="f" o:allowincell="f" style="position:absolute;left:7584;top:9334;width:1626;height:234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685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334;width:1816;height:2879">
                  <v:shape id="shape_0" stroked="f" o:allowincell="f" style="position:absolute;left:9456;top:9334;width:1626;height:234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685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847330</wp:posOffset>
                </wp:positionV>
                <wp:extent cx="7096760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6680" cy="1828080"/>
                          <a:chOff x="0" y="0"/>
                          <a:chExt cx="70966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0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8320" y="0"/>
                              <a:ext cx="1033200" cy="14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2920"/>
                              <a:ext cx="1153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ĎANKA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17.9pt;width:558.8pt;height:143.95pt" coordorigin="4,12358" coordsize="11176,2879">
                <v:group id="shape_0" style="position:absolute;left:4;top:12358;width:1816;height:2879">
                  <v:shape id="shape_0" stroked="f" o:allowincell="f" style="position:absolute;left:96;top:12358;width:1626;height:234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709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358;width:1816;height:2879">
                  <v:shape id="shape_0" stroked="f" o:allowincell="f" style="position:absolute;left:1968;top:12358;width:1626;height:234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709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358;width:1816;height:2879">
                  <v:shape id="shape_0" stroked="f" o:allowincell="f" style="position:absolute;left:3840;top:12358;width:1626;height:234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709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358;width:1816;height:2879">
                  <v:shape id="shape_0" stroked="f" o:allowincell="f" style="position:absolute;left:5712;top:12358;width:1626;height:234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709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358;width:1816;height:2879">
                  <v:shape id="shape_0" stroked="f" o:allowincell="f" style="position:absolute;left:7584;top:12358;width:1626;height:234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709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358;width:1816;height:2879">
                  <v:shape id="shape_0" stroked="f" o:allowincell="f" style="position:absolute;left:9456;top:12358;width:1626;height:234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709;width:18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ĎANKA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99. PLEJÁĎANKA V NEB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 w:eastAsia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5:11:00Z</dcterms:created>
  <dc:creator>Ivo A. Benda</dc:creator>
  <dc:description/>
  <cp:keywords/>
  <dc:language>en-US</dc:language>
  <cp:lastModifiedBy>xy</cp:lastModifiedBy>
  <cp:lastPrinted>2005-02-05T09:08:00Z</cp:lastPrinted>
  <dcterms:modified xsi:type="dcterms:W3CDTF">2005-03-16T19:23:00Z</dcterms:modified>
  <cp:revision>3</cp:revision>
  <dc:subject/>
  <dc:title>www.vesmirni-lide.cz     www.universe-people.com</dc:title>
</cp:coreProperties>
</file>