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257810</wp:posOffset>
                </wp:positionV>
                <wp:extent cx="712025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0080" cy="1735920"/>
                          <a:chOff x="0" y="0"/>
                          <a:chExt cx="71200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3pt;width:560.65pt;height:136.7pt" coordorigin="4,406" coordsize="11213,2734">
                <v:group id="shape_0" style="position:absolute;left:4;top:406;width:1853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6;top:406;width:1683;height:22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63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406;width:1853;height:2734">
                  <v:shape id="shape_0" stroked="f" o:allowincell="f" style="position:absolute;left:1988;top:406;width:1683;height:22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63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406;width:1853;height:2734">
                  <v:shape id="shape_0" stroked="f" o:allowincell="f" style="position:absolute;left:3860;top:406;width:1683;height:22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63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406;width:1853;height:2734">
                  <v:shape id="shape_0" stroked="f" o:allowincell="f" style="position:absolute;left:5732;top:406;width:1683;height:22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63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406;width:1853;height:2734">
                  <v:shape id="shape_0" stroked="f" o:allowincell="f" style="position:absolute;left:7604;top:406;width:1683;height:22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63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53;height:2734">
                  <v:shape id="shape_0" stroked="f" o:allowincell="f" style="position:absolute;left:9476;top:406;width:1683;height:22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63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086610</wp:posOffset>
                </wp:positionV>
                <wp:extent cx="712025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0080" cy="1735920"/>
                          <a:chOff x="0" y="0"/>
                          <a:chExt cx="71200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4.3pt;width:560.65pt;height:136.7pt" coordorigin="4,3286" coordsize="11213,2734">
                <v:group id="shape_0" style="position:absolute;left:4;top:3286;width:1853;height:2734">
                  <v:shape id="shape_0" stroked="f" o:allowincell="f" style="position:absolute;left:116;top:3286;width:1683;height:223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51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286;width:1853;height:2734">
                  <v:shape id="shape_0" stroked="f" o:allowincell="f" style="position:absolute;left:1988;top:3286;width:1683;height:22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51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286;width:1853;height:2734">
                  <v:shape id="shape_0" stroked="f" o:allowincell="f" style="position:absolute;left:3860;top:3286;width:1683;height:223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51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286;width:1853;height:2734">
                  <v:shape id="shape_0" stroked="f" o:allowincell="f" style="position:absolute;left:5732;top:3286;width:1683;height:223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51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286;width:1853;height:2734">
                  <v:shape id="shape_0" stroked="f" o:allowincell="f" style="position:absolute;left:7604;top:3286;width:1683;height:223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51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286;width:1853;height:2734">
                  <v:shape id="shape_0" stroked="f" o:allowincell="f" style="position:absolute;left:9476;top:3286;width:1683;height:223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51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915410</wp:posOffset>
                </wp:positionV>
                <wp:extent cx="712025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0080" cy="1735920"/>
                          <a:chOff x="0" y="0"/>
                          <a:chExt cx="71200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8.3pt;width:560.65pt;height:136.7pt" coordorigin="4,6166" coordsize="11213,2734">
                <v:group id="shape_0" style="position:absolute;left:4;top:6166;width:1853;height:2734">
                  <v:shape id="shape_0" stroked="f" o:allowincell="f" style="position:absolute;left:116;top:6166;width:1683;height:223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39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66;width:1853;height:2734">
                  <v:shape id="shape_0" stroked="f" o:allowincell="f" style="position:absolute;left:1988;top:6166;width:1683;height:223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39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66;width:1853;height:2734">
                  <v:shape id="shape_0" stroked="f" o:allowincell="f" style="position:absolute;left:3860;top:6166;width:1683;height:223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39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66;width:1853;height:2734">
                  <v:shape id="shape_0" stroked="f" o:allowincell="f" style="position:absolute;left:5732;top:6166;width:1683;height:223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39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66;width:1853;height:2734">
                  <v:shape id="shape_0" stroked="f" o:allowincell="f" style="position:absolute;left:7604;top:6166;width:1683;height:223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39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66;width:1853;height:2734">
                  <v:shape id="shape_0" stroked="f" o:allowincell="f" style="position:absolute;left:9476;top:6166;width:1683;height:223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39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744210</wp:posOffset>
                </wp:positionV>
                <wp:extent cx="712025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0080" cy="1735920"/>
                          <a:chOff x="0" y="0"/>
                          <a:chExt cx="71200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52.3pt;width:560.65pt;height:136.7pt" coordorigin="4,9046" coordsize="11213,2734">
                <v:group id="shape_0" style="position:absolute;left:4;top:9046;width:1853;height:2734">
                  <v:shape id="shape_0" stroked="f" o:allowincell="f" style="position:absolute;left:116;top:9046;width:1683;height:223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127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9046;width:1853;height:2734">
                  <v:shape id="shape_0" stroked="f" o:allowincell="f" style="position:absolute;left:1988;top:9046;width:1683;height:223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127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9046;width:1853;height:2734">
                  <v:shape id="shape_0" stroked="f" o:allowincell="f" style="position:absolute;left:3860;top:9046;width:1683;height:223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127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9046;width:1853;height:2734">
                  <v:shape id="shape_0" stroked="f" o:allowincell="f" style="position:absolute;left:5732;top:9046;width:1683;height:223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127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9046;width:1853;height:2734">
                  <v:shape id="shape_0" stroked="f" o:allowincell="f" style="position:absolute;left:7604;top:9046;width:1683;height:223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127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046;width:1853;height:2734">
                  <v:shape id="shape_0" stroked="f" o:allowincell="f" style="position:absolute;left:9476;top:9046;width:1683;height:223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127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573010</wp:posOffset>
                </wp:positionV>
                <wp:extent cx="712025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0080" cy="1735920"/>
                          <a:chOff x="0" y="0"/>
                          <a:chExt cx="712008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7648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1280" y="0"/>
                              <a:ext cx="10692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16600"/>
                              <a:ext cx="117648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EGAS V NEB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96.3pt;width:560.65pt;height:136.7pt" coordorigin="4,11926" coordsize="11213,2734">
                <v:group id="shape_0" style="position:absolute;left:4;top:11926;width:1853;height:2734">
                  <v:shape id="shape_0" stroked="f" o:allowincell="f" style="position:absolute;left:116;top:11926;width:1683;height:223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415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926;width:1853;height:2734">
                  <v:shape id="shape_0" stroked="f" o:allowincell="f" style="position:absolute;left:1988;top:11926;width:1683;height:223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415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926;width:1853;height:2734">
                  <v:shape id="shape_0" stroked="f" o:allowincell="f" style="position:absolute;left:3860;top:11926;width:1683;height:223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415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926;width:1853;height:2734">
                  <v:shape id="shape_0" stroked="f" o:allowincell="f" style="position:absolute;left:5732;top:11926;width:1683;height:223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415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926;width:1853;height:2734">
                  <v:shape id="shape_0" stroked="f" o:allowincell="f" style="position:absolute;left:7604;top:11926;width:1683;height:223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415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926;width:1853;height:2734">
                  <v:shape id="shape_0" stroked="f" o:allowincell="f" style="position:absolute;left:9476;top:11926;width:1683;height:223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4157;width:1852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EGAS V NEB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8. PEGAS V NEBI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9:11:00Z</dcterms:created>
  <dc:creator>Ivo A. Benda</dc:creator>
  <dc:description/>
  <dc:language>en-US</dc:language>
  <cp:lastModifiedBy>IAB</cp:lastModifiedBy>
  <cp:lastPrinted>2005-02-05T09:08:00Z</cp:lastPrinted>
  <dcterms:modified xsi:type="dcterms:W3CDTF">2005-02-05T09:11:00Z</dcterms:modified>
  <cp:revision>2</cp:revision>
  <dc:subject/>
  <dc:title>www.vesmirni-lide.cz     www.universe-people.com</dc:title>
</cp:coreProperties>
</file>