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22376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8.8pt;height:129.6pt" coordorigin="4,467" coordsize="11376,2592">
                <v:group id="shape_0" style="position:absolute;left:4;top:467;width:2016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9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43;height:211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2016;height:2592">
                  <v:shape id="shape_0" stroked="f" o:allowincell="f" style="position:absolute;left:1876;top:259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43;height:211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2016;height:2592">
                  <v:shape id="shape_0" stroked="f" o:allowincell="f" style="position:absolute;left:3748;top:259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43;height:211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2016;height:2592">
                  <v:shape id="shape_0" stroked="f" o:allowincell="f" style="position:absolute;left:5620;top:259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43;height:211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2016;height:2592">
                  <v:shape id="shape_0" stroked="f" o:allowincell="f" style="position:absolute;left:7492;top:259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43;height:211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2016;height:2592">
                  <v:shape id="shape_0" stroked="f" o:allowincell="f" style="position:absolute;left:9364;top:259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43;height:21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22376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8.8pt;height:129.6pt" coordorigin="4,3347" coordsize="11376,2592">
                <v:group id="shape_0" style="position:absolute;left:4;top:3347;width:2016;height:2592">
                  <v:shape id="shape_0" stroked="f" o:allowincell="f" style="position:absolute;left:4;top:547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43;height:211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347;width:2016;height:2592">
                  <v:shape id="shape_0" stroked="f" o:allowincell="f" style="position:absolute;left:1876;top:547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43;height:211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347;width:2016;height:2592">
                  <v:shape id="shape_0" stroked="f" o:allowincell="f" style="position:absolute;left:3748;top:547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43;height:211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347;width:2016;height:2592">
                  <v:shape id="shape_0" stroked="f" o:allowincell="f" style="position:absolute;left:5620;top:547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43;height:211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347;width:2016;height:2592">
                  <v:shape id="shape_0" stroked="f" o:allowincell="f" style="position:absolute;left:7492;top:547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43;height:211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347;width:2016;height:2592">
                  <v:shape id="shape_0" stroked="f" o:allowincell="f" style="position:absolute;left:9364;top:547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43;height:211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22376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8.8pt;height:129.6pt" coordorigin="4,6227" coordsize="11376,2592">
                <v:group id="shape_0" style="position:absolute;left:4;top:6227;width:2016;height:2592">
                  <v:shape id="shape_0" stroked="f" o:allowincell="f" style="position:absolute;left:4;top:835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43;height:211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227;width:2016;height:2592">
                  <v:shape id="shape_0" stroked="f" o:allowincell="f" style="position:absolute;left:1876;top:835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43;height:211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227;width:2016;height:2592">
                  <v:shape id="shape_0" stroked="f" o:allowincell="f" style="position:absolute;left:3748;top:835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43;height:211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227;width:2016;height:2592">
                  <v:shape id="shape_0" stroked="f" o:allowincell="f" style="position:absolute;left:5620;top:835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43;height:211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227;width:2016;height:2592">
                  <v:shape id="shape_0" stroked="f" o:allowincell="f" style="position:absolute;left:7492;top:835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43;height:211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227;width:2016;height:2592">
                  <v:shape id="shape_0" stroked="f" o:allowincell="f" style="position:absolute;left:9364;top:835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43;height:211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22376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8.8pt;height:129.6pt" coordorigin="4,9107" coordsize="11376,2592">
                <v:group id="shape_0" style="position:absolute;left:4;top:9107;width:2016;height:2592">
                  <v:shape id="shape_0" stroked="f" o:allowincell="f" style="position:absolute;left:4;top:1123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107;width:1643;height:211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107;width:2016;height:2592">
                  <v:shape id="shape_0" stroked="f" o:allowincell="f" style="position:absolute;left:1876;top:1123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107;width:1643;height:211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107;width:2016;height:2592">
                  <v:shape id="shape_0" stroked="f" o:allowincell="f" style="position:absolute;left:3748;top:1123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107;width:1643;height:211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107;width:2016;height:2592">
                  <v:shape id="shape_0" stroked="f" o:allowincell="f" style="position:absolute;left:5620;top:1123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107;width:1643;height:211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107;width:2016;height:2592">
                  <v:shape id="shape_0" stroked="f" o:allowincell="f" style="position:absolute;left:7492;top:1123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107;width:1643;height:21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107;width:2016;height:2592">
                  <v:shape id="shape_0" stroked="f" o:allowincell="f" style="position:absolute;left:9364;top:1123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107;width:1643;height:211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22376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645200"/>
                          <a:chOff x="0" y="0"/>
                          <a:chExt cx="7223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64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1440"/>
                              <a:ext cx="1280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RCHANDĚL RAFA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4400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8.8pt;height:129.6pt" coordorigin="4,11987" coordsize="11376,2592">
                <v:group id="shape_0" style="position:absolute;left:4;top:11987;width:2016;height:2592">
                  <v:shape id="shape_0" stroked="f" o:allowincell="f" style="position:absolute;left:4;top:1411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987;width:1643;height:211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987;width:2016;height:2592">
                  <v:shape id="shape_0" stroked="f" o:allowincell="f" style="position:absolute;left:1876;top:1411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987;width:1643;height:211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987;width:2016;height:2592">
                  <v:shape id="shape_0" stroked="f" o:allowincell="f" style="position:absolute;left:3748;top:1411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987;width:1643;height:211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987;width:2016;height:2592">
                  <v:shape id="shape_0" stroked="f" o:allowincell="f" style="position:absolute;left:5620;top:1411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987;width:1643;height:211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987;width:2016;height:2592">
                  <v:shape id="shape_0" stroked="f" o:allowincell="f" style="position:absolute;left:7492;top:1411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987;width:1643;height:211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987;width:2016;height:2592">
                  <v:shape id="shape_0" stroked="f" o:allowincell="f" style="position:absolute;left:9364;top:14115;width:2015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RCHANDĚL RAFAE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987;width:1643;height:211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8. ARCHANDĚL RAFAEL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48:00Z</dcterms:created>
  <dc:creator>Ivo A. Benda</dc:creator>
  <dc:description/>
  <dc:language>en-US</dc:language>
  <cp:lastModifiedBy>IAB</cp:lastModifiedBy>
  <cp:lastPrinted>2002-07-10T09:41:00Z</cp:lastPrinted>
  <dcterms:modified xsi:type="dcterms:W3CDTF">2002-08-16T09:48:00Z</dcterms:modified>
  <cp:revision>2</cp:revision>
  <dc:subject/>
  <dc:title>www.vesmirni-lide.cz     www.universe-people.com</dc:title>
</cp:coreProperties>
</file>